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endnotes.xml" ContentType="application/vnd.openxmlformats-officedocument.wordprocessingml.endnotes+xml"/>
  <Override PartName="/word/embeddings/oleObject1.bin" ContentType="application/vnd.openxmlformats-officedocument.oleObject"/>
  <Override PartName="/word/header17.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jpeg" ContentType="image/jpeg"/>
  <Override PartName="/word/media/image10.jpeg" ContentType="image/jpeg"/>
  <Override PartName="/word/media/image9.jpeg" ContentType="image/jpeg"/>
  <Override PartName="/word/media/image11.jpeg" ContentType="image/jpeg"/>
  <Override PartName="/word/media/image7.png" ContentType="image/png"/>
  <Override PartName="/word/media/image1.jpeg" ContentType="image/jpeg"/>
  <Override PartName="/word/media/image8.png" ContentType="image/png"/>
  <Override PartName="/word/media/image1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5.bmp" ContentType="image/bmp"/>
  <Override PartName="/word/media/image6.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Garamond" w:hAnsi="Garamond" w:cs="Garamond"/>
          <w:b/>
          <w:b/>
          <w:sz w:val="48"/>
        </w:rPr>
      </w:pPr>
      <w:r>
        <w:rPr>
          <w:rFonts w:cs="Garamond" w:ascii="Garamond" w:hAnsi="Garamond"/>
          <w:b/>
          <w:sz w:val="48"/>
        </w:rPr>
      </w:r>
    </w:p>
    <w:p>
      <w:pPr>
        <w:pStyle w:val="Footer"/>
        <w:jc w:val="center"/>
        <w:rPr>
          <w:rFonts w:ascii="Garamond" w:hAnsi="Garamond" w:cs="Garamond"/>
          <w:b/>
          <w:b/>
          <w:sz w:val="48"/>
        </w:rPr>
      </w:pPr>
      <w:r>
        <w:rPr>
          <w:rFonts w:cs="Garamond" w:ascii="Garamond" w:hAnsi="Garamond"/>
          <w:b/>
          <w:sz w:val="48"/>
        </w:rPr>
      </w:r>
    </w:p>
    <w:p>
      <w:pPr>
        <w:pStyle w:val="BodyTextIndent3"/>
        <w:rPr>
          <w:rFonts w:ascii="Book Antiqua" w:hAnsi="Book Antiqua" w:cs="Book Antiqua"/>
          <w:b w:val="false"/>
          <w:b w:val="false"/>
          <w:bCs/>
        </w:rPr>
      </w:pPr>
      <w:r>
        <w:rPr>
          <w:rFonts w:cs="Book Antiqua" w:ascii="Book Antiqua" w:hAnsi="Book Antiqua"/>
          <w:b w:val="false"/>
          <w:bCs/>
        </w:rPr>
        <w:t xml:space="preserve">ГАРРИ ПОТТЕР </w:t>
      </w:r>
    </w:p>
    <w:p>
      <w:pPr>
        <w:pStyle w:val="BodyTextIndent3"/>
        <w:rPr>
          <w:rFonts w:ascii="Book Antiqua" w:hAnsi="Book Antiqua" w:cs="Book Antiqua"/>
          <w:b w:val="false"/>
          <w:b w:val="false"/>
          <w:bCs/>
          <w:sz w:val="52"/>
        </w:rPr>
      </w:pPr>
      <w:r>
        <w:rPr>
          <w:rFonts w:cs="Book Antiqua" w:ascii="Book Antiqua" w:hAnsi="Book Antiqua"/>
          <w:b w:val="false"/>
          <w:bCs/>
          <w:sz w:val="52"/>
        </w:rPr>
        <w:t>и Орден Феникса</w:t>
      </w:r>
    </w:p>
    <w:p>
      <w:pPr>
        <w:pStyle w:val="Footer"/>
        <w:jc w:val="center"/>
        <w:rPr>
          <w:rFonts w:ascii="Book Antiqua" w:hAnsi="Book Antiqua" w:cs="Book Antiqua"/>
          <w:bCs/>
          <w:sz w:val="40"/>
        </w:rPr>
      </w:pPr>
      <w:r>
        <w:rPr>
          <w:rFonts w:cs="Book Antiqua" w:ascii="Book Antiqua" w:hAnsi="Book Antiqua"/>
          <w:bCs/>
          <w:sz w:val="40"/>
        </w:rPr>
        <w:t xml:space="preserve">Том </w:t>
      </w:r>
      <w:r>
        <w:rPr>
          <w:rFonts w:cs="Book Antiqua" w:ascii="Book Antiqua" w:hAnsi="Book Antiqua"/>
          <w:bCs/>
          <w:sz w:val="40"/>
          <w:lang w:val="en-US"/>
        </w:rPr>
        <w:t>I</w:t>
      </w:r>
    </w:p>
    <w:p>
      <w:pPr>
        <w:pStyle w:val="Footer"/>
        <w:jc w:val="center"/>
        <w:rPr>
          <w:rFonts w:ascii="Book Antiqua" w:hAnsi="Book Antiqua" w:cs="Book Antiqua"/>
          <w:bCs/>
          <w:sz w:val="32"/>
        </w:rPr>
      </w:pPr>
      <w:r>
        <w:rPr>
          <w:rFonts w:cs="Book Antiqua" w:ascii="Book Antiqua" w:hAnsi="Book Antiqua"/>
          <w:bCs/>
          <w:sz w:val="32"/>
        </w:rPr>
        <w:t>Главы 1-19</w:t>
      </w:r>
    </w:p>
    <w:p>
      <w:pPr>
        <w:pStyle w:val="BodyTextIndent3"/>
        <w:rPr>
          <w:rFonts w:ascii="Palatino Linotype;Times New Roman" w:hAnsi="Palatino Linotype;Times New Roman" w:cs="Palatino Linotype;Times New Roman"/>
          <w:b w:val="false"/>
          <w:b w:val="false"/>
          <w:bCs/>
          <w:sz w:val="56"/>
        </w:rPr>
      </w:pPr>
      <w:r>
        <w:rPr>
          <w:rFonts w:cs="Palatino Linotype;Times New Roman" w:ascii="Palatino Linotype;Times New Roman" w:hAnsi="Palatino Linotype;Times New Roman"/>
          <w:b w:val="false"/>
          <w:bCs/>
          <w:sz w:val="56"/>
        </w:rPr>
        <w:drawing>
          <wp:inline distT="0" distB="0" distL="0" distR="0">
            <wp:extent cx="37211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21100" cy="3162300"/>
                    </a:xfrm>
                    <a:prstGeom prst="rect">
                      <a:avLst/>
                    </a:prstGeom>
                  </pic:spPr>
                </pic:pic>
              </a:graphicData>
            </a:graphic>
          </wp:inline>
        </w:drawing>
      </w:r>
    </w:p>
    <w:p>
      <w:pPr>
        <w:pStyle w:val="Footer"/>
        <w:jc w:val="center"/>
        <w:rPr>
          <w:rFonts w:ascii="Book Antiqua" w:hAnsi="Book Antiqua" w:cs="Book Antiqua"/>
          <w:bCs/>
          <w:sz w:val="40"/>
        </w:rPr>
      </w:pPr>
      <w:r>
        <w:rPr>
          <w:rFonts w:cs="Book Antiqua" w:ascii="Book Antiqua" w:hAnsi="Book Antiqua"/>
          <w:bCs/>
          <w:sz w:val="40"/>
        </w:rPr>
        <w:t>Дж. К. Ролинг</w:t>
      </w:r>
    </w:p>
    <w:p>
      <w:pPr>
        <w:pStyle w:val="Footer"/>
        <w:jc w:val="center"/>
        <w:rPr>
          <w:rFonts w:ascii="Book Antiqua" w:hAnsi="Book Antiqua" w:cs="Book Antiqua"/>
          <w:bCs/>
          <w:sz w:val="40"/>
        </w:rPr>
      </w:pPr>
      <w:r>
        <w:rPr>
          <w:rFonts w:cs="Book Antiqua" w:ascii="Book Antiqua" w:hAnsi="Book Antiqua"/>
          <w:bCs/>
          <w:sz w:val="40"/>
        </w:rPr>
      </w:r>
    </w:p>
    <w:p>
      <w:pPr>
        <w:pStyle w:val="Footer"/>
        <w:jc w:val="center"/>
        <w:rPr>
          <w:rFonts w:ascii="Book Antiqua" w:hAnsi="Book Antiqua" w:cs="Book Antiqua"/>
          <w:bCs/>
          <w:sz w:val="40"/>
        </w:rPr>
      </w:pPr>
      <w:r>
        <w:rPr>
          <w:rFonts w:cs="Book Antiqua" w:ascii="Book Antiqua" w:hAnsi="Book Antiqua"/>
          <w:bCs/>
          <w:sz w:val="40"/>
        </w:rPr>
      </w:r>
    </w:p>
    <w:p>
      <w:pPr>
        <w:pStyle w:val="Normal"/>
        <w:jc w:val="center"/>
        <w:rPr>
          <w:rFonts w:ascii="Book Antiqua" w:hAnsi="Book Antiqua" w:cs="Book Antiqua"/>
          <w:b/>
          <w:b/>
          <w:bCs/>
          <w:sz w:val="40"/>
        </w:rPr>
      </w:pPr>
      <w:r>
        <w:rPr>
          <w:rFonts w:cs="Book Antiqua" w:ascii="Book Antiqua" w:hAnsi="Book Antiqua"/>
          <w:b/>
          <w:bCs/>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Book Antiqua" w:ascii="Book Antiqua" w:hAnsi="Book Antiqua"/>
          <w:bCs/>
          <w:lang w:val="en-US"/>
        </w:rPr>
        <w:t>All  pictures  by  Mary  GrandPr</w:t>
      </w:r>
      <w:r>
        <w:rPr>
          <w:rFonts w:cs="Book Antiqua" w:ascii="Book Antiqua" w:hAnsi="Book Antiqua"/>
          <w:bCs/>
          <w:szCs w:val="20"/>
          <w:lang w:val="en-US"/>
        </w:rPr>
        <w:t>é</w:t>
      </w:r>
      <w:r>
        <w:rPr>
          <w:rFonts w:cs="Book Antiqua" w:ascii="Book Antiqua" w:hAnsi="Book Antiqua"/>
          <w:bCs/>
          <w:lang w:val="en-US"/>
        </w:rPr>
        <w:t xml:space="preserve"> </w:t>
      </w:r>
    </w:p>
    <w:p>
      <w:pPr>
        <w:pStyle w:val="Normal"/>
        <w:jc w:val="center"/>
        <w:rPr>
          <w:rFonts w:ascii="Book Antiqua" w:hAnsi="Book Antiqua" w:cs="Book Antiqua"/>
          <w:bCs/>
          <w:lang w:val="en-US"/>
        </w:rPr>
      </w:pPr>
      <w:r>
        <w:rPr>
          <w:rFonts w:cs="Book Antiqua" w:ascii="Book Antiqua" w:hAnsi="Book Antiqua"/>
          <w:bCs/>
          <w:lang w:val="en-US"/>
        </w:rPr>
      </w:r>
    </w:p>
    <w:p>
      <w:pPr>
        <w:pStyle w:val="Normal"/>
        <w:jc w:val="center"/>
        <w:rPr/>
      </w:pPr>
      <w:r>
        <w:rPr>
          <w:rFonts w:cs="Book Antiqua" w:ascii="Book Antiqua" w:hAnsi="Book Antiqua"/>
        </w:rPr>
        <w:t xml:space="preserve">Перевод, примечания и приложения А. Соколовой </w:t>
      </w:r>
      <w:r>
        <w:rPr>
          <w:rFonts w:eastAsia="Symbol;Wingdings 3" w:cs="Symbol;Wingdings 3" w:ascii="Symbol;Wingdings 3" w:hAnsi="Symbol;Wingdings 3"/>
        </w:rPr>
        <w:t></w:t>
      </w:r>
      <w:r>
        <w:rPr>
          <w:rFonts w:cs="Book Antiqua" w:ascii="Book Antiqua" w:hAnsi="Book Antiqua"/>
        </w:rPr>
        <w:t xml:space="preserve"> 2003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Book Antiqua" w:hAnsi="Book Antiqua" w:cs="Book Antiqua"/>
        </w:rPr>
      </w:pPr>
      <w:r>
        <w:rPr>
          <w:rFonts w:cs="Book Antiqua" w:ascii="Book Antiqua" w:hAnsi="Book Antiqua"/>
        </w:rPr>
      </w:r>
    </w:p>
    <w:p>
      <w:pPr>
        <w:pStyle w:val="Heading5"/>
        <w:rPr>
          <w:rFonts w:ascii="Book Antiqua" w:hAnsi="Book Antiqua" w:cs="Book Antiqua"/>
          <w:i/>
          <w:i/>
          <w:iCs/>
        </w:rPr>
      </w:pPr>
      <w:r>
        <w:rPr>
          <w:rFonts w:cs="Book Antiqua"/>
          <w:i/>
          <w:iCs/>
        </w:rPr>
      </w:r>
    </w:p>
    <w:p>
      <w:pPr>
        <w:pStyle w:val="Heading5"/>
        <w:rPr/>
      </w:pPr>
      <w:r>
        <w:rPr/>
      </w:r>
    </w:p>
    <w:p>
      <w:pPr>
        <w:pStyle w:val="Heading5"/>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t>Уважаемый читатель</w:t>
      </w:r>
    </w:p>
    <w:p>
      <w:pPr>
        <w:pStyle w:val="Normal"/>
        <w:rPr>
          <w:rFonts w:ascii="Book Antiqua" w:hAnsi="Book Antiqua" w:cs="Book Antiqua"/>
          <w:i/>
          <w:i/>
          <w:iCs/>
          <w:color w:val="333333"/>
          <w:sz w:val="22"/>
        </w:rPr>
      </w:pPr>
      <w:r>
        <w:rPr>
          <w:rFonts w:cs="Book Antiqua" w:ascii="Book Antiqua" w:hAnsi="Book Antiqua"/>
          <w:i/>
          <w:iCs/>
          <w:color w:val="333333"/>
          <w:sz w:val="22"/>
        </w:rPr>
      </w:r>
    </w:p>
    <w:p>
      <w:pPr>
        <w:pStyle w:val="Normal"/>
        <w:jc w:val="both"/>
        <w:rPr>
          <w:rFonts w:ascii="Book Antiqua" w:hAnsi="Book Antiqua" w:cs="Book Antiqua"/>
          <w:i/>
          <w:i/>
          <w:iCs/>
          <w:color w:val="333333"/>
          <w:sz w:val="22"/>
        </w:rPr>
      </w:pPr>
      <w:r>
        <w:rPr>
          <w:rFonts w:cs="Book Antiqua" w:ascii="Book Antiqua" w:hAnsi="Book Antiqua"/>
          <w:i/>
          <w:iCs/>
          <w:color w:val="333333"/>
          <w:sz w:val="22"/>
        </w:rPr>
        <w:t>Перед вами перевод пятой книги Джоанн Кэтлин Ролинг (а именно так, по ее собственным словам, произносится ее фамилия) о приключениях Гарри Поттера.</w:t>
      </w:r>
    </w:p>
    <w:p>
      <w:pPr>
        <w:pStyle w:val="21"/>
        <w:rPr>
          <w:rFonts w:ascii="Book Antiqua" w:hAnsi="Book Antiqua" w:cs="Book Antiqua"/>
          <w:i/>
          <w:i/>
          <w:iCs/>
          <w:color w:val="333333"/>
        </w:rPr>
      </w:pPr>
      <w:r>
        <w:rPr>
          <w:rFonts w:cs="Book Antiqua" w:ascii="Book Antiqua" w:hAnsi="Book Antiqua"/>
          <w:i/>
          <w:iCs/>
          <w:color w:val="333333"/>
        </w:rPr>
        <w:t>Этот текст от других вариантов перевода книг Ролинг отличают определенные концептуальные решения. Первой и основной установкой в этой работе было стремление приблизиться к оригиналу в передаче духа книги, не допустить потери авторской тональности, того неповторимого английского стиля, который присущ произведениям Ролинг.</w:t>
      </w:r>
    </w:p>
    <w:p>
      <w:pPr>
        <w:pStyle w:val="21"/>
        <w:rPr>
          <w:rFonts w:ascii="Book Antiqua" w:hAnsi="Book Antiqua" w:cs="Book Antiqua"/>
          <w:i/>
          <w:i/>
          <w:iCs/>
          <w:color w:val="333333"/>
        </w:rPr>
      </w:pPr>
      <w:r>
        <w:rPr>
          <w:rFonts w:cs="Book Antiqua" w:ascii="Book Antiqua" w:hAnsi="Book Antiqua"/>
          <w:i/>
          <w:iCs/>
          <w:color w:val="333333"/>
        </w:rPr>
        <w:t>Труд переводчика, кроме того, что творческий, еще и невероятно сложный. Смысл его в том, чтобы донести до нас не только содержание, фабулу, но и аромат чужого произведения, его смысловые подтексты, забыть себя, подчинить свою фантазию и творческую потенцию чужому вдохновению.</w:t>
      </w:r>
    </w:p>
    <w:p>
      <w:pPr>
        <w:pStyle w:val="Normal"/>
        <w:jc w:val="both"/>
        <w:rPr/>
      </w:pPr>
      <w:r>
        <w:rPr>
          <w:rFonts w:cs="Book Antiqua" w:ascii="Book Antiqua" w:hAnsi="Book Antiqua"/>
          <w:i/>
          <w:iCs/>
          <w:color w:val="333333"/>
          <w:sz w:val="22"/>
        </w:rPr>
        <w:t>Одним из способов, призванных помочь  русскоязычному читателю в полной мере ощутить созданный Ролинг мир, было решение переводчика оставить имена собственные и географические названия без изменений, т.е. в транслитерированном виде ибо, чаще всего, любая адаптация таких понятий лишает авторский текст аутентичности, упрощает, делает его слишком прямолинейным. Будучи посредником между Автором и Читателем, переводчик предлагает комментарии к авторским названиям, в основном к тем, которые впервые упоминаются именно в пятой книге, чтобы заинтересованный Читатель мог самостоятельно составить представление о подразумеваемых Автором аллюзиях. Эти комментарии, безусловно, обогащают перевод, предлагая увлекательное, информативное путешествие для лингвистического гурмана.</w:t>
      </w:r>
    </w:p>
    <w:p>
      <w:pPr>
        <w:pStyle w:val="Normal"/>
        <w:jc w:val="both"/>
        <w:rPr/>
      </w:pPr>
      <w:r>
        <w:rPr>
          <w:rFonts w:cs="Book Antiqua" w:ascii="Book Antiqua" w:hAnsi="Book Antiqua"/>
          <w:i/>
          <w:iCs/>
          <w:color w:val="333333"/>
          <w:sz w:val="22"/>
        </w:rPr>
        <w:t>Заклинания, написанные Ролинг латынью, приводятся в том виде, в каком они существуют в оригинале. Один из непреложных законов магии состоит в том, что дееспособность  заклинаний сохраняется лишь тогда, когда они произносятся на том языке, на котором были созданы великими магами прошлого.  И, хотя английскому читателю, в силу языковых особенностей, латынь ближе, чем нам, она и для него, тем не менее, звучит достаточно академично и загадочно, поэтому аутентичность заклинаний – еще один штрих в любовно-бережном отношении автора перевода к оригиналу.</w:t>
      </w:r>
    </w:p>
    <w:p>
      <w:pPr>
        <w:pStyle w:val="21"/>
        <w:rPr/>
      </w:pPr>
      <w:r>
        <w:rPr>
          <w:rFonts w:cs="Book Antiqua" w:ascii="Book Antiqua" w:hAnsi="Book Antiqua"/>
          <w:i/>
          <w:iCs/>
          <w:color w:val="333333"/>
        </w:rPr>
        <w:t>Хочу обратить ваше внимание на прозвища персонажей. Оригинальные английские слова не несут ассоциативной нагрузки для русскоязычного читателя, которая необходима, чтобы добиться такого же эффективного восприятия персонажей, которого хотел добиться Автор,  давая герою то или иное прозвище, но частое использование их в прямой речи персонажей  вызвало необходимость придать им русское звучание, не переводя дословно, а сохраняя эмоциональную окраску.</w:t>
      </w:r>
    </w:p>
    <w:p>
      <w:pPr>
        <w:pStyle w:val="Normal"/>
        <w:jc w:val="both"/>
        <w:rPr>
          <w:rFonts w:ascii="Book Antiqua" w:hAnsi="Book Antiqua" w:cs="Book Antiqua"/>
          <w:i/>
          <w:i/>
          <w:iCs/>
          <w:color w:val="333333"/>
          <w:sz w:val="22"/>
        </w:rPr>
      </w:pPr>
      <w:r>
        <w:rPr>
          <w:rFonts w:cs="Book Antiqua" w:ascii="Book Antiqua" w:hAnsi="Book Antiqua"/>
          <w:i/>
          <w:iCs/>
          <w:color w:val="333333"/>
          <w:sz w:val="22"/>
        </w:rPr>
        <w:t xml:space="preserve">Такой подход к именам и названиям в переводах книг Ролинг на русский язык предложен читателю впервые, и мне он представляется правомочным и чрезвычайно интересным. </w:t>
      </w:r>
    </w:p>
    <w:p>
      <w:pPr>
        <w:pStyle w:val="Normal"/>
        <w:jc w:val="center"/>
        <w:rPr>
          <w:rFonts w:ascii="Book Antiqua" w:hAnsi="Book Antiqua" w:cs="Book Antiqua"/>
          <w:i/>
          <w:i/>
          <w:iCs/>
          <w:color w:val="333333"/>
          <w:sz w:val="22"/>
        </w:rPr>
      </w:pPr>
      <w:r>
        <w:rPr>
          <w:rFonts w:cs="Book Antiqua" w:ascii="Book Antiqua" w:hAnsi="Book Antiqua"/>
          <w:i/>
          <w:iCs/>
          <w:color w:val="333333"/>
          <w:sz w:val="22"/>
        </w:rPr>
      </w:r>
    </w:p>
    <w:p>
      <w:pPr>
        <w:pStyle w:val="Normal"/>
        <w:jc w:val="center"/>
        <w:rPr>
          <w:rFonts w:ascii="Book Antiqua" w:hAnsi="Book Antiqua" w:cs="Book Antiqua"/>
          <w:i/>
          <w:i/>
          <w:iCs/>
        </w:rPr>
      </w:pPr>
      <w:r>
        <w:rPr>
          <w:rFonts w:cs="Book Antiqua" w:ascii="Book Antiqua" w:hAnsi="Book Antiqua"/>
          <w:i/>
          <w:iCs/>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rFonts w:ascii="Book Antiqua" w:hAnsi="Book Antiqua" w:cs="Book Antiqua"/>
          <w:i/>
          <w:i/>
          <w:iCs/>
        </w:rPr>
      </w:pPr>
      <w:r>
        <w:rPr>
          <w:rFonts w:cs="Book Antiqua" w:ascii="Book Antiqua" w:hAnsi="Book Antiqua"/>
          <w:i/>
          <w:iCs/>
        </w:rPr>
        <w:t>О.Шапиро</w:t>
      </w:r>
    </w:p>
    <w:p>
      <w:pPr>
        <w:pStyle w:val="Contents3"/>
        <w:rPr>
          <w:rFonts w:ascii="Book Antiqua" w:hAnsi="Book Antiqua" w:cs="Book Antiqua"/>
          <w:i/>
          <w:i/>
          <w:iCs/>
        </w:rPr>
      </w:pPr>
      <w:r>
        <w:rPr>
          <w:rFonts w:cs="Book Antiqua"/>
          <w:i/>
          <w:iCs/>
        </w:rPr>
      </w:r>
    </w:p>
    <w:p>
      <w:pPr>
        <w:pStyle w:val="Contents3"/>
        <w:jc w:val="center"/>
        <w:rPr/>
      </w:pPr>
      <w:r>
        <w:rPr/>
        <w:drawing>
          <wp:inline distT="0" distB="0" distL="0" distR="0">
            <wp:extent cx="1662430" cy="217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5" t="-43" r="-55" b="-43"/>
                    <a:stretch>
                      <a:fillRect/>
                    </a:stretch>
                  </pic:blipFill>
                  <pic:spPr bwMode="auto">
                    <a:xfrm>
                      <a:off x="0" y="0"/>
                      <a:ext cx="1662430" cy="2175510"/>
                    </a:xfrm>
                    <a:prstGeom prst="rect">
                      <a:avLst/>
                    </a:prstGeom>
                  </pic:spPr>
                </pic:pic>
              </a:graphicData>
            </a:graphic>
          </wp:inline>
        </w:drawing>
      </w:r>
    </w:p>
    <w:p>
      <w:pPr>
        <w:pStyle w:val="Contents3"/>
        <w:jc w:val="center"/>
        <w:rPr/>
      </w:pPr>
      <w:r>
        <w:rPr/>
      </w:r>
    </w:p>
    <w:p>
      <w:pPr>
        <w:pStyle w:val="Web"/>
        <w:spacing w:before="0" w:after="0"/>
        <w:rPr/>
      </w:pPr>
      <w:r>
        <w:rPr/>
      </w:r>
    </w:p>
    <w:p>
      <w:pPr>
        <w:pStyle w:val="Contents3"/>
        <w:rPr/>
      </w:pPr>
      <w:r>
        <w:rPr/>
      </w:r>
    </w:p>
    <w:p>
      <w:pPr>
        <w:pStyle w:val="Contents3"/>
        <w:jc w:val="center"/>
        <w:rPr>
          <w:sz w:val="32"/>
        </w:rPr>
      </w:pPr>
      <w:r>
        <w:rPr>
          <w:sz w:val="32"/>
        </w:rPr>
        <w:t>Оглавление</w:t>
      </w:r>
    </w:p>
    <w:p>
      <w:pPr>
        <w:pStyle w:val="Normal"/>
        <w:rPr>
          <w:sz w:val="32"/>
        </w:rPr>
      </w:pPr>
      <w:r>
        <w:rPr>
          <w:sz w:val="32"/>
        </w:rPr>
      </w:r>
    </w:p>
    <w:p>
      <w:pPr>
        <w:pStyle w:val="Web"/>
        <w:spacing w:before="0" w:after="0"/>
        <w:rPr/>
      </w:pPr>
      <w:r>
        <w:rPr/>
      </w:r>
    </w:p>
    <w:p>
      <w:pPr>
        <w:pStyle w:val="Contents3"/>
        <w:rPr>
          <w:i/>
          <w:i/>
          <w:iCs/>
        </w:rPr>
      </w:pPr>
      <w:r>
        <w:rPr>
          <w:i/>
          <w:iCs/>
        </w:rPr>
      </w:r>
    </w:p>
    <w:sdt>
      <w:sdtPr>
        <w:docPartObj>
          <w:docPartGallery w:val="Table of Contents"/>
          <w:docPartUnique w:val="true"/>
        </w:docPartObj>
      </w:sdtPr>
      <w:sdtContent>
        <w:p>
          <w:pPr>
            <w:pStyle w:val="Contents3"/>
            <w:ind w:left="482" w:hanging="0"/>
            <w:rPr>
              <w:rFonts w:ascii="Times New Roman" w:hAnsi="Times New Roman" w:cs="Times New Roman"/>
              <w:szCs w:val="24"/>
              <w:lang w:val="en-US" w:eastAsia="en-US"/>
            </w:rPr>
          </w:pPr>
          <w:r>
            <w:fldChar w:fldCharType="begin"/>
          </w:r>
          <w:r>
            <w:rPr>
              <w:rStyle w:val="IndexLink"/>
              <w:szCs w:val="32"/>
              <w:rFonts w:cs="Book Antiqua"/>
              <w:lang w:val="en-US" w:eastAsia="en-US"/>
            </w:rPr>
            <w:instrText xml:space="preserve"> TOC \o "1-3" \h \z </w:instrText>
          </w:r>
          <w:r>
            <w:rPr>
              <w:rStyle w:val="IndexLink"/>
              <w:szCs w:val="32"/>
              <w:rFonts w:cs="Book Antiqua"/>
              <w:lang w:val="en-US" w:eastAsia="en-US"/>
            </w:rPr>
            <w:fldChar w:fldCharType="separate"/>
          </w:r>
          <w:hyperlink w:anchor="__RefHeading___Toc51275800">
            <w:r>
              <w:rPr>
                <w:rStyle w:val="IndexLink"/>
                <w:rFonts w:cs="Book Antiqua"/>
                <w:szCs w:val="32"/>
                <w:lang w:val="en-US" w:eastAsia="en-US"/>
              </w:rPr>
              <w:t xml:space="preserve">-Глава   1-  </w:t>
            </w:r>
            <w:r>
              <w:rPr>
                <w:rStyle w:val="IndexLink"/>
                <w:rFonts w:cs="Book Antiqua"/>
                <w:b/>
                <w:bCs/>
                <w:szCs w:val="32"/>
                <w:lang w:val="en-US" w:eastAsia="en-US"/>
              </w:rPr>
              <w:t xml:space="preserve">Дементорный дурман для Дадли </w:t>
            </w:r>
            <w:r>
              <w:rPr>
                <w:rStyle w:val="IndexLink"/>
                <w:rFonts w:cs="Book Antiqua"/>
                <w:szCs w:val="36"/>
                <w:lang w:val="en-US" w:eastAsia="en-US"/>
              </w:rPr>
              <w:tab/>
              <w:t>4</w:t>
            </w:r>
          </w:hyperlink>
        </w:p>
        <w:p>
          <w:pPr>
            <w:pStyle w:val="Contents3"/>
            <w:rPr>
              <w:rFonts w:ascii="Times New Roman" w:hAnsi="Times New Roman" w:cs="Times New Roman"/>
              <w:szCs w:val="24"/>
              <w:lang w:val="en-US" w:eastAsia="en-US"/>
            </w:rPr>
          </w:pPr>
          <w:hyperlink w:anchor="__RefHeading___Toc51275801">
            <w:r>
              <w:rPr>
                <w:rStyle w:val="IndexLink"/>
                <w:spacing w:val="2"/>
                <w:szCs w:val="32"/>
                <w:lang w:val="en-US" w:eastAsia="en-US"/>
              </w:rPr>
              <w:t xml:space="preserve">-Глава   2-  </w:t>
            </w:r>
            <w:r>
              <w:rPr>
                <w:rStyle w:val="IndexLink"/>
                <w:b/>
                <w:bCs/>
                <w:spacing w:val="2"/>
                <w:szCs w:val="32"/>
                <w:lang w:val="en-US" w:eastAsia="en-US"/>
              </w:rPr>
              <w:t>Совепад</w:t>
            </w:r>
            <w:r>
              <w:rPr>
                <w:rStyle w:val="IndexLink"/>
                <w:lang w:val="en-US" w:eastAsia="en-US"/>
              </w:rPr>
              <w:tab/>
              <w:t>16</w:t>
            </w:r>
          </w:hyperlink>
        </w:p>
        <w:p>
          <w:pPr>
            <w:pStyle w:val="Contents3"/>
            <w:rPr>
              <w:rFonts w:ascii="Times New Roman" w:hAnsi="Times New Roman" w:cs="Times New Roman"/>
              <w:szCs w:val="24"/>
              <w:lang w:val="en-US" w:eastAsia="en-US"/>
            </w:rPr>
          </w:pPr>
          <w:hyperlink w:anchor="__RefHeading___Toc51275802">
            <w:r>
              <w:rPr>
                <w:rStyle w:val="IndexLink"/>
                <w:spacing w:val="2"/>
                <w:szCs w:val="32"/>
                <w:lang w:val="en-US" w:eastAsia="en-US"/>
              </w:rPr>
              <w:t xml:space="preserve">-Глава   3-  </w:t>
            </w:r>
            <w:r>
              <w:rPr>
                <w:rStyle w:val="IndexLink"/>
                <w:b/>
                <w:bCs/>
                <w:spacing w:val="2"/>
                <w:szCs w:val="32"/>
                <w:lang w:val="en-US" w:eastAsia="en-US"/>
              </w:rPr>
              <w:t>Авангард</w:t>
            </w:r>
            <w:r>
              <w:rPr>
                <w:rStyle w:val="IndexLink"/>
                <w:lang w:val="en-US" w:eastAsia="en-US"/>
              </w:rPr>
              <w:tab/>
              <w:t>30</w:t>
            </w:r>
          </w:hyperlink>
        </w:p>
        <w:p>
          <w:pPr>
            <w:pStyle w:val="Contents3"/>
            <w:rPr>
              <w:rFonts w:ascii="Times New Roman" w:hAnsi="Times New Roman" w:cs="Times New Roman"/>
              <w:szCs w:val="24"/>
              <w:lang w:val="en-US" w:eastAsia="en-US"/>
            </w:rPr>
          </w:pPr>
          <w:hyperlink w:anchor="__RefHeading___Toc51275803">
            <w:r>
              <w:rPr>
                <w:rStyle w:val="IndexLink"/>
                <w:spacing w:val="2"/>
                <w:szCs w:val="32"/>
                <w:lang w:val="en-US" w:eastAsia="en-US"/>
              </w:rPr>
              <w:t xml:space="preserve">-Глава   4-  </w:t>
            </w:r>
            <w:r>
              <w:rPr>
                <w:rStyle w:val="IndexLink"/>
                <w:b/>
                <w:bCs/>
                <w:spacing w:val="2"/>
                <w:szCs w:val="32"/>
                <w:lang w:val="en-US" w:eastAsia="en-US"/>
              </w:rPr>
              <w:t>Дом 12 на Гриммолд–Плейс</w:t>
            </w:r>
            <w:r>
              <w:rPr>
                <w:rStyle w:val="IndexLink"/>
                <w:lang w:val="en-US" w:eastAsia="en-US"/>
              </w:rPr>
              <w:tab/>
              <w:t>41</w:t>
            </w:r>
          </w:hyperlink>
        </w:p>
        <w:p>
          <w:pPr>
            <w:pStyle w:val="Contents3"/>
            <w:rPr>
              <w:rFonts w:ascii="Times New Roman" w:hAnsi="Times New Roman" w:cs="Times New Roman"/>
              <w:szCs w:val="24"/>
              <w:lang w:val="en-US" w:eastAsia="en-US"/>
            </w:rPr>
          </w:pPr>
          <w:hyperlink w:anchor="__RefHeading___Toc51275804">
            <w:r>
              <w:rPr>
                <w:rStyle w:val="IndexLink"/>
                <w:spacing w:val="2"/>
                <w:szCs w:val="32"/>
                <w:lang w:val="en-US" w:eastAsia="en-US"/>
              </w:rPr>
              <w:t xml:space="preserve">-Глава   5-  </w:t>
            </w:r>
            <w:r>
              <w:rPr>
                <w:rStyle w:val="IndexLink"/>
                <w:b/>
                <w:bCs/>
                <w:spacing w:val="2"/>
                <w:szCs w:val="32"/>
                <w:lang w:val="en-US" w:eastAsia="en-US"/>
              </w:rPr>
              <w:t>Орден Феникса</w:t>
            </w:r>
            <w:r>
              <w:rPr>
                <w:rStyle w:val="IndexLink"/>
                <w:lang w:val="en-US" w:eastAsia="en-US"/>
              </w:rPr>
              <w:tab/>
              <w:t>53</w:t>
            </w:r>
          </w:hyperlink>
        </w:p>
        <w:p>
          <w:pPr>
            <w:pStyle w:val="Contents3"/>
            <w:rPr>
              <w:rFonts w:ascii="Times New Roman" w:hAnsi="Times New Roman" w:cs="Times New Roman"/>
              <w:szCs w:val="24"/>
              <w:lang w:val="en-US" w:eastAsia="en-US"/>
            </w:rPr>
          </w:pPr>
          <w:hyperlink w:anchor="__RefHeading___Toc51275805">
            <w:r>
              <w:rPr>
                <w:rStyle w:val="IndexLink"/>
                <w:spacing w:val="2"/>
                <w:szCs w:val="32"/>
                <w:lang w:val="en-US" w:eastAsia="en-US"/>
              </w:rPr>
              <w:t>-Глава   6-</w:t>
            </w:r>
            <w:r>
              <w:rPr>
                <w:rStyle w:val="IndexLink"/>
                <w:b/>
                <w:bCs/>
                <w:spacing w:val="2"/>
                <w:szCs w:val="32"/>
                <w:lang w:val="en-US" w:eastAsia="en-US"/>
              </w:rPr>
              <w:t xml:space="preserve">  Благородный и Старинный Дом Блеков</w:t>
            </w:r>
            <w:r>
              <w:rPr>
                <w:rStyle w:val="IndexLink"/>
                <w:lang w:val="en-US" w:eastAsia="en-US"/>
              </w:rPr>
              <w:tab/>
              <w:t>65</w:t>
            </w:r>
          </w:hyperlink>
        </w:p>
        <w:p>
          <w:pPr>
            <w:pStyle w:val="Contents3"/>
            <w:rPr>
              <w:rFonts w:ascii="Times New Roman" w:hAnsi="Times New Roman" w:cs="Times New Roman"/>
              <w:szCs w:val="24"/>
              <w:lang w:val="en-US" w:eastAsia="en-US"/>
            </w:rPr>
          </w:pPr>
          <w:hyperlink w:anchor="__RefHeading___Toc51275806">
            <w:r>
              <w:rPr>
                <w:rStyle w:val="IndexLink"/>
                <w:spacing w:val="2"/>
                <w:szCs w:val="32"/>
                <w:lang w:val="en-US" w:eastAsia="en-US"/>
              </w:rPr>
              <w:t>-Глава   7-</w:t>
            </w:r>
            <w:r>
              <w:rPr>
                <w:rStyle w:val="IndexLink"/>
                <w:b/>
                <w:bCs/>
                <w:spacing w:val="2"/>
                <w:szCs w:val="32"/>
                <w:lang w:val="en-US" w:eastAsia="en-US"/>
              </w:rPr>
              <w:t xml:space="preserve">  Министерство Магии</w:t>
            </w:r>
            <w:r>
              <w:rPr>
                <w:rStyle w:val="IndexLink"/>
                <w:lang w:val="en-US" w:eastAsia="en-US"/>
              </w:rPr>
              <w:tab/>
              <w:t>80</w:t>
            </w:r>
          </w:hyperlink>
        </w:p>
        <w:p>
          <w:pPr>
            <w:pStyle w:val="Contents3"/>
            <w:rPr>
              <w:rFonts w:ascii="Times New Roman" w:hAnsi="Times New Roman" w:cs="Times New Roman"/>
              <w:szCs w:val="24"/>
              <w:lang w:val="en-US" w:eastAsia="en-US"/>
            </w:rPr>
          </w:pPr>
          <w:hyperlink w:anchor="__RefHeading___Toc51275807">
            <w:r>
              <w:rPr>
                <w:rStyle w:val="IndexLink"/>
                <w:spacing w:val="2"/>
                <w:szCs w:val="32"/>
                <w:lang w:val="en-US" w:eastAsia="en-US"/>
              </w:rPr>
              <w:t xml:space="preserve">-Глава   8- </w:t>
            </w:r>
            <w:r>
              <w:rPr>
                <w:rStyle w:val="IndexLink"/>
                <w:b/>
                <w:bCs/>
                <w:spacing w:val="2"/>
                <w:szCs w:val="32"/>
                <w:lang w:val="en-US" w:eastAsia="en-US"/>
              </w:rPr>
              <w:t xml:space="preserve"> Слушание дела</w:t>
            </w:r>
            <w:r>
              <w:rPr>
                <w:rStyle w:val="IndexLink"/>
                <w:lang w:val="en-US" w:eastAsia="en-US"/>
              </w:rPr>
              <w:tab/>
              <w:t>90</w:t>
            </w:r>
          </w:hyperlink>
        </w:p>
        <w:p>
          <w:pPr>
            <w:pStyle w:val="Contents3"/>
            <w:rPr>
              <w:rFonts w:ascii="Times New Roman" w:hAnsi="Times New Roman" w:cs="Times New Roman"/>
              <w:szCs w:val="24"/>
              <w:lang w:val="en-US" w:eastAsia="en-US"/>
            </w:rPr>
          </w:pPr>
          <w:hyperlink w:anchor="__RefHeading___Toc51275808">
            <w:r>
              <w:rPr>
                <w:rStyle w:val="IndexLink"/>
                <w:spacing w:val="2"/>
                <w:szCs w:val="32"/>
                <w:lang w:val="en-US" w:eastAsia="en-US"/>
              </w:rPr>
              <w:t xml:space="preserve">-Глава   9- </w:t>
            </w:r>
            <w:r>
              <w:rPr>
                <w:rStyle w:val="IndexLink"/>
                <w:b/>
                <w:bCs/>
                <w:spacing w:val="2"/>
                <w:szCs w:val="32"/>
                <w:lang w:val="en-US" w:eastAsia="en-US"/>
              </w:rPr>
              <w:t xml:space="preserve"> Мучения миссис Уизли</w:t>
            </w:r>
            <w:r>
              <w:rPr>
                <w:rStyle w:val="IndexLink"/>
                <w:lang w:val="en-US" w:eastAsia="en-US"/>
              </w:rPr>
              <w:tab/>
              <w:t>100</w:t>
            </w:r>
          </w:hyperlink>
        </w:p>
        <w:p>
          <w:pPr>
            <w:pStyle w:val="Contents3"/>
            <w:rPr>
              <w:rFonts w:ascii="Times New Roman" w:hAnsi="Times New Roman" w:cs="Times New Roman"/>
              <w:szCs w:val="24"/>
              <w:lang w:val="en-US" w:eastAsia="en-US"/>
            </w:rPr>
          </w:pPr>
          <w:hyperlink w:anchor="__RefHeading___Toc51275809">
            <w:r>
              <w:rPr>
                <w:rStyle w:val="IndexLink"/>
                <w:spacing w:val="2"/>
                <w:szCs w:val="32"/>
                <w:lang w:val="en-US" w:eastAsia="en-US"/>
              </w:rPr>
              <w:t xml:space="preserve">-Глава 10-  </w:t>
            </w:r>
            <w:r>
              <w:rPr>
                <w:rStyle w:val="IndexLink"/>
                <w:b/>
                <w:bCs/>
                <w:spacing w:val="2"/>
                <w:szCs w:val="32"/>
                <w:lang w:val="en-US" w:eastAsia="en-US"/>
              </w:rPr>
              <w:t xml:space="preserve">Луна Лавгуд </w:t>
            </w:r>
            <w:r>
              <w:rPr>
                <w:rStyle w:val="IndexLink"/>
                <w:lang w:val="en-US" w:eastAsia="en-US"/>
              </w:rPr>
              <w:tab/>
              <w:t>117</w:t>
            </w:r>
          </w:hyperlink>
        </w:p>
        <w:p>
          <w:pPr>
            <w:pStyle w:val="Contents3"/>
            <w:rPr>
              <w:rFonts w:ascii="Times New Roman" w:hAnsi="Times New Roman" w:cs="Times New Roman"/>
              <w:szCs w:val="24"/>
              <w:lang w:val="en-US" w:eastAsia="en-US"/>
            </w:rPr>
          </w:pPr>
          <w:hyperlink w:anchor="__RefHeading___Toc51275810">
            <w:r>
              <w:rPr>
                <w:rStyle w:val="IndexLink"/>
                <w:spacing w:val="2"/>
                <w:szCs w:val="32"/>
                <w:lang w:val="en-US" w:eastAsia="en-US"/>
              </w:rPr>
              <w:t>-Глава 11-</w:t>
            </w:r>
            <w:r>
              <w:rPr>
                <w:rStyle w:val="IndexLink"/>
                <w:b/>
                <w:bCs/>
                <w:spacing w:val="2"/>
                <w:szCs w:val="32"/>
                <w:lang w:val="en-US" w:eastAsia="en-US"/>
              </w:rPr>
              <w:t xml:space="preserve">  Новая песня Распределяющей шляпы</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51275811">
            <w:r>
              <w:rPr>
                <w:rStyle w:val="IndexLink"/>
                <w:spacing w:val="2"/>
                <w:szCs w:val="32"/>
                <w:lang w:val="en-US" w:eastAsia="en-US"/>
              </w:rPr>
              <w:t>-Глава 12-</w:t>
            </w:r>
            <w:r>
              <w:rPr>
                <w:rStyle w:val="IndexLink"/>
                <w:b/>
                <w:bCs/>
                <w:spacing w:val="2"/>
                <w:szCs w:val="32"/>
                <w:lang w:val="en-US" w:eastAsia="en-US"/>
              </w:rPr>
              <w:t xml:space="preserve">  Профессор Амбридж</w:t>
            </w:r>
            <w:r>
              <w:rPr>
                <w:rStyle w:val="IndexLink"/>
                <w:lang w:val="en-US" w:eastAsia="en-US"/>
              </w:rPr>
              <w:tab/>
              <w:t>145</w:t>
            </w:r>
          </w:hyperlink>
        </w:p>
        <w:p>
          <w:pPr>
            <w:pStyle w:val="Contents3"/>
            <w:rPr>
              <w:rFonts w:ascii="Times New Roman" w:hAnsi="Times New Roman" w:cs="Times New Roman"/>
              <w:szCs w:val="24"/>
              <w:lang w:val="en-US" w:eastAsia="en-US"/>
            </w:rPr>
          </w:pPr>
          <w:hyperlink w:anchor="__RefHeading___Toc51275812">
            <w:r>
              <w:rPr>
                <w:rStyle w:val="IndexLink"/>
                <w:spacing w:val="2"/>
                <w:szCs w:val="32"/>
                <w:lang w:val="en-US" w:eastAsia="en-US"/>
              </w:rPr>
              <w:t xml:space="preserve">-Глава 13-  </w:t>
            </w:r>
            <w:r>
              <w:rPr>
                <w:rStyle w:val="IndexLink"/>
                <w:b/>
                <w:bCs/>
                <w:spacing w:val="2"/>
                <w:szCs w:val="32"/>
                <w:lang w:val="en-US" w:eastAsia="en-US"/>
              </w:rPr>
              <w:t>Взыскание от ведьмы</w:t>
            </w:r>
            <w:r>
              <w:rPr>
                <w:rStyle w:val="IndexLink"/>
                <w:lang w:val="en-US" w:eastAsia="en-US"/>
              </w:rPr>
              <w:tab/>
              <w:t>163</w:t>
            </w:r>
          </w:hyperlink>
        </w:p>
        <w:p>
          <w:pPr>
            <w:pStyle w:val="Contents3"/>
            <w:rPr>
              <w:rFonts w:ascii="Times New Roman" w:hAnsi="Times New Roman" w:cs="Times New Roman"/>
              <w:szCs w:val="24"/>
              <w:lang w:val="en-US" w:eastAsia="en-US"/>
            </w:rPr>
          </w:pPr>
          <w:hyperlink w:anchor="__RefHeading___Toc51275813">
            <w:r>
              <w:rPr>
                <w:rStyle w:val="IndexLink"/>
                <w:spacing w:val="2"/>
                <w:szCs w:val="32"/>
                <w:lang w:val="en-US" w:eastAsia="en-US"/>
              </w:rPr>
              <w:t xml:space="preserve">-Глава 14-  </w:t>
            </w:r>
            <w:r>
              <w:rPr>
                <w:rStyle w:val="IndexLink"/>
                <w:b/>
                <w:bCs/>
                <w:spacing w:val="2"/>
                <w:szCs w:val="32"/>
                <w:lang w:val="en-US" w:eastAsia="en-US"/>
              </w:rPr>
              <w:t>Перси и Бродяга</w:t>
            </w:r>
            <w:r>
              <w:rPr>
                <w:rStyle w:val="IndexLink"/>
                <w:lang w:val="en-US" w:eastAsia="en-US"/>
              </w:rPr>
              <w:tab/>
              <w:t>181</w:t>
            </w:r>
          </w:hyperlink>
        </w:p>
        <w:p>
          <w:pPr>
            <w:pStyle w:val="Contents3"/>
            <w:rPr>
              <w:rFonts w:ascii="Times New Roman" w:hAnsi="Times New Roman" w:cs="Times New Roman"/>
              <w:szCs w:val="24"/>
              <w:lang w:val="en-US" w:eastAsia="en-US"/>
            </w:rPr>
          </w:pPr>
          <w:hyperlink w:anchor="__RefHeading___Toc51275814">
            <w:r>
              <w:rPr>
                <w:rStyle w:val="IndexLink"/>
                <w:spacing w:val="2"/>
                <w:szCs w:val="32"/>
                <w:lang w:val="en-US" w:eastAsia="en-US"/>
              </w:rPr>
              <w:t xml:space="preserve">-Глава 15-  </w:t>
            </w:r>
            <w:r>
              <w:rPr>
                <w:rStyle w:val="IndexLink"/>
                <w:b/>
                <w:bCs/>
                <w:spacing w:val="2"/>
                <w:szCs w:val="32"/>
                <w:lang w:val="en-US" w:eastAsia="en-US"/>
              </w:rPr>
              <w:t>Главный Дознаватель Хогвартса</w:t>
            </w:r>
            <w:r>
              <w:rPr>
                <w:rStyle w:val="IndexLink"/>
                <w:lang w:val="en-US" w:eastAsia="en-US"/>
              </w:rPr>
              <w:tab/>
              <w:t>198</w:t>
            </w:r>
          </w:hyperlink>
        </w:p>
        <w:p>
          <w:pPr>
            <w:pStyle w:val="Contents3"/>
            <w:rPr>
              <w:rFonts w:ascii="Times New Roman" w:hAnsi="Times New Roman" w:cs="Times New Roman"/>
              <w:szCs w:val="24"/>
              <w:lang w:val="en-US" w:eastAsia="en-US"/>
            </w:rPr>
          </w:pPr>
          <w:hyperlink w:anchor="__RefHeading___Toc51275815">
            <w:r>
              <w:rPr>
                <w:rStyle w:val="IndexLink"/>
                <w:spacing w:val="2"/>
                <w:szCs w:val="32"/>
                <w:lang w:val="en-US" w:eastAsia="en-US"/>
              </w:rPr>
              <w:t xml:space="preserve">-Глава 16-  </w:t>
            </w:r>
            <w:r>
              <w:rPr>
                <w:rStyle w:val="IndexLink"/>
                <w:b/>
                <w:bCs/>
                <w:spacing w:val="2"/>
                <w:szCs w:val="32"/>
                <w:lang w:val="en-US" w:eastAsia="en-US"/>
              </w:rPr>
              <w:t xml:space="preserve">В «Кабаньей Голове» </w:t>
            </w:r>
            <w:r>
              <w:rPr>
                <w:rStyle w:val="IndexLink"/>
                <w:lang w:val="en-US" w:eastAsia="en-US"/>
              </w:rPr>
              <w:tab/>
              <w:t>214</w:t>
            </w:r>
          </w:hyperlink>
        </w:p>
        <w:p>
          <w:pPr>
            <w:pStyle w:val="Contents3"/>
            <w:rPr>
              <w:rFonts w:ascii="Times New Roman" w:hAnsi="Times New Roman" w:cs="Times New Roman"/>
              <w:szCs w:val="24"/>
              <w:lang w:val="en-US" w:eastAsia="en-US"/>
            </w:rPr>
          </w:pPr>
          <w:hyperlink w:anchor="__RefHeading___Toc51275816">
            <w:r>
              <w:rPr>
                <w:rStyle w:val="IndexLink"/>
                <w:spacing w:val="2"/>
                <w:szCs w:val="32"/>
                <w:lang w:val="en-US" w:eastAsia="en-US"/>
              </w:rPr>
              <w:t xml:space="preserve">-Глава 17-  </w:t>
            </w:r>
            <w:r>
              <w:rPr>
                <w:rStyle w:val="IndexLink"/>
                <w:b/>
                <w:bCs/>
                <w:spacing w:val="2"/>
                <w:szCs w:val="32"/>
                <w:lang w:val="en-US" w:eastAsia="en-US"/>
              </w:rPr>
              <w:t>Декрет об Образовании № 24</w:t>
            </w:r>
            <w:r>
              <w:rPr>
                <w:rStyle w:val="IndexLink"/>
                <w:lang w:val="en-US" w:eastAsia="en-US"/>
              </w:rPr>
              <w:tab/>
              <w:t>227</w:t>
            </w:r>
          </w:hyperlink>
        </w:p>
        <w:p>
          <w:pPr>
            <w:pStyle w:val="Contents3"/>
            <w:rPr>
              <w:rFonts w:ascii="Times New Roman" w:hAnsi="Times New Roman" w:cs="Times New Roman"/>
              <w:szCs w:val="24"/>
              <w:lang w:val="en-US" w:eastAsia="en-US"/>
            </w:rPr>
          </w:pPr>
          <w:hyperlink w:anchor="__RefHeading___Toc51275817">
            <w:r>
              <w:rPr>
                <w:rStyle w:val="IndexLink"/>
                <w:spacing w:val="2"/>
                <w:szCs w:val="32"/>
                <w:lang w:val="en-US" w:eastAsia="en-US"/>
              </w:rPr>
              <w:t xml:space="preserve">-Глава 18-  </w:t>
            </w:r>
            <w:r>
              <w:rPr>
                <w:rStyle w:val="IndexLink"/>
                <w:b/>
                <w:bCs/>
                <w:spacing w:val="2"/>
                <w:szCs w:val="32"/>
                <w:lang w:val="en-US" w:eastAsia="en-US"/>
              </w:rPr>
              <w:t>Дамблдорова Армия</w:t>
            </w:r>
            <w:r>
              <w:rPr>
                <w:rStyle w:val="IndexLink"/>
                <w:lang w:val="en-US" w:eastAsia="en-US"/>
              </w:rPr>
              <w:tab/>
              <w:t>241</w:t>
            </w:r>
          </w:hyperlink>
        </w:p>
        <w:p>
          <w:pPr>
            <w:pStyle w:val="Contents3"/>
            <w:rPr>
              <w:rFonts w:ascii="Times New Roman" w:hAnsi="Times New Roman" w:cs="Times New Roman"/>
              <w:szCs w:val="24"/>
              <w:lang w:val="en-US" w:eastAsia="en-US"/>
            </w:rPr>
          </w:pPr>
          <w:hyperlink w:anchor="__RefHeading___Toc51275818">
            <w:r>
              <w:rPr>
                <w:rStyle w:val="IndexLink"/>
                <w:spacing w:val="2"/>
                <w:szCs w:val="32"/>
                <w:lang w:val="en-US" w:eastAsia="en-US"/>
              </w:rPr>
              <w:t xml:space="preserve">-Глава 19-  </w:t>
            </w:r>
            <w:r>
              <w:rPr>
                <w:rStyle w:val="IndexLink"/>
                <w:b/>
                <w:bCs/>
                <w:spacing w:val="2"/>
                <w:szCs w:val="32"/>
                <w:lang w:val="en-US" w:eastAsia="en-US"/>
              </w:rPr>
              <w:t>Лев и Змей</w:t>
            </w:r>
            <w:r>
              <w:rPr>
                <w:rStyle w:val="IndexLink"/>
                <w:lang w:val="en-US" w:eastAsia="en-US"/>
              </w:rPr>
              <w:tab/>
              <w:t>256</w:t>
            </w:r>
          </w:hyperlink>
        </w:p>
        <w:p>
          <w:pPr>
            <w:pStyle w:val="Contents3"/>
            <w:rPr>
              <w:rFonts w:ascii="Times New Roman" w:hAnsi="Times New Roman" w:cs="Times New Roman"/>
              <w:szCs w:val="24"/>
              <w:lang w:val="en-US" w:eastAsia="en-US"/>
            </w:rPr>
          </w:pPr>
          <w:hyperlink w:anchor="__RefHeading___Toc51275819">
            <w:r>
              <w:rPr>
                <w:rStyle w:val="IndexLink"/>
                <w:b/>
                <w:bCs/>
                <w:szCs w:val="32"/>
                <w:lang w:val="en-US" w:eastAsia="en-US"/>
              </w:rPr>
              <w:t>Приложения</w:t>
            </w:r>
            <w:r>
              <w:rPr>
                <w:rStyle w:val="IndexLink"/>
                <w:lang w:val="en-US" w:eastAsia="en-US"/>
              </w:rPr>
              <w:tab/>
              <w:t>270</w:t>
            </w:r>
          </w:hyperlink>
          <w:r>
            <w:rPr>
              <w:rStyle w:val="IndexLink"/>
              <w:lang w:val="en-US" w:eastAsia="en-US"/>
            </w:rPr>
            <w:fldChar w:fldCharType="end"/>
          </w:r>
        </w:p>
      </w:sdtContent>
    </w:sdt>
    <w:p>
      <w:pPr>
        <w:pStyle w:val="Heading3"/>
        <w:ind w:left="0" w:hanging="0"/>
        <w:jc w:val="left"/>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p>
      <w:pPr>
        <w:pStyle w:val="Web"/>
        <w:spacing w:before="0" w:after="0"/>
        <w:rPr>
          <w:i/>
          <w:i/>
          <w:iCs/>
        </w:rPr>
      </w:pPr>
      <w:r>
        <w:rPr>
          <w:i/>
          <w:iCs/>
        </w:rPr>
      </w:r>
    </w:p>
    <w:p>
      <w:pPr>
        <w:pStyle w:val="Normal"/>
        <w:ind w:firstLine="510"/>
        <w:rPr/>
      </w:pPr>
      <w:r>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3"/>
        <w:ind w:left="74" w:hanging="0"/>
        <w:rPr>
          <w:i w:val="false"/>
          <w:i w:val="false"/>
          <w:iCs w:val="false"/>
        </w:rPr>
      </w:pPr>
      <w:bookmarkStart w:id="0" w:name="__RefHeading___Toc51275800"/>
      <w:r>
        <w:rPr>
          <w:i w:val="false"/>
          <w:iCs w:val="false"/>
        </w:rPr>
        <w:t xml:space="preserve">-Глава   1-  </w:t>
      </w:r>
    </w:p>
    <w:p>
      <w:pPr>
        <w:pStyle w:val="Heading3"/>
        <w:ind w:left="74" w:hanging="0"/>
        <w:rPr>
          <w:i w:val="false"/>
          <w:i w:val="false"/>
          <w:iCs w:val="false"/>
        </w:rPr>
      </w:pPr>
      <w:r>
        <w:rPr/>
        <w:drawing>
          <wp:inline distT="0" distB="0" distL="0" distR="0">
            <wp:extent cx="2818765" cy="2164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26" r="-20" b="-26"/>
                    <a:stretch>
                      <a:fillRect/>
                    </a:stretch>
                  </pic:blipFill>
                  <pic:spPr bwMode="auto">
                    <a:xfrm>
                      <a:off x="0" y="0"/>
                      <a:ext cx="2818765" cy="2164715"/>
                    </a:xfrm>
                    <a:prstGeom prst="rect">
                      <a:avLst/>
                    </a:prstGeom>
                  </pic:spPr>
                </pic:pic>
              </a:graphicData>
            </a:graphic>
          </wp:inline>
        </w:drawing>
      </w:r>
    </w:p>
    <w:p>
      <w:pPr>
        <w:pStyle w:val="Heading3"/>
        <w:ind w:left="74" w:hanging="0"/>
        <w:rPr>
          <w:i w:val="false"/>
          <w:i w:val="false"/>
          <w:iCs w:val="false"/>
        </w:rPr>
      </w:pPr>
      <w:r>
        <w:rPr>
          <w:b/>
          <w:bCs/>
        </w:rPr>
        <w:t xml:space="preserve">Дементорный дурман для Дадли </w:t>
      </w:r>
      <w:r>
        <w:rPr>
          <w:rStyle w:val="FootnoteCharacters"/>
          <w:rStyle w:val="FootnoteAnchor"/>
          <w:i/>
          <w:iCs/>
          <w:sz w:val="22"/>
        </w:rPr>
        <w:footnoteReference w:id="2"/>
      </w:r>
      <w:bookmarkEnd w:id="0"/>
    </w:p>
    <w:p>
      <w:pPr>
        <w:pStyle w:val="Normal"/>
        <w:jc w:val="both"/>
        <w:rPr>
          <w:rFonts w:ascii="Georgia;Book Antiqua" w:hAnsi="Georgia;Book Antiqua" w:cs="Georgia;Book Antiqua"/>
          <w:i/>
          <w:i/>
          <w:iCs/>
          <w:sz w:val="22"/>
        </w:rPr>
      </w:pPr>
      <w:r>
        <w:rPr>
          <w:rFonts w:cs="Georgia;Book Antiqua" w:ascii="Georgia;Book Antiqua" w:hAnsi="Georgia;Book Antiqua"/>
          <w:i/>
          <w:iCs/>
          <w:sz w:val="22"/>
        </w:rPr>
      </w:r>
    </w:p>
    <w:p>
      <w:pPr>
        <w:pStyle w:val="1"/>
        <w:tabs>
          <w:tab w:val="clear" w:pos="510"/>
          <w:tab w:val="left" w:pos="540" w:leader="none"/>
        </w:tabs>
        <w:spacing w:lineRule="auto" w:line="288"/>
        <w:rPr/>
      </w:pPr>
      <w:r>
        <w:rPr>
          <w:spacing w:val="2"/>
        </w:rPr>
        <w:t>          </w:t>
      </w:r>
      <w:r>
        <w:rPr>
          <w:spacing w:val="2"/>
        </w:rPr>
        <w:t>Раскаленный летний день тянулся к закату, и сонная тишина обволакивала большие квадратные дома на Прайвет-Драйв</w:t>
      </w:r>
      <w:r>
        <w:rPr>
          <w:rStyle w:val="FootnoteCharacters"/>
          <w:rStyle w:val="FootnoteAnchor"/>
          <w:spacing w:val="2"/>
        </w:rPr>
        <w:footnoteReference w:id="3"/>
      </w:r>
      <w:r>
        <w:rPr>
          <w:spacing w:val="2"/>
        </w:rPr>
        <w:t>.  Неизменно отполированные до блеска автомобили сейчас стояли пыльными на подъездных дорожках, а лужайки, некогда изумрудно-зеленые,  теперь пожелтели и высохли — причиной тому стала засуха и запрет на пользование садовыми шлангами.    Лишенные привычного занятия, состоявшего в мытье автомобилей и стрижке лужаек, жители Прайвет-Драйв отступили в тень прохладных домов, распахнутыми настежь окнами надеясь привлечь к себе внимание несуществующего ветерка. Снаружи остался только один — подросток, который навзничь лежал на клумбе у дома номер четыр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Худой,  темноволосый, в очках,  он выглядел  несколько болезненным и зажатым, словно вымахал слишком быстро.  Одеждой ему служили заношенные, грязные джинсы, вылинявшая, растянутая футболка и рваные кроссовки.    Внешность Гарри Поттера не вызывала расположения соседей, убежденных в том, что неряшливость должна караться законом, но этим вечером Гарри залег в раскидистый  куст гортензии и для прохожих оставался совершенно незаметен.  Обнаружить его смогли бы лишь дядя Вернон или тетя Петунья, если бы высунули головы из окна гостиной и посмотрели точнехонько вниз, на клумбу.     </w:t>
      </w:r>
    </w:p>
    <w:p>
      <w:pPr>
        <w:pStyle w:val="Normal"/>
        <w:spacing w:lineRule="auto" w:line="288"/>
        <w:jc w:val="both"/>
        <w:rPr>
          <w:rStyle w:val="PageNumber"/>
        </w:rPr>
      </w:pPr>
      <w:r>
        <w:rPr>
          <w:rFonts w:cs="Georgia;Book Antiqua" w:ascii="Georgia;Book Antiqua" w:hAnsi="Georgia;Book Antiqua"/>
          <w:spacing w:val="2"/>
          <w:sz w:val="22"/>
        </w:rPr>
        <w:t>          </w:t>
      </w:r>
      <w:r>
        <w:rPr>
          <w:rFonts w:cs="Georgia;Book Antiqua" w:ascii="Georgia;Book Antiqua" w:hAnsi="Georgia;Book Antiqua"/>
          <w:spacing w:val="2"/>
          <w:sz w:val="22"/>
        </w:rPr>
        <w:t>Гарри решил,  что, в конечном счете,  можно поздравить себя с идеей спрятаться именно тут.</w:t>
      </w:r>
      <w:r>
        <w:rPr>
          <w:rFonts w:cs="Georgia;Book Antiqua" w:ascii="Georgia;Book Antiqua" w:hAnsi="Georgia;Book Antiqua"/>
          <w:spacing w:val="2"/>
        </w:rPr>
        <w:t xml:space="preserve">  </w:t>
      </w:r>
      <w:r>
        <w:rPr>
          <w:rFonts w:cs="Georgia;Book Antiqua" w:ascii="Georgia;Book Antiqua" w:hAnsi="Georgia;Book Antiqua"/>
          <w:spacing w:val="2"/>
          <w:sz w:val="22"/>
        </w:rPr>
        <w:t>Хотя лежать на горячей, жесткой земле не совсем удобно, но с другой стороны — здесь никто не впивается в него взглядом, не забрасывает едкими вопросами и не заглушает диктора новостей скрипом зубов, как это случалось всякий раз, когда он пробовал сесть в гостиной, чтобы вместе с дядей и тетей посмотреть телевизор.</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Эта мысль словно влетела в открытое окно, и дядя Гарри, Вернон Дарсли, внезапно выдал:</w:t>
        <w:br/>
        <w:t>          —     Хорошо, что мальчишка перестал мозолить глаза.  Однако, где он?</w:t>
      </w:r>
    </w:p>
    <w:p>
      <w:pPr>
        <w:pStyle w:val="Normal"/>
        <w:spacing w:lineRule="auto" w:line="288"/>
        <w:ind w:left="540" w:hanging="0"/>
        <w:jc w:val="both"/>
        <w:rPr>
          <w:rFonts w:ascii="Georgia;Book Antiqua" w:hAnsi="Georgia;Book Antiqua" w:cs="Georgia;Book Antiqua"/>
          <w:spacing w:val="2"/>
          <w:sz w:val="22"/>
        </w:rPr>
      </w:pP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 знаю, — беспечно ответила тетя Петунья. — В доме его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ядя Вернон буркнул:</w:t>
      </w:r>
    </w:p>
    <w:p>
      <w:pPr>
        <w:pStyle w:val="Normal"/>
        <w:spacing w:lineRule="auto" w:line="288"/>
        <w:jc w:val="both"/>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Посмотреть </w:t>
      </w:r>
      <w:r>
        <w:rPr>
          <w:rFonts w:cs="Georgia;Book Antiqua" w:ascii="Georgia;Book Antiqua" w:hAnsi="Georgia;Book Antiqua"/>
          <w:i/>
          <w:iCs/>
          <w:spacing w:val="2"/>
          <w:sz w:val="22"/>
        </w:rPr>
        <w:t>новости</w:t>
      </w:r>
      <w:r>
        <w:rPr>
          <w:rFonts w:cs="Georgia;Book Antiqua" w:ascii="Georgia;Book Antiqua" w:hAnsi="Georgia;Book Antiqua"/>
          <w:spacing w:val="2"/>
          <w:sz w:val="22"/>
        </w:rPr>
        <w:t xml:space="preserve">... — и саркастично продолжил: —  Хотелось бы мне знать, ну зачем ему это нужно. Вот какого нормального мальчика будет волновать то, о чем говорят в новостях... Дадли понятия не имеет, что происходит, сомневаюсь, что он знает, кто премьер-министр! И вообще, какое ему дело до </w:t>
      </w:r>
      <w:r>
        <w:rPr>
          <w:rFonts w:cs="Georgia;Book Antiqua" w:ascii="Georgia;Book Antiqua" w:hAnsi="Georgia;Book Antiqua"/>
          <w:i/>
          <w:iCs/>
          <w:spacing w:val="2"/>
          <w:sz w:val="22"/>
        </w:rPr>
        <w:t>наших</w:t>
      </w:r>
      <w:r>
        <w:rPr>
          <w:rFonts w:cs="Georgia;Book Antiqua" w:ascii="Georgia;Book Antiqua" w:hAnsi="Georgia;Book Antiqua"/>
          <w:spacing w:val="2"/>
          <w:sz w:val="22"/>
        </w:rPr>
        <w:t xml:space="preserve"> новостей...</w:t>
      </w:r>
    </w:p>
    <w:p>
      <w:pPr>
        <w:pStyle w:val="Normal"/>
        <w:tabs>
          <w:tab w:val="clear" w:pos="510"/>
          <w:tab w:val="left" w:pos="1080" w:leader="none"/>
        </w:tabs>
        <w:spacing w:lineRule="auto" w:line="288"/>
        <w:ind w:left="540" w:hanging="0"/>
        <w:jc w:val="both"/>
        <w:rPr/>
      </w:pP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Вернон, </w:t>
      </w:r>
      <w:r>
        <w:rPr>
          <w:rFonts w:cs="Georgia;Book Antiqua" w:ascii="Georgia;Book Antiqua" w:hAnsi="Georgia;Book Antiqua"/>
          <w:i/>
          <w:iCs/>
          <w:spacing w:val="2"/>
          <w:sz w:val="22"/>
        </w:rPr>
        <w:t>ш-ш</w:t>
      </w:r>
      <w:r>
        <w:rPr>
          <w:rFonts w:cs="Georgia;Book Antiqua" w:ascii="Georgia;Book Antiqua" w:hAnsi="Georgia;Book Antiqua"/>
          <w:spacing w:val="2"/>
          <w:sz w:val="22"/>
        </w:rPr>
        <w:t>! — шикнула тетя Петунья. — Окно открыто!</w:t>
      </w:r>
    </w:p>
    <w:p>
      <w:pPr>
        <w:pStyle w:val="Normal"/>
        <w:spacing w:lineRule="auto" w:line="288"/>
        <w:ind w:left="540" w:hanging="0"/>
        <w:jc w:val="both"/>
        <w:rPr>
          <w:rFonts w:ascii="Georgia;Book Antiqua" w:hAnsi="Georgia;Book Antiqua" w:cs="Georgia;Book Antiqua"/>
          <w:spacing w:val="2"/>
          <w:sz w:val="22"/>
        </w:rPr>
      </w:pP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х, да... извини, дорога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Дарсли затихли. Под аккомпанемент рекламы мюслей «Fruit'n'Bran к завтраку» Гарри проследил за престарелой миссис Фигг, ненормальной любительницей кошек с соседней улицы Уистерия-Уок</w:t>
      </w:r>
      <w:r>
        <w:rPr>
          <w:rStyle w:val="FootnoteCharacters"/>
          <w:rStyle w:val="FootnoteAnchor"/>
          <w:rFonts w:cs="Georgia;Book Antiqua" w:ascii="Georgia;Book Antiqua" w:hAnsi="Georgia;Book Antiqua"/>
          <w:spacing w:val="2"/>
          <w:sz w:val="22"/>
        </w:rPr>
        <w:footnoteReference w:id="4"/>
      </w:r>
      <w:r>
        <w:rPr>
          <w:rFonts w:cs="Georgia;Book Antiqua" w:ascii="Georgia;Book Antiqua" w:hAnsi="Georgia;Book Antiqua"/>
          <w:spacing w:val="2"/>
          <w:sz w:val="22"/>
        </w:rPr>
        <w:t>, которая неспешно просеменила мимо. Она хмурилась и беззвучно шевелила губами. Гарри порадовался тому, что скрыт кустами, потому что с недавних пор миссис Фигг, всякий раз встречаясь с ним на улице, взяла за правило приглашать его на чай. Она скрылась за углом, и тут из окна вновь понесся голос дяди Верн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длика позвали на чай?</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 Полкиссам</w:t>
      </w:r>
      <w:r>
        <w:rPr>
          <w:rStyle w:val="FootnoteCharacters"/>
          <w:rStyle w:val="FootnoteAnchor"/>
          <w:rFonts w:cs="Georgia;Book Antiqua" w:ascii="Georgia;Book Antiqua" w:hAnsi="Georgia;Book Antiqua"/>
          <w:spacing w:val="2"/>
          <w:sz w:val="22"/>
        </w:rPr>
        <w:footnoteReference w:id="5"/>
      </w:r>
      <w:r>
        <w:rPr>
          <w:rFonts w:cs="Georgia;Book Antiqua" w:ascii="Georgia;Book Antiqua" w:hAnsi="Georgia;Book Antiqua"/>
          <w:spacing w:val="2"/>
          <w:sz w:val="22"/>
        </w:rPr>
        <w:t>, — нежно ответила тетя Петунья. — У него так много приятелей, он так популярен...  </w:t>
      </w:r>
    </w:p>
    <w:p>
      <w:pPr>
        <w:pStyle w:val="Normal"/>
        <w:spacing w:lineRule="auto" w:line="288"/>
        <w:jc w:val="both"/>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cs="Georgia;Book Antiqua" w:ascii="Georgia;Book Antiqua" w:hAnsi="Georgia;Book Antiqua"/>
          <w:spacing w:val="2"/>
          <w:sz w:val="22"/>
        </w:rPr>
        <w:t>Гарри с трудом подавил смех. По отношению к своему сыну Дадли, Дарсли были удивительно слепы. Они принимали за чистую монету любую его незатейливую ложь о визите на чай к какому-нибудь очередному члену своей компании каждый вечер в течение всех каникул. Гарри совершенно точно знал, что Дадли ходил вовсе не чай пить: он и его компания все вечера проводили громя детскую площадку в парке, покуривая за углами и бросая камни в проезжающие автомобили и проходящих детей. Во время своих вечерних прогулок по Литтл Уингингу</w:t>
      </w:r>
      <w:r>
        <w:rPr>
          <w:rStyle w:val="FootnoteCharacters"/>
          <w:rStyle w:val="FootnoteAnchor"/>
          <w:rFonts w:cs="Georgia;Book Antiqua" w:ascii="Georgia;Book Antiqua" w:hAnsi="Georgia;Book Antiqua"/>
          <w:spacing w:val="2"/>
          <w:sz w:val="22"/>
        </w:rPr>
        <w:footnoteReference w:id="6"/>
      </w:r>
      <w:r>
        <w:rPr>
          <w:rFonts w:cs="Georgia;Book Antiqua" w:ascii="Georgia;Book Antiqua" w:hAnsi="Georgia;Book Antiqua"/>
          <w:spacing w:val="2"/>
          <w:sz w:val="22"/>
        </w:rPr>
        <w:t xml:space="preserve"> Гарри не раз заставал их за этим занятием; сам он большую часть каникул проводил, бродя по улицам и по пути выуживая из мусорных баков газе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звучал музыкальный проигрыш, предваряющий выпуск семичасовых новостей, и Гарри напрягся. Может быть уже сегодня вечером... после месячного ожидания... все случитс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w:t>
      </w:r>
      <w:r>
        <w:rPr>
          <w:rFonts w:cs="Georgia;Book Antiqua" w:ascii="Georgia;Book Antiqua" w:hAnsi="Georgia;Book Antiqua"/>
          <w:i/>
          <w:iCs/>
          <w:spacing w:val="2"/>
          <w:sz w:val="22"/>
        </w:rPr>
        <w:t>Рекордное количество отпускников, попавших в безвыходное положение, заполнило аэропорты, потому что забастовка испанских багажных грузчиков продолжается уже вторую неделю...»</w:t>
      </w:r>
    </w:p>
    <w:p>
      <w:pPr>
        <w:pStyle w:val="TextBody"/>
        <w:spacing w:lineRule="auto" w:line="288"/>
        <w:rPr>
          <w:rFonts w:ascii="Georgia;Book Antiqua" w:hAnsi="Georgia;Book Antiqua"/>
          <w:spacing w:val="2"/>
        </w:rPr>
      </w:pPr>
      <w:r>
        <w:rPr>
          <w:rFonts w:eastAsia="Georgia;Book Antiqua" w:cs="Georgia;Book Antiqua" w:ascii="Georgia;Book Antiqua" w:hAnsi="Georgia;Book Antiqua"/>
          <w:spacing w:val="2"/>
        </w:rPr>
        <w:t xml:space="preserve">        </w:t>
      </w:r>
      <w:r>
        <w:rPr>
          <w:rFonts w:cs="Times New Roman" w:ascii="Georgia;Book Antiqua" w:hAnsi="Georgia;Book Antiqua"/>
          <w:spacing w:val="2"/>
        </w:rPr>
        <w:t>—</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Будь моя воля, я б им устроил пожизненную сиесту! — взвился дядя Вернон, заканчивая вместо диктора.</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В то же самое время, снаружи, на клумбе, напряжение пошло на убыль. Если бы что-то произошло, то наверняка стало бы первым пунктом в новостях: смерть и разрушения были всегда более важны, чем попавшие в затруднительное положение отпускники.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медленно перевел дух и посмотрел в ярко-синее небо. Каждый новый день этого лета был похож на предыдущий: напряжение, ожидание, временное облегчение, а потом опять все возрастающая напряженность...  и все время один и тот же, все более и более настойчивый вопрос:  </w:t>
      </w:r>
      <w:r>
        <w:rPr>
          <w:rFonts w:cs="Georgia;Book Antiqua" w:ascii="Georgia;Book Antiqua" w:hAnsi="Georgia;Book Antiqua"/>
          <w:i/>
          <w:iCs/>
          <w:spacing w:val="2"/>
          <w:sz w:val="22"/>
        </w:rPr>
        <w:t>почему</w:t>
      </w:r>
      <w:r>
        <w:rPr>
          <w:rFonts w:cs="Georgia;Book Antiqua" w:ascii="Georgia;Book Antiqua" w:hAnsi="Georgia;Book Antiqua"/>
          <w:spacing w:val="2"/>
          <w:sz w:val="22"/>
        </w:rPr>
        <w:t xml:space="preserve"> до сих пор ничего не произош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всякий случай он продолжал слушать: вдруг от магглов ускользнула суть какого</w:t>
        <w:noBreakHyphen/>
        <w:t>нибудь незначительного происшествия — необъяснимого исчезновения, или, может быть, странного несчастного случая... но после забастовки испанских грузчиков последовал репортаж о засухе на Юго-Востоке («Надеюсь, наш сосед слушает это!» — проревел дядя Вернон, — «с этими его поливалками в три часа ночи!...»), затем о вертолете, едва не рухнувшем в поле Суррея, потом о разводе популярной актрисы со своим знаменитым мужем («Можно подумать, нам интересны их делишки», — фыркнула тетя Петунья, которая одержимо выискивала подобные сплетни в каждом журнале, что подворачивался под ее костлявую ру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закрыл глаза на уже вечереющее, ослепительное небо в тот момент, когда диктор сказал:</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И, наконец, Понки, волнистый попугайчик, нашел новый способ сохранять прохладу этим летом. Понки, который живет в "Пяти Перьях" в Барнсли, познакомился с водными лыжами! Мэри Доркинс отправилась туда, чтобы узнать подробнос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ткрыл глаза. Раз дошло до воднолыжного спорта среди волнистых попугаев,  значит,  больше ничего стоящего нет.  Он осторожно перевернулся на живот и встал на четвереньки, готовясь отползти от ок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уже передвинулся на пару дюймов, как вдруг произошло сразу несколько быстро сменяющих друг друга событий.</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Сонную тишину, точно выстрел, разорвал громкий, раскатистый </w:t>
      </w:r>
      <w:r>
        <w:rPr>
          <w:rFonts w:cs="Georgia;Book Antiqua" w:ascii="Georgia;Book Antiqua" w:hAnsi="Georgia;Book Antiqua"/>
          <w:i/>
          <w:iCs/>
          <w:spacing w:val="2"/>
          <w:sz w:val="22"/>
        </w:rPr>
        <w:t>треск</w:t>
      </w:r>
      <w:r>
        <w:rPr>
          <w:rFonts w:cs="Georgia;Book Antiqua" w:ascii="Georgia;Book Antiqua" w:hAnsi="Georgia;Book Antiqua"/>
          <w:spacing w:val="2"/>
          <w:sz w:val="22"/>
        </w:rPr>
        <w:t>; из-под припаркованного автомобиля вылетел кот и исчез из виду; из гостиной Дарсли раздались визг, громовые ругательства и звук бьющейся посуды и это словно послужило Гарри долгожданным сигналом, — он вскочил на ноги, одновременно вытаскивая из-за пояса джинсов тонкую деревянную палочку, словно меч из ножен... но прежде чем успел выпрямиться в полный рост, его макушка встретилась с Дарслиевским открытым окном. От последовавшего за этим грохота тетя Петунья заверещала еще громче.          </w:t>
        <w:br/>
        <w:t>          Гарри показалось, что его голова раскололась на две части. Из глаз брызнули слезы, он взмахнул руками, восстанавливая равновесие и пытаясь разглядеть на улице источник шума, но как только выпрямился, две огромные багровые руки высунулись из открытого окна и крепко схватили его за горло.</w:t>
      </w:r>
    </w:p>
    <w:p>
      <w:pPr>
        <w:pStyle w:val="Normal"/>
        <w:spacing w:lineRule="auto" w:line="288"/>
        <w:ind w:firstLine="435"/>
        <w:jc w:val="both"/>
        <w:rPr/>
      </w:pP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i/>
          <w:iCs/>
          <w:spacing w:val="2"/>
          <w:sz w:val="22"/>
        </w:rPr>
        <w:t>Убери... это... прочь!</w:t>
      </w:r>
      <w:r>
        <w:rPr>
          <w:rFonts w:cs="Georgia;Book Antiqua" w:ascii="Georgia;Book Antiqua" w:hAnsi="Georgia;Book Antiqua"/>
          <w:spacing w:val="2"/>
          <w:sz w:val="22"/>
        </w:rPr>
        <w:t xml:space="preserve"> — зарычал дядя Вернон в ухо Гарри. — </w:t>
      </w:r>
      <w:r>
        <w:rPr>
          <w:rFonts w:cs="Georgia;Book Antiqua" w:ascii="Georgia;Book Antiqua" w:hAnsi="Georgia;Book Antiqua"/>
          <w:i/>
          <w:iCs/>
          <w:spacing w:val="2"/>
          <w:sz w:val="22"/>
        </w:rPr>
        <w:t>Сейчас же...</w:t>
      </w:r>
      <w:r>
        <w:rPr>
          <w:rFonts w:cs="Georgia;Book Antiqua" w:ascii="Georgia;Book Antiqua" w:hAnsi="Georgia;Book Antiqua"/>
          <w:spacing w:val="2"/>
          <w:sz w:val="22"/>
        </w:rPr>
        <w:t xml:space="preserve"> </w:t>
      </w:r>
      <w:r>
        <w:rPr>
          <w:rFonts w:cs="Georgia;Book Antiqua" w:ascii="Georgia;Book Antiqua" w:hAnsi="Georgia;Book Antiqua"/>
          <w:i/>
          <w:iCs/>
          <w:spacing w:val="2"/>
          <w:sz w:val="22"/>
        </w:rPr>
        <w:t>Пока... никто... не увидел!</w:t>
      </w:r>
    </w:p>
    <w:p>
      <w:pPr>
        <w:pStyle w:val="Normal"/>
        <w:spacing w:lineRule="auto" w:line="288"/>
        <w:ind w:left="540" w:hanging="0"/>
        <w:jc w:val="both"/>
        <w:rPr>
          <w:rFonts w:ascii="Georgia;Book Antiqua" w:hAnsi="Georgia;Book Antiqua" w:cs="Georgia;Book Antiqua"/>
          <w:spacing w:val="2"/>
          <w:sz w:val="22"/>
        </w:rPr>
      </w:pP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тцепитесь... от... меня! — прохрипе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течение нескольких секунд они боролись. Гарри левой рукой пытался разжать сосископодобные дядины пальцы, а правой крепко сжимал поднятую палочку, и тут боль в его голове вспыхнула особенно сильно, дядя Вернон, словно получив заряд электрошокера, ойкнул и разжал руки. Как будто невидимая отталкивающая сила исходила от его племянника, сделав прикосновение к нему непереносимым.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Задыхаясь, Гарри свалился вперед, за куст гортензии, вскочил и огляделся вокруг. Но не увидел ничего, что могло произвести такой раскатистый треск, только из соседских окон появилось несколько голов. Гарри быстро сунул в джинсы палочку и попытался принять невинный ви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обрый вечер! — крикнул дядя Вернон, махая рукой миссис Дом-Номер-Семь, которая появилась из-за тюлевой занавески напротив. — Вы слышали, как только что грохнул автомобиль? У нас с Петуньей чуть припадок не случилс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продолжал натужно, ужасающе улыбаться, пока все любопытные соседи не исчезли в своих окнах, после чего жестом подозвал Гарри, и тут его улыбка видоизменилась в гневную гримас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дошел на пару шагов, предусмотрительно остановившись немного не доходя до той черты, за которой его смогли бы удавить протянутые руки дяди Вернона.</w:t>
      </w:r>
    </w:p>
    <w:p>
      <w:pPr>
        <w:pStyle w:val="Normal"/>
        <w:spacing w:lineRule="auto" w:line="288"/>
        <w:jc w:val="both"/>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Что, </w:t>
      </w:r>
      <w:r>
        <w:rPr>
          <w:rFonts w:cs="Georgia;Book Antiqua" w:ascii="Georgia;Book Antiqua" w:hAnsi="Georgia;Book Antiqua"/>
          <w:i/>
          <w:iCs/>
          <w:spacing w:val="2"/>
          <w:sz w:val="22"/>
        </w:rPr>
        <w:t>черт возьми</w:t>
      </w:r>
      <w:r>
        <w:rPr>
          <w:rFonts w:cs="Georgia;Book Antiqua" w:ascii="Georgia;Book Antiqua" w:hAnsi="Georgia;Book Antiqua"/>
          <w:spacing w:val="2"/>
          <w:sz w:val="22"/>
        </w:rPr>
        <w:t>, ты вытворяешь, парень? — прохрипел дядя Вернон срывающимся от бешенства голосом.</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то я вытворяю? — невозмутимо переспросил Гарри.</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При этом он продолжал посматривать влево и вправо вдоль улицы, все еще надеясь увидеть человека, который произвел этот треск.</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Грохочешь тут, как стартовый пистолет, прямо под нашим...</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то не я, — твердо сказ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ядом с широким багровым лицом дяди Вернона появилось узкое лошадиное лицо тети Петуньи. Она была вне себя от ярости.</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чему ты прятался под окном?</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Да-да, совершенно верно, Петунья! </w:t>
      </w:r>
      <w:r>
        <w:rPr>
          <w:rFonts w:cs="Georgia;Book Antiqua" w:ascii="Georgia;Book Antiqua" w:hAnsi="Georgia;Book Antiqua"/>
          <w:i/>
          <w:iCs/>
          <w:spacing w:val="2"/>
          <w:sz w:val="22"/>
        </w:rPr>
        <w:t>Что ты делал под нашим окном, парен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лушал новости, — сдержанно ответил Гарри.</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Дядя и тетя возмущенно переглянулись.</w:t>
      </w:r>
    </w:p>
    <w:p>
      <w:pPr>
        <w:pStyle w:val="Normal"/>
        <w:spacing w:lineRule="auto" w:line="288"/>
        <w:jc w:val="both"/>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Слушал новости? </w:t>
      </w:r>
      <w:r>
        <w:rPr>
          <w:rFonts w:cs="Georgia;Book Antiqua" w:ascii="Georgia;Book Antiqua" w:hAnsi="Georgia;Book Antiqua"/>
          <w:i/>
          <w:iCs/>
          <w:spacing w:val="2"/>
          <w:sz w:val="22"/>
        </w:rPr>
        <w:t>Опять?</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ообще-то они меняются каждый день, — заметил Гарри.</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Не умничай, парень! Я хочу знать, что тебе на самом деле нужно, и хватит уже </w:t>
      </w:r>
    </w:p>
    <w:p>
      <w:pPr>
        <w:pStyle w:val="Normal"/>
        <w:spacing w:lineRule="auto" w:line="288"/>
        <w:jc w:val="both"/>
        <w:rPr/>
      </w:pPr>
      <w:r>
        <w:rPr>
          <w:rFonts w:cs="Georgia;Book Antiqua" w:ascii="Georgia;Book Antiqua" w:hAnsi="Georgia;Book Antiqua"/>
          <w:spacing w:val="2"/>
          <w:sz w:val="22"/>
        </w:rPr>
        <w:t xml:space="preserve">твердить мне эту чушь про </w:t>
      </w:r>
      <w:r>
        <w:rPr>
          <w:rFonts w:cs="Georgia;Book Antiqua" w:ascii="Georgia;Book Antiqua" w:hAnsi="Georgia;Book Antiqua"/>
          <w:i/>
          <w:iCs/>
          <w:spacing w:val="2"/>
          <w:sz w:val="22"/>
        </w:rPr>
        <w:t>новости</w:t>
      </w:r>
      <w:r>
        <w:rPr>
          <w:rFonts w:cs="Georgia;Book Antiqua" w:ascii="Georgia;Book Antiqua" w:hAnsi="Georgia;Book Antiqua"/>
          <w:spacing w:val="2"/>
          <w:sz w:val="22"/>
        </w:rPr>
        <w:t>! Ты прекрасно знаешь, что про</w:t>
      </w:r>
      <w:r>
        <w:rPr>
          <w:rFonts w:cs="Georgia;Book Antiqua" w:ascii="Georgia;Book Antiqua" w:hAnsi="Georgia;Book Antiqua"/>
          <w:i/>
          <w:iCs/>
          <w:spacing w:val="2"/>
          <w:sz w:val="22"/>
        </w:rPr>
        <w:t xml:space="preserve"> вас...</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ернон, осторожнее! — выдохнула тетя Петунья, и дядя Вернон понизил голос так, чтобы его мог слышать только Гарри:</w:t>
      </w:r>
    </w:p>
    <w:p>
      <w:pPr>
        <w:pStyle w:val="Normal"/>
        <w:spacing w:lineRule="auto" w:line="288"/>
        <w:jc w:val="both"/>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то про</w:t>
      </w:r>
      <w:r>
        <w:rPr>
          <w:rFonts w:cs="Georgia;Book Antiqua" w:ascii="Georgia;Book Antiqua" w:hAnsi="Georgia;Book Antiqua"/>
          <w:i/>
          <w:iCs/>
          <w:spacing w:val="2"/>
          <w:sz w:val="22"/>
        </w:rPr>
        <w:t xml:space="preserve"> вас</w:t>
      </w:r>
      <w:r>
        <w:rPr>
          <w:rFonts w:cs="Georgia;Book Antiqua" w:ascii="Georgia;Book Antiqua" w:hAnsi="Georgia;Book Antiqua"/>
          <w:spacing w:val="2"/>
          <w:sz w:val="22"/>
        </w:rPr>
        <w:t xml:space="preserve"> в </w:t>
      </w:r>
      <w:r>
        <w:rPr>
          <w:rFonts w:cs="Georgia;Book Antiqua" w:ascii="Georgia;Book Antiqua" w:hAnsi="Georgia;Book Antiqua"/>
          <w:i/>
          <w:iCs/>
          <w:spacing w:val="2"/>
          <w:sz w:val="22"/>
        </w:rPr>
        <w:t>наших</w:t>
      </w:r>
      <w:r>
        <w:rPr>
          <w:rFonts w:cs="Georgia;Book Antiqua" w:ascii="Georgia;Book Antiqua" w:hAnsi="Georgia;Book Antiqua"/>
          <w:spacing w:val="2"/>
          <w:sz w:val="22"/>
        </w:rPr>
        <w:t xml:space="preserve"> новостях и речи нет!</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то вы так думаете, — сказ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арсли таращились на него несколько секунд, а потом тетя Петунья прошепт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ы отвратительный маленький враль. А что же делают все эти... — она еще понизила голос так, что Гарри прочел следующее слово по губам, — ...совы, если не приносят тебе новости?</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Ага, — торжествующим шепотом добавил дядя Вернон, — отвечай-ка, парень! Как будто мы не знаем, что ты получаешь все ваши новости от этих мерзких птиц.</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мгновение Гарри заколебался. Правду говорить было нелегко, хотя дядя и тетя могли и не догадываться, с каким трудом дается ему признание.</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овы... новостей мне не носят, — сдержанно ответил он.</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в это не верю, — сразу же отреагировала тетя Петунья.</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тоже, — сердито добавил дядя Вернон.</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ы знаем, ты что-то замышляешь, — продолжила тетя Петунья.</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ы не дураки, и тебе это известно, — добавил дядя Верн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Вот это точно для меня новости, — раздраженно бросил Гарри и, прежде чем Дарсли успели позвать его обратно, повернулся, пересек лужайку перед домом, перешагнул через низкий заборчик и пошел по улиц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знал, что теперь его ждут неприятности. Потом дядя и тетя заставят его заплатить за такую дерзость, но сейчас его это не волновало; сейчас у него были гораздо более серьезные проблем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был уверен, что этот треск сопровождал чье-то аппарирование или дезаппарирование. Точно с таким же звуком исчез домовой эльф Добби. Может ли Добби сейчас быть здесь, на Прайвет-Драйв? Вдруг как раз сейчас Добби идет за ним следом? Как только Гарри в голову пришла эта мысль, он обернулся вокруг и оглядел Прайвет-Драйв, но улица казалась совершенно пустынной, а Гарри был уверен, что Добби не умеет становиться невидимым.</w:t>
      </w:r>
    </w:p>
    <w:p>
      <w:pPr>
        <w:pStyle w:val="TextBody"/>
        <w:spacing w:lineRule="auto" w:line="288"/>
        <w:rPr/>
      </w:pPr>
      <w:r>
        <w:rPr>
          <w:rFonts w:cs="Times New Roman" w:ascii="Georgia;Book Antiqua" w:hAnsi="Georgia;Book Antiqua"/>
          <w:spacing w:val="2"/>
        </w:rPr>
        <w:t>          </w:t>
      </w:r>
      <w:r>
        <w:rPr>
          <w:rFonts w:cs="Times New Roman" w:ascii="Georgia;Book Antiqua" w:hAnsi="Georgia;Book Antiqua"/>
          <w:spacing w:val="2"/>
        </w:rPr>
        <w:t>Он шел вперед, плохо представляя себе, куда, потому что в последнее время так часто ходил по этим улицам, что ноги сами несли его по привычному маршруту. И через каждые несколько шагов оглядывался через плечо. Он был уверен: когда он лежал там, среди увядающих бегоний тети Петуньи, рядом с ним был кто-то из магического мира. Почему же с ним не заговорили, почему не дали знать о себе, почему теперь скрываю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потом уверенность улетучилась, и разочарование достигло высшей точ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олжно быть, это был не магический звук. Наверное, он так отчаянно нуждался хоть в самом крошечном контакте с миром, которому принадлежал, что просто слишком остро отреагировал на самый обычный шум. Может быть, просто в соседнем доме что—то сломалось, кто зн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Гарри вновь нахлынуло унылое опустошение и безнадежность, которые мучили его все ле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втра в пять утра его разбудит будильник, чтобы заплатить сове, которая приносит «Ежедневный Пророк», но есть ли смысл его читать? Все эти дни Гарри только просматривал заголовки первой страницы: когда, наконец, эти идиоты-газетчики поймут, что Волдеморт вернулся — а именно эти сведения волновали Гарри — то об этом точно напишут на первой полосе.</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Если повезет, совы принесут и письма от его лучших друзей Рона и Гермионы, хотя всякую надежду на то, что в этих письмах будет ценная информация, Гарри давно оставил.</w:t>
      </w:r>
    </w:p>
    <w:p>
      <w:pPr>
        <w:pStyle w:val="Normal"/>
        <w:spacing w:lineRule="auto" w:line="288"/>
        <w:ind w:left="540" w:right="535" w:hanging="0"/>
        <w:jc w:val="both"/>
        <w:rPr/>
      </w:pPr>
      <w:r>
        <w:rPr>
          <w:rFonts w:cs="Georgia;Book Antiqua" w:ascii="Georgia;Book Antiqua" w:hAnsi="Georgia;Book Antiqua"/>
          <w:spacing w:val="2"/>
          <w:sz w:val="22"/>
        </w:rPr>
        <w:t>          </w:t>
      </w:r>
      <w:r>
        <w:rPr>
          <w:rFonts w:cs="Georgia;Book Antiqua" w:ascii="Georgia;Book Antiqua" w:hAnsi="Georgia;Book Antiqua"/>
          <w:spacing w:val="2"/>
          <w:sz w:val="22"/>
        </w:rPr>
        <w:br/>
        <w:t>          «</w:t>
      </w:r>
      <w:r>
        <w:rPr>
          <w:rFonts w:cs="Georgia;Book Antiqua" w:ascii="Georgia;Book Antiqua" w:hAnsi="Georgia;Book Antiqua"/>
          <w:i/>
          <w:iCs/>
          <w:spacing w:val="2"/>
          <w:sz w:val="22"/>
        </w:rPr>
        <w:t>Про Сам-Знаешь-Кого мы болтать не можем, понятное дело... Нам сказали не писать ничего важного, потому что письма могут перехватить... мы очень заняты, но я не могу написать все подробности... Много чего происходит, но мы расскажем тебе, когда увидимс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br/>
        <w:t>          Но когда они увидятся? Похоже, точная дата никого не волновала. В открытке ко дню рождения Гермиона написала: «Я думаю, мы увидимся очень скоро», но как скоро? Насколько Гарри мог судить по неопределенным намекам в их письмах, Гермиона и Рон были вместе, возможно в доме родителей Рона. Гарри не мог спокойно думать о том, как они развлекаются в Норе, пока он торчит тут, на Прайвет-Драйв. На самом деле он был так зол на них, что выбросил, даже не открыв, две коробки шоколадных конфет из «Ханидьюкс»</w:t>
      </w:r>
      <w:r>
        <w:rPr>
          <w:rStyle w:val="FootnoteCharacters"/>
          <w:rStyle w:val="FootnoteAnchor"/>
          <w:rFonts w:cs="Georgia;Book Antiqua" w:ascii="Georgia;Book Antiqua" w:hAnsi="Georgia;Book Antiqua"/>
          <w:spacing w:val="2"/>
          <w:sz w:val="22"/>
        </w:rPr>
        <w:footnoteReference w:id="7"/>
      </w:r>
      <w:r>
        <w:rPr>
          <w:rFonts w:cs="Georgia;Book Antiqua" w:ascii="Georgia;Book Antiqua" w:hAnsi="Georgia;Book Antiqua"/>
          <w:spacing w:val="2"/>
          <w:sz w:val="22"/>
        </w:rPr>
        <w:t>, которые они прислали ему на день рождения. Позже, после увядших листиков салата тети Петуньи, которые достались ему на ужин, об этом пришлось пожалеть.          </w:t>
        <w:br/>
        <w:t xml:space="preserve">          И чем были так заняты Рон и Гермиона? Почему он, Гарри, не был занят этим? Разве он не доказал, что может справиться с тем, что им не по силам? Неужели все забыли, что он сделал? Разве не </w:t>
      </w:r>
      <w:r>
        <w:rPr>
          <w:rFonts w:cs="Georgia;Book Antiqua" w:ascii="Georgia;Book Antiqua" w:hAnsi="Georgia;Book Antiqua"/>
          <w:i/>
          <w:iCs/>
          <w:spacing w:val="2"/>
          <w:sz w:val="22"/>
        </w:rPr>
        <w:t>он</w:t>
      </w:r>
      <w:r>
        <w:rPr>
          <w:rFonts w:cs="Georgia;Book Antiqua" w:ascii="Georgia;Book Antiqua" w:hAnsi="Georgia;Book Antiqua"/>
          <w:spacing w:val="2"/>
          <w:sz w:val="22"/>
        </w:rPr>
        <w:t xml:space="preserve"> попал на то кладбище и видел, как убили Седрика, и был привязан к надгробной плите, и чуть не погиб?</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w:t>
      </w:r>
      <w:r>
        <w:rPr>
          <w:rFonts w:cs="Georgia;Book Antiqua" w:ascii="Georgia;Book Antiqua" w:hAnsi="Georgia;Book Antiqua"/>
          <w:i/>
          <w:iCs/>
          <w:spacing w:val="2"/>
          <w:sz w:val="22"/>
        </w:rPr>
        <w:t>Не думай об этом»</w:t>
      </w:r>
      <w:r>
        <w:rPr>
          <w:rFonts w:cs="Georgia;Book Antiqua" w:ascii="Georgia;Book Antiqua" w:hAnsi="Georgia;Book Antiqua"/>
          <w:spacing w:val="2"/>
          <w:sz w:val="22"/>
        </w:rPr>
        <w:t>, — серьезно приказал себе Гарри, в сотый раз за лето. Он и так постоянно оказывался на кладбище в страшных снах, не хватало еще и размышлять об этом наяву.</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Он свернул на Магнолия-Кресчент</w:t>
      </w:r>
      <w:r>
        <w:rPr>
          <w:rStyle w:val="FootnoteCharacters"/>
          <w:rStyle w:val="FootnoteAnchor"/>
          <w:rFonts w:cs="Georgia;Book Antiqua" w:ascii="Georgia;Book Antiqua" w:hAnsi="Georgia;Book Antiqua"/>
          <w:spacing w:val="2"/>
          <w:sz w:val="22"/>
        </w:rPr>
        <w:footnoteReference w:id="8"/>
      </w:r>
      <w:r>
        <w:rPr>
          <w:rFonts w:cs="Georgia;Book Antiqua" w:ascii="Georgia;Book Antiqua" w:hAnsi="Georgia;Book Antiqua"/>
          <w:spacing w:val="2"/>
          <w:sz w:val="22"/>
        </w:rPr>
        <w:t>, потом зашел в узкий проулок за гаражами, где когда-то впервые встретил своего крестного. По крайней мере Сириус</w:t>
        <w:noBreakHyphen/>
        <w:t>то, кажется, понимал, каково приходится сейчас Гарри. Хотя в его письмах тоже не было никаких важных новостей, но они хотя бы содержали слова предостережения и утешения вместо дразнящих наме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w:t>
      </w:r>
      <w:r>
        <w:rPr>
          <w:rFonts w:cs="Georgia;Book Antiqua" w:ascii="Georgia;Book Antiqua" w:hAnsi="Georgia;Book Antiqua"/>
          <w:i/>
          <w:iCs/>
          <w:spacing w:val="2"/>
          <w:sz w:val="22"/>
        </w:rPr>
        <w:t>Я понимаю, ты разочарован всем этим... Будь паинькой и все будет хорошо... Будь осторожен и не совершай опрометчивых поступ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br/>
        <w:t xml:space="preserve">          «Ну и ладно, — подумал Гарри, пройдя Магнолия-Кресчент и свернув на Магнолия-Роуд в сторону темнеющей детской площадки, — буду поступать так, как советует Сириус». Во всяком случае, хотя бы сопротивляться искушению собрать сундук, сесть на метлу и самому отправиться в Нору.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самом деле Гарри считал, с учетом его отчаяния и злости на то, что он так долго торчит на Прайвет-Драйв и вынужден прятаться на клумбах в надежде услышать хоть какой-нибудь намек на то, чем занимается Лорд Волдеморт, — его поведение было просто идеальным. Но тем более обидно слышать такие слова от человека, который провел двенадцать лет в магической тюрьме Азкабан, сбежал, чтобы попытаться совершить убийство, за которое уже был осужден раньше, а потом скрылся от преследования на украденном гиппогриф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перелез через запертые ворота парка и пошел по выжженной солнцем траве. Парк был так же пуст, как и окрестные улицы. Подойдя к качелям, Гарри сел на последние, которые еще не успел сломать Дадли со своими приятелями, обхватил рукой цепь и, понурившись, опустил голову.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перь он даже на клумбе Дарсли прятаться не сможет. Завтра придется придумать другой способ слушать новости. Впереди его не ждет ничего кроме очередной беспокойной, тревожной ночи, потому что даже когда кошмаров о Седрике нет, то снятся длинные темные коридоры, заканчивающиеся тупиками и запертыми дверями, что, по мнению Гарри, вызвано его вынужденным бездействием. Порой шрам на его лбу тревожно саднил, но Гарри больше не льстил себя надеждой на то, что это будет интересно Рону, или Гермионе, или Сириусу. Раньше боль в шраме предупреждала о том, что Волдеморт становится все сильнее, а теперь, когда Волдеморт вернулся, они скорее всего скажут, что этого и следовало ожидать... что волноваться не о чем... что эта новость устарела...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Несправедливость ситуации вдруг так нахлынула на Гарри, что ему захотелось кричать от бешенства. Если бы не он, то никто бы и не узнал, что Волдеморт вернулся! И в награду за все он должен торчать в этом Литтл Уингинге еще целых четыре недели, без всякой связи с магическим миром, позорно сидеть на корточках в чахлых бегониях, только чтобы иметь возможность послушать о воднолыжных достижениях волнистых попугайчиков! </w:t>
        <w:br/>
        <w:t>          Как мог Дамблдор так легко забыть о нем? Почему Рон и Гермиона встретились, а его даже не пригласили? Сколько еще нужно сидеть смирно и быть пай-мальчиком, как написал ему Сириус, или сопротивляться желанию написать в дурацкий «</w:t>
      </w:r>
      <w:r>
        <w:rPr>
          <w:rFonts w:cs="Georgia;Book Antiqua" w:ascii="Georgia;Book Antiqua" w:hAnsi="Georgia;Book Antiqua"/>
          <w:i/>
          <w:iCs/>
          <w:spacing w:val="2"/>
          <w:sz w:val="22"/>
        </w:rPr>
        <w:t>Ежедневный Пророк»</w:t>
      </w:r>
      <w:r>
        <w:rPr>
          <w:rFonts w:cs="Georgia;Book Antiqua" w:ascii="Georgia;Book Antiqua" w:hAnsi="Georgia;Book Antiqua"/>
          <w:spacing w:val="2"/>
          <w:sz w:val="22"/>
        </w:rPr>
        <w:t xml:space="preserve"> и сообщить им, что ведь Волдеморт-то вернулс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ердитые мысли крутились в голове у Гарри, и снедали его изнутри, а вокруг опускалась душная бархатная ночь, полная запахов теплой сухой травы, и единственным звуком, нарушающим тишину, был шум машин с дороги за парковой оград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е знал, как долго он просидел на качелях, но вдруг его размышления прервал звук голосов, и он поднял глаза. В призрачном свете уличных фонарей с окрестных улиц четко виднелись силуэты людей, идущих через парк. Один из них громко пел непристойную песенку. Остальные смеялись. Тихо позвякивали цепи дорогих гоночных велосипедов, которые они вели рядом с соб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нял, кто эти люди. Фигура впереди, несомненно, принадлежала его кузену Дадли Дарсли, который направлялся домой в сопровождении своей преданной свиты.</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Дадли был так же толст, как и раньше, но пребывание на жесткой диете в течение года и открытие нового таланта вызвали некоторые изменения в его телосложении. Как дядя Вернон восхищенно сообщал любому, кто был готов слушать: недавно Дадли стал Чемпионом среди юниоров в тяжелом весе на турнире по боксу школ Юго-востока страны.</w:t>
        <w:br/>
        <w:t>          «Благородный спорт», как именовал это занятие дядя Вернон, сделал габариты Дадли еще внушительнее, чем они представлялись Гарри во времена учебы в начальной школе,  когда Гарри был для Дадли первой боксерской грушей. Теперь Гарри больше не боялся своего кузена, но все же не считал, что хорошо обученный бить сильнее и точнее Дадли —  должен его радовать. Все дети в округе были напуганы им еще больше чем «этим мальчиком Поттером», который, как их предупреждали, — отъявленный хулиган и учится в Интернате св. Брута для неисправимых малолетних преступников.</w:t>
      </w:r>
    </w:p>
    <w:p>
      <w:pPr>
        <w:pStyle w:val="Normal"/>
        <w:spacing w:lineRule="auto" w:line="288"/>
        <w:jc w:val="both"/>
        <w:rPr/>
      </w:pPr>
      <w:r>
        <w:rPr>
          <w:rFonts w:cs="Georgia;Book Antiqua" w:ascii="Georgia;Book Antiqua" w:hAnsi="Georgia;Book Antiqua"/>
          <w:spacing w:val="2"/>
          <w:sz w:val="22"/>
        </w:rPr>
        <w:t xml:space="preserve">Гарри следил за темными фигурами, идущими по траве, и задавался вопросом: кого они били сегодняшним вечером. </w:t>
      </w:r>
      <w:r>
        <w:rPr>
          <w:rFonts w:cs="Georgia;Book Antiqua" w:ascii="Georgia;Book Antiqua" w:hAnsi="Georgia;Book Antiqua"/>
          <w:i/>
          <w:iCs/>
          <w:spacing w:val="2"/>
          <w:sz w:val="22"/>
        </w:rPr>
        <w:t>«Оглянитесь</w:t>
      </w:r>
      <w:r>
        <w:rPr>
          <w:rFonts w:cs="Georgia;Book Antiqua" w:ascii="Georgia;Book Antiqua" w:hAnsi="Georgia;Book Antiqua"/>
          <w:spacing w:val="2"/>
          <w:sz w:val="22"/>
        </w:rPr>
        <w:t xml:space="preserve">, — не сводя с них глаз,  вдруг поймал себя на такой мысли Гарри: — </w:t>
      </w:r>
      <w:r>
        <w:rPr>
          <w:rFonts w:cs="Georgia;Book Antiqua" w:ascii="Georgia;Book Antiqua" w:hAnsi="Georgia;Book Antiqua"/>
          <w:i/>
          <w:iCs/>
          <w:spacing w:val="2"/>
          <w:sz w:val="22"/>
        </w:rPr>
        <w:t>ну, давайте... посмотрите вокруг... я сижу здесь совсем один... идите сюда и только попробуй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сли бы приятели Дадли увидели, что он сидит тут в одиночестве, и попытались бы напасть на него, что тогда сделал бы Дадли? Он не захочет ударить в грязь лицом перед своей компанией, но побоится провоцировать Гарри... было бы забавно понаблюдать за внутренней борьбой Дадли, поиздеваться над ним, посмотреть, как он не решится ответить... а если другие попробуют напасть, то Гарри готов — у него есть палочка. Ну, пусть они попробуют... Гарри хотел выместить хоть часть своего бешенства на этих мальчиках, которые когда</w:t>
        <w:noBreakHyphen/>
        <w:t>то превращали его жизнь в а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они не оборачивались, не видели его, они уже почти дошли до ворот. Гарри подавил желание позвать их... нарываться на стычку — неразумно... он не должен пользоваться магией... иначе снова рискует быть исключенным из школы.</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Голоса Дадлиной компании стихли: она уже скрылась из виду, направляясь по Магнолия-Роуд.</w:t>
        <w:br/>
        <w:t>          «</w:t>
      </w:r>
      <w:r>
        <w:rPr>
          <w:rFonts w:cs="Georgia;Book Antiqua" w:ascii="Georgia;Book Antiqua" w:hAnsi="Georgia;Book Antiqua"/>
          <w:i/>
          <w:iCs/>
          <w:spacing w:val="2"/>
          <w:sz w:val="22"/>
        </w:rPr>
        <w:t>Все по твоему, Сириус</w:t>
      </w:r>
      <w:r>
        <w:rPr>
          <w:rFonts w:cs="Georgia;Book Antiqua" w:ascii="Georgia;Book Antiqua" w:hAnsi="Georgia;Book Antiqua"/>
          <w:spacing w:val="2"/>
          <w:sz w:val="22"/>
        </w:rPr>
        <w:t xml:space="preserve">, — уныло подумал Гарри. — </w:t>
      </w:r>
      <w:r>
        <w:rPr>
          <w:rFonts w:cs="Georgia;Book Antiqua" w:ascii="Georgia;Book Antiqua" w:hAnsi="Georgia;Book Antiqua"/>
          <w:i/>
          <w:iCs/>
          <w:spacing w:val="2"/>
          <w:sz w:val="22"/>
        </w:rPr>
        <w:t>Ничего опрометчивого. И я паинька. А ведь ты поступил бы как раз наоборо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стал и потянулся. Тетя Петунья и дядя Вернон определенно считали, что когда бы Дадли ни появился домой, это всегда — вовремя, но приди Гарри чуть позже него — всегда будет уже слишком поздно. Дядя Вернон угрожал запереть Гарри в гараже, если он еще когда-нибудь придет домой позже Дадли, и поэтому, подавив зевок, но глядя волком, Гарри направился к парковым ворот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агнолия-Роад так же, как и Прайвет-Драйв, была застроена большими квадратными домами с идеально ухоженными лужайками, принадлежащими большим квадратным хозяевам, которые разъезжали на таких же, как у дяди Вернона, идеально чистых автомобиля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предпочитал ночной Литтл Уингинг, когда зашторенные окна уже светились в темноте осколками самоцветов, и ему не грозило мимоходом выслушивать неодобрительный шепот домовладельцев, оскорбленных его «преступным» видо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шел быстро, так что еще на середине Магнолия-Роад опять увидел компанию Дадли: они прощались на Магнолия-Кресчент. Гарри отступил в тень большого куста сирени и стал жд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изжал как свинья, да? — под общее ржание говорил Малколь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лассный хук правой, Большой Ди, — воскликнул Пир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Завтра в то же самое время? — спросил Дад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У меня потусуемся, моих родителей не будет, — это уже Горд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вай, заметано, — раздалось от Дад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ка, Да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Давай, Большой Д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еред тем, как двинуться дальше, Гарри дождался, пока не разойдется остальная часть компании. Когда голоса совсем стихли, он повернул на Магнолия-Кресчент и, идя очень быстро, скоро услышал впереди Дадли, который, фальшиво насвистывая, непринужденным прогулочным шагом плелся дом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й, Большой Д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адли повер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 — буркнул он, — это 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у и с каких это пор ты «Большой Ди»? — съязв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Заткнись, — зарычал Дадли и отвер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лассное имя, — усмехнулся Гарри и, ускорив шаг, нагнал кузена. — Но для меня ты всегда будешь «сладенький Дадлич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сказал, ЗАТКНИСЬ! — Дадли сжал в кулаки окорокоподобные ру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что, ребята не знают, что тебя твоя мамочка так называет?</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Пошел вон.</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Ты не говоришь </w:t>
      </w:r>
      <w:r>
        <w:rPr>
          <w:rFonts w:cs="Georgia;Book Antiqua" w:ascii="Georgia;Book Antiqua" w:hAnsi="Georgia;Book Antiqua"/>
          <w:i/>
          <w:iCs/>
          <w:spacing w:val="2"/>
          <w:sz w:val="22"/>
        </w:rPr>
        <w:t>ей</w:t>
      </w:r>
      <w:r>
        <w:rPr>
          <w:rFonts w:cs="Georgia;Book Antiqua" w:ascii="Georgia;Book Antiqua" w:hAnsi="Georgia;Book Antiqua"/>
          <w:spacing w:val="2"/>
          <w:sz w:val="22"/>
        </w:rPr>
        <w:t xml:space="preserve"> «пошла вон». А как насчет «Зайчик» и «Дюдлюшка», так тебя можно называть?</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cs="Georgia;Book Antiqua" w:ascii="Georgia;Book Antiqua" w:hAnsi="Georgia;Book Antiqua"/>
          <w:spacing w:val="2"/>
          <w:sz w:val="22"/>
        </w:rPr>
        <w:t>Дадли ничего не ответил. Борьба с желанием наброситься на Гарри, казалось, потребовала всего его самообладания.</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ак кого вы били сегодня вечером? — уже без усмешки спросил Гарри. — Еще одного десятилетнего малыша? Я знаю, что вы сделали с Марком Эвансом позапрошлой ночью...</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Он сам нарвался, — буркнул Дадли.</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Да 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н мне груб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Сказал, что ты похож на свинью, которую научили ходить на задних ногах? Так это не грубость, Дад, это — прав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Дадли дернулся мускул на щеке. Гарри получал огромное удовлетворение от понимания того, как взбесил Дадли: ему показалось, что он передает кузену собственное бессилие, сейчас это было для Гарри единственной отдуши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повернули на узкую дорожку, где Гарри когда—то впервые увидел Сириуса, и которая соединяла Магнолия-Кресчент с Уистерия-Уок. Здесь было пусто и темнее, чем на соседних улицах, потому что не было уличных фонарей. Их шаги заглушались стенами гаража с одной стороны и высоким забором с друг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умаешь, что ты крутой, раз носишь с собой эту штуку? — спустя несколько секунд спросил Дадли.</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Какую шту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ту... ту, которую пряч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пять усмех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я смотрю, ты не такой уж глупый, как выглядишь, Дад! Но вообще</w:t>
        <w:noBreakHyphen/>
        <w:t>то, если б ты был настолько глуп, то не смог бы одновременно и ходить, и разговаривать.</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Гарри вытащил палочку, краем глаза заметив, что Дадли это увидел.</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Вам не разрешают, — сразу сказал тот. — Я знаю, что не разрешают. Тебя выгонят из этой твоей дурацкой школ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ткуда ты знаешь, может там правила изменились, а, Большой Д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ни не изменились, — не очень уверенно ответил Дад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иглушенно рассмея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 тебя кишка тонка справиться со мной без этой штуки? — огрызнулся Дад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ри том, что тебе нужно четыре помощника, чтобы нападать на десятилетнего... Думаешь, боксерский титул дает тебе право колотить всех подряд? Сколько лет было твоему сопернику? Семь? Восем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 твоему сведению, ему было шестнадцать, — буркнул Дадли, — и он был в отключке двадцать минут после того, как я его свалил, а еще он был в два раза тяжелее тебя. Смотри, вот скажу папе, что ты мне угрожал этой штукой...</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ab/>
        <w:t>Теперь побежишь к папочке, да? Его сладенький чемпиончик по боксу испугался палочки противного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 ночам ты не такой храбрый, да? — осклабился Дадли.</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Сейчас ночь, Дадлик. Ночью называется время, когда темно, так, как сейча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Я имел в виду, когда ты в кровати! — взъярился Дад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остановился. Гарри тоже остановился и посмотрел на кузе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з того немногого, что можно было увидеть в темноте на здоровенном лице Дадли, он уловил его торжествующий взгля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то ты имеешь в виду, что я не такой храбрый, когда в кровати? — недоуменно переспросил Гарри. — Я что, по твоему боюсь подушки или еще чего?</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Я слышал тебя прошлой ночью, — затаив дыхание, сказал Дадли. — Как ты разговариваешь во сне. </w:t>
      </w:r>
      <w:r>
        <w:rPr>
          <w:rFonts w:cs="Georgia;Book Antiqua" w:ascii="Georgia;Book Antiqua" w:hAnsi="Georgia;Book Antiqua"/>
          <w:i/>
          <w:iCs/>
          <w:spacing w:val="2"/>
          <w:sz w:val="22"/>
        </w:rPr>
        <w:t>Стонешь</w:t>
      </w:r>
      <w:r>
        <w:rPr>
          <w:rFonts w:cs="Georgia;Book Antiqua" w:ascii="Georgia;Book Antiqua" w:hAnsi="Georgia;Book Antiqua"/>
          <w:spacing w:val="2"/>
          <w:sz w:val="22"/>
        </w:rPr>
        <w:t>.</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Что ты имеешь в виду? — повторил Гарри, но ему стало не по себе. Прошлой ночью ему опять снилось кладбищ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адли резко рассмеялся, а потом тонким, жалобным голосом передразн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 убивайте Седрика! Не убивайте Седрика!» Кто этот Седрик? Твой друж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 меня... Ты врешь, — автоматически ответил Гарри, но во рту у него пересох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знал, что Дадли не врет, иначе как бы еще он узнал про Седрика.</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Папа! Помоги мне, папа! Он собирается убить меня, папа!»  Ха—х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Заткнись, — спокойно предупредил Гарри, — заткнись, Дадли, я тебя предупреждаю!</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Появись, помоги мне, папа! Мама, появись и помоги мне! Он убил Седрика! Папа, помоги мне! Он собирается...» </w:t>
      </w:r>
      <w:r>
        <w:rPr>
          <w:rFonts w:cs="Georgia;Book Antiqua" w:ascii="Georgia;Book Antiqua" w:hAnsi="Georgia;Book Antiqua"/>
          <w:i/>
          <w:iCs/>
          <w:spacing w:val="2"/>
          <w:sz w:val="22"/>
        </w:rPr>
        <w:t>Не наставляй на меня эту шту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адли вжался в стену переулка. Гарри направлял палочку прямо ему в сердце. Он ощущал, как ненависть всех четырнадцати лет кипит в его венах — ну почему нельзя сейчас прикончить Дадли, заколдовать так, чтобы тот пополз домой, как насекомое, бессловесное, шевеля усик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икогда больше не говори об этом, — зарычал Гарри, — ты меня поня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Убери от меня эту штуку!</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Я сказал, </w:t>
      </w:r>
      <w:r>
        <w:rPr>
          <w:rFonts w:cs="Georgia;Book Antiqua" w:ascii="Georgia;Book Antiqua" w:hAnsi="Georgia;Book Antiqua"/>
          <w:i/>
          <w:iCs/>
          <w:spacing w:val="2"/>
          <w:sz w:val="22"/>
        </w:rPr>
        <w:t>ты меня понял</w:t>
      </w:r>
      <w:r>
        <w:rPr>
          <w:rFonts w:cs="Georgia;Book Antiqua" w:ascii="Georgia;Book Antiqua" w:hAnsi="Georgia;Book Antiqua"/>
          <w:spacing w:val="2"/>
          <w:sz w:val="22"/>
        </w:rPr>
        <w:t>?</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i/>
          <w:iCs/>
          <w:spacing w:val="2"/>
          <w:sz w:val="22"/>
        </w:rPr>
        <w:t>Убери от меня эту штуку!</w:t>
      </w:r>
      <w:r>
        <w:rPr>
          <w:rFonts w:cs="Georgia;Book Antiqua" w:ascii="Georgia;Book Antiqua" w:hAnsi="Georgia;Book Antiqua"/>
          <w:spacing w:val="2"/>
          <w:sz w:val="22"/>
        </w:rPr>
        <w:t xml:space="preserve">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Ы МЕНЯ ПОНЯ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УБЕРИ 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адли издал странный, задохнувшийся всхлип, как будто его окунули в ледяную воду.          </w:t>
        <w:br/>
        <w:t>          С ночью что-то случилось. Усыпанное звездами темно</w:t>
        <w:noBreakHyphen/>
        <w:t>синее небо внезапно стало черным, как смоль, а свет — звезды, луна, отдаленные блики уличных фонарей с обоих концов переулка — исчез. Исчез далекий шум автомобилей и шелест деревьев. Душистый вечер внезапно стал пронизывающе холодным. Со всех сторон их окружила непроницаемая немая темнота, словно чья-то гигантская рука опустила на дорожку толстое беспросветное ледяное покрыва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долю секунды Гарри показалось, что он неосознанно сотворил какое-то волшебство, несмотря на то, что сопротивлялся этому изо всех сил — потом его рассудок вмешался в эмоции: у него не хватило бы могущества выключить звезд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завертел головой во все стороны, пробуя что-нибудь разглядеть, но темнота лишала зрения как невесомый занаве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сознание Гарри ворвался испуганный голос Дад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что ты д-делаешь? П-перестан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ничего не делаю! Заткнись и не двигай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н-не вижу! Я ос-слеп! 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сказал — заткн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должал стоять неподвижно, озираясь влево и вправо невидящими глазами. Холод стал таким сильным, что он дрожал всем телом: по рукам помчались мурашки, а волосы на затылке встали дыбом. Он как можно шире открыл глаза, стараясь разглядеть хоть что-нибудь, но бесполез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Это невозможно... они не могли оказаться здесь... не в Литтл Уингинге... нужно внимательно слушать... он должен услышать их прежде, чем увидит...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ра-аскажу папе! — хныкал Дадли. — Г-где ты? Ч-что ты д-дела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ы заткнешься? — прошипел Гарри. — Я пытаюсь сл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тут он замолчал. Потому что услышал то, чего и боя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дорожке, кроме них, было нечто, что издавало длинные, хриплые, шумные вздохи. Гарри, дрожавшего от ледяного воздуха, теперь затрясло от жуткого страх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с-станови это! Прекрати! Я тебя у-ударю, клянусь, удар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дли, заткн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br/>
        <w:t>          БУ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улак ударил по голове, сбивая с ног. Перед глазами замелькали яркие белые звездочки. Второй раз за час Гарри показалось, что голова его раскололась надвое; в следующий момент он оказался ничком лежащим на земле, а палочка вылетела из ру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ы идиот, Дадли! — завопил Гарри.</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От боли из глаз брызнули слезы, он встал на четвереньки и в кромешной тьме принялся шарить руками вокруг. И тут услышал, как Дадли убегает, спотыкаясь и наталкиваясь на забор.</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ДАДЛИ, ВЕРНИСЬ! ТЫ БЕЖИШЬ ПРЯМО НА НЕГО!</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cs="Georgia;Book Antiqua" w:ascii="Georgia;Book Antiqua" w:hAnsi="Georgia;Book Antiqua"/>
          <w:spacing w:val="2"/>
          <w:sz w:val="22"/>
        </w:rPr>
        <w:t xml:space="preserve">Раздался ужасный, громкий визг и топот Дадли стих. Одновременно с этим Гарри почувствовал сзади приближение холода, которое могло означать только одно.  Тот, впереди </w:t>
      </w:r>
      <w:r>
        <w:rPr>
          <w:rFonts w:cs="Georgia;Book Antiqua" w:ascii="Georgia;Book Antiqua" w:hAnsi="Georgia;Book Antiqua"/>
          <w:spacing w:val="2"/>
        </w:rPr>
        <w:t>—  не единственный.</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ДАДЛИ, РОТ ЗАКРОЙ! ЧТО БЫ ТЫ НИ ДЕЛАЛ, ДЕРЖИ РОТ ЗАКРЫТЫМ! Палочка! — в отчаянии бормотал Гарри, его руки бегали по земле как пауки. — Где... палочка... ну же... </w:t>
      </w:r>
      <w:r>
        <w:rPr>
          <w:rFonts w:cs="Georgia;Book Antiqua" w:ascii="Georgia;Book Antiqua" w:hAnsi="Georgia;Book Antiqua"/>
          <w:i/>
          <w:iCs/>
          <w:spacing w:val="2"/>
          <w:sz w:val="22"/>
        </w:rPr>
        <w:t>Lumos!</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Он произнес заклинание непроизвольно, потому что отчаянно нуждался в свете, чтобы облегчить поиск — и с невероятным облегчением увидел свет, вспыхнувший в дюйме от правой руки — зажегся кончик палочки. Гарри схватил ее, вскочил на ноги и обер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чуть не потерял созна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жасная фигура в капюшоне плавно скользила к нему, паря над землей — не было видно ни ног, ни лица — и всасывая ночной возду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потыкаясь, Гарри попятился, поднимая палочку:</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i/>
          <w:iCs/>
          <w:spacing w:val="2"/>
          <w:sz w:val="22"/>
        </w:rPr>
        <w:t>Expecto patronum!</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Из кончика палочки выстрелила струйка серебристого дымка, и приближение дементора замедлилось, но заклинание не сработало так, как нужно, и Гарри стал пятиться назад, спотыкаясь о собственные ноги, потому что дементор подступал все ближе, а он терял голову от страха... «</w:t>
      </w:r>
      <w:r>
        <w:rPr>
          <w:rFonts w:cs="Georgia;Book Antiqua" w:ascii="Georgia;Book Antiqua" w:hAnsi="Georgia;Book Antiqua"/>
          <w:i/>
          <w:iCs/>
          <w:spacing w:val="2"/>
          <w:sz w:val="22"/>
        </w:rPr>
        <w:t>Сконцентрируйся»</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з-под одежд дементора появились серые, слизистые, покрытые струпьями руки и потянулись к нему. У Гарри внезапно заложило уши.</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i/>
          <w:iCs/>
          <w:spacing w:val="2"/>
          <w:sz w:val="22"/>
        </w:rPr>
        <w:t>Expecto patronum!</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олос прозвучал тихо и словно издалека. Еще одна легкая струйка серебряного дыма, слабее, чем прежняя, вылетела из палочки — на большее он был не способен, у него не получалось заклинани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В голове Гарри раздался смех, пронзительный высокий смех... он мог обонять смрадное, смертельно-холодное дыхание дементора, заполняющее его собственные легкие, топя его... «</w:t>
      </w:r>
      <w:r>
        <w:rPr>
          <w:rFonts w:cs="Georgia;Book Antiqua" w:ascii="Georgia;Book Antiqua" w:hAnsi="Georgia;Book Antiqua"/>
          <w:i/>
          <w:iCs/>
          <w:spacing w:val="2"/>
          <w:sz w:val="22"/>
        </w:rPr>
        <w:t>Думай... о чем-нибудь счастливом</w:t>
      </w:r>
      <w:r>
        <w:rPr>
          <w:rFonts w:cs="Georgia;Book Antiqua" w:ascii="Georgia;Book Antiqua" w:hAnsi="Georgia;Book Antiqua"/>
          <w:spacing w:val="2"/>
          <w:sz w:val="22"/>
        </w:rPr>
        <w:t>...</w:t>
      </w:r>
      <w:r>
        <w:rPr>
          <w:rFonts w:cs="Georgia;Book Antiqua" w:ascii="Georgia;Book Antiqua" w:hAnsi="Georgia;Book Antiqua"/>
          <w:i/>
          <w:iCs/>
          <w:spacing w:val="2"/>
          <w:sz w:val="22"/>
        </w:rPr>
        <w:t>»</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Но счастливых мыслей не подворачивалось... ледяные пальцы дементора сжимались на его горле, высокий смех становился все громче и громче, а в голове звучал голос: </w:t>
      </w:r>
      <w:r>
        <w:rPr>
          <w:rFonts w:cs="Georgia;Book Antiqua" w:ascii="Georgia;Book Antiqua" w:hAnsi="Georgia;Book Antiqua"/>
          <w:i/>
          <w:iCs/>
          <w:spacing w:val="2"/>
          <w:sz w:val="22"/>
        </w:rPr>
        <w:t>«Покорись смерти, Гарри... это будет даже не больно... откуда мне знать... я никогда не умир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никогда больше не увидит Рона и Герми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х образы так четко вспыхнули в сознании Гарри, что у него перехватило дыхание.</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i/>
          <w:iCs/>
          <w:spacing w:val="2"/>
          <w:sz w:val="22"/>
        </w:rPr>
        <w:t>EXPECTO PATRONUM!</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громный серебряный олень вырвался из кончика Гарриной палочки: его рога воткнулись дементору в то место, где должно быть сердце; отброшенный назад как невесомая тень, поверженный оленем, дементор отпрянул и исчез, словно летучая мышь.</w:t>
      </w:r>
    </w:p>
    <w:p>
      <w:pPr>
        <w:pStyle w:val="Normal"/>
        <w:numPr>
          <w:ilvl w:val="0"/>
          <w:numId w:val="6"/>
        </w:numPr>
        <w:spacing w:lineRule="auto" w:line="288"/>
        <w:jc w:val="both"/>
        <w:rPr/>
      </w:pP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ТЕПЕРЬ СЮДА!</w:t>
      </w:r>
      <w:r>
        <w:rPr>
          <w:rFonts w:cs="Georgia;Book Antiqua" w:ascii="Georgia;Book Antiqua" w:hAnsi="Georgia;Book Antiqua"/>
          <w:spacing w:val="2"/>
          <w:sz w:val="22"/>
        </w:rPr>
        <w:t xml:space="preserve"> — крикнул оленю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вернувшись кругом, он бросился бежать по дорожке, подняв светящуюся палочку.</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ДЛИ? ДАД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му понадобилась только дюжина шагов, чтобы добежать до них. Дадли лежал на земле, закрывая руками лицо. Второй дементор склонился к нему, захватив слизистыми руками его запястья, отрывая от лица ладони, медленно, почти любовно разводя Дадлины руки в стороны, и опуская закрытую капюшоном голову к лицу Дадли так, будто собирался его поцеловать.</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ЗЯТЬ ЕГО! — прорыч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стремительно, с ревом, серебряный олень проскакал мимо Гарри. Безглазое лицо дементора было только в дюйме от лица Дадли, когда серебряные рога подцепили его; тварь подбросило в воздух, она, как и первый дементор, высоко подлетела и скрылась в темноте; олень проскакал до конца дорожки и рассеялся серебряным тума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ут же разом вновь вспыхнули луна, звезды и свет уличных фонарей. По дорожке пронесся теплый ветерок. В соседних садах зашелестели деревья и с Магнолия-Кресчент донесся обычный шум автомобил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т такого внезапного перехода к обыденному, Гарри, сбитый с толку, застыл неподвижно. Через мгновение он осознал, что произошло — и футболка прилипла к телу, намокнув от пот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z w:val="22"/>
          <w:szCs w:val="20"/>
        </w:rPr>
        <w:t>В это невозможно поверить!</w:t>
      </w:r>
      <w:r>
        <w:rPr>
          <w:rFonts w:cs="Georgia;Book Antiqua" w:ascii="Georgia;Book Antiqua" w:hAnsi="Georgia;Book Antiqua"/>
          <w:sz w:val="22"/>
        </w:rPr>
        <w:t xml:space="preserve"> </w:t>
      </w:r>
      <w:r>
        <w:rPr>
          <w:rFonts w:cs="Georgia;Book Antiqua" w:ascii="Georgia;Book Antiqua" w:hAnsi="Georgia;Book Antiqua"/>
          <w:spacing w:val="2"/>
          <w:sz w:val="22"/>
        </w:rPr>
        <w:t xml:space="preserve">Дементоры </w:t>
      </w:r>
      <w:r>
        <w:rPr>
          <w:rFonts w:cs="Georgia;Book Antiqua" w:ascii="Georgia;Book Antiqua" w:hAnsi="Georgia;Book Antiqua"/>
          <w:i/>
          <w:iCs/>
          <w:spacing w:val="2"/>
          <w:sz w:val="22"/>
        </w:rPr>
        <w:t>здесь</w:t>
      </w:r>
      <w:r>
        <w:rPr>
          <w:rFonts w:cs="Georgia;Book Antiqua" w:ascii="Georgia;Book Antiqua" w:hAnsi="Georgia;Book Antiqua"/>
          <w:spacing w:val="2"/>
          <w:sz w:val="22"/>
        </w:rPr>
        <w:t>, в Литтл Уингинг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адли, свернувшись, лежал на земле, дрожа и постанывая. Гарри наклонился к нему, чтобы посмотреть, в каком он состоянии и может ли встать, но вдруг услышал позади себя поспешные шаги. Инстинктивно подняв палочку, он резко повернулся, чтобы встретиться лицом к лицу с пришельц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Пришельцем оказалась задыхающаяся миссис Фигг, их сумасшедшая старая соседка. Из-под сеточки для волос выбились седые пряди, на запястье, побрякивая, качалась хозяйственная авоська, с ног сваливались клетчатые войлочные тапочк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инялся поспешно прятать палочку за пределы ее видимости, но тут...</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Не убирай ее далеко, глупый мальчишка! — завопила она. — А что если тут есть и другие? Ох, я </w:t>
      </w:r>
      <w:r>
        <w:rPr>
          <w:rFonts w:cs="Georgia;Book Antiqua" w:ascii="Georgia;Book Antiqua" w:hAnsi="Georgia;Book Antiqua"/>
          <w:i/>
          <w:iCs/>
          <w:spacing w:val="2"/>
          <w:sz w:val="22"/>
        </w:rPr>
        <w:t>убью</w:t>
      </w:r>
      <w:r>
        <w:rPr>
          <w:rFonts w:cs="Georgia;Book Antiqua" w:ascii="Georgia;Book Antiqua" w:hAnsi="Georgia;Book Antiqua"/>
          <w:spacing w:val="2"/>
          <w:sz w:val="22"/>
        </w:rPr>
        <w:t xml:space="preserve"> Мундугуса Флетчера!</w:t>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09" w:top="1134" w:footer="851" w:bottom="1418"/>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br/>
        <w:t>          </w:t>
        <w:br/>
      </w:r>
    </w:p>
    <w:p>
      <w:pPr>
        <w:pStyle w:val="Heading3"/>
        <w:spacing w:lineRule="auto" w:line="288"/>
        <w:ind w:left="75" w:hanging="0"/>
        <w:rPr>
          <w:i w:val="false"/>
          <w:i w:val="false"/>
          <w:iCs w:val="false"/>
          <w:spacing w:val="2"/>
        </w:rPr>
      </w:pPr>
      <w:bookmarkStart w:id="1" w:name="__RefHeading___Toc51275801"/>
      <w:r>
        <w:rPr>
          <w:i w:val="false"/>
          <w:iCs w:val="false"/>
          <w:spacing w:val="2"/>
        </w:rPr>
        <w:t xml:space="preserve">-Глава   2-  </w:t>
      </w:r>
    </w:p>
    <w:p>
      <w:pPr>
        <w:pStyle w:val="Heading3"/>
        <w:spacing w:lineRule="auto" w:line="288"/>
        <w:ind w:left="75" w:hanging="0"/>
        <w:rPr>
          <w:i w:val="false"/>
          <w:i w:val="false"/>
          <w:iCs w:val="false"/>
          <w:spacing w:val="2"/>
        </w:rPr>
      </w:pPr>
      <w:r>
        <w:rPr>
          <w:rFonts w:cs="Georgia;Book Antiqua" w:ascii="Georgia;Book Antiqua" w:hAnsi="Georgia;Book Antiqua"/>
          <w:spacing w:val="2"/>
          <w:sz w:val="22"/>
        </w:rPr>
        <w:drawing>
          <wp:inline distT="0" distB="0" distL="0" distR="0">
            <wp:extent cx="1766570" cy="21888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1" t="-17" r="-21" b="-17"/>
                    <a:stretch>
                      <a:fillRect/>
                    </a:stretch>
                  </pic:blipFill>
                  <pic:spPr bwMode="auto">
                    <a:xfrm>
                      <a:off x="0" y="0"/>
                      <a:ext cx="1766570" cy="2188845"/>
                    </a:xfrm>
                    <a:prstGeom prst="rect">
                      <a:avLst/>
                    </a:prstGeom>
                  </pic:spPr>
                </pic:pic>
              </a:graphicData>
            </a:graphic>
          </wp:inline>
        </w:drawing>
      </w:r>
    </w:p>
    <w:p>
      <w:pPr>
        <w:pStyle w:val="Heading3"/>
        <w:spacing w:lineRule="auto" w:line="288"/>
        <w:ind w:left="75" w:hanging="0"/>
        <w:rPr>
          <w:b/>
          <w:b/>
          <w:bCs/>
          <w:spacing w:val="2"/>
        </w:rPr>
      </w:pPr>
      <w:bookmarkStart w:id="2" w:name="__RefHeading___Toc51275801"/>
      <w:r>
        <w:rPr>
          <w:b/>
          <w:bCs/>
          <w:spacing w:val="2"/>
        </w:rPr>
        <w:t>Совепад</w:t>
      </w:r>
      <w:bookmarkEnd w:id="2"/>
    </w:p>
    <w:p>
      <w:pPr>
        <w:pStyle w:val="Normal"/>
        <w:spacing w:lineRule="auto" w:line="288"/>
        <w:rPr>
          <w:rFonts w:ascii="Georgia;Book Antiqua" w:hAnsi="Georgia;Book Antiqua" w:cs="Georgia;Book Antiqua"/>
          <w:b/>
          <w:b/>
          <w:bCs/>
          <w:spacing w:val="2"/>
          <w:sz w:val="22"/>
        </w:rPr>
      </w:pPr>
      <w:r>
        <w:rPr>
          <w:rFonts w:cs="Georgia;Book Antiqua" w:ascii="Georgia;Book Antiqua" w:hAnsi="Georgia;Book Antiqua"/>
          <w:b/>
          <w:bCs/>
          <w:spacing w:val="2"/>
          <w:sz w:val="22"/>
        </w:rPr>
      </w:r>
    </w:p>
    <w:p>
      <w:pPr>
        <w:pStyle w:val="Normal"/>
        <w:spacing w:lineRule="auto" w:line="288"/>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то? — машинально переспросил Гарри.</w:t>
      </w:r>
    </w:p>
    <w:p>
      <w:pPr>
        <w:pStyle w:val="Normal"/>
        <w:tabs>
          <w:tab w:val="clear" w:pos="510"/>
          <w:tab w:val="left" w:pos="900" w:leader="none"/>
        </w:tabs>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Он смылся! — воскликнула миссис Фигг, заламывая руки. — Смылся, чтобы купить какие-то дурацкие ворованные котлы! </w:t>
      </w:r>
      <w:r>
        <w:rPr>
          <w:rStyle w:val="FootnoteCharacters"/>
          <w:rStyle w:val="FootnoteAnchor"/>
          <w:rFonts w:cs="Georgia;Book Antiqua" w:ascii="Georgia;Book Antiqua" w:hAnsi="Georgia;Book Antiqua"/>
          <w:spacing w:val="2"/>
          <w:sz w:val="22"/>
        </w:rPr>
        <w:footnoteReference w:customMarkFollows="1" w:id="9"/>
        <w:t>1</w:t>
      </w:r>
      <w:r>
        <w:rPr>
          <w:rFonts w:cs="Georgia;Book Antiqua" w:ascii="Georgia;Book Antiqua" w:hAnsi="Georgia;Book Antiqua"/>
          <w:spacing w:val="2"/>
          <w:sz w:val="22"/>
        </w:rPr>
        <w:t xml:space="preserve"> Я его предупредила, что сдеру с него кожу живьем, если он что-нибудь прохлопает... и вот на тебе! Дементоры! Какое счастье, что я предусмотрительно отправила мистера Тибби! Но сейчас нет времени объяснять! Быстрее, мы должны скорее вернуть тебя домой! Ох, я не знаю, что я сделаю! Я его </w:t>
      </w:r>
      <w:r>
        <w:rPr>
          <w:rFonts w:cs="Georgia;Book Antiqua" w:ascii="Georgia;Book Antiqua" w:hAnsi="Georgia;Book Antiqua"/>
          <w:i/>
          <w:iCs/>
          <w:spacing w:val="2"/>
          <w:sz w:val="22"/>
        </w:rPr>
        <w:t>убью</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о... — осознание того, что его сумасшедшая старая соседка-кошатница знает, что представляют собой дементоры, для Гарри стало почти таким же ударом, как встреча с ними на этой узкой дорожке, — ...вы... вы ведьма?</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Я сквиб, и Мундугусу это известно не хуже, чем мне! И как, он думал, я смогу помочь тебе отбиться от дементоров? Он оставил тебя без всякого прикрытия, а ведь я его </w:t>
      </w:r>
      <w:r>
        <w:rPr>
          <w:rFonts w:cs="Georgia;Book Antiqua" w:ascii="Georgia;Book Antiqua" w:hAnsi="Georgia;Book Antiqua"/>
          <w:i/>
          <w:iCs/>
          <w:spacing w:val="2"/>
          <w:sz w:val="22"/>
        </w:rPr>
        <w:t>предупреждала</w:t>
      </w:r>
      <w:r>
        <w:rPr>
          <w:rFonts w:cs="Georgia;Book Antiqua" w:ascii="Georgia;Book Antiqua" w:hAnsi="Georgia;Book Antiqua"/>
          <w:spacing w:val="2"/>
          <w:sz w:val="22"/>
        </w:rPr>
        <w:t>...</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Так это Мундугус следил за мной? Подождите... это был </w:t>
      </w:r>
      <w:r>
        <w:rPr>
          <w:rFonts w:cs="Georgia;Book Antiqua" w:ascii="Georgia;Book Antiqua" w:hAnsi="Georgia;Book Antiqua"/>
          <w:i/>
          <w:iCs/>
          <w:spacing w:val="2"/>
          <w:sz w:val="22"/>
        </w:rPr>
        <w:t>он</w:t>
      </w:r>
      <w:r>
        <w:rPr>
          <w:rFonts w:cs="Georgia;Book Antiqua" w:ascii="Georgia;Book Antiqua" w:hAnsi="Georgia;Book Antiqua"/>
          <w:spacing w:val="2"/>
          <w:sz w:val="22"/>
        </w:rPr>
        <w:t>! Это он дезаппарировал у моего дома!</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Да, да, </w:t>
      </w:r>
      <w:r>
        <w:rPr>
          <w:rFonts w:cs="Georgia;Book Antiqua" w:ascii="Georgia;Book Antiqua" w:hAnsi="Georgia;Book Antiqua"/>
          <w:i/>
          <w:iCs/>
          <w:spacing w:val="2"/>
          <w:sz w:val="22"/>
        </w:rPr>
        <w:t>да</w:t>
      </w:r>
      <w:r>
        <w:rPr>
          <w:rFonts w:cs="Georgia;Book Antiqua" w:ascii="Georgia;Book Antiqua" w:hAnsi="Georgia;Book Antiqua"/>
          <w:spacing w:val="2"/>
          <w:sz w:val="22"/>
        </w:rPr>
        <w:t xml:space="preserve">, но к счастью я на всякий случай отправила мистера Тибби сидеть под автомобилем, и он прибежал и предупредил меня, но к тому времени, как я добралась до твоего дома, ты уже ушел... а теперь... ох, </w:t>
      </w:r>
      <w:r>
        <w:rPr>
          <w:rFonts w:cs="Georgia;Book Antiqua" w:ascii="Georgia;Book Antiqua" w:hAnsi="Georgia;Book Antiqua"/>
          <w:i/>
          <w:iCs/>
          <w:spacing w:val="2"/>
          <w:sz w:val="22"/>
        </w:rPr>
        <w:t>что</w:t>
      </w:r>
      <w:r>
        <w:rPr>
          <w:rFonts w:cs="Georgia;Book Antiqua" w:ascii="Georgia;Book Antiqua" w:hAnsi="Georgia;Book Antiqua"/>
          <w:spacing w:val="2"/>
          <w:sz w:val="22"/>
        </w:rPr>
        <w:t xml:space="preserve"> теперь сказать Дамблдору? Ты! — завопила она Дадли, все еще лежащему навзничь на тротуаре. — Поднимай свою жирную задницу, быстр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ы знаете Дамблдора? — уставился на нее Гарри.</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Конечно, я знаю Дамблдора, кто его не знает? Ну </w:t>
      </w:r>
      <w:r>
        <w:rPr>
          <w:rFonts w:cs="Georgia;Book Antiqua" w:ascii="Georgia;Book Antiqua" w:hAnsi="Georgia;Book Antiqua"/>
          <w:i/>
          <w:iCs/>
          <w:spacing w:val="2"/>
          <w:sz w:val="22"/>
        </w:rPr>
        <w:t>давай же</w:t>
      </w:r>
      <w:r>
        <w:rPr>
          <w:rFonts w:cs="Georgia;Book Antiqua" w:ascii="Georgia;Book Antiqua" w:hAnsi="Georgia;Book Antiqua"/>
          <w:spacing w:val="2"/>
          <w:sz w:val="22"/>
        </w:rPr>
        <w:t>, если они вернутся, я ничем не смогу тебе помочь. Мне не удавалось трансфигурировать даже чайный пакети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наклонилась, вцепилась сухопарыми руками в одну из здоровенных рук Дадли и потащила его:</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Вставай, никчемная туша, </w:t>
      </w:r>
      <w:r>
        <w:rPr>
          <w:rFonts w:cs="Georgia;Book Antiqua" w:ascii="Georgia;Book Antiqua" w:hAnsi="Georgia;Book Antiqua"/>
          <w:i/>
          <w:iCs/>
          <w:spacing w:val="2"/>
          <w:sz w:val="22"/>
        </w:rPr>
        <w:t>вставай</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Дадли или не мог, или не хотел двигаться. Он продолжал, дрожа, лежать на земле, а его рот на пепельно-сером лице  был плотно сжа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вайте я... — Гарри схватил Дадли за руку и стал его подним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 огромным трудом ему удалось поставить того на ноги. Казалось, что Дадли сейчас вновь рухнет. Его маленькие глазки выкатились из орбит, лицо покрылось бисеринками пота. Как только Гарри отпустил его, тот сразу же зашат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оропитесь! — истерично воскликнула миссис Фиг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бернул одну из тяжелых Дадлиных рук вокруг своих плеч и потащил к дороге, слабея под его весом. Миссис Фигг поковыляла впереди и с беспокойством выглянула за угол.</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cs="Georgia;Book Antiqua" w:ascii="Georgia;Book Antiqua" w:hAnsi="Georgia;Book Antiqua"/>
          <w:spacing w:val="2"/>
          <w:sz w:val="22"/>
        </w:rPr>
        <w:tab/>
        <w:t>Не выпускай из рук палочку, — велела она Гарри, когда они дошли до Уистерия-Уок, — о Статуте Секретности и думать забудь, все равно так или иначе придется расплачиваться — красть, так философский камень...</w:t>
      </w:r>
      <w:r>
        <w:rPr>
          <w:rStyle w:val="FootnoteCharacters"/>
          <w:rStyle w:val="FootnoteAnchor"/>
          <w:rFonts w:cs="Georgia;Book Antiqua" w:ascii="Georgia;Book Antiqua" w:hAnsi="Georgia;Book Antiqua"/>
          <w:spacing w:val="2"/>
          <w:sz w:val="22"/>
        </w:rPr>
        <w:footnoteReference w:customMarkFollows="1" w:id="10"/>
        <w:t>2</w:t>
      </w:r>
      <w:r>
        <w:rPr>
          <w:rFonts w:cs="Georgia;Book Antiqua" w:ascii="Georgia;Book Antiqua" w:hAnsi="Georgia;Book Antiqua"/>
          <w:spacing w:val="2"/>
          <w:sz w:val="22"/>
        </w:rPr>
        <w:t xml:space="preserve"> А насчет Разумного ограничения применения магии несовершеннолетними... </w:t>
      </w:r>
      <w:r>
        <w:rPr>
          <w:rFonts w:cs="Georgia;Book Antiqua" w:ascii="Georgia;Book Antiqua" w:hAnsi="Georgia;Book Antiqua"/>
          <w:i/>
          <w:iCs/>
          <w:spacing w:val="2"/>
          <w:sz w:val="22"/>
        </w:rPr>
        <w:t>именно этого</w:t>
      </w:r>
      <w:r>
        <w:rPr>
          <w:rFonts w:cs="Georgia;Book Antiqua" w:ascii="Georgia;Book Antiqua" w:hAnsi="Georgia;Book Antiqua"/>
          <w:spacing w:val="2"/>
          <w:sz w:val="22"/>
        </w:rPr>
        <w:t xml:space="preserve"> и боялся Дамблдор... Что там, в конце улицы? А, всего лишь мистер Прентис... не прячь палочку, мальчик, я что, не говорила тебе, что от меня мало тол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дновременно держать наготове палочку и буксировать Дадли было очень непросто. Гарри многозначительно ткнул Дадли локтем под ребра, но тот, казалось, утратил всякое желание двигаться самостоятельно. Он тяжело навалился Гарри на плечо и с трудом переступал огромными ножищ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чему вы не сказали мне, что вы сквиб, миссис Фигг? — задыхаясь, спросил Гарри, стараясь держаться ровно. — За все то время, пока я ходил к вам в гости... почему вы ничего мне не сказали?</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Приказ Дамблдора. Я должна была присматривать за тобой, но ничего тебе не говорить, ты еще слишком молод. Как же мне жаль, Гарри, что я тебе так кровь попортила,  но Дарсли запретили бы тебе ходить ко мне в гости, если бы решили, что тебе это нравится. Знаешь, это было нелегко... но, клянусь... — патетически произнесла она, опять заламывая руки, — ...что Дамблдор обо всем узнает... как мог Мундугус уйти, когда ему положено было дежурить вплоть до полуночи... </w:t>
      </w:r>
      <w:r>
        <w:rPr>
          <w:rFonts w:cs="Georgia;Book Antiqua" w:ascii="Georgia;Book Antiqua" w:hAnsi="Georgia;Book Antiqua"/>
          <w:i/>
          <w:iCs/>
          <w:spacing w:val="2"/>
          <w:sz w:val="22"/>
        </w:rPr>
        <w:t>и где он?</w:t>
      </w:r>
      <w:r>
        <w:rPr>
          <w:rFonts w:cs="Georgia;Book Antiqua" w:ascii="Georgia;Book Antiqua" w:hAnsi="Georgia;Book Antiqua"/>
          <w:spacing w:val="2"/>
          <w:sz w:val="22"/>
        </w:rPr>
        <w:t xml:space="preserve"> Как мне теперь объяснить Дамблдору, что произошло? Я не умею аппариро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 меня есть сова, вы можете ею воспользоваться... — выдавил Гарри, размышляя, сломается ли его позвоночник под весом Дадли, или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Гарри, ты не понимаешь! Дамблдор должен вмешаться как можно быстрее... у Министерства есть свои способы обнаружить применение магии несовершеннолетними, они узнают раньше, помяни мои слов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о я спасался от дементоров, я был вынужден пользоваться магией... наверняка их куда больше должно волновать с чего это дементоры шляются на Уистерия-У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й, милый мой, мне жаль, но это не так... я боюсь, что... МУНДУГУС ФЛЕТЧЕР, Я ТЕБЯ УБЬЮ!</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Раздался громкий </w:t>
      </w:r>
      <w:r>
        <w:rPr>
          <w:rFonts w:cs="Georgia;Book Antiqua" w:ascii="Georgia;Book Antiqua" w:hAnsi="Georgia;Book Antiqua"/>
          <w:i/>
          <w:iCs/>
          <w:spacing w:val="2"/>
          <w:sz w:val="22"/>
        </w:rPr>
        <w:t>треск</w:t>
      </w:r>
      <w:r>
        <w:rPr>
          <w:rFonts w:cs="Georgia;Book Antiqua" w:ascii="Georgia;Book Antiqua" w:hAnsi="Georgia;Book Antiqua"/>
          <w:spacing w:val="2"/>
          <w:sz w:val="22"/>
        </w:rPr>
        <w:t>, и сначала возник крепкий запах перегара пополам с прокуренным душком, а затем прямо перед ними материализовался приземистый небритый мужчина в рваном пальто. У него были короткие кривые ноги, длинные, всклокоченные рыжие волосы и налитые кровью глаза, мешки под которыми придавали ему унылый вид бассет-хаунда. В руке мужчина сжимал серебристый сверток, в котором Гарри сразу же опознал плащ-невидим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ты чё, Фигги? — спросил мужчина, переводя глаза с миссис Фигг на Гарри и Дадли. — Чё такого случилось, чтоб засветить прикрытие?</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Какое из тебя </w:t>
      </w:r>
      <w:r>
        <w:rPr>
          <w:rFonts w:cs="Georgia;Book Antiqua" w:ascii="Georgia;Book Antiqua" w:hAnsi="Georgia;Book Antiqua"/>
          <w:i/>
          <w:iCs/>
          <w:spacing w:val="2"/>
          <w:sz w:val="22"/>
        </w:rPr>
        <w:t>прикрытие</w:t>
      </w:r>
      <w:r>
        <w:rPr>
          <w:rFonts w:cs="Georgia;Book Antiqua" w:ascii="Georgia;Book Antiqua" w:hAnsi="Georgia;Book Antiqua"/>
          <w:spacing w:val="2"/>
          <w:sz w:val="22"/>
        </w:rPr>
        <w:t xml:space="preserve">! — закричала миссис Фигг. — </w:t>
      </w:r>
      <w:r>
        <w:rPr>
          <w:rFonts w:cs="Georgia;Book Antiqua" w:ascii="Georgia;Book Antiqua" w:hAnsi="Georgia;Book Antiqua"/>
          <w:i/>
          <w:iCs/>
          <w:spacing w:val="2"/>
          <w:sz w:val="22"/>
        </w:rPr>
        <w:t>Дементоры</w:t>
      </w:r>
      <w:r>
        <w:rPr>
          <w:rFonts w:cs="Georgia;Book Antiqua" w:ascii="Georgia;Book Antiqua" w:hAnsi="Georgia;Book Antiqua"/>
          <w:spacing w:val="2"/>
          <w:sz w:val="22"/>
        </w:rPr>
        <w:t xml:space="preserve"> случились, ясно тебе, ты, подлый ворюга, халтурщик жалкий!</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i/>
          <w:iCs/>
          <w:spacing w:val="2"/>
          <w:sz w:val="22"/>
        </w:rPr>
        <w:t>Дементоры</w:t>
      </w:r>
      <w:r>
        <w:rPr>
          <w:rFonts w:cs="Georgia;Book Antiqua" w:ascii="Georgia;Book Antiqua" w:hAnsi="Georgia;Book Antiqua"/>
          <w:spacing w:val="2"/>
          <w:sz w:val="22"/>
        </w:rPr>
        <w:t>? — ошеломленно повторил Мундугус. — Хде дементор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здесь же, никчемный кусок крысиного помета, здесь! — вопила миссис Фигг.  — В твое дежурство на мальчика напали дементор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Иди ты... — промямлил Мундугус, растерянно переводя взгляд с миссис Фигг на Гарри и обратно. — Иди ты... а я...</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А ты гоняешь на барахолку за крадеными котлами! Разве я не говорила тебе, чтобы ты не уходил? </w:t>
      </w:r>
      <w:r>
        <w:rPr>
          <w:rFonts w:cs="Georgia;Book Antiqua" w:ascii="Georgia;Book Antiqua" w:hAnsi="Georgia;Book Antiqua"/>
          <w:i/>
          <w:iCs/>
          <w:spacing w:val="2"/>
          <w:sz w:val="22"/>
        </w:rPr>
        <w:t>Не говорила ТЕБЕ</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ну ладно... я... —  Мундугус выглядел совершенно сконфуженным. - Ну... такое клевое дельце было, понима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сис Фигг вскинула руку, на которой висела авоська, и с размаху хлопнула Мундугуса по лицу и шее. Судя по звяканью, которым сопровождался удар, стало ясно, что авоська полна кошачьих консерв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Ух... отстань... отстань... ты, старая летучая мышь! Кто-то ж должон сказать Дамблдору!</w:t>
        <w:br/>
        <w:t>          —  Да... вот... именно...! — миссис Фигг продолжала дубасить кошачьими консервами Мундугуса по всем местам, куда могла дотянуться. — И... лучше... если... это... будешь... ты... потому... что... ты... объяснишь... ему... почему... не... смог... прийти... на... помощ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епчик попридержи! — завопил Мундугус и пригнулся, закрывая руками голову. — Я пошел... поше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И с еще одним громким </w:t>
      </w:r>
      <w:r>
        <w:rPr>
          <w:rFonts w:cs="Georgia;Book Antiqua" w:ascii="Georgia;Book Antiqua" w:hAnsi="Georgia;Book Antiqua"/>
          <w:i/>
          <w:iCs/>
          <w:spacing w:val="2"/>
          <w:sz w:val="22"/>
        </w:rPr>
        <w:t>треском</w:t>
      </w:r>
      <w:r>
        <w:rPr>
          <w:rFonts w:cs="Georgia;Book Antiqua" w:ascii="Georgia;Book Antiqua" w:hAnsi="Georgia;Book Antiqua"/>
          <w:spacing w:val="2"/>
          <w:sz w:val="22"/>
        </w:rPr>
        <w:t xml:space="preserve"> он исчез.</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Надеюсь, Дамблдор </w:t>
      </w:r>
      <w:r>
        <w:rPr>
          <w:rFonts w:cs="Georgia;Book Antiqua" w:ascii="Georgia;Book Antiqua" w:hAnsi="Georgia;Book Antiqua"/>
          <w:i/>
          <w:iCs/>
          <w:spacing w:val="2"/>
          <w:sz w:val="22"/>
        </w:rPr>
        <w:t>убьет</w:t>
      </w:r>
      <w:r>
        <w:rPr>
          <w:rFonts w:cs="Georgia;Book Antiqua" w:ascii="Georgia;Book Antiqua" w:hAnsi="Georgia;Book Antiqua"/>
          <w:spacing w:val="2"/>
          <w:sz w:val="22"/>
        </w:rPr>
        <w:t xml:space="preserve"> его! — исступленно выкрикнула миссис Фигг. — Шагай, Гарри, чего ты ждешь?</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cs="Georgia;Book Antiqua" w:ascii="Georgia;Book Antiqua" w:hAnsi="Georgia;Book Antiqua"/>
          <w:spacing w:val="2"/>
          <w:sz w:val="22"/>
        </w:rPr>
        <w:t>Гарри решил не тратить попусту силы на объяснения того, что может двигаться только вместе с основной частью Дадли. Он подтолкнул плечом полубесчувственного кузена и двинулся впе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провожу тебя до двери, — сказала миссис Фигг, когда они дошли до Прайвет-Драйв, — на всякий случай, вдруг они еще здесь... ох, какой ужас... тебе пришлось с ними самому бороться...  А Дамблдор сказал, что мы должны любой ценой не дать тебе воспользоваться магией... ладно, что теперь плакать о прокисшей микстуре...</w:t>
      </w:r>
      <w:r>
        <w:rPr>
          <w:rStyle w:val="FootnoteCharacters"/>
          <w:rStyle w:val="FootnoteAnchor"/>
          <w:rFonts w:cs="Georgia;Book Antiqua" w:ascii="Georgia;Book Antiqua" w:hAnsi="Georgia;Book Antiqua"/>
          <w:spacing w:val="2"/>
          <w:sz w:val="22"/>
        </w:rPr>
        <w:footnoteReference w:customMarkFollows="1" w:id="11"/>
        <w:t>3</w:t>
      </w:r>
      <w:r>
        <w:rPr>
          <w:rFonts w:cs="Georgia;Book Antiqua" w:ascii="Georgia;Book Antiqua" w:hAnsi="Georgia;Book Antiqua"/>
          <w:spacing w:val="2"/>
          <w:sz w:val="22"/>
        </w:rPr>
        <w:t xml:space="preserve"> да уж, пустили гномов в сад...</w:t>
      </w:r>
      <w:r>
        <w:rPr>
          <w:rStyle w:val="FootnoteCharacters"/>
          <w:rStyle w:val="FootnoteAnchor"/>
          <w:rFonts w:cs="Georgia;Book Antiqua" w:ascii="Georgia;Book Antiqua" w:hAnsi="Georgia;Book Antiqua"/>
          <w:spacing w:val="2"/>
          <w:sz w:val="22"/>
        </w:rPr>
        <w:footnoteReference w:customMarkFollows="1" w:id="12"/>
        <w:t>4</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что... —  задыхался Гарри, — ...Дамблдор... сказал... следить за м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онечно, — нетерпеливо ответила миссис Фигг, — А ты думал, что он позволит тебе разгуливать в одиночку после того, что случилось в июне? О, господи, мальчик, а мне говорили, что ты сообразительный... в здравом уме... ну давай, заходи внутрь и ни шагу наружу... - добавила она, когда они добрались до дома номер четыре. — Я думаю, с тобой вскорости свяжу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вы что будете делать? — быстро уточнил у нее Гарри.</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пойду домой, — миссис Фигг,  оглянула темную улицу и вздрогнула, — я должна ждать следующих инструкций. Только никуда не выходи. Спокойной ноч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дождите, не уходите! Я хочу зн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миссис Фигг уже отправилась прочь, шлепая войлочными тапочками и звеня авоськой.</w:t>
        <w:br/>
        <w:t>          —     Подождите! — крикнул Гарри ей всл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него был миллион вопросов, которые хотелось задать хоть кому-нибудь, кто встречался с Дамблдором, но миссис Фигг уже скрылась в темно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хмурившись, Гарри поправил Дадли на плече и протащил его несколько последних,  мучительных шагов через лужайку дома номер четыре.</w:t>
      </w:r>
    </w:p>
    <w:p>
      <w:pPr>
        <w:pStyle w:val="Normal"/>
        <w:spacing w:lineRule="auto" w:line="288"/>
        <w:jc w:val="both"/>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 прихожей горел свет. Гарри заткнул палочку за пояс джинсов, позвонил в звонок и увидел, как за рельефным стеклом входной двери появился силуэт тети Петуньи, все вырастая и причудливо искажаясь.</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Дадлик! Уже так поздно... я так волнова... волновалась... </w:t>
      </w:r>
      <w:r>
        <w:rPr>
          <w:rFonts w:cs="Georgia;Book Antiqua" w:ascii="Georgia;Book Antiqua" w:hAnsi="Georgia;Book Antiqua"/>
          <w:i/>
          <w:iCs/>
          <w:spacing w:val="2"/>
          <w:sz w:val="22"/>
        </w:rPr>
        <w:t>Дадлик, в чем дело</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краем глаза посмотрел на Дадли и успел очень вовремя выскользнуть из-под него. Дадли зашатался, лицо его мертвенно позеленело... а потом он открыл рот и его стошнило точно на дверной коври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ДЛИК! Дадлик, что с тобой случилось? Вернон? ВЕРН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н дядя, спотыкаясь, появился из гостиной, тряся отвисшими усами так, как это происходило всегда, когда он был взволнован. Он бросился вперед на помощь к тете Петунье, пытаясь с наименьшими потерями провести бесчувственного Дадли мимо содержимого его желудка.</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н болен, Верн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то с тобой, сынок! Что случилось? Миссис Полкисс дала вам к чаю что-то иностранн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чему ты весь в грязи, дорогой? Ты лежал на зем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Подожди... тебя не ограбили, а, сынок?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тя Петунья воскликнула:</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Звони в полицию, Вернон! Позвони в полицию! Дадлик, любимый, поговори с мамочкой! Что они с тобой сдел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о всей этой суматохе никто, казалось, не замечал Гарри, что его абсолютно устраивало. Ему удалось проскользнуть внутрь прямо перед тем, как дядя Вернон захлопнул дверь и, в то время как Дарсли с грохотом продвигались из прихожей в сторону кухни, Гарри, не привлекая к себе внимания, осторожно шагал в сторону лестниц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то это сделал, сынок? Скажи нам их имена. Мы проучим их, не волнуй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ссс! Он пытается что-то сказать, Вернон! Кто это, Дадлик? Скажи мамочк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Нога Гарри уже ступила на первую ступеньку, когда Дадли обрел дар речи.</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i/>
          <w:iCs/>
          <w:spacing w:val="2"/>
          <w:sz w:val="22"/>
        </w:rPr>
        <w:t>Он</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застыл с поднятой ногой, повернул голову и приготовился к самому худше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Й, ПАРЕНЬ! ПОДОЙДИ СЮ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о смешанным чувством страха и злости Гарри убрал ногу со ступеньки и повернулся, следуя за Дарс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деально чистая, сверкающая кухня после темноты снаружи казалась странно неестественной. Тетя Петунья довела Дадли до стула; вид у него был все еще очень бледный и к тому же очень липкий. Дядя Вернон, остановившись у раковины, маленькими, сузившимися глазками впился в Гарри.</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то ты сделал моему сыну? — угрожающе прорычал он.</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ичего, — ответил Гарри, прекрасно понимая, что дядя Вернон не поверит ни одному его слову.</w:t>
      </w:r>
    </w:p>
    <w:p>
      <w:pPr>
        <w:pStyle w:val="Normal"/>
        <w:spacing w:lineRule="auto" w:line="288"/>
        <w:jc w:val="both"/>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Что он сделал тебе, Дадлик? — дрожащим голосом спросила тетя Петунья, оттирая Дадлину кожаную куртку от блевотины. — Это было... это было... «то самое», да, деточка? Он пользовался... своей </w:t>
      </w:r>
      <w:r>
        <w:rPr>
          <w:rFonts w:cs="Georgia;Book Antiqua" w:ascii="Georgia;Book Antiqua" w:hAnsi="Georgia;Book Antiqua"/>
          <w:i/>
          <w:iCs/>
          <w:spacing w:val="2"/>
          <w:sz w:val="22"/>
        </w:rPr>
        <w:t>штукой</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адли, вздрогнув, слабо кив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не делал этого! — так громко заявил Гарри, что тетя Петунья взвизгнула, а дядя Вернон замахнулся. — Я ничего ему не делал, это был не я, это были...          </w:t>
        <w:br/>
        <w:t>          Но в этот момент в окно кухни влетела клекочущая сова. Чудом избежав столкновения с макушкой дяди Вернона, она пролетела через кухню, выронила из клюва к ногам Гарри большой пергаментный конверт, изящно развернулась, коснувшись холодильника краем крыла, и  вылетела прочь, исчезнув в са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ОВЫ! — взревел дядя Вернон, и на его виске вздулись вены. Он шумно захлопнул окно кухни. — ОПЯТЬ СОВЫ! В МОЕМ ДОМЕ БОЛЬШЕ НЕ БУДЕТ СОВ!</w:t>
        <w:br/>
        <w:t xml:space="preserve">          Но Гарри уже разорвал конверт и вытащил письмо, чувствуя неприятный ком в горл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ind w:left="540" w:right="535" w:hanging="0"/>
        <w:jc w:val="both"/>
        <w:rPr>
          <w:rFonts w:ascii="Georgia;Book Antiqua" w:hAnsi="Georgia;Book Antiqua" w:cs="Georgia;Book Antiqua"/>
          <w:i/>
          <w:i/>
          <w:iCs/>
          <w:spacing w:val="2"/>
          <w:sz w:val="22"/>
        </w:rPr>
      </w:pP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Любезный мистер Поттер,</w:t>
      </w:r>
    </w:p>
    <w:p>
      <w:pPr>
        <w:pStyle w:val="Normal"/>
        <w:spacing w:lineRule="auto" w:line="288"/>
        <w:ind w:left="540" w:right="535" w:hanging="0"/>
        <w:jc w:val="both"/>
        <w:rPr>
          <w:rFonts w:ascii="Georgia;Book Antiqua" w:hAnsi="Georgia;Book Antiqua" w:cs="Georgia;Book Antiqua"/>
          <w:i/>
          <w:i/>
          <w:iCs/>
          <w:spacing w:val="2"/>
          <w:sz w:val="22"/>
        </w:rPr>
      </w:pP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         </w:t>
      </w:r>
      <w:r>
        <w:rPr>
          <w:rFonts w:cs="Georgia;Book Antiqua" w:ascii="Georgia;Book Antiqua" w:hAnsi="Georgia;Book Antiqua"/>
          <w:i/>
          <w:iCs/>
          <w:spacing w:val="2"/>
          <w:sz w:val="22"/>
        </w:rPr>
        <w:t>Мы получили сведения, согласно которым Вы воспользовались заклинанием Patronus в двадцать три минуты девятого сего вечера в маггло-обитаемом районе и в присутствии магглов.</w:t>
      </w:r>
    </w:p>
    <w:p>
      <w:pPr>
        <w:pStyle w:val="Normal"/>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 xml:space="preserve">В соответствии с Пунктом 70 Декрета о разумном ограничении применения магии несовершеннолетними, Вы подлежите исключению из Школы Волшебства и Ведьмовства Хогвартс. </w:t>
      </w:r>
    </w:p>
    <w:p>
      <w:pPr>
        <w:pStyle w:val="Normal"/>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В ближайшее время представители Министерства посетят Вас по месту Вашего жительства с тем, чтобы уничтожить Вашу палочку.</w:t>
      </w:r>
    </w:p>
    <w:p>
      <w:pPr>
        <w:pStyle w:val="Normal"/>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Поскольку Вы уже однажды получали уведомление от должностного лица по факту аналогичного нарушения, то, в соответствии со Статьей 13 Статута Секретности Международной Конфедерации Волхвов, мы вынуждены поставить Вас в известность о том, что Вам надлежит присутствовать на дисциплинарном слушании, которое состоится в 9 утра двенадцатого августа в Министерстве Магии.</w:t>
      </w:r>
    </w:p>
    <w:p>
      <w:pPr>
        <w:pStyle w:val="Normal"/>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 xml:space="preserve">Всего наилучшего, </w:t>
      </w:r>
    </w:p>
    <w:p>
      <w:pPr>
        <w:pStyle w:val="Normal"/>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искренне Ваша,</w:t>
      </w:r>
    </w:p>
    <w:p>
      <w:pPr>
        <w:pStyle w:val="Normal"/>
        <w:spacing w:lineRule="auto" w:line="288"/>
        <w:ind w:left="540" w:right="535" w:hanging="0"/>
        <w:jc w:val="both"/>
        <w:rPr>
          <w:rFonts w:ascii="Georgia;Book Antiqua" w:hAnsi="Georgia;Book Antiqua" w:cs="Georgia;Book Antiqua"/>
          <w:i/>
          <w:i/>
          <w:iCs/>
          <w:spacing w:val="2"/>
          <w:sz w:val="22"/>
          <w:vertAlign w:val="superscript"/>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 xml:space="preserve">Мафальда Хопкерк </w:t>
      </w:r>
      <w:r>
        <w:rPr>
          <w:rStyle w:val="FootnoteCharacters"/>
          <w:rStyle w:val="FootnoteAnchor"/>
          <w:rFonts w:cs="Georgia;Book Antiqua" w:ascii="Georgia;Book Antiqua" w:hAnsi="Georgia;Book Antiqua"/>
          <w:i/>
          <w:iCs/>
          <w:spacing w:val="2"/>
          <w:sz w:val="22"/>
        </w:rPr>
        <w:footnoteReference w:customMarkFollows="1" w:id="13"/>
        <w:t>5</w:t>
      </w:r>
    </w:p>
    <w:p>
      <w:pPr>
        <w:pStyle w:val="Normal"/>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Отдел противозаконного использования магии</w:t>
      </w:r>
    </w:p>
    <w:p>
      <w:pPr>
        <w:pStyle w:val="Normal"/>
        <w:spacing w:lineRule="auto" w:line="288"/>
        <w:ind w:left="540" w:right="535"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Министерство Маг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Гарри прочел письмо дважды. То, что говорили сейчас дядя Вернон и тетя Петунья, до него не доходило. В голове было совершенно пусто. Один-единственный факт, как капкан, парализовал мозг. Он исключен из Хогвартса. Навсегда. И больше туда никогда не верн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поднял глаза на Дарсли. Дядя Вернон, с багровым лицом, все еще потрясал кулаками, тетя Петунья опять обнимала Дадли, который снова блева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Во временно парализованном мозгу Гарри, кажется, слегка прояснилось. «</w:t>
      </w:r>
      <w:r>
        <w:rPr>
          <w:rFonts w:cs="Georgia;Book Antiqua" w:ascii="Georgia;Book Antiqua" w:hAnsi="Georgia;Book Antiqua"/>
          <w:i/>
          <w:iCs/>
          <w:spacing w:val="2"/>
          <w:sz w:val="22"/>
        </w:rPr>
        <w:t>В ближайшее время представители Министерства посетят Вас по месту вашего жительства с тем, чтобы уничтожить Вашу палоч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ыл только один выход. Ему нужно бежать — прямо сейчас. Куда ему пойти, Гарри не знал, но в одном был уверен: в Хогвартсе ли, или вне его, палочка ему необходима. Плохо отдавая себе отчет в том, что делает, Гарри вытащил палочку и повернулся к выходу из кухни.</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уда ты собрался? — заорал дядя Вернон. Поскольку Гарри ничего не ответил, он бросился через кухню, чтобы телом закрыть выход: — Я с тобой еще не закончил, парен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Уйдите с дороги, — тихо сказ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ы останешься здесь и объяснишь, почему мой сы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Если вы не уйдете с дороги, я вас заколдую, — произнес Гарри, поднимая палочку.</w:t>
        <w:br/>
        <w:t>          —    Ты не имеешь право поднимать на меня это! — зарычал дядя Вернон. — Я знаю, что тебе не разрешено пользоваться этим вне того дурдома, который ты называешь школ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Из дурдома меня отчислили, — ровно ответил Гарри, — так что я могу делать то, что мне нравится. Считаю до трех. Раз... Два... </w:t>
      </w:r>
    </w:p>
    <w:p>
      <w:pPr>
        <w:pStyle w:val="TextBody"/>
        <w:spacing w:lineRule="auto" w:line="288"/>
        <w:rPr/>
      </w:pPr>
      <w:r>
        <w:rPr>
          <w:spacing w:val="2"/>
        </w:rPr>
        <w:t>          </w:t>
      </w:r>
      <w:r>
        <w:rPr>
          <w:spacing w:val="2"/>
        </w:rPr>
        <w:br/>
        <w:t>          </w:t>
      </w:r>
      <w:r>
        <w:rPr>
          <w:rFonts w:cs="Georgia;Book Antiqua" w:ascii="Georgia;Book Antiqua" w:hAnsi="Georgia;Book Antiqua"/>
          <w:spacing w:val="2"/>
        </w:rPr>
        <w:t>В кухне раздался громкий ТРЕСК.</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Тетя Петунья заверещала, дядя Вернон ахнул и пригнулся, а Гарри, уже трижды за эту ночь не сделавший ничего, чтобы вызвать очередной переполох, оглянулся, пытаясь определить источник шума. Источником оказалась ошеломленная и взъерошенная сова-сипуха, которая только что столкнулась с закрытым окном и сейчас сидела на подоконни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Проигнорировав мучительный вопль дяди Вернона «СОВЫ!», Гарри прошел через кухню и открыл окно. Сова вытянула лапу, к которой был привязан небольшой пергаментный свиток, отряхнулась, и как только Гарри подхватил письмо, унеслась прочь. Дрожащими руками Гарри развернул второе послание, которое было написано очень торопливым почерком и заляпано черными кляксам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ind w:left="540" w:right="535" w:hanging="0"/>
        <w:jc w:val="both"/>
        <w:rPr/>
      </w:pPr>
      <w:r>
        <w:rPr>
          <w:spacing w:val="2"/>
        </w:rPr>
        <w:t xml:space="preserve">         </w:t>
      </w:r>
      <w:r>
        <w:rPr>
          <w:rFonts w:cs="Georgia;Book Antiqua" w:ascii="Georgia;Book Antiqua" w:hAnsi="Georgia;Book Antiqua"/>
          <w:i/>
          <w:iCs/>
          <w:spacing w:val="2"/>
          <w:sz w:val="22"/>
        </w:rPr>
        <w:t>Гарри,          </w:t>
        <w:br/>
        <w:t xml:space="preserve">         Дамблдор только что прибыл в Министерство и попробует все уладить. НЕ ВЫХОДИ ИЗ ДОМА ТЕТИ И ДЯДИ. НЕ КОЛДУЙ БОЛЬШЕ. НЕ ОТДАВАЙ ПАЛОЧКУ. </w:t>
      </w:r>
    </w:p>
    <w:p>
      <w:pPr>
        <w:pStyle w:val="Normal"/>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Артур Уизли.</w:t>
      </w:r>
    </w:p>
    <w:p>
      <w:pPr>
        <w:pStyle w:val="Normal"/>
        <w:spacing w:lineRule="auto" w:line="288"/>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Дамблдор попробует все уладить... что это значит? У Дамблдора достаточно влияния, чтобы противодействовать Министерству Магии? Значит, есть шанс, что ему позволят вернуться в Хогвартс? Маленький лучик надежды сверкнул в душе Гарри, но тотчас был потушен паникой — как же можно отказаться отдавать палочку, не пользуясь магией?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му придется вступить в поединок с представителями Министерства, но поступи он так, тогда ему повезет, если он Азкабана избежит, не говоря уже об исключении.          </w:t>
        <w:br/>
        <w:t>          Рассудок его бился в клетке... можно сбежать и рисковать попасться министерским ищейкам, или остаться и ждать, пока они найдут его здесь. Первый вариант намного привлекательней, но Гарри понимал, что мистер Уизли желает ему только добра... в конце концов, однажды Дамблдор уже разобрался с гораздо худшим делом.</w:t>
      </w:r>
    </w:p>
    <w:p>
      <w:pPr>
        <w:pStyle w:val="Normal"/>
        <w:spacing w:lineRule="auto" w:line="288"/>
        <w:ind w:left="540" w:hanging="0"/>
        <w:jc w:val="both"/>
        <w:rPr>
          <w:rFonts w:ascii="Georgia;Book Antiqua" w:hAnsi="Georgia;Book Antiqua" w:cs="Georgia;Book Antiqua"/>
          <w:spacing w:val="2"/>
          <w:sz w:val="22"/>
        </w:rPr>
      </w:pP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Хорошо, — пробормотал Гарри, — я передумал, я остаю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повернулся назад к столу и столкнулся с Дадли и тетей Петуньей. Всех Дарсли, казалось, ошеломила резкая перемена его курса. Тетя Петунья в отчаянии посмотрела на дядю Вернона, у которого вена на багровом виске вздулась пуще прежн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ткуда все эти проклятые совы? — прохрипел он.</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Первая из Министерства Магии о моем исключении... — ровно отв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прислушивался к любому шуму снаружи, чтобы заблаговременно определить появление представителей Министерства, а это проще будет сделать, если отвечать на вопросы дяди Вернона тихо и спокойно, чем если довести его до состояния белого каления.</w:t>
      </w:r>
    </w:p>
    <w:p>
      <w:pPr>
        <w:pStyle w:val="Normal"/>
        <w:spacing w:lineRule="auto" w:line="288"/>
        <w:jc w:val="both"/>
        <w:rPr>
          <w:rFonts w:ascii="Georgia;Book Antiqua" w:hAnsi="Georgia;Book Antiqua" w:cs="Georgia;Book Antiqua"/>
          <w:color w:val="000034"/>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вторая от папы моего друга Рона, который работает в Министерств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r>
      <w:r>
        <w:rPr>
          <w:rFonts w:cs="Georgia;Book Antiqua" w:ascii="Georgia;Book Antiqua" w:hAnsi="Georgia;Book Antiqua"/>
          <w:i/>
          <w:iCs/>
          <w:spacing w:val="2"/>
          <w:sz w:val="22"/>
        </w:rPr>
        <w:t>Министерстве Магии?</w:t>
      </w:r>
      <w:r>
        <w:rPr>
          <w:rFonts w:cs="Georgia;Book Antiqua" w:ascii="Georgia;Book Antiqua" w:hAnsi="Georgia;Book Antiqua"/>
          <w:spacing w:val="2"/>
          <w:sz w:val="22"/>
        </w:rPr>
        <w:t xml:space="preserve"> — заревел дядя Вернон. — Такие люди, как ты — </w:t>
      </w:r>
      <w:r>
        <w:rPr>
          <w:rFonts w:cs="Georgia;Book Antiqua" w:ascii="Georgia;Book Antiqua" w:hAnsi="Georgia;Book Antiqua"/>
          <w:i/>
          <w:iCs/>
          <w:spacing w:val="2"/>
          <w:sz w:val="22"/>
        </w:rPr>
        <w:t>в правительстве?</w:t>
      </w:r>
      <w:r>
        <w:rPr>
          <w:rFonts w:cs="Georgia;Book Antiqua" w:ascii="Georgia;Book Antiqua" w:hAnsi="Georgia;Book Antiqua"/>
          <w:spacing w:val="2"/>
          <w:sz w:val="22"/>
        </w:rPr>
        <w:t xml:space="preserve"> Теперь понятно, почему страна катится ко всем чертя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скольку Гарри не ответил, дядя Вернон впился в него взглядом, а потом выплю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И почему тебя исключили?</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тому что я колдов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ГА! — громогласно воскликнул дядя Вернон и стукнул кулаком по дверце холодильни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Холодильник, подпрыгнув, открылся, и из него вывалились на пол и лопнули Дадлины диетические йогурты.</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Так ты признаёшься! </w:t>
      </w:r>
      <w:r>
        <w:rPr>
          <w:rFonts w:cs="Georgia;Book Antiqua" w:ascii="Georgia;Book Antiqua" w:hAnsi="Georgia;Book Antiqua"/>
          <w:i/>
          <w:iCs/>
          <w:spacing w:val="2"/>
          <w:sz w:val="22"/>
        </w:rPr>
        <w:t>Что ты сделал с Дад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ичего, — уже чуть менее уравновешенно ответил Гарри, — это был не 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он... — неожиданно пробормотал Дад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ядя Вернон и тетя Петунья сразу же одновременно замахали на Гарри руками, чтобы заставить его замолчать, и нагнулись к Дадли.</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родолжай, сынок, — сказал дядя Вернон. — Что он сдел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кажи нам, деточка, — зашептала тетя Петунь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н на меня палочку наставил... — бормотал Дад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наставил, но не использовал ее... — сердито начал Гарри, — 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ОЛЧИ! — в унисон завопили дядя Вернон и тетя Петунь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родолжай, сынок, — повторил дядя Вернон, неистово тряся усами.</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Все стало темно... — дрожа, хрипло продолжил Дадли,  — ...совсем темно.  А потом я у-услышал... </w:t>
      </w:r>
      <w:r>
        <w:rPr>
          <w:rFonts w:cs="Georgia;Book Antiqua" w:ascii="Georgia;Book Antiqua" w:hAnsi="Georgia;Book Antiqua"/>
          <w:i/>
          <w:iCs/>
          <w:spacing w:val="2"/>
          <w:sz w:val="22"/>
        </w:rPr>
        <w:t>это</w:t>
      </w:r>
      <w:r>
        <w:rPr>
          <w:rFonts w:cs="Georgia;Book Antiqua" w:ascii="Georgia;Book Antiqua" w:hAnsi="Georgia;Book Antiqua"/>
          <w:spacing w:val="2"/>
          <w:sz w:val="22"/>
        </w:rPr>
        <w:t>.  У себя в г-голов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ядя Вернон и тетя Петунья обменялись взглядами полными безотчетного ужаса. Если самым ненавистным для них была магия, за которой следовали соседи, тратящие больше воды на полив лужаек, чем они сами, то люди, слышащие голоса, уверенно замыкали первую десятку и определенно находились уже на крайней ступени падения. Они,  должно быть, решили, что Дадли потерял рассуд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то ты услышал, зайчик? — побледнев, выдохнула тетя Петунья, со слезами на глаза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Дадли, похоже, был не в состоянии закончить мысль. Он снова задрожал и затряс большой белобрысой головой. Несмотря на паническое оцепенение, охватившее Гарри после первой совы, он ощутил некоторое любопытство. Дементоры заставляли человека переживать заново самые худшие моменты его жизни. Что же пришлось выслушать испорченному, избалованному, наглому Дадли, что так напугало 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чему ты упал, сынок? — неестественно тихим голосом, как у постели тяжело больного, спросил дядя Верн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с-споткнулся... — дрожа, пробормотал Дадли. — ...А пот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схватился за могучую грудь. Гарри понял, что тот вспомнил липкий холод, который заполняет внутренности, когда из тебя высасывают надежду и счастье.</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Ужасно... — прохрипел Дадли, — ...холодно... очень холод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нятно, —  деланно спокойным тоном произнес дядя Верн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тя Петунья взволнованно положила руку на лоб Дадли, чтобы проверить его температур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потом что произошло, Дадли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почувствовал... почу-увствовал... как будто... буд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ак будто ты уже никогда больше не будешь счастлив, — безотчетно законч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 дрожа всем телом, прошептал Дад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ак! — заключил дядя Вернон голосом, обретшим свою обычную мощь, и выпрямился. — Ты навел какой-то дурман на моего сына, чтобы он слышал голоса и думал, что... что он обречен на нищету, или еще чего, так?</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Сколько раз мне нужно сказать вам? — повысив голос и начиная злиться, ответил Гарри. — Это был </w:t>
      </w:r>
      <w:r>
        <w:rPr>
          <w:rFonts w:cs="Georgia;Book Antiqua" w:ascii="Georgia;Book Antiqua" w:hAnsi="Georgia;Book Antiqua"/>
          <w:i/>
          <w:iCs/>
          <w:spacing w:val="2"/>
          <w:sz w:val="22"/>
        </w:rPr>
        <w:t>не я</w:t>
      </w:r>
      <w:r>
        <w:rPr>
          <w:rFonts w:cs="Georgia;Book Antiqua" w:ascii="Georgia;Book Antiqua" w:hAnsi="Georgia;Book Antiqua"/>
          <w:spacing w:val="2"/>
          <w:sz w:val="22"/>
        </w:rPr>
        <w:t>! Это были дементор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то это за ерунда така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е - мен - то - ры, - медленно и четко повторил Гарри, — их было дв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И что это за проклятые дементор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ни охраняют магическую тюрьму Азкабан, — вдруг сказала тетя Петунь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Наступила тишина. Спустя пару секунд тетя Петунья закрыла себе рукой рот, как будто ляпнула что-то в высшей степени неприличное. Дядя Вернон молча таращился на нее. Гарри судорожно пытался сообразить. Ну, пусть миссис Фигг... но </w:t>
      </w:r>
      <w:r>
        <w:rPr>
          <w:rFonts w:cs="Georgia;Book Antiqua" w:ascii="Georgia;Book Antiqua" w:hAnsi="Georgia;Book Antiqua"/>
          <w:i/>
          <w:iCs/>
          <w:spacing w:val="2"/>
          <w:sz w:val="22"/>
        </w:rPr>
        <w:t>тетя Петунья</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ткуда вы знаете? — только и смог выдавить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тя Петунья стояла с таким видом, словно сама себе удивлялась. Она испуганно и пристыжено посмотрела на дядю Вернона, потом опустила немного руку, демонстрируя лошадиные зубы.</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Я слышала... как тот проклятый мальчишка... </w:t>
      </w:r>
      <w:r>
        <w:rPr>
          <w:rFonts w:cs="Georgia;Book Antiqua" w:ascii="Georgia;Book Antiqua" w:hAnsi="Georgia;Book Antiqua"/>
          <w:i/>
          <w:iCs/>
          <w:spacing w:val="2"/>
          <w:sz w:val="22"/>
        </w:rPr>
        <w:t>ей</w:t>
      </w:r>
      <w:r>
        <w:rPr>
          <w:rFonts w:cs="Georgia;Book Antiqua" w:ascii="Georgia;Book Antiqua" w:hAnsi="Georgia;Book Antiqua"/>
          <w:spacing w:val="2"/>
          <w:sz w:val="22"/>
        </w:rPr>
        <w:t xml:space="preserve"> про них рассказывал... много лет назад, — сбивчиво произнес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Если вы имеете в виду моих маму и папу, то почему вы не называете их по именам? — с вызовом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тетя Петунья была ужасно взволнована и даже не обратила на него внимания.</w:t>
        <w:br/>
        <w:t>          Гарри был просто ошарашен. Кроме единственного приступа бешенства, несколько лет назад, во время которого тетя Петунья кричала, что его мать была ненормальной, он больше никогда не слышал от нее упоминаний о сестре. Он был изумлен, что она хранила в памяти эти обрывочные сведения о магическом мире так долго, и так долго изо всех сил делала вид, что этого мира не существу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ядя Вернон открыл рот, потом закрыл его, потом опять открыл, закрыл и, наконец, очевидно с трудом вспомнив, как нужно разговаривать, открыл в третий раз и прохрип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ак... значит... они... э-э... они... э-э... они на самом деле... существуют... эти демен... как то би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тя Петунья кив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ядя Вернон перевел взгляд с тети Петуньи на Дадли, потом на Гарри, как будто надеясь, что кто-нибудь из них скажет: «Обдурили дурака!..», но поскольку никто из них так и не сделал этого, он опять открыл рот, но от необходимости подыскивать слова его избавило появление третьей за вечер сов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ова влетела в незакрытое окно, как покрытое перьями пушечное ядро, и с грохотом приземлилась на кухонный стол, заставив всех троих Дарсли подскочить от ужаса. Гарри вынул из совиного клюва уже второй официальный с виду конверт и надорвал его. Когда он доставал письмо, сова уже исчезла в ноч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Хватит... мерзких... сов... — смятенно пробормотал дядя Вернон и, протопав к окну, захлопнул его. </w:t>
      </w:r>
    </w:p>
    <w:p>
      <w:pPr>
        <w:pStyle w:val="Normal"/>
        <w:spacing w:lineRule="auto" w:line="288"/>
        <w:jc w:val="both"/>
        <w:rPr>
          <w:rFonts w:ascii="Georgia;Book Antiqua" w:hAnsi="Georgia;Book Antiqua" w:cs="Georgia;Book Antiqua"/>
          <w:color w:val="000034"/>
          <w:spacing w:val="2"/>
          <w:sz w:val="22"/>
        </w:rPr>
      </w:pPr>
      <w:r>
        <w:rPr>
          <w:rFonts w:cs="Georgia;Book Antiqua" w:ascii="Georgia;Book Antiqua" w:hAnsi="Georgia;Book Antiqua"/>
          <w:color w:val="000034"/>
          <w:spacing w:val="2"/>
          <w:sz w:val="22"/>
        </w:rPr>
      </w:r>
    </w:p>
    <w:p>
      <w:pPr>
        <w:pStyle w:val="Normal"/>
        <w:spacing w:lineRule="auto" w:line="288"/>
        <w:ind w:left="540" w:right="535" w:hanging="0"/>
        <w:jc w:val="both"/>
        <w:rPr>
          <w:rFonts w:ascii="Georgia;Book Antiqua" w:hAnsi="Georgia;Book Antiqua" w:cs="Georgia;Book Antiqua"/>
          <w:i/>
          <w:i/>
          <w:iCs/>
          <w:spacing w:val="2"/>
          <w:sz w:val="22"/>
        </w:rPr>
      </w:pP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Любезный мистер Поттер,</w:t>
      </w:r>
    </w:p>
    <w:p>
      <w:pPr>
        <w:pStyle w:val="Normal"/>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В дополнение к письму, полученному Вами примерно двадцать две минуты назад, Министерство Магии сообщает о пересмотре своего решения относительно немедленного уничтожения Вашей палочки. Вы можете сохранить Вашу палочку до дисциплинарного слушания по Вашему делу двенадцатого августа, на котором будет принято официальное решение.</w:t>
      </w:r>
    </w:p>
    <w:p>
      <w:pPr>
        <w:pStyle w:val="Normal"/>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Вследствие переговоров с Директором Школы Волшебства и Ведьмовства Хогвартс Министерство согласилось с тем, что вопрос Вашего исключения будет также рассмотрен позже. В настоящий момент Вы считаетесь временно исключенным из Школы вплоть до последующих решений.</w:t>
      </w:r>
    </w:p>
    <w:p>
      <w:pPr>
        <w:pStyle w:val="Normal"/>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 xml:space="preserve">С наилучшими пожеланиями, </w:t>
      </w:r>
    </w:p>
    <w:p>
      <w:pPr>
        <w:pStyle w:val="Normal"/>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искренне Ваша,</w:t>
      </w:r>
    </w:p>
    <w:p>
      <w:pPr>
        <w:pStyle w:val="Normal"/>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Мафальда Хопкерк</w:t>
      </w:r>
    </w:p>
    <w:p>
      <w:pPr>
        <w:pStyle w:val="Normal"/>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Отдел противозаконного использования магии</w:t>
      </w:r>
    </w:p>
    <w:p>
      <w:pPr>
        <w:pStyle w:val="Normal"/>
        <w:spacing w:lineRule="auto" w:line="288"/>
        <w:rPr/>
      </w:pPr>
      <w:r>
        <w:rPr>
          <w:spacing w:val="2"/>
        </w:rPr>
        <w:t xml:space="preserve">                  </w:t>
      </w:r>
      <w:r>
        <w:rPr>
          <w:rFonts w:cs="Georgia;Book Antiqua" w:ascii="Georgia;Book Antiqua" w:hAnsi="Georgia;Book Antiqua"/>
          <w:i/>
          <w:iCs/>
          <w:spacing w:val="2"/>
          <w:sz w:val="22"/>
        </w:rPr>
        <w:t>Министерство Магии</w:t>
      </w:r>
    </w:p>
    <w:p>
      <w:pPr>
        <w:pStyle w:val="Normal"/>
        <w:spacing w:lineRule="auto" w:line="288"/>
        <w:jc w:val="both"/>
        <w:rPr>
          <w:rFonts w:ascii="Georgia;Book Antiqua" w:hAnsi="Georgia;Book Antiqua" w:eastAsia="Georgia;Book Antiqua" w:cs="Georgia;Book Antiqua"/>
          <w:i/>
          <w:i/>
          <w:iCs/>
          <w:spacing w:val="2"/>
          <w:sz w:val="22"/>
        </w:rPr>
      </w:pPr>
      <w:r>
        <w:rPr>
          <w:rFonts w:eastAsia="Georgia;Book Antiqua" w:cs="Georgia;Book Antiqua" w:ascii="Georgia;Book Antiqua" w:hAnsi="Georgia;Book Antiqua"/>
          <w:i/>
          <w:iCs/>
          <w:spacing w:val="2"/>
          <w:sz w:val="22"/>
        </w:rPr>
        <w:t xml:space="preserve">         </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то письмо Гарри прочел трижды. Хотя страхи и не торопились рассеиваться, но на смену тяжелому отчаянию пришло небольшое облегчение от осознания того, что он еще не окончательно исключен. Кажется, все зависит от слушания его дела двенадцатого августа.</w:t>
        <w:br/>
        <w:t xml:space="preserve">          —   Ну, — спросил дядя Вернон, отрывая Гарри от раздумий, — что на этот раз? Тебе уже вынесли приговор? У вас там есть смертная казнь? — с запоздалой надеждой добавил он.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Мне нужно присутствовать на слушании, — сказал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И там тебя приговорят?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Видимо, д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Будем надеяться, — злобно буркнул дядя Вернон.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Хорошо... раз это все... — Гарри встал.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му отчаянно хотелось остаться одному, подумать, может быть послать письмо Рону, Гермионе или Сириус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Т, МЕРЗАВЕЦ ТЫ ЭТАКИЙ, ЕЩЕ НЕ ВСЕ! — заорал дядя Вернон. — СЯДЬ НА МЕС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Что еще? — нетерпеливо спросил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ДЛИ! — рычал дядя Вернон. — Я хочу узнать, что случилось с моим сы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РЕКРАСНО! — взвился Гарри, и от гнева с конца палочки, все еще зажатой у него в кулаке, сорвались красные и золотые искр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Все трое Дарсли испуганно вздрогнул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Мы с Дадли были на дорожке между Магнолия-Кресчент и Уистерия-Уок, - торопливо заговорил Гарри, пытаясь обуздать бешенство. — Дадли спорил со мной, я вытащил палочку, но не воспользовался ей. Потом появились два дементор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ЧТО это за такие деметры? — гневно воскликнул дядя Вернон. — Что они ДЕЛАЮ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Я же сказал вам — они высасывают из вас все счастье, - сказал Гарри. — А если им подворачивается возможность, то целуют. </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Целуют? — вытаращил глаза дядя Вернон. — </w:t>
      </w:r>
      <w:r>
        <w:rPr>
          <w:rFonts w:cs="Georgia;Book Antiqua" w:ascii="Georgia;Book Antiqua" w:hAnsi="Georgia;Book Antiqua"/>
          <w:i/>
          <w:iCs/>
          <w:spacing w:val="2"/>
          <w:sz w:val="22"/>
        </w:rPr>
        <w:t>Целую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Так называется, когда они высасывают душу через рот.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тя Петуния сдавленно вскрикнул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Его </w:t>
      </w:r>
      <w:r>
        <w:rPr>
          <w:rFonts w:cs="Georgia;Book Antiqua" w:ascii="Georgia;Book Antiqua" w:hAnsi="Georgia;Book Antiqua"/>
          <w:i/>
          <w:iCs/>
          <w:spacing w:val="2"/>
          <w:sz w:val="22"/>
        </w:rPr>
        <w:t>душу</w:t>
      </w:r>
      <w:r>
        <w:rPr>
          <w:rFonts w:cs="Georgia;Book Antiqua" w:ascii="Georgia;Book Antiqua" w:hAnsi="Georgia;Book Antiqua"/>
          <w:spacing w:val="2"/>
          <w:sz w:val="22"/>
        </w:rPr>
        <w:t>? Они же не забрали... у него же оста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а схватила Дадли за плечи и встряхнула, словно пытаясь на слух определить, гремит ли внутри него душ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Конечно, они не забрали его душу, иначе это было бы заметно, — раздраженно ответил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Сынок, ты разделался с ними, да? — произнес дядя Вернон с видом человека, который пытается вернуть беседу в привычное для него русло. — Дал им пару навесных слева, 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Дементорам нельзя дать пару навесных слева, — процедил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Тогда чего он в порядке? — разбушевался дядя Вернон. — Почему он... с душой?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Потому, что я вызвал Патронуса...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br/>
        <w:t>          </w:t>
      </w:r>
      <w:r>
        <w:rPr>
          <w:rFonts w:cs="Georgia;Book Antiqua" w:ascii="Georgia;Book Antiqua" w:hAnsi="Georgia;Book Antiqua"/>
          <w:i/>
          <w:iCs/>
          <w:spacing w:val="2"/>
          <w:sz w:val="22"/>
        </w:rPr>
        <w:t>ВЖИХ!</w:t>
      </w:r>
      <w:r>
        <w:rPr>
          <w:rFonts w:cs="Georgia;Book Antiqua" w:ascii="Georgia;Book Antiqua" w:hAnsi="Georgia;Book Antiqua"/>
          <w:spacing w:val="2"/>
          <w:sz w:val="22"/>
        </w:rPr>
        <w:t xml:space="preserve"> С грохотом, хлопаньем крыльев, в клубах пыли из камина вывалилась четвертая сов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О ИМЯ ВСЕГО СВЯТОГО! — взревел дядя Вернон, комкая усы в кулаке, чего с ним не происходило уже очень давно. — У МЕНЯ ЗДЕСЬ НЕ БУДЕТ СОВ, Я НЕ ПОТЕРПЛЮ ЭТОГО! Я СКАЗАЛ ТЕБ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Но Гарри уже снимал пергаментный свиток с совиной лапы. Он был так уверен, что это письмо от Дамблдора, которое объяснит все — дементоров, Миссис Фигг, решение Министерства, и то, как он, Дамблдор, намеревается все уладить, - что впервые в жизни был разочарован, узнав почерк Сириуса. Не обращая внимания на продолжающийся пафосный монолог дяди Вернона о совах и морщась от второго облака пыли, поднятого совой, которая вылетела обратно через дымоход, Гарри прочел письмо Сириуса. </w:t>
      </w:r>
    </w:p>
    <w:p>
      <w:pPr>
        <w:pStyle w:val="1"/>
        <w:spacing w:lineRule="auto" w:line="288"/>
        <w:rPr>
          <w:rFonts w:ascii="Georgia;Book Antiqua" w:hAnsi="Georgia;Book Antiqua" w:cs="Georgia;Book Antiqua"/>
          <w:spacing w:val="2"/>
          <w:sz w:val="22"/>
        </w:rPr>
      </w:pPr>
      <w:r>
        <w:rPr>
          <w:rFonts w:cs="Georgia;Book Antiqua"/>
          <w:spacing w:val="2"/>
          <w:sz w:val="22"/>
        </w:rPr>
      </w:r>
    </w:p>
    <w:p>
      <w:pPr>
        <w:pStyle w:val="Normal"/>
        <w:spacing w:lineRule="auto" w:line="288"/>
        <w:ind w:left="540" w:right="535" w:hanging="0"/>
        <w:rPr>
          <w:rFonts w:ascii="Georgia;Book Antiqua" w:hAnsi="Georgia;Book Antiqua" w:cs="Georgia;Book Antiqua"/>
          <w:i/>
          <w:i/>
          <w:iCs/>
          <w:spacing w:val="2"/>
          <w:sz w:val="22"/>
        </w:rPr>
      </w:pP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Артур только что сообщил нам, что произошло. Больше не выходи из дому, что бы ни случилось.</w:t>
      </w:r>
    </w:p>
    <w:p>
      <w:pPr>
        <w:pStyle w:val="Normal"/>
        <w:spacing w:lineRule="auto" w:line="288"/>
        <w:ind w:left="540" w:right="535" w:hanging="0"/>
        <w:rPr>
          <w:rFonts w:ascii="Georgia;Book Antiqua" w:hAnsi="Georgia;Book Antiqua" w:cs="Georgia;Book Antiqua"/>
          <w:i/>
          <w:i/>
          <w:iCs/>
          <w:color w:val="000034"/>
          <w:spacing w:val="2"/>
          <w:sz w:val="22"/>
        </w:rPr>
      </w:pPr>
      <w:r>
        <w:rPr>
          <w:rFonts w:cs="Georgia;Book Antiqua" w:ascii="Georgia;Book Antiqua" w:hAnsi="Georgia;Book Antiqua"/>
          <w:i/>
          <w:iCs/>
          <w:color w:val="000034"/>
          <w:spacing w:val="2"/>
          <w:sz w:val="22"/>
        </w:rPr>
      </w:r>
    </w:p>
    <w:p>
      <w:pPr>
        <w:pStyle w:val="TextBody"/>
        <w:spacing w:lineRule="auto" w:line="288"/>
        <w:rPr>
          <w:rFonts w:ascii="Georgia;Book Antiqua" w:hAnsi="Georgia;Book Antiqua"/>
          <w:spacing w:val="2"/>
        </w:rPr>
      </w:pPr>
      <w:r>
        <w:rPr>
          <w:rFonts w:eastAsia="Georgia;Book Antiqua" w:cs="Georgia;Book Antiqua" w:ascii="Georgia;Book Antiqua" w:hAnsi="Georgia;Book Antiqua"/>
          <w:spacing w:val="2"/>
        </w:rPr>
        <w:t xml:space="preserve">        </w:t>
      </w:r>
      <w:r>
        <w:rPr>
          <w:rFonts w:cs="Times New Roman" w:ascii="Georgia;Book Antiqua" w:hAnsi="Georgia;Book Antiqua"/>
          <w:spacing w:val="2"/>
        </w:rPr>
        <w:t xml:space="preserve">Гарри счел это настолько неадекватным случившемуся сегодняшним вечером, что даже перевернул пергамент, ища вторую часть письма, но там больше ничего не оказалось.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И тут он снова почувствовал, как в нем закипает гнев. Неужели </w:t>
      </w:r>
      <w:r>
        <w:rPr>
          <w:rFonts w:cs="Georgia;Book Antiqua" w:ascii="Georgia;Book Antiqua" w:hAnsi="Georgia;Book Antiqua"/>
          <w:i/>
          <w:iCs/>
          <w:spacing w:val="2"/>
          <w:sz w:val="22"/>
        </w:rPr>
        <w:t>никто</w:t>
      </w:r>
      <w:r>
        <w:rPr>
          <w:rFonts w:cs="Georgia;Book Antiqua" w:ascii="Georgia;Book Antiqua" w:hAnsi="Georgia;Book Antiqua"/>
          <w:spacing w:val="2"/>
          <w:sz w:val="22"/>
        </w:rPr>
        <w:t xml:space="preserve"> так и не собирается сказать ему: «Хорошо сработано!» — за то, что он без посторонней помощи справился с двумя дементорами! И Мистер Уизли, и Сириус ведут себя так, будто он нашалил, и приберегают нагоняй до того момента, пока не оценят нанесенный ущерб.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Да что же это за кучу сов навалило в моем доме. Я этого не потерплю, парень, я этого не потерплю...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Я не могу запретить совам прилетать, — отрезал Гарри, сжимая письмо Сириуса в кулак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хочу правды о том, что произошло сегодня вечером! — рявкнул дядя Вернон. — Если эти дементорки такое устроили с Дадли, то каким образом ты уцелел? Ты сделал "сам-знаешь-что", признавай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делал глубокий вздох. У него опять начала болеть голова. Больше всего на свете ему сейчас хотелось убраться из кухни, подальше от Дарсли.</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Да, я пользовался заклинанием Patronus, чтобы избавиться от дементоров, — сказал он, сдерживаясь изо всех сил. — Это единственная возможность с ними справиться. </w:t>
        <w:br/>
        <w:t>          —</w:t>
        <w:tab/>
        <w:t xml:space="preserve">Но что эти дементоиды </w:t>
      </w:r>
      <w:r>
        <w:rPr>
          <w:rFonts w:cs="Georgia;Book Antiqua" w:ascii="Georgia;Book Antiqua" w:hAnsi="Georgia;Book Antiqua"/>
          <w:i/>
          <w:iCs/>
          <w:spacing w:val="2"/>
          <w:sz w:val="22"/>
        </w:rPr>
        <w:t>делали</w:t>
      </w:r>
      <w:r>
        <w:rPr>
          <w:rFonts w:cs="Georgia;Book Antiqua" w:ascii="Georgia;Book Antiqua" w:hAnsi="Georgia;Book Antiqua"/>
          <w:spacing w:val="2"/>
          <w:sz w:val="22"/>
        </w:rPr>
        <w:t xml:space="preserve"> в Литтл-Уингинге? — возмущенным тоном вопросил дядя Вернон.</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 могу вам сказать, — устало ответил Гарри. — Никаких ид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Голова у него раскалывалась от яркого света. Гнев постепенно угас. Он чувствовал себя вымотанным и опустошенным. Дарсли уставились на него.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Это все ты, — с нажимом сказал дядя Вернон. — Это из-за тебя, парень, я знаю... Иначе зачем бы им еще здесь появляться? Зачем еще им нужно было свалиться именно в тот переулок? Ты единственный... единственный... — по-видимому, он не мог заставить себя произнести слово «волшебник», — единственный "сам-знаешь-кто" на сотню миль в округ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Я не знаю, почему они оказались здесь.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Но после слов дяди Вернона измученный мозг Гарри воспрял с новой силой. Почему дементоры появились в Литтл-Уингинге? Как </w:t>
      </w:r>
      <w:r>
        <w:rPr>
          <w:rFonts w:cs="Georgia;Book Antiqua" w:ascii="Georgia;Book Antiqua" w:hAnsi="Georgia;Book Antiqua"/>
          <w:i/>
          <w:iCs/>
          <w:spacing w:val="2"/>
          <w:sz w:val="22"/>
        </w:rPr>
        <w:t>могло</w:t>
      </w:r>
      <w:r>
        <w:rPr>
          <w:rFonts w:cs="Georgia;Book Antiqua" w:ascii="Georgia;Book Antiqua" w:hAnsi="Georgia;Book Antiqua"/>
          <w:spacing w:val="2"/>
          <w:sz w:val="22"/>
        </w:rPr>
        <w:t xml:space="preserve"> случиться так, что они оказались на одной дорожке с Гарри? Или их подослали? Министерство Магии потеряло контроль над дементорами? Неужели они оставили Азкабан и присоединились к Волдеморту, как и предсказывал Дамблдор?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ти демемберы охраняют какую-то тюрьму для извращенцев? — спросил дядя Вернон, невольно повторяя ход Гарриных рассуждени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Да, — ответил Гарри.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Если бы только голова перестала болеть, если бы только он смог уйти из кухни в темную спальню и </w:t>
      </w:r>
      <w:r>
        <w:rPr>
          <w:rFonts w:cs="Georgia;Book Antiqua" w:ascii="Georgia;Book Antiqua" w:hAnsi="Georgia;Book Antiqua"/>
          <w:i/>
          <w:iCs/>
          <w:spacing w:val="2"/>
          <w:sz w:val="22"/>
        </w:rPr>
        <w:t>подум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Ага! Они пришли тебя арестовать! — торжествующе воскликнул дядя Вернон, с видом человека, нашедшего, наконец, правильное решение. — Вот так вот, да, парень? Ты нарушил закон!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Конечно нет, — Гарри покачал головой, словно отгоняя муху.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Мысли его разбегалис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Тогда почему?..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Наверное, это он их послал, — тихо сказал Гарри, скорее самому себе, чем дядя Вернону. </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 xml:space="preserve">Кто — он? Кто их послал?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Лорд Волдеморт, — ответил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 рассеянно отметил, как странно, что Дарсли, которые дергались, морщились и верещали, едва заслышав слова «волшебник», «магия» или «палочка», могли без малейшего трепета слышать имя самого темного мага всех времен.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Лорд... как его там, — нахмурился дядя Вернон и его поросячьих глазках промелькнуло какое-то понимание. — Я слышал это имя... это тот, кто...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Убил моих родителей, — вяло закончил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Но он исчез, — нетерпеливо возразил дядя Вернон, которому в голову не приходило, что смерть родителей Гарри может быть тягостной темой для него. —  Тот здоровенный малый так сказал. Он исчез.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Он вернулся, — вымученно пояснил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ыло очень странно здесь, в стерильно чистой кухне тети Петуньи, рядом с последней моделью холодильника и широкоэкранным телевизором, спокойно разговаривать о Лорде Волдеморте с дядей Верноном. Появление дементоров в Литтл-Уингинге словно сломало высокую невидимую стену, которая разделяла непоколебимо немагический мир Прайвет-Драйв и потусторонний мир, две разных жизни Гарри смешались, и все пошло кувырком. Дарсли расспрашивали о подробностях магического мира, а Миссис Фигг знала Альбуса Дамблдора; над Литтл-Уингингом пролетали дементоры, а сам Гарри мог никогда больше не вернуться в Хогвартс.</w:t>
      </w:r>
    </w:p>
    <w:p>
      <w:pPr>
        <w:pStyle w:val="Normal"/>
        <w:spacing w:lineRule="auto" w:line="288"/>
        <w:ind w:firstLine="510"/>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Голова Гарри пульсировала от боли все сильнее. </w:t>
      </w:r>
    </w:p>
    <w:p>
      <w:pPr>
        <w:pStyle w:val="Normal"/>
        <w:spacing w:lineRule="auto" w:line="288"/>
        <w:rPr/>
      </w:pPr>
      <w:r>
        <w:rPr>
          <w:spacing w:val="2"/>
        </w:rPr>
        <w:t>          </w:t>
      </w:r>
      <w:r>
        <w:rPr>
          <w:rFonts w:cs="Georgia;Book Antiqua" w:ascii="Georgia;Book Antiqua" w:hAnsi="Georgia;Book Antiqua"/>
          <w:spacing w:val="2"/>
          <w:sz w:val="22"/>
        </w:rPr>
        <w:t>—</w:t>
      </w:r>
      <w:r>
        <w:rPr>
          <w:rFonts w:cs="Georgia;Book Antiqua" w:ascii="Georgia;Book Antiqua" w:hAnsi="Georgia;Book Antiqua"/>
          <w:spacing w:val="2"/>
          <w:sz w:val="22"/>
        </w:rPr>
        <w:tab/>
        <w:t xml:space="preserve">Вернулся? — прошептала тетя Петунь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а смотрела на Гарри так, как никогда раньше не смотрела на него. И внезапно, впервые в жизни, Гарри по-настоящему осознал, что тетя Петуния была сестрой его мамы. Сложно сказать, почему это так поразило его. Но сейчас было ясно одно - в этой комнате он не единственный, кто имеет представление обо всей сути тайного могущества Лорда Волдеморта. Тетя Петунья никогда прежде так на него не смотрела. Ее большие бледные глаза (настолько непохожие на глаза ее сестры), сейчас не суживались от неприязни или гнева, они были широко раскрыты и испуганны. Яростный довод, которым тетя Петунья старательно отгораживалась всю Гаррину жизнь — утверждая, что нет никакой магии, и нет никакого другого мира, кроме того, где живут они с дядей Верноном — казалось, был посрамлен. </w:t>
      </w:r>
    </w:p>
    <w:p>
      <w:pPr>
        <w:pStyle w:val="Normal"/>
        <w:spacing w:lineRule="auto" w:line="288"/>
        <w:jc w:val="both"/>
        <w:rPr>
          <w:rFonts w:ascii="Georgia;Book Antiqua" w:hAnsi="Georgia;Book Antiqua" w:cs="Georgia;Book Antiqua"/>
          <w:color w:val="000034"/>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cs="Georgia;Book Antiqua" w:ascii="Georgia;Book Antiqua" w:hAnsi="Georgia;Book Antiqua"/>
          <w:spacing w:val="2"/>
          <w:sz w:val="22"/>
        </w:rPr>
        <w:tab/>
        <w:t xml:space="preserve">Да, — сказал Гарри, теперь обращаясь непосредственно к тете Петунье, — он вернулся месяц назад. Я его видел.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уки тети Петуньи вцепились в массивные, одетые в кожу плечи Дад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дождите, — дядя Вернон переводил глаза с жены на Гарри и обратно, очевидно ошеломленный беспрецедентным пониманием, возникшим между ними. — Подожди.  Этот Лорд Вольдемар вернулся, ты говори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Д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Тот, кто убил твоих родителей?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Д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И теперь он послал за тобой этих... демезидор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Похоже на то, — кивнул Гарри. </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Ясно, — сказал дядя Вернон, переводя взгляд с побледневшей жены на Гарри и подтягивая штаны. Его словно распирало изнутри, багровое лицо его заколыхалось перед глазами Гарри: — Ладно, я все понял, — он вздохнул поглубже, и на груди у него туго натянулась рубашка. — </w:t>
      </w:r>
      <w:r>
        <w:rPr>
          <w:rFonts w:cs="Georgia;Book Antiqua" w:ascii="Georgia;Book Antiqua" w:hAnsi="Georgia;Book Antiqua"/>
          <w:i/>
          <w:iCs/>
          <w:spacing w:val="2"/>
          <w:sz w:val="22"/>
        </w:rPr>
        <w:t>Ты можешь убираться из этого дома, парен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Что? — переспросил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Что слышал! ВОН! — Дядя Вернон заорал так, что даже тетя Петунья и Дадли подпрыгнули, — ВОН! ВОН ОТСЮДА! Я должен был сделать это еще много лет назад! Совы прилетают сюда, как в санаторий, пудинги взрываются, половина гостиной разрушена, у Дадли растет хвост, Мардж висит под потолком, а вокруг дома летает этот Форд Англия! ВОН! ВОН! С меня довольно! Ты — уже прошлое! Тебе нечего делать здесь, раз за тобой охотятся какие-то полоумные! Ты не будешь втягивать в это мою жену и сына! Мне твои проблемы не нужны! Если ты кончишь так же, как твои никчемные родители, туда тебе и дорога! ВОН!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ирос к полу, сжимая в левой руке письма из Министерства, от мистера Уизли и Сириуса. «</w:t>
      </w:r>
      <w:r>
        <w:rPr>
          <w:rFonts w:cs="Georgia;Book Antiqua" w:ascii="Georgia;Book Antiqua" w:hAnsi="Georgia;Book Antiqua"/>
          <w:i/>
          <w:iCs/>
          <w:spacing w:val="2"/>
          <w:sz w:val="22"/>
        </w:rPr>
        <w:t>Больше не выходи из дому, что бы ни случилось. НЕ УХОДИ ИЗ ДОМА ТВОИХ ДЯДИ И ТЕТИ»</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Ты слышишь меня! — дядя Вернон, нагнулся вперед так, что его массивная багровая физиономия оказалась к Гарри вплотную, и на него даже попадали брызги слюны. — Убирайся отсюда! Ты же сам так хотел уйти полчаса назад! Теперь я тебе говорю! Убирайся прочь и никогда больше не переступай порог моего дома! Я вообще не знаю, почему мы с самого начала тебя взяли, Мардж была права, тебя надо было отдать в приют! Мы тут распинались, думали, что сможем выбить из тебя эту дурь, сможем сделать из тебя нормального, но ты был испорченным с самого рождения, и хватит уже с меня... Совы!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ятая сова спустилась по дымоходу так быстро, что чуть не ударилась об пол, но тут же с громким клекотом взмыла вверх. Гарри протянул руку, чтобы схватить письмо в алом конверте, но сова пролетела над самой его головой прямо на тетю Петунью. Та вскрикнула и пригнулась, закрывая лицо руками. Сова уронила красный конверт ей прямо на голову, развернулась и вылетела через дымоход наруж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рванулся вперед, чтобы схватить письмо, но тетя Петуния его оперед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Можете открывать его, если хотите, — крикнул Гарри, — но я все равно услышу, что там! Это вопиллер. </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ab/>
        <w:t>Брось это, Петунья! — орал дядя Вернон. — Не прикасайся к нему, может это опасн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Оно адресовано мне, — дрожащим голосом сказала тетя Петунья. — Оно </w:t>
      </w:r>
      <w:r>
        <w:rPr>
          <w:rFonts w:cs="Georgia;Book Antiqua" w:ascii="Georgia;Book Antiqua" w:hAnsi="Georgia;Book Antiqua"/>
          <w:i/>
          <w:iCs/>
          <w:spacing w:val="2"/>
          <w:sz w:val="22"/>
        </w:rPr>
        <w:t>мне</w:t>
      </w:r>
      <w:r>
        <w:rPr>
          <w:rFonts w:cs="Georgia;Book Antiqua" w:ascii="Georgia;Book Antiqua" w:hAnsi="Georgia;Book Antiqua"/>
          <w:spacing w:val="2"/>
          <w:sz w:val="22"/>
        </w:rPr>
        <w:t xml:space="preserve"> адресовано, погляди, Вернон! «</w:t>
      </w:r>
      <w:r>
        <w:rPr>
          <w:rFonts w:cs="Georgia;Book Antiqua" w:ascii="Georgia;Book Antiqua" w:hAnsi="Georgia;Book Antiqua"/>
          <w:i/>
          <w:iCs/>
          <w:spacing w:val="2"/>
          <w:sz w:val="22"/>
        </w:rPr>
        <w:t>Миссис Петунье Дарсли, Кухня, Дом номер 4, Прайвет</w:t>
        <w:noBreakHyphen/>
        <w:t>Драйв»</w:t>
      </w:r>
      <w:r>
        <w:rPr>
          <w:rFonts w:cs="Georgia;Book Antiqua" w:ascii="Georgia;Book Antiqua" w:hAnsi="Georgia;Book Antiqua"/>
          <w:spacing w:val="2"/>
          <w:sz w:val="22"/>
        </w:rPr>
        <w:t xml:space="preserve">...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а испуганно ловила ртом воздух. Красный конверт начал дымитьс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ткрывайте его! — уговаривал ее Гарри. — Все равно, так или иначе, это случится. Давайте, открывайте 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Нет.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Рука тети Петуньи дрожала. Она безумно оглянула кухню, словно ища запасной выход, но слишком поздно — конверт вспыхнул. Тетя Петунья закричала и бросила его. </w:t>
      </w:r>
    </w:p>
    <w:p>
      <w:pPr>
        <w:pStyle w:val="Normal"/>
        <w:spacing w:lineRule="auto" w:line="288"/>
        <w:jc w:val="both"/>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cs="Georgia;Book Antiqua" w:ascii="Georgia;Book Antiqua" w:hAnsi="Georgia;Book Antiqua"/>
          <w:spacing w:val="2"/>
          <w:sz w:val="22"/>
        </w:rPr>
        <w:t>Кухню заполнил трубный глас из горящего на столе конверта, эхом отзываясь от стен:</w:t>
        <w:br/>
        <w:t xml:space="preserve">          —     </w:t>
      </w:r>
      <w:r>
        <w:rPr>
          <w:rFonts w:cs="Georgia;Book Antiqua" w:ascii="Georgia;Book Antiqua" w:hAnsi="Georgia;Book Antiqua"/>
          <w:i/>
          <w:iCs/>
          <w:spacing w:val="2"/>
          <w:sz w:val="22"/>
        </w:rPr>
        <w:t>Помяни мои слова, Петунь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етя Петунья в предобморочном состоянии сползла на стул рядом с Дадли, спрятав лицо в ладонях. Остатки конверта медленно истлевали в зол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то это? — хрипло спросил дядя Вернон. — Что... значит... Петунь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Тетя Петунья молчала. Дадли тупо глядел на мать, отвесив нижнюю челюсть. Тишина становилась угрожающей. Гарри в полном недоумении следил за тетей, чувствуя, что голова его сейчас от боли расколетс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Петунья, дорогая? — робко позвал дядя Вернон. — П-петунь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подняла голову. Все еще дрожа. Сглотнула.</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альчик... мальчик должен остаться, Вернон, — выдави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Ч-что?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н останется, — повтори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Гарри она не смотрела. Затем поднялась на ног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Он... но Петунь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Если мы выгоним его, соседи начнут сплетничать, — хотя тетя Петунья все еще была ужасно бледной, но обычная оживленная едкая манера разговаривать к ней уже вернулась. — Они будут задавать щекотливые вопросы, захотят узнать, куда он подевался. Мы должны его остави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ядя Вернон сдувался, как старая покрыш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о, Петунья, дорога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Тетя Петунья его проигнорировала. Она повернулась к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Ты будешь сидеть в своей комнате, — сказала она. — И из дома ни шагу. А теперь отправляйся сп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Гарри не тронулся с мест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От кого был этот вопиллер?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Не задавай вопросов, — отрезала тетя Петунь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Вы что, общаетесь с магам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Я сказала, чтобы ты шел сп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Что это значит? Что именно нужно помни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Ложись сп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Но каки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ТЫ СЛЫШАЛ, ЧТО СКАЗАЛА ТВОЯ ТЕТЯ? НЕМЕДЛЕННО В КРОВАТЬ! </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color w:val="000034"/>
          <w:spacing w:val="2"/>
          <w:sz w:val="22"/>
        </w:rPr>
      </w:pPr>
      <w:r>
        <w:rPr>
          <w:rFonts w:cs="Georgia;Book Antiqua" w:ascii="Georgia;Book Antiqua" w:hAnsi="Georgia;Book Antiqua"/>
          <w:spacing w:val="2"/>
          <w:sz w:val="22"/>
        </w:rPr>
        <w:br/>
        <w:t>          </w:t>
        <w:br/>
        <w:br/>
        <w:t>          </w:t>
      </w:r>
    </w:p>
    <w:p>
      <w:pPr>
        <w:pStyle w:val="Heading3"/>
        <w:spacing w:lineRule="auto" w:line="288"/>
        <w:ind w:left="75" w:hanging="0"/>
        <w:rPr>
          <w:i w:val="false"/>
          <w:i w:val="false"/>
          <w:iCs w:val="false"/>
          <w:spacing w:val="2"/>
        </w:rPr>
      </w:pPr>
      <w:bookmarkStart w:id="3" w:name="__RefHeading___Toc51275802"/>
      <w:r>
        <w:rPr>
          <w:i w:val="false"/>
          <w:iCs w:val="false"/>
          <w:spacing w:val="2"/>
        </w:rPr>
        <w:t xml:space="preserve">-Глава   3-  </w:t>
      </w:r>
    </w:p>
    <w:p>
      <w:pPr>
        <w:pStyle w:val="Heading3"/>
        <w:spacing w:lineRule="auto" w:line="288"/>
        <w:ind w:left="75" w:hanging="0"/>
        <w:rPr>
          <w:i w:val="false"/>
          <w:i w:val="false"/>
          <w:iCs w:val="false"/>
          <w:spacing w:val="2"/>
        </w:rPr>
      </w:pPr>
      <w:r>
        <w:rPr>
          <w:spacing w:val="2"/>
        </w:rPr>
        <w:object w:dxaOrig="2596" w:dyaOrig="34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9pt;height:176.2pt" filled="f" o:ole="">
            <v:imagedata r:id="rId17" o:title=""/>
          </v:shape>
          <o:OLEObject Type="Embed" ProgID="" ShapeID="ole_rId16" DrawAspect="Content" ObjectID="_1471249413" r:id="rId16"/>
        </w:object>
      </w:r>
    </w:p>
    <w:p>
      <w:pPr>
        <w:pStyle w:val="Heading3"/>
        <w:spacing w:lineRule="auto" w:line="288"/>
        <w:ind w:left="75" w:hanging="0"/>
        <w:rPr>
          <w:b/>
          <w:b/>
          <w:bCs/>
          <w:spacing w:val="2"/>
        </w:rPr>
      </w:pPr>
      <w:bookmarkStart w:id="4" w:name="__RefHeading___Toc51275802"/>
      <w:r>
        <w:rPr>
          <w:b/>
          <w:bCs/>
          <w:spacing w:val="2"/>
        </w:rPr>
        <w:t>Авангард</w:t>
      </w:r>
      <w:bookmarkEnd w:id="4"/>
    </w:p>
    <w:p>
      <w:pPr>
        <w:pStyle w:val="Normal"/>
        <w:widowControl w:val="false"/>
        <w:spacing w:lineRule="auto" w:line="288"/>
        <w:ind w:left="900" w:right="535" w:hanging="0"/>
        <w:jc w:val="both"/>
        <w:rPr/>
      </w:pPr>
      <w:r>
        <w:rPr>
          <w:rFonts w:cs="Georgia;Book Antiqua" w:ascii="Georgia;Book Antiqua" w:hAnsi="Georgia;Book Antiqua"/>
          <w:spacing w:val="2"/>
          <w:sz w:val="22"/>
        </w:rPr>
        <w:br/>
      </w:r>
      <w:r>
        <w:rPr>
          <w:rFonts w:cs="Georgia;Book Antiqua" w:ascii="Georgia;Book Antiqua" w:hAnsi="Georgia;Book Antiqua"/>
          <w:i/>
          <w:iCs/>
          <w:spacing w:val="2"/>
          <w:sz w:val="22"/>
        </w:rPr>
        <w:t>На меня только что напали дементоры и меня могут выгнать из Хогвартса.  Я хочу знать, в чем дело, и когда я смогу отсюда уйт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br/>
        <w:t xml:space="preserve">          Гарри трижды написал эти слова в отдельных пергаментных свитках, как только добрался до своего стола в темной спальне. Первый он адресовал Сириусу, второй – Рону, а третий – Гермионе. Его сова Хедвига охотилась, ее клетка пустовала на столе.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жидая ее возвращения, Гарри принялся расхаживать по спальне, в висках стучало, в голове царила такая неразбериха, что даже спать уже не хотелось, хотя ужасно слезились глаза. После буксировки Дадли до дома ныла поясница, а синяки от ударов об окно и о Дадлин кулак мучительно саднил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хваченный гневом и отчаянием, он ходил взад–вперед, сжимая кулаки и скрипя зубами всякий раз, когда угрюмо взглядывал на усыпанное звездами ночное небо. К нему подослали дементоров, миссис Фигг и, даже, Мундугус Флетчер, и те были посвящены в тайну, его почти исключили из Хогвартса и вызвали на разборки в Министерство Магии – и при всем этом никто не мог объяснить ему, что же происходит.</w:t>
      </w:r>
    </w:p>
    <w:p>
      <w:pPr>
        <w:pStyle w:val="Normal"/>
        <w:widowControl w:val="false"/>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И о чем, </w:t>
      </w:r>
      <w:r>
        <w:rPr>
          <w:rFonts w:cs="Georgia;Book Antiqua" w:ascii="Georgia;Book Antiqua" w:hAnsi="Georgia;Book Antiqua"/>
          <w:i/>
          <w:iCs/>
          <w:spacing w:val="2"/>
          <w:sz w:val="22"/>
        </w:rPr>
        <w:t>о чем</w:t>
      </w:r>
      <w:r>
        <w:rPr>
          <w:rFonts w:cs="Georgia;Book Antiqua" w:ascii="Georgia;Book Antiqua" w:hAnsi="Georgia;Book Antiqua"/>
          <w:spacing w:val="2"/>
          <w:sz w:val="22"/>
        </w:rPr>
        <w:t xml:space="preserve"> был этот вопиллер? Чей это голос так грозно гремел в кухне?</w:t>
      </w:r>
    </w:p>
    <w:p>
      <w:pPr>
        <w:pStyle w:val="Normal"/>
        <w:widowControl w:val="false"/>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Как же он оказался в такой переделке, причем без всяких объяснений? Почему все относятся к нему, как к непослушному ребенку? </w:t>
      </w:r>
      <w:r>
        <w:rPr>
          <w:rFonts w:cs="Georgia;Book Antiqua" w:ascii="Georgia;Book Antiqua" w:hAnsi="Georgia;Book Antiqua"/>
          <w:i/>
          <w:iCs/>
          <w:spacing w:val="2"/>
          <w:sz w:val="22"/>
        </w:rPr>
        <w:t>Не колдуй, оставайся в доме...</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ходя, от раздражения Гарри пнул свой школьный сундук, но это не помогло: стало только хуже, потому что в дополнение к прочим увечьям теперь еще и палец на ноге заболел.</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он в очередной раз прохромал мимо окна, в него, как маленькое привидение, с тихим шелестом крыльев влетела Хедвиг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аконец</w:t>
        <w:noBreakHyphen/>
        <w:t>то! – воскликнул Гарри, когда она села на крышку клетки. – Попозже доешь, у меня есть для тебя работ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руглые, большие цвета янтаря глаза Хедвиги пристально и укоризненно следили за ним поверх зажатой в клюве дохлой лягушки.</w:t>
      </w:r>
    </w:p>
    <w:p>
      <w:pPr>
        <w:pStyle w:val="TextBody"/>
        <w:widowControl w:val="false"/>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Иди сюда, – позвал ее Гарри и, обернув кожаным шнурком маленькие пергаментные свитки, привязал их Хедвиге на чешуйчатую лапку. – Отнеси их Сириусу, Рону и Гермионе прямо в руки и не возвращайся без настоящих длинных ответов. Клюй их до тех пор, пока они не напишут побольше, ясно?</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Хедвига приглушенно ухнула, все еще не выпуская из клюва лягушку.</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вай, отправляйся, – подтолкнул ее Гарр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тут же улетела. Сразу, как только сова исчезла, Гарри, не раздеваясь, упал на кровать, и стал смотреть в темный потолок. Вдобавок ко всему теперь еще он чувствовал себя виноватым перед Хедвигой: здесь, в доме номер четыре по Прайвет–Драйв, она была ему единственным другом. Нужно будет с ней помириться, когда она вернется с ответами от Сириуса, Рона и Гермионы.</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должны ответить быстро – не могут же они проигнорировать нападение дементоров. Наверное, завтра он проснется, и его будут ждать три толстых письма, полных утешений и планов по поводу его немедленной переправки в Нору. На такой приятной мысли к нему подкрался сон, и Гарри уже больше ни о чем не думал.</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TextBody"/>
        <w:spacing w:lineRule="auto" w:line="288"/>
        <w:jc w:val="center"/>
        <w:rPr>
          <w:spacing w:val="2"/>
        </w:rPr>
      </w:pPr>
      <w:r>
        <w:rPr>
          <w:spacing w:val="2"/>
        </w:rPr>
        <w:br/>
        <w:t>          * *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br/>
        <w:t>          Но на следующее утро Хедвига не вернулась. Гарри провел весь день в своей комнате, покидая ее только за тем, чтобы сходить в ванную. Три раза за день тетя Петунья проталкивала ему еду в кошачью дверцу, которую сделал дядя Вернон три года назад. Каждый раз, заслышав, что она приближается, Гарри пытался расспросить ее о вопиллере, но с таким же успехом можно было добиваться ответа от дверной ручки. Все остальное время Дарсли держались подальше от его комнаты. Гарри не собирался настаивать на общении: еще одна стычка ни к чему не приведет, разве что разозлит его настолько, что он опять воспользуется запрещенной магией.</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И так продолжалось целых три дня.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Гарри попеременно то начинался приступ беспокойной активности, которой не находилось  никакого применения, и он мерял шагами комнату, злясь на всех за то, что его оставили одного расхлебывать эту кашу, то он впадал в апатию, часами лежа на кровати, в оцепенении вперив взор в пространство, и с ужасом размышлял о предстоящем разбирательстве в Министерстве.</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А что если решение будет не в его пользу? Что если его все-таки исключат из школы и сломают пополам его палочку? Что тогда ему делать, куда податься? Он не может вернуться и все время жить с Дарсли, тем более теперь, когда знает о существовании другого мира, к которому принадлежит уже всей душой.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Может быть, можно пожить у Сириуса, как тот предлагал еще год назад, до того, как вынужден был вновь скрыться от Министерства? Разрешат ли Гарри жить там одному, ведь он еще несовершеннолетний? Или вопрос о месте будущего жилья решат за него? Может быть, пренебрежение Международным Статутом Секретности это такое серьезное правонарушение, что его посадят в Азкабан?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який раз, когда Гарри на ум приходила эта мысль, он вскакивал и снова начинал расхаживать по комнате.</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Вечером четвертого дня после того, как улетела Хедвига, Гарри лежал в очередном приступе апатии и бессмысленно разглядывал потолок.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тут в спальню вошел его дядя. Гарри медленно перевел на него взгляд: дядя Вернон был одет в свой лучший костюм и выглядел чрезвычайно самодовольно.</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ы уходим, – сказал он.</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ростите?..</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ы... то есть твоя тетя, Дадли и я, мы уходим.</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рекрасно, – меланхолично ответил Гарри, вернувшись к созерцанию потолк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ы не должен выходить из спальни, пока нас нет.</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Хорошо.</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ы не должен трогать телевизор, стереосистему и другое наше имущество.</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Ладно.</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ы не должен воровать продукты из холодильник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Хорошо.</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собираюсь тебя запереть.</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Запирайте.</w:t>
      </w:r>
    </w:p>
    <w:p>
      <w:pPr>
        <w:pStyle w:val="TextBody"/>
        <w:widowControl w:val="false"/>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 xml:space="preserve">Дядя Вернон уставился на Гарри, с крайним подозрением отнесясь к отсутствию возражений, а потом протопал из комнаты и закрыл за собой дверь. Гарри услышал сначала, как в замке повернулся ключ, а потом, как дядя Вернон грузно спускается по лестнице.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ерез несколько минут раздалось хлопанье автомобильных дверец, гул заведенного двигателя, и безошибочный шум отъезжающего автомобиля.</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По поводу отъезда Дарсли у Гарри не было ни малейшего сожаления. Ему было совершенно безразлично, есть они в доме или их нет. Ему даже не хотелось вставать и включать свет.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комнате становилось все темнее, и Гарри стал вслушиваться в ночные шорохи за окном, которое держал все время открытым, надеясь, что Хедвига вернется. Пустой дом наполнился скрипами, бульканьем труб, к которому Гарри оцепенело прислушивался, размышляя ни-о-чем и мучаясь.</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вдруг, очень четко, он услышал треск в кухне, этажом ниже. Он подскочил на кровати, сел и навострил уши. Дарсли не могли вернуться так скоро, тем более что шума подъехавшего автомобиля он не слышал.</w:t>
      </w:r>
    </w:p>
    <w:p>
      <w:pPr>
        <w:pStyle w:val="Normal"/>
        <w:widowControl w:val="false"/>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Несколько секунд стояла тишина, а потом Гарри услышал голоса. </w:t>
      </w:r>
      <w:r>
        <w:rPr>
          <w:rFonts w:cs="Georgia;Book Antiqua" w:ascii="Georgia;Book Antiqua" w:hAnsi="Georgia;Book Antiqua"/>
          <w:i/>
          <w:iCs/>
          <w:spacing w:val="2"/>
          <w:sz w:val="22"/>
        </w:rPr>
        <w:t>«Грабители»</w:t>
      </w:r>
      <w:r>
        <w:rPr>
          <w:rFonts w:cs="Georgia;Book Antiqua" w:ascii="Georgia;Book Antiqua" w:hAnsi="Georgia;Book Antiqua"/>
          <w:spacing w:val="2"/>
          <w:sz w:val="22"/>
        </w:rPr>
        <w:t>, решил он, бесшумно вставая с кровати – но через долю секунды сообразил, что грабители не разговаривали бы так громко, как те люди, что сейчас ходили по кухне, нисколько не заботясь, что их услышат.</w:t>
      </w:r>
    </w:p>
    <w:p>
      <w:pPr>
        <w:pStyle w:val="Normal"/>
        <w:widowControl w:val="false"/>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схватил палочку с прикроватного столика и скользнул к двери своей комнаты, </w:t>
      </w:r>
      <w:r>
        <w:rPr>
          <w:rFonts w:cs="Georgia;Book Antiqua" w:ascii="Georgia;Book Antiqua" w:hAnsi="Georgia;Book Antiqua"/>
          <w:sz w:val="22"/>
          <w:szCs w:val="20"/>
        </w:rPr>
        <w:t>чутко прислушиваясь</w:t>
      </w:r>
      <w:r>
        <w:rPr>
          <w:rFonts w:cs="Georgia;Book Antiqua" w:ascii="Georgia;Book Antiqua" w:hAnsi="Georgia;Book Antiqua"/>
          <w:spacing w:val="2"/>
          <w:sz w:val="22"/>
        </w:rPr>
        <w:t xml:space="preserve">. Через несколько секунд щелкнул замок, Гарри вздрогнул, дверь распахнулась.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неподвижно смотрел на зияющий чернотой дверной проем, пытаясь уловить еще хоть какой</w:t>
        <w:noBreakHyphen/>
        <w:t>нибудь звук, но было совершенно тихо. Поколебавшись немного, он выскользнул из комнаты и тихо подкрался к верхней ступеньке лестницы.</w:t>
      </w:r>
    </w:p>
    <w:p>
      <w:pPr>
        <w:pStyle w:val="Normal"/>
        <w:widowControl w:val="false"/>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И сердце у него ушло в пятки. Внизу в темной прихожей стояли люди, судя по силуэтам на фоне окна, в которое светил уличный фонарь, их было восемь или девять. И насколько Гарри мог разобрать, все они</w:t>
      </w:r>
      <w:r>
        <w:rPr>
          <w:rFonts w:cs="Georgia;Book Antiqua" w:ascii="Georgia;Book Antiqua" w:hAnsi="Georgia;Book Antiqua"/>
          <w:spacing w:val="2"/>
        </w:rPr>
        <w:t xml:space="preserve"> </w:t>
      </w:r>
      <w:r>
        <w:rPr>
          <w:rFonts w:cs="Georgia;Book Antiqua" w:ascii="Georgia;Book Antiqua" w:hAnsi="Georgia;Book Antiqua"/>
          <w:spacing w:val="2"/>
          <w:sz w:val="22"/>
        </w:rPr>
        <w:t>смотрели на него.</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бери свою палочку парень, пока глаз никому не выколол, – проговорил низкий, хриплый голос.</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ердце Гарри чуть не выпрыгнуло из груди. Он узнал голос, но палочку не опустил.</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рофессор Моуди? – неуверенно спросил он.</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Знать не знаю никакого «профессора», – рыкнул голос в ответ. – И учить никого не учил и в помине. Иди сюда, мы хотим тебя как следует разглядеть.</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медленно опустил палочку, продолжая крепко сжимать ее в руке, и не тронулся с места. У него были все основания стать подозрительным. Еще недавно он девять месяцев провел в обществе того, кого считал Шизоглазом Моуди, и кто оказался вовсе не Моуди, а самозванцем, причем самозванцем, который, перед тем, как его вывели на чистую воду, пытался убить Гарри.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прежде, чем Гарри успел решить, как ему следует поступать, раздался второй, с хрипотцой голос:</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се в порядке, Гарри. Мы здесь, чтобы забрать тебя.</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перь Гаррино сердце рванулось наверх. Этот голос он тоже узнал, хотя не слышал уже больше год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w:t>
        <w:noBreakHyphen/>
        <w:t>профессор Люпин? – недоверчиво переспросил он. – Это вы?</w:t>
      </w:r>
    </w:p>
    <w:p>
      <w:pPr>
        <w:pStyle w:val="Normal"/>
        <w:widowControl w:val="false"/>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Почему мы все стоим в темноте? – раздался третий голос, совершенно незнакомый и явно принадлежащий женщине. – </w:t>
      </w:r>
      <w:r>
        <w:rPr>
          <w:rFonts w:cs="Georgia;Book Antiqua" w:ascii="Georgia;Book Antiqua" w:hAnsi="Georgia;Book Antiqua"/>
          <w:i/>
          <w:iCs/>
          <w:spacing w:val="2"/>
          <w:sz w:val="22"/>
        </w:rPr>
        <w:t>Lumos</w:t>
      </w:r>
      <w:r>
        <w:rPr>
          <w:rFonts w:cs="Georgia;Book Antiqua" w:ascii="Georgia;Book Antiqua" w:hAnsi="Georgia;Book Antiqua"/>
          <w:spacing w:val="2"/>
          <w:sz w:val="22"/>
        </w:rPr>
        <w:t>.</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нчик палочки вспыхнул, освещая прихожую волшебным светом. Гарри зажмурился. У подножья лестницы столпились люди, внимательно глядя наверх и вытягивая шеи, чтобы разглядеть его получше.</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лиже всех стоял Ремус Люпин. Еще довольно молодой, он выглядел усталым и больным. И с тех пор, когда Гарри видел его в последний раз, Люпин поседел еще больше, а его одежда стала еще более заношенной и заплатанной. Но он широко улыбался Гарри, и Гарри, несмотря на растерянность, попытался улыбнуться ему в ответ.</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о! Он выглядит именно так, как я и предполагала, – заметила ведьма, державшая над головой светящуюся палочку.</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вид она была моложе всех, темные глаза мерцали на округлом, сердечком, лице, обрамленном коротким ежиком волос ярко-фиолетового цвет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Гарри, приветик!</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я понял, что ты имел в виду, Ремус... – протянул лысый маг с африканской внешностью, стоявший дальше всех – голос у него был глубокий и тягучий, в ухе болталось золотое кольцо. – ...Он вылитый Джеймс.</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олько глаза другие, – сипло уточнил стоящий рядом седоволосый маг. – Глаза, как у Лил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Шизоглаз Моуди, длинноволосый, седой, с очень сильно поврежденным носом, подозрительно покосился на Гарри своими разными глазами. Один глаз у него был маленький и темный, как бусина, а второй большой, круглый, ярко-синий – волшебный, которым Моуди видеть через стены, двери и даже сквозь собственный череп.</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Люпин, ты точно уверен, что это он? – прорычал Моуди. – Хорошенькая будет история, если мы приведем какого</w:t>
        <w:noBreakHyphen/>
        <w:t>нибудь актёришку Искушённого Смертью, в его роли. Нужно спросить его о том, что знает только настоящий Поттер. Ни у кого нет с собой Веритасерум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Гарри, какую форму принимает твой Патронус? – спросил Люпин.</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леня, – нервно ответил Гарр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Шизоглаз, это он, – констатировал Люпин.</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увствуя, как все пристально разглядывают его, Гарри начал спускаться по лестнице, засовывая палочку в задний карман джинсов.</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 суй палочку туда, парень! – рыкнул Моуди. – А вдруг она вспыхнет? И куда покруче тебя волшебники так вот задницы лишились!</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у кого это были проблемы с задницей? – заинтересовано спросила у Шизоглаза женщина с фиолетовыми волосам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 твоего ума дело, нельзя носить палочку в заднем кармане и все! – буркнул Шизоглаз. – На элементарную технику безопасности в обращении с палочкой всем уже плевать, – он повернулся в сторону кухни и бросил через плечо женщине, которая возвела глаза к потолку: – Всё, всё вижу.</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Люпин пожал Гарри руку и пристально взглянул в лицо:</w:t>
      </w:r>
    </w:p>
    <w:p>
      <w:pPr>
        <w:pStyle w:val="Normal"/>
        <w:widowControl w:val="false"/>
        <w:numPr>
          <w:ilvl w:val="0"/>
          <w:numId w:val="8"/>
        </w:numPr>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Как дел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w:t>
        <w:noBreakHyphen/>
        <w:t>нормально...</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 трудом мог поверить, что это не сон. Четыре недели он прожил в изоляции, без всяких перспектив относительно отъезда с Прайвет</w:t>
        <w:noBreakHyphen/>
        <w:t>Драйв и вот сегодня, в доме, где он живет, оказывается целая толпа волшебников, словно так и было задумано.</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н взглянул на людей, окружающих Люпина; люди еще более пристально посмотрели на него. Гарри внезапно подумал, что уже четыре дня не причесывался.</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вам страшно повезло, что Дарсли нет дома... – пробормотал он.</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везло, ха! – воскликнула женщина с фиолетовыми волосами. – Это я их отправила прогуляться. Я им маггловской почтой послала поздравление с тем, что они стали лауреатами Всеанглийского конкурса на Самую Ухоженную Загородную Лужайку. Сейчас они едут получать приз... во всяком случае они так думают.</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мельком подумал, какое лицо будет у дяди Вернона, когда тот поймет, что никакого Всеанглийского конкурса на Самую Ухоженную Загородную Лужайку не существует и в помине.</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ы уезжаем отсюда? – сразу же спросил он. – Прямо сейчас?</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чти, – ответил Люпин. – Мы ждем сигнала, что путь свободен.</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куда мы поедем? В Нору? – с надеждой уточнил Гарр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т, не в Нору, – ответил Люпин, подталкивая Гарри в сторону кухн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учка волшебников последовала за ними, по–прежнему с любопытством разглядывая Гарр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ам слишком опасно. Штаб мы разместили в таком месте, которое нельзя обнаружить. На это понадобилось время...</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Шизоглаз Моуди сидел за кухонным столом, попивая из своей карманной фляжки, и магическим глазом разглядывал расставленную кругом бытовую технику Дарсл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Гарри,  это Аластор Моуди,   – взмахнул рукой Люпин, представляя Моуд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мы знакомы, – смущенно отозвался Гарр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транно как</w:t>
        <w:noBreakHyphen/>
        <w:t>то знакомиться с тем, с кем думал, что уже знаком целый год.</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то – Нимфадор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е называй меня Нимфадорой, Ремус, – вздрогнула молодая ведьма. – Я Тонкс.</w:t>
      </w:r>
    </w:p>
    <w:p>
      <w:pPr>
        <w:pStyle w:val="Normal"/>
        <w:widowControl w:val="false"/>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имфадора Тонкс,</w:t>
      </w:r>
      <w:r>
        <w:rPr>
          <w:rStyle w:val="FootnoteCharacters"/>
          <w:rStyle w:val="FootnoteAnchor"/>
          <w:rFonts w:cs="Georgia;Book Antiqua" w:ascii="Georgia;Book Antiqua" w:hAnsi="Georgia;Book Antiqua"/>
          <w:spacing w:val="2"/>
          <w:sz w:val="22"/>
        </w:rPr>
        <w:footnoteReference w:customMarkFollows="1" w:id="14"/>
        <w:t>1</w:t>
      </w:r>
      <w:r>
        <w:rPr>
          <w:rFonts w:cs="Georgia;Book Antiqua" w:ascii="Georgia;Book Antiqua" w:hAnsi="Georgia;Book Antiqua"/>
          <w:spacing w:val="2"/>
          <w:sz w:val="22"/>
        </w:rPr>
        <w:t xml:space="preserve"> которая предпочитает, чтобы ее называли только по фамилии, – закончил Люпин.</w:t>
      </w:r>
    </w:p>
    <w:p>
      <w:pPr>
        <w:pStyle w:val="Normal"/>
        <w:widowControl w:val="false"/>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Посмотрела бы я на тебя, если бы твою мать угораздило назвать тебя </w:t>
      </w:r>
      <w:r>
        <w:rPr>
          <w:rFonts w:cs="Georgia;Book Antiqua" w:ascii="Georgia;Book Antiqua" w:hAnsi="Georgia;Book Antiqua"/>
          <w:i/>
          <w:iCs/>
          <w:spacing w:val="2"/>
          <w:sz w:val="22"/>
        </w:rPr>
        <w:t>Нимфадорой</w:t>
      </w:r>
      <w:r>
        <w:rPr>
          <w:rFonts w:cs="Georgia;Book Antiqua" w:ascii="Georgia;Book Antiqua" w:hAnsi="Georgia;Book Antiqua"/>
          <w:spacing w:val="2"/>
          <w:sz w:val="22"/>
        </w:rPr>
        <w:t>, – пробормотала Тонкс.</w:t>
      </w:r>
    </w:p>
    <w:p>
      <w:pPr>
        <w:pStyle w:val="Normal"/>
        <w:widowControl w:val="false"/>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это – Кингсли Шеклболт,</w:t>
      </w:r>
      <w:r>
        <w:rPr>
          <w:rStyle w:val="FootnoteCharacters"/>
          <w:rStyle w:val="FootnoteAnchor"/>
          <w:rFonts w:cs="Georgia;Book Antiqua" w:ascii="Georgia;Book Antiqua" w:hAnsi="Georgia;Book Antiqua"/>
          <w:spacing w:val="2"/>
          <w:sz w:val="22"/>
        </w:rPr>
        <w:footnoteReference w:customMarkFollows="1" w:id="15"/>
        <w:t>2</w:t>
      </w:r>
      <w:r>
        <w:rPr>
          <w:rFonts w:cs="Georgia;Book Antiqua" w:ascii="Georgia;Book Antiqua" w:hAnsi="Georgia;Book Antiqua"/>
          <w:spacing w:val="2"/>
          <w:sz w:val="22"/>
        </w:rPr>
        <w:t xml:space="preserve"> – Люпин показал на высокого мага с африканской наружностью.</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от поклонился.</w:t>
      </w:r>
    </w:p>
    <w:p>
      <w:pPr>
        <w:pStyle w:val="Normal"/>
        <w:widowControl w:val="false"/>
        <w:spacing w:lineRule="auto" w:line="288"/>
        <w:jc w:val="both"/>
        <w:rPr>
          <w:rFonts w:ascii="Georgia;Book Antiqua" w:hAnsi="Georgia;Book Antiqua" w:cs="Georgia;Book Antiqua"/>
          <w:spacing w:val="2"/>
          <w:sz w:val="22"/>
          <w:vertAlign w:val="superscript"/>
        </w:rPr>
      </w:pPr>
      <w:r>
        <w:rPr>
          <w:rFonts w:cs="Georgia;Book Antiqua" w:ascii="Georgia;Book Antiqua" w:hAnsi="Georgia;Book Antiqua"/>
          <w:spacing w:val="2"/>
          <w:sz w:val="22"/>
        </w:rPr>
        <w:t>          –</w:t>
      </w:r>
      <w:r>
        <w:rPr>
          <w:rFonts w:cs="Georgia;Book Antiqua" w:ascii="Georgia;Book Antiqua" w:hAnsi="Georgia;Book Antiqua"/>
          <w:spacing w:val="2"/>
          <w:sz w:val="22"/>
        </w:rPr>
        <w:tab/>
        <w:t>Эльфия Дож...</w:t>
      </w:r>
      <w:r>
        <w:rPr>
          <w:rStyle w:val="FootnoteCharacters"/>
          <w:rStyle w:val="FootnoteAnchor"/>
          <w:rFonts w:cs="Georgia;Book Antiqua" w:ascii="Georgia;Book Antiqua" w:hAnsi="Georgia;Book Antiqua"/>
          <w:spacing w:val="2"/>
          <w:sz w:val="22"/>
        </w:rPr>
        <w:footnoteReference w:customMarkFollows="1" w:id="16"/>
        <w:t>3</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аг с сиплым голосом кивнул.</w:t>
      </w:r>
    </w:p>
    <w:p>
      <w:pPr>
        <w:pStyle w:val="Normal"/>
        <w:widowControl w:val="false"/>
        <w:spacing w:lineRule="auto" w:line="288"/>
        <w:jc w:val="both"/>
        <w:rPr>
          <w:rFonts w:ascii="Georgia;Book Antiqua" w:hAnsi="Georgia;Book Antiqua" w:cs="Georgia;Book Antiqua"/>
          <w:spacing w:val="2"/>
          <w:sz w:val="22"/>
          <w:vertAlign w:val="superscript"/>
        </w:rPr>
      </w:pPr>
      <w:r>
        <w:rPr>
          <w:rFonts w:cs="Georgia;Book Antiqua" w:ascii="Georgia;Book Antiqua" w:hAnsi="Georgia;Book Antiqua"/>
          <w:spacing w:val="2"/>
          <w:sz w:val="22"/>
        </w:rPr>
        <w:t>          –</w:t>
      </w:r>
      <w:r>
        <w:rPr>
          <w:rFonts w:cs="Georgia;Book Antiqua" w:ascii="Georgia;Book Antiqua" w:hAnsi="Georgia;Book Antiqua"/>
          <w:spacing w:val="2"/>
          <w:sz w:val="22"/>
        </w:rPr>
        <w:tab/>
        <w:t>Дедалус Диггл...</w:t>
      </w:r>
      <w:r>
        <w:rPr>
          <w:rStyle w:val="FootnoteCharacters"/>
          <w:rStyle w:val="FootnoteAnchor"/>
          <w:rFonts w:cs="Georgia;Book Antiqua" w:ascii="Georgia;Book Antiqua" w:hAnsi="Georgia;Book Antiqua"/>
          <w:spacing w:val="2"/>
          <w:sz w:val="22"/>
        </w:rPr>
        <w:footnoteReference w:customMarkFollows="1" w:id="17"/>
        <w:t>4</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Мы раньше встречались, – взволнованно пискнул Диггл, роняя лиловый цилиндр.</w:t>
      </w:r>
    </w:p>
    <w:p>
      <w:pPr>
        <w:pStyle w:val="Normal"/>
        <w:widowControl w:val="false"/>
        <w:spacing w:lineRule="auto" w:line="288"/>
        <w:jc w:val="both"/>
        <w:rPr>
          <w:rFonts w:ascii="Georgia;Book Antiqua" w:hAnsi="Georgia;Book Antiqua" w:cs="Georgia;Book Antiqua"/>
          <w:spacing w:val="2"/>
          <w:sz w:val="22"/>
          <w:vertAlign w:val="superscript"/>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ммелина Вэнс...</w:t>
      </w:r>
      <w:r>
        <w:rPr>
          <w:rStyle w:val="FootnoteCharacters"/>
          <w:rStyle w:val="FootnoteAnchor"/>
          <w:rFonts w:cs="Georgia;Book Antiqua" w:ascii="Georgia;Book Antiqua" w:hAnsi="Georgia;Book Antiqua"/>
          <w:spacing w:val="2"/>
          <w:sz w:val="22"/>
        </w:rPr>
        <w:footnoteReference w:customMarkFollows="1" w:id="18"/>
        <w:t>5</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татная ведьма в изумрудно-зеленой шали склонила голову.</w:t>
      </w:r>
    </w:p>
    <w:p>
      <w:pPr>
        <w:pStyle w:val="Normal"/>
        <w:widowControl w:val="false"/>
        <w:spacing w:lineRule="auto" w:line="288"/>
        <w:jc w:val="both"/>
        <w:rPr>
          <w:rFonts w:ascii="Georgia;Book Antiqua" w:hAnsi="Georgia;Book Antiqua" w:cs="Georgia;Book Antiqua"/>
          <w:spacing w:val="2"/>
          <w:sz w:val="22"/>
          <w:vertAlign w:val="superscript"/>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таргис Подмор...</w:t>
      </w:r>
      <w:r>
        <w:rPr>
          <w:rStyle w:val="FootnoteCharacters"/>
          <w:rStyle w:val="FootnoteAnchor"/>
          <w:rFonts w:cs="Georgia;Book Antiqua" w:ascii="Georgia;Book Antiqua" w:hAnsi="Georgia;Book Antiqua"/>
          <w:spacing w:val="2"/>
          <w:sz w:val="22"/>
        </w:rPr>
        <w:footnoteReference w:customMarkFollows="1" w:id="19"/>
        <w:t>6</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едставленный маг с копной пшеничных волос и квадратной челюстью подмигнул.</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И Гестия Джонс.</w:t>
      </w:r>
      <w:r>
        <w:rPr>
          <w:rStyle w:val="FootnoteCharacters"/>
          <w:rStyle w:val="FootnoteAnchor"/>
          <w:rFonts w:cs="Georgia;Book Antiqua" w:ascii="Georgia;Book Antiqua" w:hAnsi="Georgia;Book Antiqua"/>
          <w:spacing w:val="2"/>
          <w:sz w:val="22"/>
        </w:rPr>
        <w:footnoteReference w:customMarkFollows="1" w:id="20"/>
        <w:t>7</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Розовощекая, черноволосая ведьма, стоящая у тостера, помахала рукой.</w:t>
      </w:r>
    </w:p>
    <w:p>
      <w:pPr>
        <w:pStyle w:val="Normal"/>
        <w:widowControl w:val="false"/>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cs="Georgia;Book Antiqua" w:ascii="Georgia;Book Antiqua" w:hAnsi="Georgia;Book Antiqua"/>
          <w:spacing w:val="2"/>
          <w:sz w:val="22"/>
        </w:rPr>
        <w:t>Гарри смущенно кланялся каждому, кого представлял ему Люпин. Ему очень хотелось, чтобы они занялись чем–нибудь другим, вместо того, что бы так разглядывать его, потому что чувствовал себя словно на сцене. А еще его удивляло, почему их так много.</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думать только, сколько народу захотело за тобой приехать,  – словно прочтя мысли Гарри, еле заметно усмехнувшись, заметил Люпин.</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в общем, чем больше, тем лучше, – мрачно отозвался Моуди. – Мы твоя охрана, Поттер.</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сталось дождаться сигнала, что все чисто, и отправляемся, – Люпин выглянул в кухонное окно, – У нас еще примерно минут пятнадцать.</w:t>
      </w:r>
    </w:p>
    <w:p>
      <w:pPr>
        <w:pStyle w:val="Normal"/>
        <w:widowControl w:val="false"/>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Они такие </w:t>
      </w:r>
      <w:r>
        <w:rPr>
          <w:rFonts w:cs="Georgia;Book Antiqua" w:ascii="Georgia;Book Antiqua" w:hAnsi="Georgia;Book Antiqua"/>
          <w:i/>
          <w:iCs/>
          <w:spacing w:val="2"/>
          <w:sz w:val="22"/>
        </w:rPr>
        <w:t>чистюли</w:t>
      </w:r>
      <w:r>
        <w:rPr>
          <w:rFonts w:cs="Georgia;Book Antiqua" w:ascii="Georgia;Book Antiqua" w:hAnsi="Georgia;Book Antiqua"/>
          <w:spacing w:val="2"/>
          <w:sz w:val="22"/>
        </w:rPr>
        <w:t>, эти магглы, да? – спросила Тонкс, с живым интересом разглядывая кухню. – Мой отец магглорожденный,  но он жуткий неряха. Наверное,  по-всякому бывает, и у магов в том числе...</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 ага... – замешкался Гарри. – Скажите... – он повернулся к Люпину, – а что случилось, я ничего ни от кого не слышал о Вол..?..</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сколько человек тут же зашикали на него, Дедалус Диггл опять уронил цилиндр, а Моуди зарычал:</w:t>
      </w:r>
    </w:p>
    <w:p>
      <w:pPr>
        <w:pStyle w:val="Normal"/>
        <w:widowControl w:val="false"/>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Заткнись!</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чему? – машинально спросил Гарри.</w:t>
      </w:r>
    </w:p>
    <w:p>
      <w:pPr>
        <w:pStyle w:val="Normal"/>
        <w:widowControl w:val="false"/>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Здесь ни о чем разговаривать не будем, это слишком опасно, – Моуди взглянул на Гарри нормальным глазом, в то время как его волшебный глаз уставился в потолок. – </w:t>
      </w:r>
      <w:r>
        <w:rPr>
          <w:rFonts w:cs="Georgia;Book Antiqua" w:ascii="Georgia;Book Antiqua" w:hAnsi="Georgia;Book Antiqua"/>
          <w:i/>
          <w:iCs/>
          <w:spacing w:val="2"/>
          <w:sz w:val="22"/>
        </w:rPr>
        <w:t xml:space="preserve">Черт побери, </w:t>
      </w:r>
      <w:r>
        <w:rPr>
          <w:rFonts w:cs="Georgia;Book Antiqua" w:ascii="Georgia;Book Antiqua" w:hAnsi="Georgia;Book Antiqua"/>
          <w:spacing w:val="2"/>
          <w:sz w:val="22"/>
        </w:rPr>
        <w:t xml:space="preserve"> – с досадой добавил он, поднося руку к волшебному глазу: – с тех пор, как этот гад носил его, он стал застревать...</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с неприятным чмоканием, словно пробку из сливного отверстия, он вынул глаз из череп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Шизоглаз, ты что, не знаешь, как это мерзко выглядит со стороны? – сразу же отреагировала Тонкс.</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Гарри,  дай</w:t>
        <w:noBreakHyphen/>
        <w:t>ка мне стакан воды, – приказал Моуд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шел к посудомоечной машине, вынул чистый стакан и наполнил его водой, и все это по</w:t>
        <w:noBreakHyphen/>
        <w:t>прежнему под внимательными взглядами всех магов. Такой живой интерес начинал его раздражать.</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За твое здоровье! – буркнул Моуди, когда Гарри передал ему стакан и тот опустил в воду свой волшебный глаз. Глаз принялся вращаться во все стороны, теперь уже разглядывая всех окружающих. – Желаю тебе по возвращении обзора на все триста шестьдесят...</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каким образом мы попадем... туда, куда направляемся? – спросил Гарри.</w:t>
      </w:r>
    </w:p>
    <w:p>
      <w:pPr>
        <w:pStyle w:val="Normal"/>
        <w:widowControl w:val="false"/>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На метлах, – ответил Люпин. – Это единственная возможность. Для аппарирования ты слишком молод, за каминной сетью они следят. А достать незарегистрированный порткей </w:t>
      </w:r>
      <w:r>
        <w:rPr>
          <w:rStyle w:val="FootnoteCharacters"/>
          <w:rStyle w:val="FootnoteAnchor"/>
          <w:rFonts w:cs="Georgia;Book Antiqua" w:ascii="Georgia;Book Antiqua" w:hAnsi="Georgia;Book Antiqua"/>
          <w:spacing w:val="2"/>
          <w:sz w:val="22"/>
        </w:rPr>
        <w:footnoteReference w:customMarkFollows="1" w:id="21"/>
        <w:t>8</w:t>
      </w:r>
      <w:r>
        <w:rPr>
          <w:rFonts w:cs="Georgia;Book Antiqua" w:ascii="Georgia;Book Antiqua" w:hAnsi="Georgia;Book Antiqua"/>
          <w:spacing w:val="2"/>
          <w:sz w:val="22"/>
        </w:rPr>
        <w:t xml:space="preserve"> нам слишком дорого обойдется.</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Ремус сказал, что ты хорошо летаешь? – глубоким голосом уточнил Кингсли Шеклболт.</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н делает это превосходно, – отозвался Люпин, глядя на часы. – Гарри, тебе пора идти и собирать вещи, потому что когда будет сигнал, мы уже должны быть готовы.</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пойду, помогу тебе, – вызвалась Тонкс.</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прошла вслед за Гарри в прихожую, потом вверх по лестнице, с нескрываемым любопытством оглядывая все вокруг.</w:t>
      </w:r>
    </w:p>
    <w:p>
      <w:pPr>
        <w:pStyle w:val="Normal"/>
        <w:widowControl w:val="false"/>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Здесь мило, – заметила она. – Только знаешь, что я думаю... Может быть </w:t>
      </w:r>
      <w:r>
        <w:rPr>
          <w:rFonts w:cs="Georgia;Book Antiqua" w:ascii="Georgia;Book Antiqua" w:hAnsi="Georgia;Book Antiqua"/>
          <w:i/>
          <w:iCs/>
          <w:spacing w:val="2"/>
          <w:sz w:val="22"/>
        </w:rPr>
        <w:t>слишком чисто</w:t>
      </w:r>
      <w:r>
        <w:rPr>
          <w:rFonts w:cs="Georgia;Book Antiqua" w:ascii="Georgia;Book Antiqua" w:hAnsi="Georgia;Book Antiqua"/>
          <w:spacing w:val="2"/>
          <w:sz w:val="22"/>
        </w:rPr>
        <w:t>. Неестественно как</w:t>
        <w:noBreakHyphen/>
        <w:t>то. О! Вот здесь лучше! – добавила она, когда они вошли в Гаррину комнату, и Гарри повернул выключатель.</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По сравнению с остальной частью дома, в комнате царил полный беспорядок. Последние четыре дня пребывая в исключительно скверном расположении духа, Гарри об уборке и не помышлял. </w:t>
      </w:r>
    </w:p>
    <w:p>
      <w:pPr>
        <w:pStyle w:val="Normal"/>
        <w:widowControl w:val="false"/>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cs="Georgia;Book Antiqua" w:ascii="Georgia;Book Antiqua" w:hAnsi="Georgia;Book Antiqua"/>
          <w:spacing w:val="2"/>
          <w:sz w:val="22"/>
        </w:rPr>
        <w:t>Большая часть его книг валялась на полу, потому что он пробовал начать читать то одну, то другую, но так и бросал их. Давно не чищеная клетка Хедвиги уже начинала попахивать.  Сундук стоял открытым, демонстрируя причудливую смесь маггловского и магического гардероба, который свешивался во все стороны до самого пол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живо принялся собирать книги и торопливо забрасывать их в сундук. Тонкс остановилась рядом с платяным шкафом, критически глядя на свое отражение в зеркале.</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лушай, по-моему,  фиолетовый – это все же не мой цвет? – она задумчиво дернула себя за прядь. – Тебе не кажется, что с ним я выгляжу слишком замученной?</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э... – Гарри посмотрел на нее поверх «Квиддичных команд Великобритании и Ирланди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точно, – решительно сказала Тонкс.</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зажмурилась, словно пытаясь принять какое</w:t>
        <w:noBreakHyphen/>
        <w:t>то мучительное решение или что–то вспомнить. И секунду спустя ее волосы приобрели цвет розовой жевательной резинк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ак это вы сделали? – ошарашенно глядя на нее, спросил Гарри, когда она опять открыла глаза.</w:t>
      </w:r>
    </w:p>
    <w:p>
      <w:pPr>
        <w:pStyle w:val="Normal"/>
        <w:widowControl w:val="false"/>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 метаморфомаг,</w:t>
      </w:r>
      <w:r>
        <w:rPr>
          <w:rStyle w:val="FootnoteCharacters"/>
          <w:rStyle w:val="FootnoteAnchor"/>
          <w:rFonts w:cs="Georgia;Book Antiqua" w:ascii="Georgia;Book Antiqua" w:hAnsi="Georgia;Book Antiqua"/>
          <w:spacing w:val="2"/>
          <w:sz w:val="22"/>
        </w:rPr>
        <w:footnoteReference w:customMarkFollows="1" w:id="22"/>
        <w:t>9</w:t>
      </w:r>
      <w:r>
        <w:rPr>
          <w:rFonts w:cs="Georgia;Book Antiqua" w:ascii="Georgia;Book Antiqua" w:hAnsi="Georgia;Book Antiqua"/>
          <w:spacing w:val="2"/>
          <w:sz w:val="22"/>
        </w:rPr>
        <w:t xml:space="preserve"> – объяснила Тонкс, разглядывая свое отражение и поворачивая голову так, чтобы получше рассмотреть волосы с разных сторон. – Это значит, что я могу менять свою внешность по собственному желанию. – добавила она, заметив в зеркале озадаченное выражение Гарриного лица: – Это врожденное. Я получала высшие баллы по Маскировке и Смене внешности, когда училась на аврора, и без всякой подготовки. Это было здорово.</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ы аврор? – восхитился Гарр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рьера охотника</w:t>
        <w:noBreakHyphen/>
        <w:t>за</w:t>
        <w:noBreakHyphen/>
        <w:t>темными</w:t>
        <w:noBreakHyphen/>
        <w:t>магами была единственным путем, который он видел для себя после окончания Хогвартс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Да, – гордо ответила Тонкс. – Кингсли тоже, хотя он позаслуженней, чем я. Я только год назад закончила стажироваться. Чуть не срезалась на Слежке и Уловках. Я ужасно неуклюжая. Ты слышал, как я разбила тарелку, когда мы здесь появились?</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А можно научиться быть метаморфомагом? – увлеченно спросил Гарри, совершенно забыв о сборах.</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онкс хихикнул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ержу пари, что ты иногда хотел бы прятать свой шрам, д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е взгляд задержался на шраме в виде молнии на лбу Гарр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 отказался бы, – отворачиваясь, пробормотал он.</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му не нравилось, когда люди пялятся на его шрам.</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у, можно, наверное, но я думаю, нужно долго учиться, – предположила Тонкс. – Метаморфомаги очень редко встречаются, они такими рождаются, а не становятся. Большинству магов нужно пользоваться волшебной палочкой или зельями, чтобы изменить внешность. Ой, нам нужно поторапливаться, Гарри, мы же вообще</w:t>
        <w:noBreakHyphen/>
        <w:t>то вещи собираем, – виновато добавила она, глядя на бардак на полу.</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 точно... – всполошился Гарри, хватая еще несколько книг.</w:t>
      </w:r>
    </w:p>
    <w:p>
      <w:pPr>
        <w:pStyle w:val="Normal"/>
        <w:widowControl w:val="false"/>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Не валяй дурака, гораздо быстрее будет, если я... </w:t>
      </w:r>
      <w:r>
        <w:rPr>
          <w:rFonts w:cs="Georgia;Book Antiqua" w:ascii="Georgia;Book Antiqua" w:hAnsi="Georgia;Book Antiqua"/>
          <w:i/>
          <w:iCs/>
          <w:spacing w:val="2"/>
          <w:sz w:val="22"/>
        </w:rPr>
        <w:t>упакую!</w:t>
      </w:r>
      <w:r>
        <w:rPr>
          <w:rFonts w:cs="Georgia;Book Antiqua" w:ascii="Georgia;Book Antiqua" w:hAnsi="Georgia;Book Antiqua"/>
          <w:spacing w:val="2"/>
          <w:sz w:val="22"/>
        </w:rPr>
        <w:t xml:space="preserve"> – воскликнула она, широко взмахивая палочкой над полом.</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ниги, одежда, телескоп и весы взлетели в воздух и вперемешку полетели в сундук.</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 очень</w:t>
        <w:noBreakHyphen/>
        <w:t>то аккуратно, – заметила Тонкс, подойдя к сундуку и рассматривая беспорядок внутри, – а моя мама так наловчилась вещи укладывать,  умудряется даже заставить  носки сворачиваться... но я так и не могу понять, как ей это удается... нужно... нужно... как</w:t>
        <w:noBreakHyphen/>
        <w:t>то щелкнуть... – она с надеждой взмахнула палочкой.</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дин из Гарриных носков шевельнулся, чуть приподнялся, но опять рухнул сверху на кучу в сундуке.</w:t>
      </w:r>
    </w:p>
    <w:p>
      <w:pPr>
        <w:pStyle w:val="Normal"/>
        <w:widowControl w:val="false"/>
        <w:spacing w:lineRule="auto" w:line="288"/>
        <w:jc w:val="both"/>
        <w:rPr>
          <w:rFonts w:ascii="Georgia;Book Antiqua" w:hAnsi="Georgia;Book Antiqua" w:cs="Georgia;Book Antiqua"/>
          <w:spacing w:val="2"/>
          <w:sz w:val="22"/>
          <w:vertAlign w:val="superscript"/>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Ну и ладно, – с досадой бросила Тонкс, захлопнув крышку сундука. – По крайней мере, все поместилось. Это, кстати, нужно бы почистить, – она указала палочкой на клетку Хедвиги: – </w:t>
      </w:r>
      <w:r>
        <w:rPr>
          <w:rFonts w:cs="Georgia;Book Antiqua" w:ascii="Georgia;Book Antiqua" w:hAnsi="Georgia;Book Antiqua"/>
          <w:i/>
          <w:iCs/>
          <w:spacing w:val="2"/>
          <w:sz w:val="22"/>
        </w:rPr>
        <w:t>Scourgify!</w:t>
      </w:r>
      <w:r>
        <w:rPr>
          <w:rFonts w:cs="Georgia;Book Antiqua" w:ascii="Georgia;Book Antiqua" w:hAnsi="Georgia;Book Antiqua"/>
          <w:spacing w:val="2"/>
          <w:sz w:val="22"/>
        </w:rPr>
        <w:t xml:space="preserve"> – часть перьев и помета исчезла. – Ладно, так получше... никогда не умела пользоваться этими домовыми заклинаниями. Ну что, все? Еще котел? Метла? Ничего себе...  «</w:t>
      </w:r>
      <w:r>
        <w:rPr>
          <w:rFonts w:cs="Georgia;Book Antiqua" w:ascii="Georgia;Book Antiqua" w:hAnsi="Georgia;Book Antiqua"/>
          <w:i/>
          <w:iCs/>
          <w:spacing w:val="2"/>
          <w:sz w:val="22"/>
        </w:rPr>
        <w:t>Файрболт»!</w:t>
      </w:r>
      <w:r>
        <w:rPr>
          <w:rStyle w:val="FootnoteCharacters"/>
          <w:rStyle w:val="FootnoteAnchor"/>
          <w:rFonts w:cs="Georgia;Book Antiqua" w:ascii="Georgia;Book Antiqua" w:hAnsi="Georgia;Book Antiqua"/>
          <w:i/>
          <w:iCs/>
          <w:spacing w:val="2"/>
          <w:sz w:val="22"/>
        </w:rPr>
        <w:footnoteReference w:customMarkFollows="1" w:id="23"/>
        <w:t>1</w:t>
      </w:r>
      <w:r>
        <w:rPr>
          <w:rStyle w:val="FootnoteCharacters"/>
          <w:rFonts w:cs="Georgia;Book Antiqua" w:ascii="Georgia;Book Antiqua" w:hAnsi="Georgia;Book Antiqua"/>
          <w:i/>
          <w:iCs/>
          <w:spacing w:val="2"/>
          <w:sz w:val="22"/>
        </w:rPr>
        <w:t>0</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и виде метлы всемирно</w:t>
        <w:noBreakHyphen/>
        <w:t>известной марки в руке Гарри, его гордости и радости, подарка от Сириуса, у нее широко раскрылись глаза.</w:t>
      </w:r>
    </w:p>
    <w:p>
      <w:pPr>
        <w:pStyle w:val="Normal"/>
        <w:widowControl w:val="false"/>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я все еще на «Комете</w:t>
        <w:noBreakHyphen/>
        <w:t>260» болтаюсь, – с завистью протянула Тонкс. – Эх... Ну что... палочка у тебя при себе, в джинсах по</w:t>
        <w:noBreakHyphen/>
        <w:t xml:space="preserve">прежнему? Задница на месте? Тогда, пошли. </w:t>
      </w:r>
      <w:r>
        <w:rPr>
          <w:rFonts w:cs="Georgia;Book Antiqua" w:ascii="Georgia;Book Antiqua" w:hAnsi="Georgia;Book Antiqua"/>
          <w:i/>
          <w:iCs/>
          <w:spacing w:val="2"/>
          <w:sz w:val="22"/>
        </w:rPr>
        <w:t>Locomotor</w:t>
      </w:r>
      <w:r>
        <w:rPr>
          <w:rFonts w:cs="Georgia;Book Antiqua" w:ascii="Georgia;Book Antiqua" w:hAnsi="Georgia;Book Antiqua"/>
          <w:spacing w:val="2"/>
          <w:sz w:val="22"/>
        </w:rPr>
        <w:t>, сундук!</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н сундук поднялся в воздух на несколько дюймов.</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льзуясь палочкой, как регулировщик жезлом, Тонкс направила сундук лететь через комнату, затем в дверь. В левой руке она несла клетку Хедвиги. Гарри следовал за ней вниз по лестнице, неся метлу.</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На кухне Моуди уже вставил себе глаз, после очистки тот так быстро крутился, что Гарри даже затошнило. Кингсли Шеклболт и Старгис Подмор изучали микроволновку, а Гестия Джонс посмеивалась над картофелечисткой, на которую наткнулась в шкафу.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Люпин запечатывал письмо, адресованное Дарсл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Замечательно, – отметил Люпин появление Тонкс и Гарри на кухне. – У нас есть еще примерно минута. Наверное, лучше заранее выйти в сад, так что нам пора. Гарри, я оставил письмо твоим дяде и тете, чтобы они не волновались 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ни не будут волноваться, – отозвался Гарри.</w:t>
      </w:r>
    </w:p>
    <w:p>
      <w:pPr>
        <w:pStyle w:val="Normal"/>
        <w:widowControl w:val="false"/>
        <w:numPr>
          <w:ilvl w:val="0"/>
          <w:numId w:val="7"/>
        </w:numPr>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И что с тобой все в порядке...</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вот это их огорчит.</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И что ты вернешься к ним следующим летом.</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не придется сюда вернуться?</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Люпин усмехнулся, но ничего не ответил.</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й, парень, подойди сюда, – Моуди бесцеремонно подозвал Гарри к себе палочкой. – Мне придется тебя разочаровать.</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то обязательно? – нервно спросил Гарри.</w:t>
      </w:r>
    </w:p>
    <w:p>
      <w:pPr>
        <w:pStyle w:val="Normal"/>
        <w:widowControl w:val="false"/>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Заклинание Разочарования,</w:t>
      </w:r>
      <w:r>
        <w:rPr>
          <w:rStyle w:val="FootnoteCharacters"/>
          <w:rStyle w:val="FootnoteAnchor"/>
          <w:rFonts w:cs="Georgia;Book Antiqua" w:ascii="Georgia;Book Antiqua" w:hAnsi="Georgia;Book Antiqua"/>
          <w:spacing w:val="2"/>
          <w:sz w:val="22"/>
        </w:rPr>
        <w:footnoteReference w:customMarkFollows="1" w:id="24"/>
        <w:t>1</w:t>
      </w:r>
      <w:r>
        <w:rPr>
          <w:rStyle w:val="FootnoteCharacters"/>
          <w:rFonts w:cs="Georgia;Book Antiqua" w:ascii="Georgia;Book Antiqua" w:hAnsi="Georgia;Book Antiqua"/>
          <w:spacing w:val="2"/>
          <w:sz w:val="22"/>
        </w:rPr>
        <w:t>1</w:t>
      </w:r>
      <w:r>
        <w:rPr>
          <w:rFonts w:cs="Georgia;Book Antiqua" w:ascii="Georgia;Book Antiqua" w:hAnsi="Georgia;Book Antiqua"/>
          <w:spacing w:val="2"/>
          <w:sz w:val="22"/>
        </w:rPr>
        <w:t xml:space="preserve"> – пояснил Моуди, поднимая палочку. – Люпин говорит, что у тебя есть плащ-невидимка, но летать в нем неудобно, так что лучше я тебя...</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стукнул Гарри палочкой по голове, и у того возникло странное чувство, словно Моуди только что разбил у него на голове яйцо: казалось, что вниз от той точки, куда прикоснулась палочка, по телу текут холодные струйк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рекрасно, Шизоглаз, – воскликнула Тонкс, глядя Гарри куда</w:t>
        <w:noBreakHyphen/>
        <w:t>то на  живот.</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пустил глаза и посмотрел на свое тело, точнее на то, что раньше было его телом, потому что сейчас оно не походило ни на что. Оно не стало невидимым – оно воспроизвело цвет и структуру кухни за спиной у Гарри. Как будто он стал человекообразным хамелеоном.</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шли, – скомандовал Моуди, отпирая черный ход с помощью палочк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все вышли наружу, на идеально ухоженную лужайку дяди Вернон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сная ночь, – буркнул Моуди, волшебным глазом обводя небеса. – Могли бы и побольше облаков поднапустить... Слушай сюда, – рявкнул он Гарри, – мы полетим плотным косяком. Тонкс будет точно перед тобой, иди за ней хвостом. Люпин прикроет тебя снизу, а я буду сзади. Остальные будут кружиться вокруг. Не разбегаться ни по какому поводу, ясно? Даже если кого</w:t>
        <w:noBreakHyphen/>
        <w:t>нибудь убьют...</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А такое может быть? – с ужасом спросил Гарри, но Моуди не обратил на него никакого внимания.</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ругие должны продолжать лететь, не останавливаясь, не разлетаясь в стороны. Если всех нас перебьют, а ты, Гарри, останешься в живых, то в тылу тебя встретят: продолжай лететь на восток, и тебя подхватят.</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ерестань так шутить, Шизоглаз, он подумает, что мы к этому несерьезно относимся, – сказала Тонкс, приторачивая сундук Гарри и клетку Хедвиги ремнями к своей метле.</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только объясняю мальчику план, – прохрипел Моуди. – Мы в авангарде, наше дело – доставить его в целости и сохранности в штаб, а если мы умрем по пут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икто умирать не собирается, – глубоким, спокойным голосом заметил Кингсли Шеклболт.</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риготовьте метлы, вот первый сигнал! – воскликнул Люпин, указав в небо.</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ысоко в небе вспыхнул ярко</w:t>
        <w:noBreakHyphen/>
        <w:t>красный фейерверк. Гарри сразу догадался, что это сноп искр из палочки. Он закинул ногу на свой Файрболт, крепко обхватил руками рукоятку и почувствовал вибрацию, как будто метла так же сильно желала полетать, как и он сам.</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Второй сигнал, поехали! – громко сказал Люпин после того, как в небе взорвался новый сноп искр, на этот раз зеленых.</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оторвался от земли.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хладный ночной ветерок взъерошил его волосы, аккуратные квадратные сады Прайвет</w:t>
        <w:noBreakHyphen/>
        <w:t>Драйв остались внизу, быстро уменьшаясь и превращаясь в маленькие черно–зеленые клетки. И все мысли о разбирательстве в Министерстве вылетели из головы, словно унесенные порывом ветра. Ему казалось, что его сердце сейчас разорвется от восторга: он снова летел – прочь от Прайвет</w:t>
        <w:noBreakHyphen/>
        <w:t xml:space="preserve">Драйв – о чем мечтал все лето, он возвращался домой...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через несколько восхитительных мгновений все проблемы показались такими ничтожными в этом огромном, звездном небе.</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Левее давай, давай левее, магглы смотрят! – крикнул Моуди сзад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онкс повернула, Гарри последовал за ней, наблюдая, как качается под метлой Тонкс его сундук.</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ам нужно подняться выше... еще на четверть мил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лаза Гарри резануло от холода, они взлетели выше, и теперь внизу видны были только крошечные, с булавочную головку точки света – автомобильные фары и уличные фонари. Две из этих точек могли принадлежать машине дяди Вернона... Сейчас Дарсли вернутся в пустой дом, в бешенстве от несуществующего Конкурса Лужаек... Гарри громко рассмеялся от этой мысли, но смех его все равно не был слышен из-за шороха развевающихся мантий, скрипа ремней, удерживающих сундук и клетку, и свиста ветра в ушах. Он уже целый месяц не чувствовал себя таким счастливым и таким живым.</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урс – на юг! – крикнул Моуди. – Впереди город!</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облетели справа большую светящуюся паутину.</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ержите курс на юго</w:t>
        <w:noBreakHyphen/>
        <w:t>восток и продолжайте подниматься, впереди низкие облака, мы сможем в них спрятаться!</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квозь облака не полетим! – бурно запротестовала  Тонкс. – Мы намокнем, Шизоглаз!</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 облегчением услышал это: руки его на рукоятке "Файрболта" уже окоченели. Он дрожал и жалел, что не надел куртку.</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урс, по указаниям Шизоглаза, менялся постоянно. Глаза слезились, от ледяного ветра начали болеть уши. Такой холод во время полета на метле Гарри помнил лишь однажды, когда играл в квиддич против Хаффлпаффа, на третьем курсе, во время бури. Его охрана непрерывно кружилась вокруг, словно огромные хищные птицы. Гарри потерял счет времени. Ему казалось, что они летят не меньше часа.</w:t>
      </w:r>
    </w:p>
    <w:p>
      <w:pPr>
        <w:pStyle w:val="Normal"/>
        <w:widowControl w:val="false"/>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урс на юго</w:t>
        <w:noBreakHyphen/>
        <w:t>запад! – гаркнул Моуди. – Нужно облететь автостраду!</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уже так замерз, что с тоской подумал о сухих и теплых автомобилях, снующих внизу, а потом даже с грустью – о путешествии через каминную сеть; может быть крутиться в каминах и неудобно, но там хоть тепло...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го обогнул Кингсли Шеклболт, его лысина и серьга мелькнули в лунном свете... потом его сменила Эммелина Вэнс, крутя туда</w:t>
        <w:noBreakHyphen/>
        <w:t>сюда головой... потом она тоже унеслась и на ее месте оказался Старгис Подмор...</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ам нужно еще кружок сделать, просто убедиться, что за нами не следят! – крикнул Моуд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ТЫ ОШИЗЕЛ, ШИЗОГЛАЗ! – заорала Тонкс впереди. – Мы уже все примерзли к метлам! Если мы и дальше будем менять курс, то доберемся не раньше следующей недели! Тем более, мы уже почти у цел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ра снижаться! – донесся голос Люпина. – Следуй за Тонкс, Гарр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вильнул вниз, за Тонкс. Впереди показалось самое большое из увиденных ранее скопище огней, сливающихся в линии и сетки, и перемежающихся большими черными заплатами.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спускались все ниже и ниже, и, наконец, Гарри стал различать фары, фонари, каминные трубы и телевизионные антенны. Ему очень хотелось побыстрее приземлиться, хотя он был уверен, что на земле его придется откалывать от метлы ледорубом.</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се, добрались! – крикнула Тонкс и спустя несколько секунд уже приземлилась.</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приземлился точно следом за ней, на маленькую, заросшую бурьяном площадь. Тонкс уже отстегивала Гаррин сундук.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рожа, Гарри огляделся. Их окружали грязные неприветливые фасады зданий, в некоторых окнах были выбиты стекла, сохранившиеся тускло мерцали в слабых лучах редких фонарей; двери облупились, вокруг валялись кучи мусора.</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Где мы? – робко спросил Гарр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Скоро узнаешь, – спокойно ответил Люпин.</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оуди рылся в кармане плаща закоченевшими от холода руками.</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ашел, – буркнул он, извлекая вещицу, напоминающую серебряную зажигалку.</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дняв ее, он щелкнул и тут же ближайший фонарь хлопнул и погас. Он щелкал еще и еще, пока все фонари в округе не погасли, и единственным источником света теперь оставалась луна и редкие занавешенные окна.</w:t>
      </w:r>
    </w:p>
    <w:p>
      <w:pPr>
        <w:pStyle w:val="Normal"/>
        <w:widowControl w:val="false"/>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заимствовал ее у Дамблдора, – пробурчал Моуди, пряча гасилку в карман. – Мало ли какому магглу вздумается выглянуть в окно, теперь на здоровье, понял? Ну пошли, быстро.</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взял Гарри за локоть и повел его через бурьян к дороге и на тротуар; Люпин и Тонкс сопровождали их, неся сундук. Остальные охранники, с палочками наготове, рассредоточились вокруг.</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Из верхнего окна близлежащего дома доносилась приглушенная музыка; стоял отвратительный смрад гниющего мусора, который то тут, то там вываливался из сломанных контейнеров.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Здесь, – прошептал Моуди, вкладывая клочок пергамента в Разочарованную руку Гарри и подводя светящийся кончик палочки поближе, чтобы осветить написанное. – Быстро читай и запоминай.</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взглянул на запись. Убористый почерк был ему смутно знаком. </w:t>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пись гласила:</w:t>
      </w:r>
    </w:p>
    <w:p>
      <w:pPr>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spacing w:lineRule="auto" w:line="288"/>
        <w:ind w:left="540" w:right="535" w:hanging="0"/>
        <w:jc w:val="both"/>
        <w:rPr/>
      </w:pPr>
      <w:r>
        <w:rPr>
          <w:rFonts w:cs="Georgia;Book Antiqua" w:ascii="Georgia;Book Antiqua" w:hAnsi="Georgia;Book Antiqua"/>
          <w:spacing w:val="2"/>
          <w:sz w:val="22"/>
        </w:rPr>
        <w:br/>
        <w:t>          </w:t>
      </w:r>
      <w:r>
        <w:rPr>
          <w:rFonts w:cs="Georgia;Book Antiqua" w:ascii="Georgia;Book Antiqua" w:hAnsi="Georgia;Book Antiqua"/>
          <w:i/>
          <w:iCs/>
          <w:spacing w:val="2"/>
          <w:sz w:val="22"/>
        </w:rPr>
        <w:t>Штаб Ордена Феникса может быть в доме номер двенадцать, на Гриммолд</w:t>
        <w:noBreakHyphen/>
        <w:t>Плейс,</w:t>
      </w:r>
      <w:r>
        <w:rPr>
          <w:rStyle w:val="FootnoteCharacters"/>
          <w:rStyle w:val="FootnoteAnchor"/>
          <w:rFonts w:cs="Georgia;Book Antiqua" w:ascii="Georgia;Book Antiqua" w:hAnsi="Georgia;Book Antiqua"/>
          <w:i/>
          <w:iCs/>
          <w:spacing w:val="2"/>
          <w:sz w:val="22"/>
        </w:rPr>
        <w:footnoteReference w:customMarkFollows="1" w:id="25"/>
        <w:t>1</w:t>
      </w:r>
      <w:r>
        <w:rPr>
          <w:rStyle w:val="FootnoteCharacters"/>
          <w:rFonts w:cs="Georgia;Book Antiqua" w:ascii="Georgia;Book Antiqua" w:hAnsi="Georgia;Book Antiqua"/>
          <w:i/>
          <w:iCs/>
          <w:spacing w:val="2"/>
          <w:sz w:val="22"/>
        </w:rPr>
        <w:t>2</w:t>
      </w:r>
      <w:r>
        <w:rPr>
          <w:rFonts w:cs="Georgia;Book Antiqua" w:ascii="Georgia;Book Antiqua" w:hAnsi="Georgia;Book Antiqua"/>
          <w:i/>
          <w:iCs/>
          <w:spacing w:val="2"/>
          <w:sz w:val="22"/>
        </w:rPr>
        <w:t xml:space="preserve">   в Лондоне.</w:t>
      </w:r>
    </w:p>
    <w:p>
      <w:pPr>
        <w:pStyle w:val="Heading3"/>
        <w:spacing w:lineRule="auto" w:line="288"/>
        <w:ind w:left="75" w:hanging="0"/>
        <w:rPr/>
      </w:pPr>
      <w:bookmarkStart w:id="5" w:name="__RefHeading___Toc51275803"/>
      <w:r>
        <w:rPr>
          <w:i w:val="false"/>
          <w:iCs w:val="false"/>
          <w:spacing w:val="2"/>
        </w:rPr>
        <w:t>-Глава   4</w:t>
      </w:r>
      <w:r>
        <w:rPr>
          <w:spacing w:val="2"/>
        </w:rPr>
        <w:t xml:space="preserve">-  </w:t>
      </w:r>
    </w:p>
    <w:p>
      <w:pPr>
        <w:pStyle w:val="Heading3"/>
        <w:spacing w:lineRule="auto" w:line="288"/>
        <w:ind w:left="75" w:hanging="0"/>
        <w:rPr>
          <w:spacing w:val="2"/>
        </w:rPr>
      </w:pPr>
      <w:r>
        <w:rPr>
          <w:rFonts w:cs="Georgia;Book Antiqua" w:ascii="Georgia;Book Antiqua" w:hAnsi="Georgia;Book Antiqua"/>
          <w:spacing w:val="2"/>
          <w:sz w:val="22"/>
        </w:rPr>
        <w:drawing>
          <wp:inline distT="0" distB="0" distL="0" distR="0">
            <wp:extent cx="2657475" cy="21824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8" t="-22" r="-18" b="-22"/>
                    <a:stretch>
                      <a:fillRect/>
                    </a:stretch>
                  </pic:blipFill>
                  <pic:spPr bwMode="auto">
                    <a:xfrm>
                      <a:off x="0" y="0"/>
                      <a:ext cx="2657475" cy="2182495"/>
                    </a:xfrm>
                    <a:prstGeom prst="rect">
                      <a:avLst/>
                    </a:prstGeom>
                  </pic:spPr>
                </pic:pic>
              </a:graphicData>
            </a:graphic>
          </wp:inline>
        </w:drawing>
      </w:r>
    </w:p>
    <w:p>
      <w:pPr>
        <w:pStyle w:val="Heading3"/>
        <w:spacing w:lineRule="auto" w:line="288"/>
        <w:ind w:left="75" w:hanging="0"/>
        <w:rPr>
          <w:b/>
          <w:b/>
          <w:bCs/>
          <w:spacing w:val="2"/>
        </w:rPr>
      </w:pPr>
      <w:bookmarkStart w:id="6" w:name="__RefHeading___Toc51275803"/>
      <w:r>
        <w:rPr>
          <w:b/>
          <w:bCs/>
          <w:spacing w:val="2"/>
        </w:rPr>
        <w:t>Дом 12 на Гриммолд–Плейс</w:t>
      </w:r>
      <w:bookmarkEnd w:id="6"/>
    </w:p>
    <w:p>
      <w:pPr>
        <w:pStyle w:val="Normal"/>
        <w:spacing w:lineRule="auto" w:line="288"/>
        <w:jc w:val="both"/>
        <w:rPr/>
      </w:pPr>
      <w:r>
        <w:rPr>
          <w:rFonts w:cs="Georgia;Book Antiqua" w:ascii="Georgia;Book Antiqua" w:hAnsi="Georgia;Book Antiqua"/>
          <w:spacing w:val="2"/>
          <w:sz w:val="22"/>
          <w:lang w:val="en-US"/>
        </w:rPr>
        <w:t>    </w:t>
      </w:r>
      <w:r>
        <w:rPr>
          <w:rFonts w:cs="Georgia;Book Antiqua" w:ascii="Georgia;Book Antiqua" w:hAnsi="Georgia;Book Antiqua"/>
          <w:spacing w:val="2"/>
          <w:sz w:val="22"/>
        </w:rPr>
        <w:br/>
      </w:r>
      <w:r>
        <w:rPr>
          <w:rFonts w:cs="Georgia;Book Antiqua" w:ascii="Georgia;Book Antiqua" w:hAnsi="Georgia;Book Antiqua"/>
          <w:spacing w:val="2"/>
          <w:sz w:val="22"/>
          <w:lang w:val="en-US"/>
        </w:rPr>
        <w:t>          </w:t>
      </w:r>
      <w:r>
        <w:rPr>
          <w:rFonts w:cs="Georgia;Book Antiqua" w:ascii="Georgia;Book Antiqua" w:hAnsi="Georgia;Book Antiqua"/>
          <w:spacing w:val="2"/>
          <w:sz w:val="22"/>
        </w:rPr>
        <w:t>–    А что такое Орден?.. – нач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 сейчас, парень! – рявкнул Моуди. – Подожди, пока внутрь не зайд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 забрал клочок пергамента и поджег кончиком волшебной палочки. Записка съежилась и золой осыпалась на землю. Гарри еще раз оглядел окружающие здани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стояли у дома номер одиннадцать; он глянул влево и увидел дом номер десять, справа был дом номер тринадц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о гд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спомни фразу, которую ты только что выучил, – тихо подсказал Люпи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тал вспоминать и, как только он мысленно дошел до номера двенадцать по Гриммолд</w:t>
        <w:noBreakHyphen/>
        <w:t>Плейс, тут же из ниоткуда между одиннадцатым и тринадцатым домом появилась сначала ветхая дверь, а за ней следом обшарпанные стены с закопченными окнами. Выглядело это так, словно этот дополнительный дом, надуваясь, раздвигал окружающие. Гарри стоял, открыв рот. Но в доме номер одиннадцать по</w:t>
        <w:noBreakHyphen/>
        <w:t>прежнему звучала музыка, видимо магглы там ничего не замети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вай быстрее, – рыкнул Моуди, подтолкнув Гарри в спи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поднялся по стертым каменным ступенькам, не сводя глаз с новообразованной двери. Черная краска на ней местами потрескалась и облупилась. Серебряный дверной молоток – в форме свернувшейся змеи. Ни замочной скважины, ни почтового ящик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Люпин вытащил палочку и чуть слышно один раз стукнул в дверь. Гарри услышал, как внутри раздались частые громкие металлические щелчки, и словно лязгнула цепочка. Дверь скрипнула и открылас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Гарри, заходи живей, – шепнул Люпин, – но не проходи далеко и ни к чему не прикасайс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шагнул за порог в темноту холла. Пахнуло сыростью, пылью и сладковатым запахом тления; казалось, что дом давно заброшен.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глянувшись через плечо, Гарри увидел, как вслед за ним входят остальные. Люпин и Тонкс втащили его сундук и клетку Хедвиги. Моуди стоял на верхней ступеньке перед входной дверью, выпуская из гасилки шары света, украденные у уличных фонарей; они улетали обратно в лампы, вспыхивая и заливая площадь оранжевым светом. Затем Моуди, прихрамывая, вошел внутрь, запер входную дверь и темнота в холле стала кромеш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а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стукнул Гарри палочкой по лбу, и теперь показалось, что по спине стекает уже что-то горячее, видимо, перестало действовать Заклинание Разочарова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теперь стой здесь, до тех пор, пока я не разберусь со светом, – шепнул Моуд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Приглушенные голоса остальных вызывали у Гарри странное чувство: словно они попали в дом умирающего.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слышалось тихое шипение, затем по стенам зажглись старинные газовые лампы, призрачно высвечивая обшарпанные обои и потертый ковер на полу длинного, мрачного холла, под потолком мерцала затянутая паутиной люстра, а на стенах косо висели потускневшие от времени портреты. Гарри услышал, как за плинтусом кто-то прошуршал. И люстра, и канделябры, стоявшие на расшатанном столике, были выполнены в форме зм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аздались торопливые шаги, и из двери в противоположном конце холла появилась мама Рона. Она поспешила к ним навстречу, сияя от счастья, но Гарри отметил, что сейчас она выглядит осунувшейся и куда бледнее, чем тогда, когда он видел ее в последний раз.</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Гарри! Как же я рада тебя видеть! – шепнула она, крепко обняла, а потом отстранила на расстояние вытянутой руки и критически осмотрела: – Ты такой худой. Тебе нужно подкрепиться, но, боюсь, ужина придется еще немного подожд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вернувшись к магам, столпившимся за спиной Гарри, миссис Уизли торопливо прошепт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н только что прибыл, собрание уже нача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аги взволнованно зашумели и направились мимо Гарри к двери, из которой только что появилась миссис Уизли. Гарри шагнул за Люпиным, но миссис Уизли его останов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т, Гарри, собрание только для членов Ордена. Рон и Гермиона наверху, ты можешь вместе с ними подождать конца собрания, а потом будем ужинать. И разговаривай в холле очень тихо, – поспешно добави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че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 хотелось бы ничего разбуд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ы о ч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позже объясню, мне нужно спешить, я вообще-то должна быть на собрании... я только сейчас покажу тебе, где ты будешь сп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Прижимая палец к губам, на цыпочках, она провела Гарри мимо длинных, изъеденных молью занавесей, за которыми, как предположил Гарри, была еще одна дверь, потом мимо огромной подставки для зонтиков, сделанной вроде бы из отрубленной ноги тролля, до темной лестницы, вдоль которой, по стенам, висели барельефы сморщенных голов.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дойдя ближе, Гарри понял, что головы принадлежали домашним эльфам. У всех голов были одинаковые хоботообразные нос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астерянность Гарри росла с каждым шагом. Что они делают в доме, который выглядел так, словно принадлежит самому темному маг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иссис Уизли, поче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Рон и Гермиона тебе все объяснят, милый, мне нужно спешить, – озабоченно прошептала миссис Уизли. – Это здесь... – они поднялись на один пролет, – ...тебе – в правую дверь. Я тебя позову, когда все закончи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заторопилась по лестнице вниз.</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шел по темной лестничной площадке, нажал на дверную ручку, сделанную в виде змеиной головы, и открыл двер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 только успел заметить мрачную, с высоким потолком комнату, с двумя кроватями, как тут же раздался громкий взвизг, которому вторил еще более громкий вопль, и поле зрения было тут же ограничено большим количеством очень густых волос.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ермиона повисла на нем, обнимая, и чуть не свалила на пол. Над их головами взволнованно закружился совенок Рона – Пигвиджон.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ГАРРИ! Рон, он – здесь, Гарри здесь! Мы не слышали, как ты приехал! Как у тебя дела? У тебя все в порядке? Ты на нас рассердился? Держу пари, что рассердился, я знаю, что наши письма были дурацкими... но мы ничего не могли тебе рассказывать, Дамблдор заставил нас поклясться, что мы ничего не скажем, а нам, ой, нам так много нужно тебе рассказать, а тебе нужно рассказать нам о дементорах! Когда мы узнали... и про разбирательство в Министерстве... это так гадко, я посмотрела, они не имеют права тебя исключить, они этого сделать не могут, в Декрете обоснованного ограничения применения магии несовершеннолетними есть оговорка об использовании магии в опасных для жизни ситуация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й ему вздохнуть, Гермиона, – посмеиваясь, прервал ее Рон и закрыл за Гарри двер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 тот месяц, что они не виделись, Рон, казалось, подрос еще на несколько дюймов и выглядел еще более неуклюжим, чем раньше. Правда, длинный нос, ярко-рыжие волосы и веснушки остались прежни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ияя, Гермиона отпустила Гарри, но прежде чем успела еще что–то сказать, раздался мягкий свистящий шорох, и с верха темного платяного шкафа Гарри на плечо спланировало что-то бел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Хедвиг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гладил ее перья, полярная сова щелкнула клювом у него над ухом и дружелюбно ущип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 ней все в порядке, – сообщил Рон, – она нас заклевала до полусмерти, когда принесла твои последние письма, смотри... – он продемонстрировал Гарри заживающую глубокую царапину на указательном пальце правой ру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уж, – отметил Гарри. – Извини, я так хотел получить от вас отв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риятель! Мы хотели ответить тебе, – воскликнул Рон, – Гермиона так беспокоилась, все говорила, что ты что–нибудь глупое сделаешь, если тебя оставить без новостей, но Дамблдор нас застав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клясться мне ничего не говорить, – закончил Гарри. – Да, Гермиона уже сказ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пыхнувшая было радость от встречи со своими лучшими друзьями, угасла, и Гарри стало неприятно. Внезапно... несмотря на острое желание встретиться с ними, которое больше месяца преследовало его... сейчас он предпочел бы, чтобы Рон и Гермиона оставили его в пок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ступила напряженная тишина. Гарри машинально гладил Хедвигу, не глядя на друз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Ему казалось, что так будет лучше, – вздохнула Гермиона. – Я имею в виду – Дамблдор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у, разумеется, – б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заметил, что на ее руках тоже остались следы клюва Хедвиги, и подумал, что ничуть не сожале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думаю, он решил, что с магглами тебе будет безопаснее... – нач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 Гарри поднял бровь. – А на кого</w:t>
        <w:noBreakHyphen/>
        <w:t>нибудь из вас этим летом нападали дементор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у нет... но поэтому он и посылал людей из Ордена Феникса следить за тоб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чувствовал себя так, словно шагнул в пропасть. Значит все вокруг знали, что происходит, кроме н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ри этом они со своим делом не справились, не так ли? – сдерживаясь, пробормотал он. – Хотя должны были меня охранять,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н так рассердился... – едва ли не с благоговейным ужасом ответила Гермиона, – Дамблдор... Мы его видели, когда он узнал, что Мундугус ушел с дежурства раньше времени. Он был просто жутк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у а я рад, что тот ушел, – холодно заметил Гарри. – Если б он не ушел, мне бы не пришлось колдовать, и Дамблдор меня бы, наверное, до конца лета продержал на Прайвет</w:t>
        <w:noBreakHyphen/>
        <w:t>Драй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разве... тебя слушание в Министерстве Магии не волнует? – тихо спрос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т, – вызывающе совр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С Хедвигой, уютно пристроившейся у него на плече, Гарри отошел в другой угол комнаты.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ряд ли это помещение поднимет ему настроение – здесь было сыро и темно. Чистые холсты в декорированных картинных рамах на стенах – вот все, что смягчало убогость облезлых стен. Гарри показалось, словно  кто–то невидимый где</w:t>
        <w:noBreakHyphen/>
        <w:t>то захихикал.</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А с чего это Дамблдор решил держать все в тайне от меня? – спросил Гарри, все еще пытаясь сохранять голос ровным. – Вы... э–э... не соизволили его спросить об эт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 посмотрел на них как раз вовремя, чтобы заметить, как они переглянулись, словно полагали, что он так и будет себя вест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го настроение это нисколько не улучши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ы говорили Дамблдору, что хотим тебе объяснить, что происходит, – ответил Рон. – Мы правда говорили. Но он все время так занят, мы видели его только пару раз за то время, пока мы здесь. И больше у него на нас времени не было, он только заставил нас поклясться не писать тебе в письмах ничего важного, потому что сказал, что сов могут перехват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Если бы он хотел, то нашел бы способ сообщить мне, – отрезал Гарри. – Только не надо мне говорить, что он не знает способа посылать письма без с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взглянула на Рона, а потом сказ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тоже так думаю. Но он не хотел, чтобы ты вообще что–нибудь зн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ожет он думает, что мне нельзя доверять? – Гарри пристально следил за выражением их лиц.</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ты что! – смущенно ответ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Или что я не смогу сам о себе позаботи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онечно он так не думает! – взволнованно воскликнула Гермиона.</w:t>
      </w:r>
    </w:p>
    <w:p>
      <w:pPr>
        <w:pStyle w:val="TextBody"/>
        <w:spacing w:lineRule="auto" w:line="288"/>
        <w:rPr/>
      </w:pPr>
      <w:r>
        <w:rPr>
          <w:spacing w:val="2"/>
        </w:rPr>
        <w:t>          </w:t>
      </w:r>
      <w:r>
        <w:rPr>
          <w:rFonts w:cs="Georgia;Book Antiqua" w:ascii="Georgia;Book Antiqua" w:hAnsi="Georgia;Book Antiqua"/>
          <w:spacing w:val="2"/>
        </w:rPr>
        <w:t>–</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Так почему я должен был сидеть у Дарсли, пока вы оба тут, и в курсе всего? – Гарри уже не мог следить за своим тоном и слова, цепляясь одно за другое, становились все громче. – Почему же вам обо всем рассказ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ичего подобного! – прервал его Рон. – Мама не разрешает нам присутствовать на собраниях, она говорит, что мы слишком маленьк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даже не успел закончить, как Гарри начал ор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ОЖЕТ БЫТЬ, ВЫ И НЕ ХОДИТЕ НА СОБРАНИЯ, ПОДУМАЕШЬ! НО ВЫ–ТО ВЕДЬ – ЗДЕСЬ! ВЫ ТУТ ВМЕСТЕ! А Я ТОРЧАЛ С ЭТИМИ ДАРСЛИ ЦЕЛЫЙ МЕСЯЦ! А Я, МЕЖДУ ПРОЧИМ, ГОРАЗДО БОЛЬШЕ ВАС СООБРАЖАЮ ВО ВСЕМ, И ДАМБЛДОР ЭТО ЗНАЕТ!.. КТО СПАС ФИЛОСОФСКИЙ КАМЕНЬ? КТО ИЗБАВИЛСЯ ОТ РИДДЛА? ВАШИ ШКУРЫ ОТ ДЕМЕНТОРОВ КТО СПА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Все горькие и обиженные мысли, которые накопились у Гарри за целый месяц, сейчас выплескивались наружу: его переживания от недостатка новостей, обида на то, что они были тут, вместе, без него, бешенство от того, что за ним следили и ни слова не сказали об этом – все эти чувства, которых он даже стыдился, сейчас словно прорвали плотину.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Хедвига испуганно закудахтала и опять взлетела на платяной шкаф, Пигвиджон тревожно защебетал и принялся кружиться над их головами.</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КОМУ В ПРОШЛОМ ГОДУ ПРИШЛОСЬ СРАЖАТЬСЯ С ДРАКОНАМИ, И СО СФИНКСОМ, И С ДРУГОЙ МЕРЗОСТЬЮ? КТО ВИДЕЛ, КАК </w:t>
      </w:r>
      <w:r>
        <w:rPr>
          <w:rFonts w:cs="Georgia;Book Antiqua" w:ascii="Georgia;Book Antiqua" w:hAnsi="Georgia;Book Antiqua"/>
          <w:i/>
          <w:iCs/>
          <w:spacing w:val="2"/>
          <w:sz w:val="22"/>
        </w:rPr>
        <w:t>ОН</w:t>
      </w:r>
      <w:r>
        <w:rPr>
          <w:rFonts w:cs="Georgia;Book Antiqua" w:ascii="Georgia;Book Antiqua" w:hAnsi="Georgia;Book Antiqua"/>
          <w:spacing w:val="2"/>
          <w:sz w:val="22"/>
        </w:rPr>
        <w:t xml:space="preserve"> ВЕРНУЛСЯ? КОМУ ПРИШЛОСЬ УБЕГАТЬ ОТ НЕГО? М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ошеломленно стоял, открыв рот, не зная, как реагировать, Гермиона с трудом сдерживала слез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О ПОЧЕМУ Я НЕ МОГУ ЗНАТЬ ТО, ЧТО ПРОИСХОДИТ? ПОЧЕМУ НИКТО НЕ СЧИТАЕТ НУЖНЫМ СКАЗАТЬ МНЕ, ЧТО СЛУЧИ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Гарри, мы хотели сказать тебе, мы правда хотели... – начала Гермиона.</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НЕУЖТО ВЫ ТАК СИЛЬНО ХОТЕЛИ? ТЫ, ИЛИ ТЫ, НУ ВОТ ТАК ХОТЕЛИ, А ВОТ ПОТОМ </w:t>
      </w:r>
      <w:r>
        <w:rPr>
          <w:rFonts w:cs="Georgia;Book Antiqua" w:ascii="Georgia;Book Antiqua" w:hAnsi="Georgia;Book Antiqua"/>
          <w:i/>
          <w:iCs/>
          <w:spacing w:val="2"/>
          <w:sz w:val="22"/>
        </w:rPr>
        <w:t>ДАМБЛДОР ЗАСТАВИЛ ВАС ПОКЛЯСТЬСЯ</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у да, застав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ЕТЫРЕ НЕДЕЛИ Я ШЛЯЛСЯ ПО ПРАЙВЕТ–ДРАЙВ И ВОРОВАЛ ГАЗЕТЫ ИЗ МУСОРНЫХ БАКОВ, ЧТОБ ТОЛЬКО УЗНАТЬ, ЧТО ПРОИСХОД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ы хоте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ДУМАЮ, ЧТО ВЫ ТУТ ПРЕКРАСНО ПОВЕСЕЛИЛИСЬ ВМЕС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ет, прав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Гарри, нам правда очень жаль! – в отчаянии воскликнула Гермиона,  глаза ее блестели от слез. – Ты совершенно прав, Гарри, я бы тоже так бесилась, если бы такое со мной произош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задыхаясь, впился в нее взглядом, а потом отвернулся и стал расхаживать взад–вперед. Хедвига сердито ухнула со шкаф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ступила длинная пауза, тишину нарушал только скрип половиц под ногами у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то это за место вообще</w:t>
        <w:noBreakHyphen/>
        <w:t>то? – Гарри резко повернулся к Рону и Гермио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Штаб Ордена Феникса, – быстро ответ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ожет мне все</w:t>
        <w:noBreakHyphen/>
        <w:t>таки кто</w:t>
        <w:noBreakHyphen/>
        <w:t>нибудь объяснит, что такое Орден Феник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то тайное общество, – поспешно сказала Гермиона. – Под управлением Дамблдора, он его основал. Это люди, которые... раньше боролись против «Сам</w:t>
        <w:noBreakHyphen/>
        <w:t>Знаешь</w:t>
        <w:noBreakHyphen/>
        <w:t>К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что за люди? – Гарри остановился и сунул руки в карма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Их довольно мн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ы видели человек двадцать, – сказал Рон, –  но думаем, что есть и ещ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нимательно смотрел на н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Итак? – напряженно сказал он, переводя взгляд с одного на другу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э... – замешкался Рон. – Что "итак"?</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i/>
          <w:iCs/>
          <w:spacing w:val="2"/>
          <w:sz w:val="22"/>
        </w:rPr>
        <w:t>Волдеморт!</w:t>
      </w:r>
      <w:r>
        <w:rPr>
          <w:rFonts w:cs="Georgia;Book Antiqua" w:ascii="Georgia;Book Antiqua" w:hAnsi="Georgia;Book Antiqua"/>
          <w:spacing w:val="2"/>
          <w:sz w:val="22"/>
        </w:rPr>
        <w:t xml:space="preserve"> – со злостью воскликнул Гарри, Рон и Гермиона вздрогнули. – Что с ним? Что он делает? Где он? Что мы делаем, чтобы его остановить?</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Мы же </w:t>
      </w:r>
      <w:r>
        <w:rPr>
          <w:rFonts w:cs="Georgia;Book Antiqua" w:ascii="Georgia;Book Antiqua" w:hAnsi="Georgia;Book Antiqua"/>
          <w:i/>
          <w:iCs/>
          <w:spacing w:val="2"/>
          <w:sz w:val="22"/>
        </w:rPr>
        <w:t>сказали</w:t>
      </w:r>
      <w:r>
        <w:rPr>
          <w:rFonts w:cs="Georgia;Book Antiqua" w:ascii="Georgia;Book Antiqua" w:hAnsi="Georgia;Book Antiqua"/>
          <w:spacing w:val="2"/>
          <w:sz w:val="22"/>
        </w:rPr>
        <w:t>, что Орден не позволяет нам присутствовать на собраниях... – нервно ответила Гермиона. – Поэтому деталей мы не знаем... но нам известна общая идея, – торопливо добавила она, увидев выражение лица Гарри.</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лушай, Фред и Джордж придумали Ушлые Уши...</w:t>
      </w:r>
      <w:r>
        <w:rPr>
          <w:rStyle w:val="FootnoteCharacters"/>
          <w:rStyle w:val="FootnoteAnchor"/>
          <w:rFonts w:cs="Georgia;Book Antiqua" w:ascii="Georgia;Book Antiqua" w:hAnsi="Georgia;Book Antiqua"/>
          <w:spacing w:val="2"/>
          <w:sz w:val="22"/>
        </w:rPr>
        <w:footnoteReference w:customMarkFollows="1" w:id="26"/>
        <w:t>1</w:t>
      </w:r>
      <w:r>
        <w:rPr>
          <w:rFonts w:cs="Georgia;Book Antiqua" w:ascii="Georgia;Book Antiqua" w:hAnsi="Georgia;Book Antiqua"/>
          <w:spacing w:val="2"/>
          <w:sz w:val="22"/>
        </w:rPr>
        <w:t xml:space="preserve"> – встрял Рон, – полезные, как я не знаю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Ушлы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га, уши. Только нам в последнее время пришлось их попридержать, потому что мама узнала и взбесилась. Фреду и Джорджу пришлось все уничтожить, чтобы мама их не пришибла. Но мы хорошо ими попользовались, до тех пор, пока мама не поняла, в чем дело. Мы знаем, что часть членов Ордена следит за известными Искушёнными Смертью, ведет на них досье, прикин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некоторые вербуют новых людей в Орден... – уточн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еще какие</w:t>
        <w:noBreakHyphen/>
        <w:t>то что</w:t>
        <w:noBreakHyphen/>
        <w:t>то охраняют, – добавил Рон. – Они часто говорят о том, что нужно где–то дежур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то за мной следить, наверное? – саркастически уточн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точно! – расцве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фыркнул. Он опять принялся прохаживаться по комнате, время от времени взглядывая на Рона и Герми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ак чем вы тут занимались, раз вам нельзя бывать на собраниях? – с нажимом спросил он. – Вы же писали, что очень заня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правильно, – быстро ответила Гермиона, – мы занимались очисткой дома, он пустует давным</w:t>
        <w:noBreakHyphen/>
        <w:t>давно и развелась всякая дрянь. Мы уже очистили кухню, большинство спален, а гостиную, наверное, уже зав... А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 громким, сдвоенным треском в центре комнаты появились близнецы Фред и Джордж, старшие братья Рона. Пигвиджон дико заверещал и затрепыхался прочь, присоединившись к Хедвиге, сидевшей на шкаф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у прекратите так делать! – протянула Гермиона близнецам, таким же рыжим, как и Рон, только пошире в плечах и пониже рост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ривет, Гарри! – просиял Джордж. – Мы так и поняли, что слышим именно твой нежный голосок.</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Не держи все в себе, Гарри,  давай, поведай ближнему, – так же сияя, ухмыльнулся Фред, – может еще пара людей в радиусе полусотни миль тебя пока не услыш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ы что, сдали экзамен на аппарирование? – угрюмо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 отличием, – уточнил Фред, в руках которого было что</w:t>
        <w:noBreakHyphen/>
        <w:t>то вроде длинного шнурка телесного цве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ам понадобилось бы только лишних тридцать секунд, чтобы спуститься по лестнице, – замет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ремя – галлеоны, маленький брат, – отозвался Фред. – В общем, Гарри, присоединяйся к вечеринке. Ушлое Ухо, – добавил он в ответ на удивленное выражение Гарриного лица и опустил шнурок, который теперь стал заметнее, на пол: – Попробуем услышать то, что происходит вниз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осторожнее... – выдавил Рон, уставившись на Ухо, – ...если мама опять замет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Риск – благородное дело.  У них сейчас самое важное заседание... – замети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тут открылась дверь, и появилась копна рыжих волос.</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Гарри, привет! – воскликнула младшая сестра Рона Джинни. – Я услышала твой голос, – повернувшись к Фреду и Джорджу, она добавила: – С Ушлыми Ушами ничего не выйдет, она ушла и наложила на дверь кухни Заклинание Невозмутимости.</w:t>
      </w:r>
    </w:p>
    <w:p>
      <w:pPr>
        <w:pStyle w:val="TextBody"/>
        <w:spacing w:lineRule="auto" w:line="288"/>
        <w:rPr>
          <w:rFonts w:ascii="Georgia;Book Antiqua" w:hAnsi="Georgia;Book Antiqua"/>
          <w:spacing w:val="2"/>
        </w:rPr>
      </w:pPr>
      <w:r>
        <w:rPr>
          <w:rFonts w:cs="Times New Roman" w:ascii="Georgia;Book Antiqua" w:hAnsi="Georgia;Book Antiqua"/>
          <w:spacing w:val="2"/>
        </w:rPr>
        <w:t>          –</w:t>
      </w:r>
      <w:r>
        <w:rPr>
          <w:rFonts w:eastAsia="Georgia;Book Antiqua" w:cs="Georgia;Book Antiqua" w:ascii="Georgia;Book Antiqua" w:hAnsi="Georgia;Book Antiqua"/>
          <w:spacing w:val="2"/>
        </w:rPr>
        <w:t xml:space="preserve">     </w:t>
      </w:r>
      <w:r>
        <w:rPr>
          <w:rFonts w:cs="Times New Roman" w:ascii="Georgia;Book Antiqua" w:hAnsi="Georgia;Book Antiqua"/>
          <w:spacing w:val="2"/>
        </w:rPr>
        <w:t>С чего ты взяла? – удрученно спросил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онкс меня научила, как это распознать, – ответила Джинни. – Бросаешь что попало в дверь и, если от двери все отскакивает даже не долетев, значит она Невозмутима. Я кинула сверху навозную бомбу, она так и улетела, поэтому Ушлое Ухо под дверь не просун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ред вздох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Фу... а я так мечтал разузнать, что задумал старина Снейп...</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нейп? – вскинулся Гарри. – Он зде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га, – Джордж тщательно закрыл дверь и присел на одну из кроватей; к нему присоединились Фред и Джинни. – Отчет делает. Сверхсекретны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Гад, – лениво добави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ейчас он на нашей стороне, – с упреком сказ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т этого он меньшим гадом не становится, – фыркнул Рон, – он так смотрит на нас все врем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Биллу он тоже не нравится, – добавила Джинни, словно подводя итог под сказанн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замялся, злость его еще не прошла, но жажда информации пересилила желание продолжать ор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присел на другую кровать, напроти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Билл здесь? – спросил он. – Я думал, что он работает в Егип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н ушел на кабинетную работу, так что смог вернуться домой и работать на Орден, – объяснил Фред, – он сказал, что гробниц ему не хватает, но... – и тут Фред ухмыльнулся, – ...у него есть компенсац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то за компенсац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мнишь эту Флер Делакур? – спросил Джордж, – она теперь работает в "Гринготтсе", «улюшает свой ааанглис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Билл частенько дает ей частные уроки, – хихикну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арли тоже член Ордена, – продолжил Джордж, – но он пока еще в Румынии. Дамблдор хочет завербовать как можно больше иностранных магов, поэтому в свободное время Чарли налаживает контак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почему Перси этим не занимается? – удив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следний раз, когда он слышал о Перси, тот работал в Департаменте междумагического сотрудничества в Министерстве Маг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сле этого вопроса все Уизли и Гермиона мрачно перегляну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олько ради всего, не упоминай Перси при маме и папе, – напряженным голосом  сказ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оче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отому что всякий раз, когда они слышат имя Перси, у папы все из рук валится, а мама начинает плакать, – буркну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Это ужасно, – печально подтвердила Джин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ы с ним еще рассчитаемся, – сказал Джордж с нехарактерным для него угрожающим выражением лиц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что произошло? –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ерси с папой рассорились, – ответил Фред, – я никогда не видел, чтобы папа так орал. Обычно орет мам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Через неделю, после того как закончился учебный год, – начал объяснять Рон, – мы как раз должны были приехать вступать в Орден. Перси тогда пришел домой и сказал, что получил повыш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ерьезно? – удив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знал, конечно, что Перси был очень честолюбивым, но ему всегда казалось, что карьера Перси в Министерстве Магии сложилась неудачно: Перси крупно прокололся, вовремя не заметив, что его шеф попал под влияние Лорда Волдеморта (хотя в Министерстве этому и не поверили – они сочли, что мистер Крауч сошел с ум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мы тоже удивились, – продолжил Джордж, – потому что после истории с Краучем у Перси начались всякие проблемы. Ему сказали, что он должен был догадаться, что Крауч чокнулся, и сообщить наверх. Но ты же знаешь Перси... Крауч поставил его заместителем и он не пошел жалов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Так почему же его повыси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Вот это самое интересное, – оживился Рон, который был готов о чем угодно говорить, только бы Гарри снова не начал кричать. – Он пришел домой, очень собой довольный... точнее, даже более довольный, чем обычно... если такое бывает... и сказал папе, что ему предложили должность в секретариате Фаджа. Вообще–то для того, кто только год назад закончил Хогвартс – это очень хорошо. Стать Младшим Помощником Министра. Я думаю, он ждал, что папа придет в востор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о папа в восторг не пошел, – мрачно добави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 почему? – опять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у, потому, что Фадж как раз начал трясти все Министерство на предмет обнаружения любых контактов с Дамблдором, – ответил Джордж.</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Имя Дамблдора в последнее время в Министерстве смешали с грязью, – добавил Фред, – они там думают, что своими рассказами о возвращении «Сам</w:t>
        <w:noBreakHyphen/>
        <w:t>Знаешь</w:t>
        <w:noBreakHyphen/>
        <w:t>Кого», Дамблдор всем только голову мороч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 словам папы, Фадж дал ясно понять, что любой, кто заодно с Дамблдором, может освободить помещ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амое главное, что Фадж подозревает папу, потому что знает, как папа дружен с Дамблдором, и вообще всегда считал папу слегка странноватым из–за его зацикленности на маггла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у а при чем здесь Перси? – ошеломленно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 этом я и веду. Папа считает, что Фадж взял Перси в секретариат, потому что хочет использовать его как шпиона за нашей семьей и Дамблдор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исвист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ержу пари, Перси бы это понрави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натянуто рассмея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он просто берсерк. Он сказал... в общем, наговорил кучу ужасных вещей. Сказал, что ему пришлось бороться против папиной скверной репутации еще с тех пор, как он стал работать в Министерстве, сказал, что у папы никогда не было честолюбия, и вот поэтому мы такие... ну ты понимаешь... поэтому у нас никогда не было много денег...</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i/>
          <w:iCs/>
          <w:spacing w:val="2"/>
          <w:sz w:val="22"/>
        </w:rPr>
        <w:t>Что?</w:t>
      </w:r>
      <w:r>
        <w:rPr>
          <w:rFonts w:cs="Georgia;Book Antiqua" w:ascii="Georgia;Book Antiqua" w:hAnsi="Georgia;Book Antiqua"/>
          <w:spacing w:val="2"/>
          <w:sz w:val="22"/>
        </w:rPr>
        <w:t xml:space="preserve"> – недоуменно переспросил Гарри, потому что при последних словах Рона Джинни зашипела, как рассерженная кош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знаю... – Рон понизил голос. – Но дальше – больше. Перси сказал, что папа поступил по–идиотски, когда связался с Дамблдором, потому что у Дамблдора крупные неприятности, и папе теперь предстоит расхлебывать их вместе с ним. А он, Перси, знает, на чьей стороне ему лучше быть, а именно на стороне Министерства, и он ставит всех в известность, что он отныне – не член семьи. В тот же вечер он собрал свои манатки и уехал. И теперь в Лондоне жив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квозь зубы выругался. Из всех братьев Рона Перси ему всегда меньше всех нравился, но он и представить не мог, что тот может наговорить таких вещей мистеру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ама очень правильно поступила, – вяло продолжил Рон, – ты же знаешь ее, обычно она кричит и все такое. А тут она поехала в Лондон, чтобы попробовать поговорить с Перси, но он захлопнул дверь перед ее носом. Я не представляю, что он делает, если встречает папу на работе... делает вид, что не знаком, наверное.</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о Перси</w:t>
        <w:noBreakHyphen/>
        <w:t xml:space="preserve">то </w:t>
      </w:r>
      <w:r>
        <w:rPr>
          <w:rFonts w:cs="Georgia;Book Antiqua" w:ascii="Georgia;Book Antiqua" w:hAnsi="Georgia;Book Antiqua"/>
          <w:i/>
          <w:iCs/>
          <w:spacing w:val="2"/>
          <w:sz w:val="22"/>
        </w:rPr>
        <w:t>должен</w:t>
      </w:r>
      <w:r>
        <w:rPr>
          <w:rFonts w:cs="Georgia;Book Antiqua" w:ascii="Georgia;Book Antiqua" w:hAnsi="Georgia;Book Antiqua"/>
          <w:spacing w:val="2"/>
          <w:sz w:val="22"/>
        </w:rPr>
        <w:t xml:space="preserve"> знать,  что Волдеморт вернулся, – медленно произнес Гарри. – Он же не дурак, он же должен понимать, что мама и папа не станут рисковать без причи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у да, но... в общем, и о тебе речь зашла... – ответил Рон, искоса поглядывая на Гарри, – Перси сказал, что единственным доказательством служат твои слова и... ну не знаю я... короче он считает, что этого недостаточ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ерси верит тому, что пишут в «Ежедневном Пророке», – язвительно добав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стальные согласно кивну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то ты имеешь в виду? – спросил Гарри, обведя глазами присутствующ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посмотрели на него с опаск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ы что... ты не получал «Ежедневный Пророк»! – воскликну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олучал... – отв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ы... э–э... читал его целиком? – напряженно спрос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у проглядывал заголовки, – осторожно ответил Гарри, – если бы хотели что–нибудь сообщить о Волдеморте, то написали бы на первой полосе, прав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и упоминании этого имени все вздрогнули. Гермиона поспешила сказ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ебе нужно было читать его подробно, чтобы понять, но они... гм... упоминали о тебе несколько раз в недел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о я бы замет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е смог бы заметить, раз читал только первую полосу, – покачав головой, ответила Гермиона. – Я не про большие статьи говорю. Они просто по тебе прохаживаются, ты как шу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Что,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Я понимаю, что это противно, – успокаивающим тоном сказала Гермиона, – но они ведь на основе Ритиных материалов пис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о ведь она уже не пишет в «Ежедневный Прор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 нет, она сдержала обещание... у нее выбора не было, – удовлетворенно уточнила Гермиона. – Но она прекрасно подготовила почву для того, чем они сейчас занимаю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ак чем именно? – нетерпеливо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у, ладно, помнишь, она писала, что ты сошел с ума и рассказывал всем, что у тебя шрам болит и все так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Да, – торопливо ответил Гарри, потому что забыть писанину Риты Скитер было непрос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ак вот, они пишут о тебе, что ты – лживый, заброшенный подросток, который мнит из себя трагического героя и что</w:t>
        <w:noBreakHyphen/>
        <w:t>то в этом роде, – быстро проговорила Гермиона так, словно от быстроты сказанного слова стали бы для Гарри менее неприятными. – Они продолжают копаться в этих фальшивках о тебе. Если появляется какая–нибудь невероятная история, то они комментируют ее как «рассказ, достойный Гарри Поттера», а если с кем–нибудь происходит курьезное происшествие, то пишут: «будем надеяться, что у этого человека нет шрама на лбу, а то потом нам придется его боготворить»...</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не хочу, чтобы меня боготворили... – горячо начал Гарри.</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Я знаю, что ты не хочешь, – испуганно сказала Гермиона. – </w:t>
      </w:r>
      <w:r>
        <w:rPr>
          <w:rFonts w:cs="Georgia;Book Antiqua" w:ascii="Georgia;Book Antiqua" w:hAnsi="Georgia;Book Antiqua"/>
          <w:i/>
          <w:iCs/>
          <w:spacing w:val="2"/>
          <w:sz w:val="22"/>
        </w:rPr>
        <w:t>Я знаю</w:t>
      </w:r>
      <w:r>
        <w:rPr>
          <w:rFonts w:cs="Georgia;Book Antiqua" w:ascii="Georgia;Book Antiqua" w:hAnsi="Georgia;Book Antiqua"/>
          <w:spacing w:val="2"/>
          <w:sz w:val="22"/>
        </w:rPr>
        <w:t>, Гарри. Но видишь, что делается? Тебя хотят выставить человеком, которому уже никто не станет верить. Держу пари на что угодно – за этим стоит Фадж. Они хотят, чтобы все обыватели думали, будто ты просто какой–то глупый мальчик, хвастун, который болтает смешные небылицы, потому что хочет подольше сохранять популярность.</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Я не болтал... я не хочу... </w:t>
      </w:r>
      <w:r>
        <w:rPr>
          <w:rFonts w:cs="Georgia;Book Antiqua" w:ascii="Georgia;Book Antiqua" w:hAnsi="Georgia;Book Antiqua"/>
          <w:i/>
          <w:iCs/>
          <w:spacing w:val="2"/>
          <w:sz w:val="22"/>
        </w:rPr>
        <w:t>Волдеморт убил моих родителей!</w:t>
      </w:r>
      <w:r>
        <w:rPr>
          <w:rFonts w:cs="Georgia;Book Antiqua" w:ascii="Georgia;Book Antiqua" w:hAnsi="Georgia;Book Antiqua"/>
          <w:spacing w:val="2"/>
          <w:sz w:val="22"/>
        </w:rPr>
        <w:t xml:space="preserve"> – взорвался Гарри. – Я популярный потому, что он убил мою семью, но не смог убить меня! Кому нужна такая популярность? Неужели они думают, что я бы сам выбрал себе такую судьбу...</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Мы тебя </w:t>
      </w:r>
      <w:r>
        <w:rPr>
          <w:rFonts w:cs="Georgia;Book Antiqua" w:ascii="Georgia;Book Antiqua" w:hAnsi="Georgia;Book Antiqua"/>
          <w:i/>
          <w:iCs/>
          <w:spacing w:val="2"/>
          <w:sz w:val="22"/>
        </w:rPr>
        <w:t>понимаем</w:t>
      </w:r>
      <w:r>
        <w:rPr>
          <w:rFonts w:cs="Georgia;Book Antiqua" w:ascii="Georgia;Book Antiqua" w:hAnsi="Georgia;Book Antiqua"/>
          <w:spacing w:val="2"/>
          <w:sz w:val="22"/>
        </w:rPr>
        <w:t>, Гарри, – искренне сказала Джин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И, конечно, они ни словом не упомянули о нападении на тебя дементоров, – продолжила Гермиона. – Кто–то приказал им молчать. Хотя бесконтрольные дементоры – это огромный скандал. Не написали даже о том, что ты нарушил Международный Статут Секретности. Мы думали, что об этом напишут, потому что это было бы, как нелепое позерство, в ключе твоего газетного образа. Мы решили, что они выжидают, пока тебя не исключат, а потом дадут ход этой новости... я имею в виду, если тебя исключат, конечно, – торопливо добавила она. – Но на самом деле тебя не исключат, потому что если они будут следовать своим же законам, то против тебя ничего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ечь опять зашла о слушании его дела, а Гарри не хотел думать об этом. Он заметался в поисках новой темы разговора, но был избавлен от необходимости ее найти, потому что с лестницы донеслись шаг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та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ред быстро схватил Ушлое Ухо; раздался громкий треск и они с Джорджем исче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сколько секунд спустя в дверном проеме появилась миссис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обрание закончилось, можете спускаться на ужин. Все умирают от желания увидеть тебя, Гарри. А кто разбросал навозные бомбы у кухонной две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рукшанс, – беззастенчиво солгала Джинни, – он любит с ними играть.</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А–а, – протянула миссис Уизли, – а я думала, что это Кричер</w:t>
      </w:r>
      <w:r>
        <w:rPr>
          <w:rStyle w:val="FootnoteCharacters"/>
          <w:rStyle w:val="FootnoteAnchor"/>
          <w:rFonts w:cs="Georgia;Book Antiqua" w:ascii="Georgia;Book Antiqua" w:hAnsi="Georgia;Book Antiqua"/>
          <w:spacing w:val="2"/>
          <w:sz w:val="22"/>
        </w:rPr>
        <w:footnoteReference w:customMarkFollows="1" w:id="27"/>
        <w:t>2</w:t>
      </w:r>
      <w:r>
        <w:rPr>
          <w:rFonts w:cs="Georgia;Book Antiqua" w:ascii="Georgia;Book Antiqua" w:hAnsi="Georgia;Book Antiqua"/>
          <w:spacing w:val="2"/>
          <w:sz w:val="22"/>
        </w:rPr>
        <w:t xml:space="preserve">, он иногда делает такие странные вещи. Значит так: не забудьте говорить тише в холле. Джинни, у тебя грязные руки, чем ты занималась? Пожалуйста, иди и помой их перед ужино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Джинни скорчила всем гримасу и в сопровождении мамы вышла из комнаты, оставив Гарри наедине с Роном и Гермионой. Они оба смотрели на Гарри со страхом, словно боясь, что теперь, когда все ушли, он вновь начнет крич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т того, что они так нервничают, Гарри стало неловк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лушайте, я... – пробормота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Рон тут же покачал головой, а Гермиона тихо сказала:</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Мы знали, что ты разозлишься, Гарри, мы на тебя не обижаемся, но ты должен понять, мы </w:t>
      </w:r>
      <w:r>
        <w:rPr>
          <w:rFonts w:cs="Georgia;Book Antiqua" w:ascii="Georgia;Book Antiqua" w:hAnsi="Georgia;Book Antiqua"/>
          <w:i/>
          <w:iCs/>
          <w:spacing w:val="2"/>
          <w:sz w:val="22"/>
        </w:rPr>
        <w:t>в самом деле</w:t>
      </w:r>
      <w:r>
        <w:rPr>
          <w:rFonts w:cs="Georgia;Book Antiqua" w:ascii="Georgia;Book Antiqua" w:hAnsi="Georgia;Book Antiqua"/>
          <w:spacing w:val="2"/>
          <w:sz w:val="22"/>
        </w:rPr>
        <w:t xml:space="preserve"> пытались уговорить Дамблдор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я понял, – прервал ее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 Директоре ему тоже не хотелось говорить, потому что от мыслей про Дамблдора он опять начинал зли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то такой Кричер? – спрос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естный домовой эльф, – ответил Рон. – Псих. Никогда таких не встреч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нахмурившись, посмотрела на Р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н не псих,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Да цель его жизни в том, чтобы его отрезанную голову точно так же повесили на стену, как и голову его матери, – раздраженно бросил Рон. – Гермиона, это что, нормаль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у ладно, может быть он и странный немного, но это не его в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посмотрел на Гарри и закатил глаз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У Гермионы по</w:t>
        <w:noBreakHyphen/>
        <w:t>прежнему одна МОРДА в голове...</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Это не М.О.Р.Д.А! – горячо воскликнула Гермиона. – Это Магическое Общество Раскрепощения Домовых Альтруистов.</w:t>
      </w:r>
      <w:r>
        <w:rPr>
          <w:rStyle w:val="FootnoteCharacters"/>
          <w:rStyle w:val="FootnoteAnchor"/>
          <w:rFonts w:cs="Georgia;Book Antiqua" w:ascii="Georgia;Book Antiqua" w:hAnsi="Georgia;Book Antiqua"/>
          <w:spacing w:val="2"/>
          <w:sz w:val="22"/>
        </w:rPr>
        <w:footnoteReference w:customMarkFollows="1" w:id="28"/>
        <w:t>3</w:t>
      </w:r>
      <w:r>
        <w:rPr>
          <w:rFonts w:cs="Georgia;Book Antiqua" w:ascii="Georgia;Book Antiqua" w:hAnsi="Georgia;Book Antiqua"/>
          <w:spacing w:val="2"/>
          <w:sz w:val="22"/>
        </w:rPr>
        <w:t xml:space="preserve"> И не только я, но и Дамблдор говорит, что мы должны хорошо относиться к Кричер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Конечно, конечно, – быстро согласился Рон, – пошли, я есть хоч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вышел на лестничную площадку и направился к лестнице, но тут же рванул наза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тойте! – выдохнул он, хватая Гарри и Гермиону за руки. – Они все еще в холле, мы можем что–нибудь подслуш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и втроем осторожно выглянули за перила. В темном холле толпились волшебники и ведьмы, включая и охрану Гарри. Все взволнованно шептались. В самом центре группы Гарри заметил голову с черными, грязными волосами и крупный нос своего самого ненавистного в Хогвартсе преподавателя, профессора Снейп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ерегнулся через перила: его страшно интересовало, что именно делает Снейп для Ордена Феник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еред его глазами скользнул тонкий шнурок телесного цвета. Посмотрев вверх, этажом выше Гарри увидел Фреда и Джорджа, осторожно опускающих Ушлое Ухо вниз, к темной массе людей. Но через несколько секунд люди внизу направились к входной двери и пропали из поля зре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Черт возьми, – Гарри уловил шепот Фреда, который принялся подтягивать Ушлое Ухо ввер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услышали, как входная дверь открылась, а потом закрылась опя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нейп никогда не ест здесь, – тихо сказал Рон Гарри. – И слава богу. Пош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И не забудь в холле разговаривать потише, Гарри, – шепну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Миновав ряд голов домовых эльфов на стене, ребята увидели Люпина, миссис Уизли и Тонкс,  стоя у входной двери, они магическим образом закрывали за  ушедшими ее многочисленные замки и задвижк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Мы ужинаем на кухне, – шепнула миссис Уизли, встретив их у подножия лестницы, – Гарри, милый, только иди по залу на цыпочках... вон в ту двер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br/>
        <w:t>          БА–БАХ!          </w:t>
        <w:br/>
        <w:t>          –     Тонкс! – вскрикнула миссис Уизли и нервно огляну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Ох, простите! – взвыла лежащая на полу Тонкс. – Эта дурацкая подставка для зонтиков, я второй раз спотыкаю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продолжение ее речи было прервано ужасным, душераздирающим визгом, от которого кровь застыла в жила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битые молью занавеси, которые Гарри заметил еще раньше, взлетели сами собой, но за ними никакой двери не оказалось. На долю секунды Гарри решил, что он смотрит в окно. Окно, из которого кричит старуха в черной шляпе, и кричит так, словно ее пытают... но потом он понял, что это просто портрет в натуральную величину, но самый реалистичный, и самый отвратительный, который он когда–либо в жизни вид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таруха кричала и изо рта ее стекала слюна, глаза закатились, желтоватая кожа лица натянулась; все прочие портреты в холле тоже проснулись и принялись вопить так, что Гарри даже зажмурился и закрыл руками уш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Люпин и миссис Уизли бросились к портрету и попытались задернуть занавеси перед старухой, но безуспешно, а она по–прежнему визжала все громче и громче, размахивая когтистыми руками, словно пыталась вцепиться им в лиц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Шлюха! Подонок! Дерьмецы и мерзавцы! Ублюдки, выродки, уроды, прочь отсюда! Убирайтесь вон из дома моих пред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онкс, беспрестанно извиняясь, поднимала огромную, тяжелую троллью ногу; миссис Уизли оставила попытки задернуть занавеси и побежала по залу, утихомиривая палочкой все прочие портреты, в холл влетел мужчина с длинными черными волосами и чуть не столкнулся с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Замолчи, замолчи, ты, старая карга, ЗАМОЛЧИ! – зарычал он, хватаясь за занавесь, которую бросила миссис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Лицо старухи побелело.</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i/>
          <w:iCs/>
          <w:spacing w:val="2"/>
          <w:sz w:val="22"/>
        </w:rPr>
        <w:t>Тыы–ы–ы!</w:t>
      </w:r>
      <w:r>
        <w:rPr>
          <w:rFonts w:cs="Georgia;Book Antiqua" w:ascii="Georgia;Book Antiqua" w:hAnsi="Georgia;Book Antiqua"/>
          <w:spacing w:val="2"/>
          <w:sz w:val="22"/>
        </w:rPr>
        <w:t xml:space="preserve"> – завыла она, выкатив глаза на мужчину. – </w:t>
      </w:r>
      <w:r>
        <w:rPr>
          <w:rFonts w:cs="Georgia;Book Antiqua" w:ascii="Georgia;Book Antiqua" w:hAnsi="Georgia;Book Antiqua"/>
          <w:i/>
          <w:iCs/>
          <w:spacing w:val="2"/>
          <w:sz w:val="22"/>
        </w:rPr>
        <w:t>Проклятый предатель, негодяй, позор нашего ро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Я сказал... ЗАТ... КНИСЬ! – рычал мужчина, и с огромным трудом, с помощью Люпина, ему удалось опять задернуть занавес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Визг старухи стих и наступила звенящая тишин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яжело дыша и смахивая с лица пряди длинных черных волос, Гаррин крестный Сириус обер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Здравствуй, Гарри, – мрачно произнес он. – Я смотрю, ты уже познакомился с моей матерь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widowControl w:val="false"/>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Normal"/>
        <w:widowControl w:val="false"/>
        <w:spacing w:lineRule="auto" w:line="288"/>
        <w:ind w:left="54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Normal"/>
        <w:widowControl w:val="false"/>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Heading3"/>
        <w:spacing w:lineRule="auto" w:line="288"/>
        <w:ind w:left="75" w:hanging="0"/>
        <w:rPr/>
      </w:pPr>
      <w:bookmarkStart w:id="7" w:name="__RefHeading___Toc51275804"/>
      <w:r>
        <w:rPr>
          <w:i w:val="false"/>
          <w:iCs w:val="false"/>
          <w:spacing w:val="2"/>
        </w:rPr>
        <w:t>-Глава   5-</w:t>
      </w:r>
      <w:r>
        <w:rPr>
          <w:spacing w:val="2"/>
        </w:rPr>
        <w:t xml:space="preserve">  </w:t>
      </w:r>
    </w:p>
    <w:p>
      <w:pPr>
        <w:pStyle w:val="Heading3"/>
        <w:spacing w:lineRule="auto" w:line="288"/>
        <w:ind w:left="75" w:hanging="0"/>
        <w:rPr>
          <w:spacing w:val="2"/>
        </w:rPr>
      </w:pPr>
      <w:r>
        <w:rPr>
          <w:rFonts w:cs="Georgia;Book Antiqua" w:ascii="Georgia;Book Antiqua" w:hAnsi="Georgia;Book Antiqua"/>
          <w:spacing w:val="2"/>
          <w:sz w:val="22"/>
        </w:rPr>
        <w:drawing>
          <wp:inline distT="0" distB="0" distL="0" distR="0">
            <wp:extent cx="3152140" cy="21901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rcRect l="-12" t="-18" r="-12" b="-18"/>
                    <a:stretch>
                      <a:fillRect/>
                    </a:stretch>
                  </pic:blipFill>
                  <pic:spPr bwMode="auto">
                    <a:xfrm>
                      <a:off x="0" y="0"/>
                      <a:ext cx="3152140" cy="2190115"/>
                    </a:xfrm>
                    <a:prstGeom prst="rect">
                      <a:avLst/>
                    </a:prstGeom>
                  </pic:spPr>
                </pic:pic>
              </a:graphicData>
            </a:graphic>
          </wp:inline>
        </w:drawing>
      </w:r>
    </w:p>
    <w:p>
      <w:pPr>
        <w:pStyle w:val="Heading3"/>
        <w:spacing w:lineRule="auto" w:line="288"/>
        <w:ind w:left="75" w:hanging="0"/>
        <w:rPr>
          <w:b/>
          <w:b/>
          <w:bCs/>
          <w:spacing w:val="2"/>
        </w:rPr>
      </w:pPr>
      <w:bookmarkStart w:id="8" w:name="__RefHeading___Toc51275804"/>
      <w:r>
        <w:rPr>
          <w:b/>
          <w:bCs/>
          <w:spacing w:val="2"/>
        </w:rPr>
        <w:t>Орден Феникса</w:t>
      </w:r>
      <w:bookmarkEnd w:id="8"/>
    </w:p>
    <w:p>
      <w:pPr>
        <w:pStyle w:val="TextBody"/>
        <w:spacing w:lineRule="auto" w:line="288"/>
        <w:rPr/>
      </w:pPr>
      <w:r>
        <w:rPr>
          <w:spacing w:val="2"/>
        </w:rPr>
        <w:t>  </w:t>
      </w:r>
      <w:r>
        <w:rPr>
          <w:rFonts w:cs="Georgia;Book Antiqua" w:ascii="Georgia;Book Antiqua" w:hAnsi="Georgia;Book Antiqua"/>
          <w:spacing w:val="2"/>
        </w:rPr>
        <w:br/>
        <w:t>          –      Твоя?..</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Да,  это моя милая добрая мамочка, – кивнул Сириус, – мы целый месяц пытались снять ее, но она, похоже, наложила на изнанку холста Заклинание Постоянной Липкости</w:t>
      </w:r>
      <w:r>
        <w:rPr>
          <w:rStyle w:val="FootnoteCharacters"/>
          <w:rStyle w:val="FootnoteAnchor"/>
          <w:rFonts w:cs="Georgia;Book Antiqua" w:ascii="Georgia;Book Antiqua" w:hAnsi="Georgia;Book Antiqua"/>
          <w:spacing w:val="2"/>
        </w:rPr>
        <w:footnoteReference w:customMarkFollows="1" w:id="29"/>
        <w:t>1</w:t>
      </w:r>
      <w:r>
        <w:rPr>
          <w:rFonts w:cs="Georgia;Book Antiqua" w:ascii="Georgia;Book Antiqua" w:hAnsi="Georgia;Book Antiqua"/>
          <w:spacing w:val="2"/>
        </w:rPr>
        <w:t>. Быстрей идем на кухню, пока они все опять не проснулис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о откуда здесь портрет твоей матери? – изумленно спросил Гарри, когда они вышли за дверь холла и направились вниз по узкой каменной лестниц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Все остальные шли за ними следом.</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Неужели никто тебе не доложил? Это дом моих родителей, – усмехнулся Сириус. – Но я последний из Блеков, так что теперь все здесь принадлежит мне. Я предложил дом Дамблдору в качестве штаба... кроме этого больше ни на что не гожус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 xml:space="preserve">Гарри рассчитывал на более теплый прием и обратил внимание, как резко и с какой горечью Сириус это произнес. </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Он проследовал за крестным до подножия лестницы ко входу в полуподвальное помещение кухн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Кухня оказалась немногим приятнее холла наверху: напоминающий пещеру зал с грубыми каменными стенами. Основным источником света служил большой камин в дальнем конце зала. В воздухе стоял табачный чад, как на поле битвы, сквозь который угадывались пугающих размеров массивные железные котлы и кастрюли, подвешенные под темным потолком.</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В центре кухни, в окружении множества стульев, принесенных для собрания, стоял длинный деревянный стол, уставленный кубками и пустыми винными бутылками, заваленный пергаментными свитками и какой-то кучей тряпья. За противоположным от входа концом стола, склонив головы, о чем-то тихо беседовали мистер Уизли и его старший сын Бил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Миссис Уизли кашлянула. Ее муж, худощавый, с редкими рыжими волосами, в очках в роговой оправе, поднял голову и вскочи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Гарри! – он поспешил навстречу, чтобы поприветствовать Гарри и энергично пожал ему руку: – Как я рад тебя видет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Через плечо мистера Уизли Гарри заметил, что Билл, по–прежнему с длинными волосами, забранными в «конский хвост», стал торопливо сворачивать пергаменты, освобождая сто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Как ты добрался, Гарри? – громко спросил Билл, пробуя за один раз ухватить дюжину свитков. – Шизоглаз не настаивал на том, чтобы вы летели через Гренландию?</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Пытался, – отозвалась Тонкс, которая подошла, чтобы помочь Биллу и тут же уронила на крайний пергамент свечу: – О, нет... </w:t>
      </w:r>
      <w:r>
        <w:rPr>
          <w:rFonts w:cs="Georgia;Book Antiqua" w:ascii="Georgia;Book Antiqua" w:hAnsi="Georgia;Book Antiqua"/>
          <w:i/>
          <w:iCs/>
          <w:spacing w:val="2"/>
        </w:rPr>
        <w:t>простит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ичего, дорогая, – раздраженно бросила миссис Уизли и мановением палочки восстановила пергамент.</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Во вспышке света от заклинания миссис Уизли Гарри мельком успел заметить на пергаменте что-то похожее на план здания.</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Увидев, как он заинтересовался, миссис Уизли схватила план со стола и сунула в руки уже доверху нагруженному Биллу.</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Это нужно было убрать сразу после собрания, – проворчала она и направилась к древнему серванту, откуда принялась доставать обеденные тарелки.</w:t>
      </w:r>
    </w:p>
    <w:p>
      <w:pPr>
        <w:pStyle w:val="TextBody"/>
        <w:spacing w:lineRule="auto" w:line="288"/>
        <w:rPr/>
      </w:pPr>
      <w:r>
        <w:rPr>
          <w:rFonts w:cs="Georgia;Book Antiqua" w:ascii="Georgia;Book Antiqua" w:hAnsi="Georgia;Book Antiqua"/>
          <w:spacing w:val="2"/>
        </w:rPr>
        <w:t>          </w:t>
      </w:r>
      <w:r>
        <w:rPr>
          <w:rFonts w:cs="Georgia;Book Antiqua" w:ascii="Georgia;Book Antiqua" w:hAnsi="Georgia;Book Antiqua"/>
          <w:spacing w:val="2"/>
        </w:rPr>
        <w:t>Билл вынул палочку, прошептал: «Evanesco!»</w:t>
      </w:r>
      <w:r>
        <w:rPr>
          <w:rStyle w:val="FootnoteCharacters"/>
          <w:rStyle w:val="FootnoteAnchor"/>
          <w:rFonts w:cs="Georgia;Book Antiqua" w:ascii="Georgia;Book Antiqua" w:hAnsi="Georgia;Book Antiqua"/>
          <w:spacing w:val="2"/>
        </w:rPr>
        <w:footnoteReference w:customMarkFollows="1" w:id="30"/>
        <w:t>2</w:t>
      </w:r>
      <w:r>
        <w:rPr>
          <w:rFonts w:cs="Georgia;Book Antiqua" w:ascii="Georgia;Book Antiqua" w:hAnsi="Georgia;Book Antiqua"/>
          <w:spacing w:val="2"/>
        </w:rPr>
        <w:t xml:space="preserve">  и свитки исчезл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Присаживайся, Гарри, – пригласил Сириус. – Кажется ты уже знаком с </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Мундугусом?</w:t>
        <w:br/>
        <w:t>          То, что Гарри сперва принял за кучу тряпья, издало протяжный хрюкающий всхрап, а потом резко дернулос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Хто</w:t>
        <w:noBreakHyphen/>
        <w:t>то... мое имя сказал? – сонно пробормотал Мундугус. – Я сыгласен с Сириусом... – он поднял неопрятную руку, как будто голосуя, и приоткрыл мутные налитые кровью глаз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 xml:space="preserve">Джинни хихикнула. </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Все стали рассаживаться за сто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Собрание закончилось, Гнус, – заметил Сириус. – Гарри приеха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А? – Мундугус мрачно уставился на Гарри сквозь спутанные рыжие волосы, – Да ты чё... Понял... Ну, чё, нормально, 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Угу, – кивнул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Все еще уставившись на Гарри, Мундугус нервно порылся в карманах, и извлек грязную черную трубку. Сунул ее в рот, поджег палочкой и глубоко затянулся. Тут же его окружили клубы густого зеленоватого дым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у ты звиняй меня, – раздалось бурчание из центра вонючего облака.</w:t>
      </w:r>
    </w:p>
    <w:p>
      <w:pPr>
        <w:pStyle w:val="TextBody"/>
        <w:tabs>
          <w:tab w:val="clear" w:pos="510"/>
          <w:tab w:val="left" w:pos="900" w:leader="none"/>
        </w:tabs>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 xml:space="preserve"> Мундугус, последний раз говорю тебе, – воскликнула миссис Уизли, – пожалуйста, не кури эту дрянь на кухне, тем более перед тем, как мы собираемся сесть за сто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Опа... – буркнул Мундугус. – Точно. Звини, Молл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Он сунул трубку в карман, и облако дыма исчезло, но в воздухе остался резкий запах прелых носков.</w:t>
      </w:r>
      <w:r>
        <w:rPr>
          <w:rStyle w:val="FootnoteCharacters"/>
          <w:rStyle w:val="FootnoteAnchor"/>
          <w:rFonts w:cs="Georgia;Book Antiqua" w:ascii="Georgia;Book Antiqua" w:hAnsi="Georgia;Book Antiqua"/>
          <w:spacing w:val="2"/>
        </w:rPr>
        <w:footnoteReference w:customMarkFollows="1" w:id="31"/>
        <w:t>3</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Если вы хотите поужинать еще до полуночи, мне нужен помощник, – миссис Уизли оглядела присутствующих: – Гарри, нет, ты сиди, у тебя был тяжелый ден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Что нужно сделать, Молли? – с энтузиазмом выступила вперед Тонкс.</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Миссис Уизли опасливо замялас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Э–э... нет, пожалуй ничего, Тонкс, ты тоже отдохни, ты и так уже много сделала сегодня...</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о я хочу помочь! – воскликнула Тонкс, опрокинув стул по дороге к буфетному шкафу, откуда Джинни уже доставала столовые приборы.</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Вскоре несколько тяжелых ножей под управлением мистера Уизли уже сами собой резали мясо и овощи, а миссис Уизли в это время помешивала содержимое котла, висевшего над огнем. Остальные готовили тарелки, кубки и приносили из кладовки продукты.</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Гарри сидел за столом рядом с Сириусом и Мундугусом, который все еще исподлобья зыркал на него.</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Видел потом еще старую Фигги? – буркнул он.</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Нет, – сказал Гарри. – Я никого не видел.</w:t>
      </w:r>
    </w:p>
    <w:p>
      <w:pPr>
        <w:pStyle w:val="TextBody"/>
        <w:spacing w:lineRule="auto" w:line="288"/>
        <w:rPr/>
      </w:pPr>
      <w:r>
        <w:rPr>
          <w:rFonts w:cs="Georgia;Book Antiqua" w:ascii="Georgia;Book Antiqua" w:hAnsi="Georgia;Book Antiqua"/>
          <w:spacing w:val="2"/>
        </w:rPr>
        <w:t>          –</w:t>
      </w:r>
      <w:r>
        <w:rPr>
          <w:rFonts w:cs="Georgia;Book Antiqua" w:ascii="Georgia;Book Antiqua" w:hAnsi="Georgia;Book Antiqua"/>
          <w:spacing w:val="2"/>
        </w:rPr>
        <w:tab/>
        <w:t>Слышь, ну я знаю, мне не нужно было сваливать, – наклонился вперед Мундугус и тон его голоса стал извиняющимся: – Ну мне такая сделка подвернулас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Гарри почувствовал как его ног что</w:t>
        <w:noBreakHyphen/>
        <w:t>то коснулось и вздрогнул. Оказалось, что это кривоногий рыжий Гермионин кот Крукшанс, который потерся о ноги Гарри, а потом, мурлыча, вспрыгнул на колени Сириусу. Сириус рассеяно почесал его за ухом и с мрачным видом повернулся к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Хорошо провел лето?</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Ужасно, – ответил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Впервые на лице Сириуса мелькнуло какое-то подобие улыбк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Мне кажется, тебе не на что жаловаться.</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i/>
          <w:iCs/>
          <w:spacing w:val="2"/>
        </w:rPr>
        <w:t>Ну, конечно...</w:t>
      </w:r>
      <w:r>
        <w:rPr>
          <w:rFonts w:cs="Georgia;Book Antiqua" w:ascii="Georgia;Book Antiqua" w:hAnsi="Georgia;Book Antiqua"/>
          <w:spacing w:val="2"/>
        </w:rPr>
        <w:t xml:space="preserve"> – недоверчиво протянул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Лично я бы рад был встретиться с дементором. Смертельный поединок в борьбе за душу очень оживляет монотонность существования. Ты, по крайней мере, мог выходить на улицу, чтобы размяться, ну и опять же в паре поединков поучаствовать... А я просидел взаперти целый месяц.</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Почему? – нахмурился Гарри.</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Потому что Министерство Магии по</w:t>
        <w:noBreakHyphen/>
        <w:t xml:space="preserve">прежнему меня разыскивает, а Волдеморт теперь знает, что я – анимаг, Прихвост </w:t>
      </w:r>
      <w:r>
        <w:rPr>
          <w:rStyle w:val="FootnoteCharacters"/>
          <w:rStyle w:val="FootnoteAnchor"/>
          <w:rFonts w:cs="Georgia;Book Antiqua" w:ascii="Georgia;Book Antiqua" w:hAnsi="Georgia;Book Antiqua"/>
          <w:spacing w:val="2"/>
        </w:rPr>
        <w:footnoteReference w:customMarkFollows="1" w:id="32"/>
        <w:t>4</w:t>
      </w:r>
      <w:r>
        <w:rPr>
          <w:rFonts w:cs="Georgia;Book Antiqua" w:ascii="Georgia;Book Antiqua" w:hAnsi="Georgia;Book Antiqua"/>
          <w:spacing w:val="2"/>
        </w:rPr>
        <w:t xml:space="preserve"> рассказал ему, так что моя шикарная маскировка бесполезна. Не так уж много я могу сделать для Ордена Феникса... по крайней мере Дамблдор так думает.</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Странный оттенок, скользнувший в голосе Сириуса, когда он назвал имя Дамблдора, подсказал Гарри, что отношение Сириуса к Дамблдору тоже было не самым лучезарным. Гарри внезапно почувствовал с крестным некую общност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у ты хотя бы знал, что происходит, – попытался приободрить его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О, разумеется... – саркастически заметил Сириус. – Я даже слушал доклады Снейпа, а заодно и его грязные намеки на то, как он там рискует жизнью, пока я тут в укромном месте просиживаю задницу... А у меня он интересуется, как продвигается уборк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Какая уборка? – удивился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Попытка сделать этот дом пригодным для жизни, – отрезал Сириус, жестом показав на кухню. – Здесь никто не жил лет десять, с тех пор, как умерла моя матушка, если не считать ее домового эльфа, который окончательно свихнулся – и все пришло в упадок... </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Сириус... – встрял Мундугус, который, не обращая внимания на разговор, пристально изучал пустой кубок: – ...старик, это чистое серебро? </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Да, – неприязненно взглянув, подтвердил Сириус. – Конец пятнадцатого века, гоблинская работа, с фамильным гербом Блеков.</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Эт  поправимо, – пробурчал Мундугус, полируя кубок рукавом.</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Фред... Джордж... НЕТ, ПРОСТО ПЕРЕСТАВЬТЕ! – раздался крик миссис Уизл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Гарри, Сириус и Мундугус оглянулись и в ту же секунду нырнули под стол. Фред и Джордж заколдовали большой котел тушеной говядины, железную флягу бутербира и тяжелую деревянную хлебную доску с ножом, пытаясь перенести их по воздуху. Котел с говядиной проехался по всему столу и, оставив за собой длинный черный обугленный след, остановился у самого края; фляга с бутербиром рухнула, расплескав содержимое, а огромный хлебный нож соскользнул с доски, воткнулся в стол и зловеще завибрировал – именно там, где секундой прежде была правая рука Сириус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ВО ИМЯ НЕБА! – вскричала миссис Уизли, – В ЭТОМ НЕ БЫЛО НИКАКОЙ НЕОБХОДИМОСТИ... С МЕНЯ ХВАТИТ... ЕСЛИ ВАМ РАЗРЕШИЛИ ПОЛЬЗОВАТЬСЯ МАГИЕЙ, ЭТО ЖЕ НЕ ЗНАЧИТ, ЧТО ТЕПЕРЬ РАДИ ВСЯКОЙ ЕРУНДЫ ВЫ ДОЛЖНЫ ВЫТАСКИВАТЬ ПАЛОЧК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Мы только хотели сэкономить время! – Фред бросился вперед, чтобы выдернуть из стола хлебный нож. – Прости, Сириус, старик... я не хоте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Гарри и Сириус расхохотались; Мундугус, который опрокинулся назад вместе со стулом, с бранью поднялся на ноги; Крукшанс сердито зашипел и взлетел на сервант, откуда стал сверкать огромными желтыми глазам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Мальчики, – сказал мистер Уизли, пододвигая котел с говядиной к центру стола, – ваша мать права, вы уже совершеннолетние, когда, наконец, вы начнете отвечать за свои поступк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и один из ваших братьев не причинял столько неприятностей! – орала миссис Уизли на близнецов, стукнув новой флягой бутербира по столу так, что та тоже расплескалась. – Билл никогда не аппарирует через каждые два шага! Чарли никогда не накладывает заклинание на все, что попадается ему под руку! Перс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Она, поперхнувшись, застыла и с испугом посмотрела на внезапно окаменевшее лицо муж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Давайте ужинать, – быстро предложил Бил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Да, все выглядит очень аппетитно, – заметил Люпин, накладывая тушеное мясо на тарелку и передавая миссис Уизли через сто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Пока все рассаживались за столом, несколько минут царила тишина, нарушаемая только стуком тарелок и приборов, и шумом передвигаемых стульев.</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Потом миссис Уизли повернулась к Блеку:</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Сириус, я хотела сказать тебе: то, что попалось в ловушку в письменном столе в гостиной, по-прежнему грохочет там и бьется. Это, конечно, может быть просто боггарт, но лучше, наверное, попросить Аластора взглянуть, прежде чем мы его выпустим.</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Как угодно, – равнодушно согласился Сириус.</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А в портьерах там полно докси</w:t>
      </w:r>
      <w:r>
        <w:rPr>
          <w:rStyle w:val="FootnoteCharacters"/>
          <w:rStyle w:val="FootnoteAnchor"/>
          <w:rFonts w:cs="Georgia;Book Antiqua" w:ascii="Georgia;Book Antiqua" w:hAnsi="Georgia;Book Antiqua"/>
          <w:spacing w:val="2"/>
        </w:rPr>
        <w:footnoteReference w:customMarkFollows="1" w:id="33"/>
        <w:t>5</w:t>
      </w:r>
      <w:r>
        <w:rPr>
          <w:rFonts w:cs="Georgia;Book Antiqua" w:ascii="Georgia;Book Antiqua" w:hAnsi="Georgia;Book Antiqua"/>
          <w:spacing w:val="2"/>
        </w:rPr>
        <w:t>, – продолжала миссис Уизли. – Наверное, стоит завтра попробовать выловить их...</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Живу в предвкушении, – отозвался Сириус.</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Гарри уловил явный сарказм в его голосе, но не был уверен, обратил ли на него внимание кто-либо ещ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Тонкс, сидя напротив Гарри, развлекала Гермиону и Джинни тем, что чередовала набивание рта с трансфигурированием своего носа. При этом она таращила глаза и старательно пыталась разглядеть себя, так же, как это уже видел Гарри в своей комнате. Ее нос то становился похожим на огромный хищный клюв, как у Снейпа, то сжимался в кнопку, а то из каждой ноздри начинали бурно расти волосы.</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Вероятно это было у них обычным времяпровождением за едой, потому что вскоре Гермиона и Джинни стали просить сделать их любимые носы.</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Сделай такой, как у поросенка, Тонкс.</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Тонкс подчинилась, и на мгновение Гарри показалось, что перед ним сидит Дадли в женском обличь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Мистер Уизли, Билл и Люпин оживленно обсуждали гоблинов.</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икак они не признаются, – говорил Билл. – Я так и не могу понять, верят ли они в то, что он вернулся. Конечно, они могут решить сохранять нейтралитет. Плюнуть на вс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Я уверен, они никогда не перейдут на сторону «Сам</w:t>
        <w:noBreakHyphen/>
        <w:t>Знаешь</w:t>
        <w:noBreakHyphen/>
        <w:t>Кого», – покачал головой мистер Уизли. – В прошлый раз у них тоже были потери. Помнишь, как он тогда убил семью гоблинов где</w:t>
        <w:noBreakHyphen/>
        <w:t>то в Ноттингеме?</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Думаю, многое будет зависеть от того, что им предложить, – заметил Люпин, – Речь не о золоте, нет. Если им предложить права, которые мы не признавали за ними вот уже много веков, то они могут на это купиться. А у тебя с Рагноком </w:t>
      </w:r>
      <w:r>
        <w:rPr>
          <w:rStyle w:val="FootnoteCharacters"/>
          <w:rStyle w:val="FootnoteAnchor"/>
          <w:rFonts w:cs="Georgia;Book Antiqua" w:ascii="Georgia;Book Antiqua" w:hAnsi="Georgia;Book Antiqua"/>
          <w:spacing w:val="2"/>
        </w:rPr>
        <w:footnoteReference w:customMarkFollows="1" w:id="34"/>
        <w:t>6</w:t>
      </w:r>
      <w:r>
        <w:rPr>
          <w:rFonts w:cs="Georgia;Book Antiqua" w:ascii="Georgia;Book Antiqua" w:hAnsi="Georgia;Book Antiqua"/>
          <w:spacing w:val="2"/>
        </w:rPr>
        <w:t xml:space="preserve"> что</w:t>
        <w:noBreakHyphen/>
        <w:t>нибудь сложилось, Бил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Сейчас он всех магов поголовно не выносит, – ответил Билл. – Он еще не перестал скандалить по поводу Людо Бэгмана, думает, что Министерство покрывает его, и гоблины никогда не смогут вернуть свое золото...</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В центре стола раздался такой взрыв смеха, что заглушил последние слова Билл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Фред, Джордж, Рон и Мундугус катались от хохот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А потом, – давясь и плача, продолжал Мундугус, – ...а потом, вот поверьте мне, он и говорит... э... он говорит: «Гнус, откедова я должен теперь брать этих жаб? Какой–то трахнутый бладжером у меня их всех спер!» А я и говорю ему: «Ну стащил твоих жаб, Уилл, а дальше? Че теперь делать будешь?» И вы, ребята, мне не поверите, но дурной урод купил у меня обратно всех своих жаб, да притом заплатил мне бабок в два раза больше, чем сначал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Пожалуй, хватит с нас россказней о твоих сделках, большое спасибо, Мундугус, – едко заметила миссис Уизли, увидя как Рон упал лицом в тарелку, подвывая от смех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у, извини, Молли, – сразу же осекся тот и подмигнул Гарри. – Но, знаешь, Уилл и сам их спер у Харриса</w:t>
        <w:noBreakHyphen/>
        <w:t>Бородавки, так что все путем.</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е знаю  я,  откуда тебе судить,  Мундугус,  что хорошо, а что – нет, но, похоже, пару важных уроков ты не усвоил, – холодно отрезала миссис Уизл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Фред и Джордж опустили носы в кубки бутербира; Джордж икнул. Почему–то миссис Уизли бросила на Сириуса сердитый взгляд, потом встала и направилась нарезать кусочками большой ревень для пудинг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Гарри взглянул на крестного.</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Молли Мундугуса не признаёт, – выразительно прошептал Сириус.</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А почему он вообще член Ордена? – очень тихо спросил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Он полезен, – шепнул Сириус. – Он очень хорошо знает всяких жуликов, потому что сам такой. Плюс к этому – он очень предан Дамблдору, который однажды помог ему выкрутиться из какой–то переделки. Приходится иметь дело с такими, как Гнус, ему удается узнать то, что не удается нам. Но Молли считает, что приглашение на ужин для него слишком большая честь. Она ему не простила того, что он ушел с дежурства, когда должен был наблюдать за тобой.</w:t>
      </w:r>
    </w:p>
    <w:p>
      <w:pPr>
        <w:pStyle w:val="TextBody"/>
        <w:spacing w:lineRule="auto" w:line="288"/>
        <w:rPr>
          <w:rFonts w:ascii="Georgia;Book Antiqua" w:hAnsi="Georgia;Book Antiqua" w:eastAsia="Georgia;Book Antiqua" w:cs="Georgia;Book Antiqua"/>
          <w:spacing w:val="2"/>
        </w:rPr>
      </w:pPr>
      <w:r>
        <w:rPr>
          <w:rFonts w:eastAsia="Georgia;Book Antiqua" w:cs="Georgia;Book Antiqua" w:ascii="Georgia;Book Antiqua" w:hAnsi="Georgia;Book Antiqua"/>
          <w:spacing w:val="2"/>
        </w:rPr>
        <w:t xml:space="preserve">  </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Три порции ревеневого пудинга с ванильной пеной уже давили на Гаррины джинсы (несмотря на то, что раньше они принадлежали Дадли). Он отложил ложку. Застольные разговоры стихли: мистер Уизли откинулся на стуле с видом полного пресыщения и расслабленности; Тонкс широко зевнула, ее нос уже стал обычным; Джинни, которой удалось выманить Крукшанса с серванта, теперь скрестив ноги сидела на полу, катая пробки от бутербира и следя за тем, как кот за ними гоняется.</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Кажется, пришло время отправляться спать, – зевнула миссис Уизл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Пока нет еще, – Сириус отодвинул пустую тарелку и повернулся к Гарри, – Знаешь, я тебе удивляюсь. Я думал, когда ты сюда попадешь, первым делом начнешь задавать вопросы о Волдеморт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Атмосфера в комнате изменилась с такой же скоростью, как если бы в ней появились дементоры. Сонную вялость моментально сменила тревога и напряжение. При упоминании имени Волдеморта, сидящие за столом вздрогнули. Люпин, который собирался глотнуть вина, с выжидающим видом медленно опустил кубок.</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Я так и сделал! – негодующе воскликнул Гарри. – Я спросил у Рона и у Гермионы, но они сказали, что нам нельзя быть членами Ордена, 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И они совершенно правы, – прервала его миссис Уизли. – Вы еще слишком маленьки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Она выпрямилась на стуле, крепко сжав подлокотники, сонливость у нее как рукой сняло.</w:t>
      </w:r>
    </w:p>
    <w:p>
      <w:pPr>
        <w:pStyle w:val="TextBody"/>
        <w:spacing w:lineRule="auto" w:line="288"/>
        <w:rPr>
          <w:rFonts w:ascii="Georgia;Book Antiqua" w:hAnsi="Georgia;Book Antiqua" w:cs="Georgia;Book Antiqua"/>
          <w:spacing w:val="2"/>
        </w:rPr>
      </w:pP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С каких пор нужно быть членом Ордена Феникса, чтобы иметь право задавать вопросы? – спросил Сириус. – Гарри просидел целый месяц в этом маггловском доме. Он имеет право знать, что произошло...</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у</w:t>
        <w:noBreakHyphen/>
        <w:t>ка, ну</w:t>
        <w:noBreakHyphen/>
        <w:t>ка! – всполошился Джордж.</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А почему только Гарри имеет право? – сердито спросил Фред.</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Мы от вас добивались объяснений целый месяц, а вы нам не сказали ни слова! – воскликнул Джордж.</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Вы еще слишком маленькие, вы не члены Ордена»... – передразнил Фред, подражая голосу матери. – А Гарри еще младш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Я не виноват, что вам не объяснили,  чем занимается Орден, – спокойно отозвался Сириус. – Так решили ваши родители. Гарри – другое дело...</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е тебе решать, что хорошо для Гарри, – резко сказала миссис Уизли. Лицо ее, обычно приветливое, приняло угрожающее выражение. – Надеюсь, ты помнишь, что сказал Дамблдор?</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Что именно? – вежливо уточнил Сириус с видом человека, не намеренного сдаваться.</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Именно то, что Гарри не нужно рассказывать больше, чем он </w:t>
      </w:r>
      <w:r>
        <w:rPr>
          <w:rFonts w:cs="Georgia;Book Antiqua" w:ascii="Georgia;Book Antiqua" w:hAnsi="Georgia;Book Antiqua"/>
          <w:i/>
          <w:iCs/>
          <w:spacing w:val="2"/>
        </w:rPr>
        <w:t>должен знать</w:t>
      </w:r>
      <w:r>
        <w:rPr>
          <w:rFonts w:cs="Georgia;Book Antiqua" w:ascii="Georgia;Book Antiqua" w:hAnsi="Georgia;Book Antiqua"/>
          <w:spacing w:val="2"/>
        </w:rPr>
        <w:t>, – подчеркнула миссис Уизли последние слов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Головы Рона, Гермионы, Фреда и Джорджа поворачивались от Сириуса к миссис Уизли так, словно они следили за теннисным матчем. Джинни привстала на колени среди груды бутербирных пробок и следила за беседой с открытым ртом. Глаза Люпина были прикованы к Сириусу.</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Молли, я не собираюсь рассказывать ему больше, чем он </w:t>
      </w:r>
      <w:r>
        <w:rPr>
          <w:rFonts w:cs="Georgia;Book Antiqua" w:ascii="Georgia;Book Antiqua" w:hAnsi="Georgia;Book Antiqua"/>
          <w:i/>
          <w:iCs/>
          <w:spacing w:val="2"/>
        </w:rPr>
        <w:t>должен знать</w:t>
      </w:r>
      <w:r>
        <w:rPr>
          <w:rFonts w:cs="Georgia;Book Antiqua" w:ascii="Georgia;Book Antiqua" w:hAnsi="Georgia;Book Antiqua"/>
          <w:spacing w:val="2"/>
        </w:rPr>
        <w:t>, – проговорил Сириус. – Но поскольку именно он видел, как вернулся Волдеморт... – сидящие за столом опять вздрогнули, – ...то именно у него есть право знат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Он не член Ордена Феникса! – воскликнула миссис Уизли. – Ему только пятнадцать лет 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То именно у него, больше чем у всех вместе взятых в Ордене, есть право знать, – повторил Сириус. – Ну уж во всяком случае, больше, чем у некоторых.</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Его заслуг никто не отрицает! – миссис Уизли повысила голос, и руки ее, сжимавшие подлокотники, задрожали. – Но он ещ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Он не ребенок! – нетерпеливо перебил ее Сириус.</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Но и не взрослый! – раскраснелась миссис Уизли. – Он не </w:t>
      </w:r>
      <w:r>
        <w:rPr>
          <w:rFonts w:cs="Georgia;Book Antiqua" w:ascii="Georgia;Book Antiqua" w:hAnsi="Georgia;Book Antiqua"/>
          <w:i/>
          <w:iCs/>
          <w:spacing w:val="2"/>
        </w:rPr>
        <w:t>Джеймс</w:t>
      </w:r>
      <w:r>
        <w:rPr>
          <w:rFonts w:cs="Georgia;Book Antiqua" w:ascii="Georgia;Book Antiqua" w:hAnsi="Georgia;Book Antiqua"/>
          <w:spacing w:val="2"/>
        </w:rPr>
        <w:t>, Сириус!</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Мне прекрасно известно, кто он, благодарю, Молли, – холодно заметил Сириус.</w:t>
        <w:br/>
        <w:t>          –    А я в этом не уверена! – воскликнула миссис Уизли. – Ты иногда говоришь с ним так, что кажется, будто ты считаешь, что опять обрел своего лучшего друг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А что в это плохого? – вмешался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А то, Гарри, что ты – не твой отец, хотя и очень на него похож! – ответила миссис Уизли, не сводя с Сириуса напряженного взгляда. – Ты пока еще учишься в школе, и взрослые, которые за тебя отвечают, не должны об этом забыват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Ты хочешь сказать, что я безответственный крестный? – повысил голос Сириус.</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Я хочу сказать, что нам хорошо известно, как опрометчиво ты можешь поступать, Сириус, когда Дамблдор все время твердит тебе, что ты должен оставаться дома 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Оставим в покое то, что говорит мне Дамблдор! – властно отрезал Сириус.</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Артур! – миссис Уизли повернулась к мужу. – Артур, ну поддержи меня!</w:t>
      </w:r>
    </w:p>
    <w:p>
      <w:pPr>
        <w:pStyle w:val="TextBody"/>
        <w:spacing w:lineRule="auto" w:line="288"/>
        <w:rPr/>
      </w:pP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w:t>
      </w:r>
      <w:r>
        <w:rPr>
          <w:rFonts w:cs="Georgia;Book Antiqua" w:ascii="Georgia;Book Antiqua" w:hAnsi="Georgia;Book Antiqua"/>
          <w:spacing w:val="2"/>
        </w:rPr>
        <w:t>Мистер Уизли сначала снял очки, протер их рукавом, не глядя на жену, а только потом, аккуратно надев их на нос, начал говорит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Дамблдор знает, что ситуация изменилась, Молли. Он согласился, что теперь, когда Гарри в штабе, его нужно отчасти ввести в курс дел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Да, но между тем, чтобы ввести его в курс дела и тем, чтобы предложить ему задавать какие угодно вопросы – большая разница!</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Что касается меня... – спокойно произнес Люпин, наконец отвернувшись от Сириуса, потому что миссис Уизли теперь обращалась к нему, в надежде обрести в нем союзника. – Я думаю, будет лучше, если Гарри </w:t>
      </w:r>
      <w:r>
        <w:rPr>
          <w:rFonts w:cs="Georgia;Book Antiqua" w:ascii="Georgia;Book Antiqua" w:hAnsi="Georgia;Book Antiqua"/>
          <w:i/>
          <w:iCs/>
          <w:spacing w:val="2"/>
        </w:rPr>
        <w:t>от нас</w:t>
      </w:r>
      <w:r>
        <w:rPr>
          <w:rFonts w:cs="Georgia;Book Antiqua" w:ascii="Georgia;Book Antiqua" w:hAnsi="Georgia;Book Antiqua"/>
          <w:spacing w:val="2"/>
        </w:rPr>
        <w:t xml:space="preserve"> узнает факты... не все факты, Молли, хотя бы в общих чертах... чем получит их подтасованную версию от... других.</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У него было совершенно невозмутимое выражение лица, но Гарри был уверен, что Люпину прекрасно известно про отдельные Ушлые Уши пережившие обыск, произведенный миссис Уизл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у, хорошо, – миссис Уизли, глубоко дыша, вновь оглядела стол в поисках поддержки, но тщетно. – ...Хорошо... я понимаю что меня не желают слушать. Я только вот что хочу вам сказать: у Дамблдора наверняка были причины, чтобы не дать Гарри возможность узнать слишком много, а уж если речь пойдет о том, кто больше всего заботится о мальчик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Он не твой сын, – тихо произнес Сириус. </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Он мне почти, как сын! – с отчаянием воскликнула миссис Уизли. – Кто еще у него ест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У него есть я!</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Да, конечно... – усмехнулась миссис Уизли. – Тебе, наверное, было сложно заботиться о нем, пока ты сидел в Азкабан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Сириус вскочил.</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Молли, за этим столом не только ты заботишься о Гарри, – быстро сказал Люпин. – Сириус, </w:t>
      </w:r>
      <w:r>
        <w:rPr>
          <w:rFonts w:cs="Georgia;Book Antiqua" w:ascii="Georgia;Book Antiqua" w:hAnsi="Georgia;Book Antiqua"/>
          <w:i/>
          <w:iCs/>
          <w:spacing w:val="2"/>
        </w:rPr>
        <w:t>сядь</w:t>
      </w:r>
      <w:r>
        <w:rPr>
          <w:rFonts w:cs="Georgia;Book Antiqua" w:ascii="Georgia;Book Antiqua" w:hAnsi="Georgia;Book Antiqua"/>
          <w:spacing w:val="2"/>
        </w:rPr>
        <w:t>.</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Нижняя губа у миссис Уизли задрожала. Сириус с мертвенно</w:t>
        <w:noBreakHyphen/>
        <w:t>бледным лицом медленно опустился на сту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Я думаю, что Гарри сам должен решить, – продолжил Люпин. – Он уже достаточно взрослый, чтобы самостоятельно принимать решения.</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Я хочу знать, что произошло, – тут же отозвался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Он не смотрел на миссис Уизли. Он был тронут тем, что она сказала про сына, но его возмущала такая опека. Сириус прав – он не ребенок.</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Прекрасно, – дрожащим голосом сказала миссис Уизли. – Джинни... Рон... Гермиона... Фред... Джордж... я хочу, чтобы вы немедленно ушли из кухн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Тут же начался гвалт.</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Мы старше! – дружно кричали Фред и Джордж.</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Если можно Гарри, то почему нельзя мне? – возмущался Рон.</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Мама, я </w:t>
      </w:r>
      <w:r>
        <w:rPr>
          <w:rFonts w:cs="Georgia;Book Antiqua" w:ascii="Georgia;Book Antiqua" w:hAnsi="Georgia;Book Antiqua"/>
          <w:i/>
          <w:iCs/>
          <w:spacing w:val="2"/>
        </w:rPr>
        <w:t>хочу</w:t>
      </w:r>
      <w:r>
        <w:rPr>
          <w:rFonts w:cs="Georgia;Book Antiqua" w:ascii="Georgia;Book Antiqua" w:hAnsi="Georgia;Book Antiqua"/>
          <w:spacing w:val="2"/>
        </w:rPr>
        <w:t xml:space="preserve"> послушать! – ныла Джинн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НЕТ! – крикнула миссис Уизли, сверкая глазами. – Я категорически запрещаю...</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Молли, ты не можешь запрещать Фреду и Джорджу, – устало сказал мистер Уизли, – они </w:t>
      </w:r>
      <w:r>
        <w:rPr>
          <w:rFonts w:cs="Georgia;Book Antiqua" w:ascii="Georgia;Book Antiqua" w:hAnsi="Georgia;Book Antiqua"/>
          <w:i/>
          <w:iCs/>
          <w:spacing w:val="2"/>
        </w:rPr>
        <w:t>уже</w:t>
      </w:r>
      <w:r>
        <w:rPr>
          <w:rFonts w:cs="Georgia;Book Antiqua" w:ascii="Georgia;Book Antiqua" w:hAnsi="Georgia;Book Antiqua"/>
          <w:spacing w:val="2"/>
        </w:rPr>
        <w:t xml:space="preserve"> совершеннолетни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Они еще школьник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о юридически они уже взрослые, – таким же усталым голосом ответил мистер Уизл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Миссис Уизли побагровел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Я... ну, хорошо... Фред и Джордж могут остаться, но Рон...</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Гарри все равно расскажет мне и Гермионе все, что вы ему тут скажете! – горячо воскликнул Рон. – Правда, Гарри? – он с надеждой посмотрел на Гарри, ловя его взгляд.</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На долю секунды Гарри захотел ответить Рону, что не расскажет ему ни полслова, чтобы тот смог понять, каково это – жить в полном неведении, и посмотреть, как это ему понравится. Но, взглянув в его глаза, он прогнал эту гадкую мысл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Конечно, расскажу.</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Рон и Гермиона просиял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Замечательно! – заорала миссис Уизли. – Превосходно! Джинни, МАРШ В КРОВАТ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 xml:space="preserve">Джинни упиралась изо всех сил. Было слышно, как до самого верха лестницы она кричала и уговаривала мать, а когда они добрались до холла, то к этом шуму прибавились вопли миссис Блек. </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Люпин поспешно отправился утихомиривать портрет. И только после того, как он вернулся, закрыл за собой дверь кухни, и опять сел за стол, Сириус заговори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Итак,  Гарри... что ты хочешь знат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Гарри набрал побольше воздуху и задал вопрос, который мучил его весь прошлый месяц:</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Где Волдеморт? – он проигнорировал очередную дрожь за столом и продолжил: – Что он делает? Я пробовал следить за маггловскими новостями и ничего не заметил, никаких странных смертей или еще чего–нибудь в этом род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Дело в том, что никаких странных смертей не было, – пояснил Сириус. – Во всяком случае, нам о них неизвестно... хотя нам известно много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Гораздо больше, чем он думает, – добавил Люпин.</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Почему он перестал убивать людей? – спросил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Он знал, что в прошлом году Волдеморт убил уже очень многих.</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Потому, что не хочет привлекать к себе внимание, – ответил Сириус. – Для него это слишком опасно. Его возвращение прошло совсем не так, как он рассчитывал. Он его себе подпорти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Точнее, это сделал ты, – с удовлетворенной улыбкой уточнил Люпин.</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Как? – озадаченно спросил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е предполагалось, что ты останешься в живых, – объяснил Сириус. – Никто, кроме Искушённых Смертью не должен был знать, что он вернулся. Но ты выжил и смог рассказат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И меньше всего он хотел, чтобы к его возвращению был готов Дамблдор, – добавил Люпин. – А с твоей помощью Дамблдор узнал обо всем сразу.</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у и что? – удивился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Ты шутишь? – недоверчиво переспросил Билл. – Дамблдор – единственный, кого «Сам</w:t>
        <w:noBreakHyphen/>
        <w:t>Знаешь</w:t>
        <w:noBreakHyphen/>
        <w:t>Кто» боится!</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Благодаря тебе Дамблдор смог созвать Орден Феникса спустя всего час после возвращения Волдеморта, – заметил Сириус.</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Так что делает этот Орден? – Гарри внимательно смотрел на лица присутствующих.</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Всеми силами препятствует тому, чтобы Волдеморт смог реализовать свои планы, – кратко пояснил Сириус. </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А вам известно, какие у него планы? –  быстро спросил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У Дамблдора есть одна догадка, – ответил Люпин, – а догадки Дамблдора обычно всегда подтверждаются.</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И как думает Дамблдор, что у него за планы?</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Хм... Во</w:t>
        <w:noBreakHyphen/>
        <w:t>первых, он хочет воссоздать свою армию, – медленно начал Сириус. – В прежние времена у него была огромная организация: масса волшебников и ведьм, которых он принуждал и околдовывал, преданные ему Искушённые Смертью, всякие темные существа... Ты же слышал, что он рассчитывал привлечь на свою сторону гигантов – это только часть той армии, которая была у него раньше. Естественно, он не собирается устраивать налет на Министерство Магии с дюжиной Искушённых Смертью.</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И вы стараетесь помешать ему вербовать себе сторонников?</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Мы делаем большее, – медленно произнес Люпин.</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Что?</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Сейчас важно рассказать... и доказать как можно большему количеству людей то, что «Сам</w:t>
        <w:noBreakHyphen/>
        <w:t>Знаешь</w:t>
        <w:noBreakHyphen/>
        <w:t>Кто» действительно вернулся, и призвать их к бдительности, – пояснил Билл. – Но это непросто...</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Почему?</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Из</w:t>
        <w:noBreakHyphen/>
        <w:t>за позиции Министерства, – встряла Тонкс. – Гарри, видел бы ты Корнелиуса Фаджа после того, как «Сам</w:t>
        <w:noBreakHyphen/>
        <w:t>Знаешь</w:t>
        <w:noBreakHyphen/>
        <w:t>Кто» вернулся. Хорошо еще, что Фадж вообще умом не тронулся. Он наотрез отказывается признать, что это случилос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о почему? – в отчаянии воскликнул Гарри. – Почему он такой дурак? Ведь Дамблдор...</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Вот тут ты попал в точку, – криво усмехнулся мистер Уизли. – </w:t>
      </w:r>
      <w:r>
        <w:rPr>
          <w:rFonts w:cs="Georgia;Book Antiqua" w:ascii="Georgia;Book Antiqua" w:hAnsi="Georgia;Book Antiqua"/>
          <w:i/>
          <w:iCs/>
          <w:spacing w:val="2"/>
        </w:rPr>
        <w:t>Дамблдор</w:t>
      </w:r>
      <w:r>
        <w:rPr>
          <w:rFonts w:cs="Georgia;Book Antiqua" w:ascii="Georgia;Book Antiqua" w:hAnsi="Georgia;Book Antiqua"/>
          <w:spacing w:val="2"/>
        </w:rPr>
        <w:t>.</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Фадж боится его, вот в чем дело, – печально произнесла Тонкс.</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Боится Дамблдора? – недоверчиво переспросил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Боится того, что сам себе придумал, – пояснил мистер Уизли. – Фадж думает, что Дамблдор плетет заговор, чтобы свергнуть его. Думает, что Дамблдор сам хочет стать Министром Маги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о Дамблдор не хочет...</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Конечно, не хочет, – продолжил мистер Уизли, – он никогда не добивался министерского кресла, хотя после отставки Милисент Бэгнолд многие желали, чтобы он его занял. Должность получил Фадж, и он никогда не забудет, сколько сторонников было у Дамблдора, хотя сам Дамблдор не прикладывал к этому никаких усилий.</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А кроме того, Фадж понимает, что Дамблдор значительно умнее, чем он сам, и гораздо более могущественный маг. В начале своего пребывания на этом посту, Фадж часто обращался к Дамблдору за помощью или советом, – добавил Люпин, – но сейчас, похоже, он стал гораздо увереннее, и власть вскружила ему голову. Ему нравится быть Министром Магии, и он делает все, чтобы убедить окружающих, что по праву занимает свое место, а Дамблдор, как он считает, ему в этом препятствует.</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Как он может так думать? – в сердцах воскликнул Гарри. – Как он может подумать, что Дамблдор все насочинял... что </w:t>
      </w:r>
      <w:r>
        <w:rPr>
          <w:rFonts w:cs="Georgia;Book Antiqua" w:ascii="Georgia;Book Antiqua" w:hAnsi="Georgia;Book Antiqua"/>
          <w:i/>
          <w:iCs/>
          <w:spacing w:val="2"/>
        </w:rPr>
        <w:t>я</w:t>
      </w:r>
      <w:r>
        <w:rPr>
          <w:rFonts w:cs="Georgia;Book Antiqua" w:ascii="Georgia;Book Antiqua" w:hAnsi="Georgia;Book Antiqua"/>
          <w:spacing w:val="2"/>
        </w:rPr>
        <w:t xml:space="preserve"> все насочиня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Потому что Министерство столкнулось с проблемой, равной которой не было уже четырнадцать лет, – едко сказал Сириус, – Фадж просто не может заставить себя посмотреть правде в глаза. Гораздо проще убедить себя в том, что Дамблдор лжет, чтобы расшатать его, Фаджа, позиции! </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Вот в этом</w:t>
        <w:noBreakHyphen/>
        <w:t>то и проблема, – добавил Люпин. – Пока Министерство настаивает, что со стороны Волдеморта никому ничего не угрожает, очень сложно убедить людей в том, что он вернулся, тем более что люди и сами не хотят в это верить. К тому же,  Министерство оказывает давление на «Ежедневный Пророк», чтобы не распространялась ни одна из,  как они это называют, идиотских сплетен Дамблдора. А поскольку магическое сообщество не отдает себе отчета в реальном положении вещей, то это сделает его легкой добычей Искушённых Смертью, примени они, скажем, заклинание Imperius.</w:t>
      </w:r>
    </w:p>
    <w:p>
      <w:pPr>
        <w:pStyle w:val="TextBody"/>
        <w:numPr>
          <w:ilvl w:val="0"/>
          <w:numId w:val="5"/>
        </w:numPr>
        <w:spacing w:lineRule="auto" w:line="288"/>
        <w:ind w:left="0" w:firstLine="540"/>
        <w:rPr>
          <w:rFonts w:ascii="Georgia;Book Antiqua" w:hAnsi="Georgia;Book Antiqua" w:cs="Georgia;Book Antiqua"/>
          <w:spacing w:val="2"/>
        </w:rPr>
      </w:pPr>
      <w:r>
        <w:rPr>
          <w:rFonts w:cs="Georgia;Book Antiqua" w:ascii="Georgia;Book Antiqua" w:hAnsi="Georgia;Book Antiqua"/>
          <w:spacing w:val="2"/>
        </w:rPr>
        <w:t>Но вы ведь рассказываете людям, да? – Гарри растерянно обвел глазами всех взрослых. – Вы объясняете людям, что он вернулся?</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Все натянуто заулыбалис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Поскольку меня считают маньяком</w:t>
        <w:noBreakHyphen/>
        <w:t>убийцей, и мою голову Министерство оценило в десять тысяч галлеонов, вряд ли мне следует прогуливаться по улице и раздавать бесплатные рекламные листки, – сардонически заметил Сириус.</w:t>
      </w:r>
    </w:p>
    <w:p>
      <w:pPr>
        <w:pStyle w:val="TextBody"/>
        <w:spacing w:lineRule="auto" w:line="288"/>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Я тоже для многих не самый желанный гость, – сказал Люпин. – С оборотнями такое часто </w:t>
      </w:r>
      <w:r>
        <w:rPr>
          <w:rFonts w:cs="Georgia;Book Antiqua" w:ascii="Georgia;Book Antiqua" w:hAnsi="Georgia;Book Antiqua"/>
          <w:i/>
          <w:iCs/>
          <w:spacing w:val="2"/>
        </w:rPr>
        <w:t>случается</w:t>
      </w:r>
      <w:r>
        <w:rPr>
          <w:rFonts w:cs="Georgia;Book Antiqua" w:ascii="Georgia;Book Antiqua" w:hAnsi="Georgia;Book Antiqua"/>
          <w:spacing w:val="2"/>
        </w:rPr>
        <w:t>.</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Тонкс и Артур потеряют работу в Министерстве, если начнут распускать языки, – добавил Сириус. – А нам очень важно иметь шпионов в Министерстве, потому что, держу пари, у Волдеморта они там есть. </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о мы смогли убедить несколько человек, – уточнил мистер Уизли. – Вот та же Тонкс, например, – в прошлый раз она не была членом Ордена Феникса, потому что слишком молода, а заручиться поддержкой авроров очень важно. И Кингсли Шеклболт – тоже большая победа, тем более что он отвечает за поимку Сириуса, поэтому в Министерстве он сообщил, что Сириус сейчас в Тибет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Но если никто из вас не заявляет, что Волдеморт вернулся... – начал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Кто говорил, что никто не заявляет? – удивился Сириус. – Почему же, по–твоему, у Дамблдора такие проблемы?</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Что ты имеешь в виду? – удивился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Его пытаются дискредитировать, – пояснил Люпин. – Ты что, не смотрел «Ежедневный Пророк» на прошлой неделе? Там писали, что его сместили с поста Верховного Главы Междумагической конфедерации, потому что он слишком стар и потерял хватку. Но это ложь: его лишили поста маги из Министерства, после того, как он сделал доклад о возвращении Волдеморта. Его лишили должности Главного Волхва Уизенгамота – Верховного Магического Суда... ходят слухи, что у него собираются отобрать Орден Мерлина первого класса.</w:t>
      </w:r>
      <w:r>
        <w:rPr>
          <w:rStyle w:val="FootnoteCharacters"/>
          <w:rStyle w:val="FootnoteAnchor"/>
          <w:rFonts w:cs="Georgia;Book Antiqua" w:ascii="Georgia;Book Antiqua" w:hAnsi="Georgia;Book Antiqua"/>
          <w:spacing w:val="2"/>
        </w:rPr>
        <w:footnoteReference w:customMarkFollows="1" w:id="35"/>
        <w:t>7</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xml:space="preserve">Но Дамблдор говорит, что его это совершенно не волнует, пока не убрали его портрет с карточек из шоколадных лягушек, – усмехнулся Билл. </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ичего смешного, – резко сказал мистер Уизли. – Если он и дальше будет противопоставлять себя Министерству, то он может кончить в Азкабане, а арест Дамблдора для нас самое худшее, что может случиться. Пока «Сам</w:t>
        <w:noBreakHyphen/>
        <w:t>Знаешь</w:t>
        <w:noBreakHyphen/>
        <w:t>Кто» знает, что с Дамблдором все в порядке, он будет вести себя осторожно. Если Дамблдора уберут, у «Сам</w:t>
        <w:noBreakHyphen/>
        <w:t>Знаешь</w:t>
        <w:noBreakHyphen/>
        <w:t>Кого» будут развязаны рук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о раз Волдеморт пытается набрать побольше Искушённых Смертью, то хоть это–то должно натолкнуть на мысль, что он вернулся? – удрученно спросил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Волдеморт не устраивает демонстраций с лозунгами и не ходит по квартирам, Гарри, – флегматично заметил Сириус. – Он обманывает, околдовывает, шантажирует. Он мастер действовать тайком. В любом случае, набор сторонников – это не единственное, что его интересует. У него есть и другие задачи, задачи, которые можно решить только при условии строгой секретности, вот на этом он сейчас и сосредоточился.</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А что ему нужно такое, помимо сторонников? – быстро переспросил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Ему показалось, что Сириус, прежде чем ответить, переглянулся с Люпиным.</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То, что он может получить только хитростью.</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Поскольку Гарри сидел с совершенно озадаченным видом, то Сириус уточни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В некотором роде оружие. Которого в прошлый раз  у него не было.</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В прошлый раз – когда у него была власт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Д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А какое оружие? – медленно спросил Гарри. – Что</w:t>
        <w:noBreakHyphen/>
        <w:t>то еще похуже, чем Avada Kedavra?..</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Довольно!</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Из полутьмы у дверей раздался окрик миссис Уизл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Гарри не заметил, когда она успела вернуться после отконвоирования Джинни. Она стояла со скрещенными на груди руками и вид у нее был в высшей степени разъяренный.</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Я требую, чтобы вы все отправились спать. Все вы, – добавила она, глядя на Фреда, Джорджа, Рона и Гермиону.</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Ты не можешь нам приказывать... – начал Фред</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Ну, знаете ли... – грозно начала миссис Уизли и вздрогнула, глянув на Сириуса, – Гарри рассказали уже предостаточно. Еще немного, и его уже можно будет прямо в Орден принимат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А почему нет? – быстро встрял Гарри. – Я хочу в Орден, я хочу, я хочу бороться.</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Нет.</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Сейчас это произнесла не миссис Уизли, а  Люпин.</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Орден Феникса предназначен только для совершеннолетних магов, – продолжил он, – таких, которые уже закончили школу, – уточнил он, видя, как Фред и Джордж раскрыли рты: – Членство в Ордене связано с таким риском, о котором вы и понятия не имеете, ни один из вас... Я думаю Молли права, Сириус. Того, что мы рассказали – достаточно.</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Сириус слегка пожал плечами, но спорить не ста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Миссис Уизли властно подозвала сыновей и Гермиону. Они встали, Гарри сдался и последовал за ним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r>
    </w:p>
    <w:p>
      <w:pPr>
        <w:sectPr>
          <w:headerReference w:type="default" r:id="rId28"/>
          <w:headerReference w:type="first" r:id="rId29"/>
          <w:footerReference w:type="default" r:id="rId30"/>
          <w:footerReference w:type="first" r:id="rId31"/>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Heading3"/>
        <w:spacing w:lineRule="auto" w:line="288"/>
        <w:ind w:left="75" w:hanging="0"/>
        <w:rPr/>
      </w:pPr>
      <w:bookmarkStart w:id="9" w:name="__RefHeading___Toc51275805"/>
      <w:r>
        <w:rPr>
          <w:i w:val="false"/>
          <w:iCs w:val="false"/>
          <w:spacing w:val="2"/>
        </w:rPr>
        <w:t>-Глава   6-</w:t>
      </w:r>
      <w:r>
        <w:rPr>
          <w:b/>
          <w:bCs/>
          <w:spacing w:val="2"/>
        </w:rPr>
        <w:t xml:space="preserve">  </w:t>
      </w:r>
    </w:p>
    <w:p>
      <w:pPr>
        <w:pStyle w:val="Heading3"/>
        <w:spacing w:lineRule="auto" w:line="288"/>
        <w:ind w:left="75" w:hanging="0"/>
        <w:rPr>
          <w:b/>
          <w:b/>
          <w:bCs/>
          <w:spacing w:val="2"/>
        </w:rPr>
      </w:pPr>
      <w:r>
        <w:rPr>
          <w:spacing w:val="2"/>
        </w:rPr>
        <w:drawing>
          <wp:inline distT="0" distB="0" distL="0" distR="0">
            <wp:extent cx="2365375" cy="21520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2"/>
                    <a:srcRect l="-16" t="-18" r="-16" b="-18"/>
                    <a:stretch>
                      <a:fillRect/>
                    </a:stretch>
                  </pic:blipFill>
                  <pic:spPr bwMode="auto">
                    <a:xfrm>
                      <a:off x="0" y="0"/>
                      <a:ext cx="2365375" cy="2152015"/>
                    </a:xfrm>
                    <a:prstGeom prst="rect">
                      <a:avLst/>
                    </a:prstGeom>
                  </pic:spPr>
                </pic:pic>
              </a:graphicData>
            </a:graphic>
          </wp:inline>
        </w:drawing>
      </w:r>
    </w:p>
    <w:p>
      <w:pPr>
        <w:pStyle w:val="Heading3"/>
        <w:spacing w:lineRule="auto" w:line="288"/>
        <w:ind w:left="75" w:hanging="0"/>
        <w:rPr>
          <w:b/>
          <w:b/>
          <w:bCs/>
          <w:spacing w:val="2"/>
        </w:rPr>
      </w:pPr>
      <w:bookmarkStart w:id="10" w:name="__RefHeading___Toc51275805"/>
      <w:r>
        <w:rPr>
          <w:b/>
          <w:bCs/>
          <w:spacing w:val="2"/>
        </w:rPr>
        <w:t>Благородный и Старинный Дом Блеков</w:t>
      </w:r>
      <w:bookmarkEnd w:id="10"/>
    </w:p>
    <w:p>
      <w:pPr>
        <w:pStyle w:val="21"/>
        <w:spacing w:lineRule="auto" w:line="288"/>
        <w:rPr>
          <w:spacing w:val="2"/>
        </w:rPr>
      </w:pPr>
      <w:r>
        <w:rPr>
          <w:spacing w:val="2"/>
        </w:rPr>
        <w:br/>
        <w:t>          Миссис Уизли с суровым видом сопроводила их наверх.</w:t>
      </w:r>
    </w:p>
    <w:p>
      <w:pPr>
        <w:pStyle w:val="21"/>
        <w:spacing w:lineRule="auto" w:line="288"/>
        <w:rPr>
          <w:spacing w:val="2"/>
        </w:rPr>
      </w:pPr>
      <w:r>
        <w:rPr>
          <w:spacing w:val="2"/>
        </w:rPr>
        <w:t>          –</w:t>
      </w:r>
      <w:r>
        <w:rPr>
          <w:spacing w:val="2"/>
        </w:rPr>
        <w:tab/>
        <w:t>Я требую, чтобы вы немедленно ложились спать, и никакой болтовни, – распорядилась она, когда все поднялись на второй этаж, – Завтра у нас будет напряженный день. Я надеюсь, что Джинни уже спит, – добавила она, обращаясь к Гермионе, – поэтому постарайся ее не разбудить.</w:t>
      </w:r>
    </w:p>
    <w:p>
      <w:pPr>
        <w:pStyle w:val="21"/>
        <w:spacing w:lineRule="auto" w:line="288"/>
        <w:rPr/>
      </w:pPr>
      <w:r>
        <w:rPr>
          <w:spacing w:val="2"/>
        </w:rPr>
        <w:t>          –</w:t>
      </w:r>
      <w:r>
        <w:rPr>
          <w:spacing w:val="2"/>
        </w:rPr>
        <w:tab/>
        <w:t>Ага, спит, конечно, – выразительно прокомментировал Фред после того, как Гермиона пожелала им спокойной ночи, и мальчики стали подниматься еще этажом выше. –</w:t>
        <w:tab/>
        <w:t>Если Джинни не лежит с открытыми глазами, дожидаясь Гермионы, чтобы узнать все, что той рассказали, то я – флобберчервь</w:t>
      </w:r>
      <w:r>
        <w:rPr>
          <w:rStyle w:val="FootnoteCharacters"/>
          <w:rStyle w:val="FootnoteAnchor"/>
          <w:spacing w:val="2"/>
        </w:rPr>
        <w:footnoteReference w:customMarkFollows="1" w:id="36"/>
        <w:t>1</w:t>
      </w:r>
      <w:r>
        <w:rPr>
          <w:spacing w:val="2"/>
        </w:rPr>
        <w:t>...</w:t>
      </w:r>
    </w:p>
    <w:p>
      <w:pPr>
        <w:pStyle w:val="21"/>
        <w:spacing w:lineRule="auto" w:line="288"/>
        <w:rPr/>
      </w:pPr>
      <w:r>
        <w:rPr>
          <w:spacing w:val="2"/>
        </w:rPr>
        <w:t>          –</w:t>
      </w:r>
      <w:r>
        <w:rPr>
          <w:spacing w:val="2"/>
        </w:rPr>
        <w:tab/>
        <w:t>Ну вот, Рон, Гарри, – сказала миссис Уизли на следующем этаже, указывая на спальню. – Быстро в кровать.</w:t>
      </w:r>
    </w:p>
    <w:p>
      <w:pPr>
        <w:pStyle w:val="21"/>
        <w:spacing w:lineRule="auto" w:line="288"/>
        <w:rPr>
          <w:spacing w:val="2"/>
        </w:rPr>
      </w:pPr>
      <w:r>
        <w:rPr>
          <w:spacing w:val="2"/>
        </w:rPr>
        <w:t>          –</w:t>
      </w:r>
      <w:r>
        <w:rPr>
          <w:spacing w:val="2"/>
        </w:rPr>
        <w:tab/>
        <w:t>Спокойной ночи, –</w:t>
        <w:tab/>
        <w:t xml:space="preserve"> пожелали Гарри с Роном близнецам.</w:t>
      </w:r>
    </w:p>
    <w:p>
      <w:pPr>
        <w:pStyle w:val="21"/>
        <w:spacing w:lineRule="auto" w:line="288"/>
        <w:rPr>
          <w:spacing w:val="2"/>
        </w:rPr>
      </w:pPr>
      <w:r>
        <w:rPr>
          <w:spacing w:val="2"/>
        </w:rPr>
        <w:t>          –</w:t>
      </w:r>
      <w:r>
        <w:rPr>
          <w:spacing w:val="2"/>
        </w:rPr>
        <w:tab/>
        <w:t>Крепких снов! – подмигнул Фред.</w:t>
      </w:r>
    </w:p>
    <w:p>
      <w:pPr>
        <w:pStyle w:val="21"/>
        <w:spacing w:lineRule="auto" w:line="288"/>
        <w:rPr>
          <w:spacing w:val="2"/>
        </w:rPr>
      </w:pPr>
      <w:r>
        <w:rPr>
          <w:spacing w:val="2"/>
        </w:rPr>
        <w:t>          </w:t>
      </w:r>
      <w:r>
        <w:rPr>
          <w:spacing w:val="2"/>
        </w:rPr>
        <w:t>Миссис Уизли захлопнула за Гарри дверь.</w:t>
      </w:r>
    </w:p>
    <w:p>
      <w:pPr>
        <w:pStyle w:val="21"/>
        <w:spacing w:lineRule="auto" w:line="288"/>
        <w:rPr>
          <w:spacing w:val="2"/>
        </w:rPr>
      </w:pPr>
      <w:r>
        <w:rPr>
          <w:spacing w:val="2"/>
        </w:rPr>
        <w:t>          </w:t>
      </w:r>
      <w:r>
        <w:rPr>
          <w:spacing w:val="2"/>
        </w:rPr>
        <w:t>Спальня сейчас выглядела еще более мрачной и промозглой, чем показалась с первого взгляда. Чистый холст на стене медленно и глубоко дышал так, словно его невидимый житель спал.</w:t>
      </w:r>
    </w:p>
    <w:p>
      <w:pPr>
        <w:pStyle w:val="21"/>
        <w:spacing w:lineRule="auto" w:line="288"/>
        <w:rPr/>
      </w:pPr>
      <w:r>
        <w:rPr>
          <w:spacing w:val="2"/>
        </w:rPr>
        <w:t>          </w:t>
      </w:r>
      <w:r>
        <w:rPr>
          <w:spacing w:val="2"/>
        </w:rPr>
        <w:t>Пока Рон раскладывал на шкафу «Совячью радость»</w:t>
      </w:r>
      <w:r>
        <w:rPr>
          <w:rStyle w:val="FootnoteCharacters"/>
          <w:rStyle w:val="FootnoteAnchor"/>
          <w:spacing w:val="2"/>
        </w:rPr>
        <w:footnoteReference w:customMarkFollows="1" w:id="37"/>
        <w:t>2</w:t>
      </w:r>
      <w:r>
        <w:rPr>
          <w:spacing w:val="2"/>
        </w:rPr>
        <w:t>, чтобы утихомирить Хедвигу и Пигвиджона, которые там нетерпеливо шумели и хлопали крыльями, Гарри натянул пижаму, снял очки и залез в холодную кровать.</w:t>
      </w:r>
    </w:p>
    <w:p>
      <w:pPr>
        <w:pStyle w:val="21"/>
        <w:spacing w:lineRule="auto" w:line="288"/>
        <w:rPr>
          <w:spacing w:val="2"/>
        </w:rPr>
      </w:pPr>
      <w:r>
        <w:rPr>
          <w:spacing w:val="2"/>
        </w:rPr>
        <w:t>          –</w:t>
      </w:r>
      <w:r>
        <w:rPr>
          <w:spacing w:val="2"/>
        </w:rPr>
        <w:tab/>
        <w:t>Мы не можем отпускать их на охоту каждую ночь, –</w:t>
        <w:tab/>
        <w:t>объяснил Рон, надевая бордовую пижаму, – Дамблдор не хочет, чтобы в квартале летало слишком много сов, говорит, что это будет выглядеть подозрительно. О... я же забыл...</w:t>
      </w:r>
    </w:p>
    <w:p>
      <w:pPr>
        <w:pStyle w:val="21"/>
        <w:spacing w:lineRule="auto" w:line="288"/>
        <w:rPr>
          <w:spacing w:val="2"/>
        </w:rPr>
      </w:pPr>
      <w:r>
        <w:rPr>
          <w:spacing w:val="2"/>
        </w:rPr>
        <w:t>          </w:t>
      </w:r>
      <w:r>
        <w:rPr>
          <w:spacing w:val="2"/>
        </w:rPr>
        <w:t>Он кинулся к двери и запер ее.</w:t>
      </w:r>
    </w:p>
    <w:p>
      <w:pPr>
        <w:pStyle w:val="21"/>
        <w:spacing w:lineRule="auto" w:line="288"/>
        <w:rPr>
          <w:spacing w:val="2"/>
        </w:rPr>
      </w:pPr>
      <w:r>
        <w:rPr>
          <w:spacing w:val="2"/>
        </w:rPr>
        <w:t>          –</w:t>
      </w:r>
      <w:r>
        <w:rPr>
          <w:spacing w:val="2"/>
        </w:rPr>
        <w:tab/>
        <w:t>Зачем ты это делаешь?</w:t>
      </w:r>
    </w:p>
    <w:p>
      <w:pPr>
        <w:pStyle w:val="21"/>
        <w:spacing w:lineRule="auto" w:line="288"/>
        <w:rPr>
          <w:spacing w:val="2"/>
        </w:rPr>
      </w:pPr>
      <w:r>
        <w:rPr>
          <w:spacing w:val="2"/>
        </w:rPr>
        <w:t>          –</w:t>
      </w:r>
      <w:r>
        <w:rPr>
          <w:spacing w:val="2"/>
        </w:rPr>
        <w:tab/>
        <w:t xml:space="preserve">Кричер, – пояснил Рон, выключая свет. – Когда я первый раз здесь ночевал, он притащился в три утра. Уж поверь мне, мало радости проснуться и увидеть, как он шляется вокруг твоей кровати. Если не хуже... </w:t>
      </w:r>
    </w:p>
    <w:p>
      <w:pPr>
        <w:pStyle w:val="21"/>
        <w:spacing w:lineRule="auto" w:line="288"/>
        <w:rPr>
          <w:spacing w:val="2"/>
        </w:rPr>
      </w:pPr>
      <w:r>
        <w:rPr>
          <w:spacing w:val="2"/>
        </w:rPr>
        <w:t>          </w:t>
      </w:r>
      <w:r>
        <w:rPr>
          <w:spacing w:val="2"/>
        </w:rPr>
        <w:t>Он залез в кровать, устроился под одеялами, а потом повернулся, глядя на Гарри в полутьме: Гарри мог видеть его очертания в лунном свете, проникающем сквозь грязное стекло.</w:t>
      </w:r>
    </w:p>
    <w:p>
      <w:pPr>
        <w:pStyle w:val="21"/>
        <w:spacing w:lineRule="auto" w:line="288"/>
        <w:rPr/>
      </w:pPr>
      <w:r>
        <w:rPr>
          <w:spacing w:val="2"/>
        </w:rPr>
        <w:t>          –</w:t>
      </w:r>
      <w:r>
        <w:rPr>
          <w:spacing w:val="2"/>
        </w:rPr>
        <w:tab/>
      </w:r>
      <w:r>
        <w:rPr>
          <w:i/>
          <w:iCs/>
          <w:spacing w:val="2"/>
        </w:rPr>
        <w:t>Ну и что ты думаешь</w:t>
      </w:r>
      <w:r>
        <w:rPr>
          <w:spacing w:val="2"/>
        </w:rPr>
        <w:t>?</w:t>
      </w:r>
    </w:p>
    <w:p>
      <w:pPr>
        <w:pStyle w:val="21"/>
        <w:spacing w:lineRule="auto" w:line="288"/>
        <w:rPr>
          <w:spacing w:val="2"/>
        </w:rPr>
      </w:pPr>
      <w:r>
        <w:rPr>
          <w:spacing w:val="2"/>
        </w:rPr>
        <w:t>          </w:t>
      </w:r>
      <w:r>
        <w:rPr>
          <w:spacing w:val="2"/>
        </w:rPr>
        <w:t>Спрашивать, что подразумевал Рон, не было никакой необходимости.</w:t>
      </w:r>
    </w:p>
    <w:p>
      <w:pPr>
        <w:pStyle w:val="21"/>
        <w:spacing w:lineRule="auto" w:line="288"/>
        <w:rPr>
          <w:spacing w:val="2"/>
        </w:rPr>
      </w:pPr>
      <w:r>
        <w:rPr>
          <w:spacing w:val="2"/>
        </w:rPr>
        <w:t>          –</w:t>
      </w:r>
      <w:r>
        <w:rPr>
          <w:spacing w:val="2"/>
        </w:rPr>
        <w:tab/>
        <w:t>Ну... они не сказали нам ничего такого, о чем мы не догадывались, так ведь? – ответил Гарри, размышляя о том, что услышал внизу. – Я имею в виду, они только и сказали, что Орден пытается остановить людей, которые могут примкнуть к Вол...</w:t>
      </w:r>
    </w:p>
    <w:p>
      <w:pPr>
        <w:pStyle w:val="21"/>
        <w:spacing w:lineRule="auto" w:line="288"/>
        <w:rPr>
          <w:spacing w:val="2"/>
        </w:rPr>
      </w:pPr>
      <w:r>
        <w:rPr>
          <w:spacing w:val="2"/>
        </w:rPr>
        <w:t>          </w:t>
      </w:r>
      <w:r>
        <w:rPr>
          <w:spacing w:val="2"/>
        </w:rPr>
        <w:t>Со стороны Рона донесся громкий вздох.</w:t>
      </w:r>
    </w:p>
    <w:p>
      <w:pPr>
        <w:pStyle w:val="21"/>
        <w:spacing w:lineRule="auto" w:line="288"/>
        <w:rPr>
          <w:spacing w:val="2"/>
        </w:rPr>
      </w:pPr>
      <w:r>
        <w:rPr>
          <w:spacing w:val="2"/>
        </w:rPr>
        <w:t>          –</w:t>
      </w:r>
      <w:r>
        <w:rPr>
          <w:spacing w:val="2"/>
        </w:rPr>
        <w:tab/>
        <w:t>...деморту, – твердо закончил Гарри. –</w:t>
        <w:tab/>
        <w:t>Когда, наконец, ты будешь называть его по имени? Сириус с Люпином ведь называют.</w:t>
      </w:r>
    </w:p>
    <w:p>
      <w:pPr>
        <w:pStyle w:val="21"/>
        <w:spacing w:lineRule="auto" w:line="288"/>
        <w:rPr>
          <w:spacing w:val="2"/>
        </w:rPr>
      </w:pPr>
      <w:r>
        <w:rPr>
          <w:spacing w:val="2"/>
        </w:rPr>
        <w:t>          </w:t>
      </w:r>
      <w:r>
        <w:rPr>
          <w:spacing w:val="2"/>
        </w:rPr>
        <w:t>Рон пропустил мимо ушей последнее замечание.</w:t>
      </w:r>
    </w:p>
    <w:p>
      <w:pPr>
        <w:pStyle w:val="21"/>
        <w:spacing w:lineRule="auto" w:line="288"/>
        <w:rPr>
          <w:spacing w:val="2"/>
        </w:rPr>
      </w:pPr>
      <w:r>
        <w:rPr>
          <w:spacing w:val="2"/>
        </w:rPr>
        <w:t>          –</w:t>
      </w:r>
      <w:r>
        <w:rPr>
          <w:spacing w:val="2"/>
        </w:rPr>
        <w:tab/>
        <w:t>Ну да, ты прав, – шепнул он, – мы и раньше Ушлыми Ушами слышали то, что они сказали. Единственное, о чем...</w:t>
      </w:r>
    </w:p>
    <w:p>
      <w:pPr>
        <w:pStyle w:val="21"/>
        <w:spacing w:lineRule="auto" w:line="288"/>
        <w:rPr/>
      </w:pPr>
      <w:r>
        <w:rPr>
          <w:spacing w:val="2"/>
        </w:rPr>
        <w:t>          </w:t>
      </w:r>
      <w:r>
        <w:rPr>
          <w:spacing w:val="2"/>
        </w:rPr>
        <w:br/>
        <w:t>          </w:t>
      </w:r>
      <w:r>
        <w:rPr>
          <w:i/>
          <w:iCs/>
          <w:spacing w:val="2"/>
        </w:rPr>
        <w:t>Треск.</w:t>
      </w:r>
      <w:r>
        <w:rPr>
          <w:spacing w:val="2"/>
        </w:rPr>
        <w:br/>
        <w:t>          –</w:t>
        <w:tab/>
        <w:t>УЙ!..</w:t>
      </w:r>
    </w:p>
    <w:p>
      <w:pPr>
        <w:pStyle w:val="21"/>
        <w:spacing w:lineRule="auto" w:line="288"/>
        <w:rPr>
          <w:spacing w:val="2"/>
        </w:rPr>
      </w:pPr>
      <w:r>
        <w:rPr>
          <w:spacing w:val="2"/>
        </w:rPr>
        <w:t>          –</w:t>
      </w:r>
      <w:r>
        <w:rPr>
          <w:spacing w:val="2"/>
        </w:rPr>
        <w:tab/>
        <w:t>Потише, Рон, мама здесь внизу.</w:t>
      </w:r>
    </w:p>
    <w:p>
      <w:pPr>
        <w:pStyle w:val="21"/>
        <w:spacing w:lineRule="auto" w:line="288"/>
        <w:rPr>
          <w:spacing w:val="2"/>
        </w:rPr>
      </w:pPr>
      <w:r>
        <w:rPr>
          <w:spacing w:val="2"/>
        </w:rPr>
        <w:t>          –</w:t>
      </w:r>
      <w:r>
        <w:rPr>
          <w:spacing w:val="2"/>
        </w:rPr>
        <w:tab/>
        <w:t>Да вы двое мне прямо на ноги саппарировали!</w:t>
      </w:r>
    </w:p>
    <w:p>
      <w:pPr>
        <w:pStyle w:val="21"/>
        <w:spacing w:lineRule="auto" w:line="288"/>
        <w:rPr>
          <w:spacing w:val="2"/>
        </w:rPr>
      </w:pPr>
      <w:r>
        <w:rPr>
          <w:spacing w:val="2"/>
        </w:rPr>
        <w:t>          –</w:t>
      </w:r>
      <w:r>
        <w:rPr>
          <w:spacing w:val="2"/>
        </w:rPr>
        <w:tab/>
        <w:t>Ну в темноте трудно рассчитать.</w:t>
      </w:r>
    </w:p>
    <w:p>
      <w:pPr>
        <w:pStyle w:val="21"/>
        <w:spacing w:lineRule="auto" w:line="288"/>
        <w:rPr>
          <w:spacing w:val="2"/>
        </w:rPr>
      </w:pPr>
      <w:r>
        <w:rPr>
          <w:spacing w:val="2"/>
        </w:rPr>
        <w:t>          </w:t>
      </w:r>
      <w:r>
        <w:rPr>
          <w:spacing w:val="2"/>
        </w:rPr>
        <w:t>Гарри различил смутные силуэты Фреда и Джорджа. Джордж слез с кровати Рона, раздался скрип матрасных пружин и постель Гарри в ногах смялась на несколько дюймов, когда Джордж туда присел.</w:t>
      </w:r>
    </w:p>
    <w:p>
      <w:pPr>
        <w:pStyle w:val="21"/>
        <w:spacing w:lineRule="auto" w:line="288"/>
        <w:rPr>
          <w:spacing w:val="2"/>
        </w:rPr>
      </w:pPr>
      <w:r>
        <w:rPr>
          <w:spacing w:val="2"/>
        </w:rPr>
        <w:t>          –</w:t>
      </w:r>
      <w:r>
        <w:rPr>
          <w:spacing w:val="2"/>
        </w:rPr>
        <w:tab/>
        <w:t>Ну, так о чем вы? –</w:t>
        <w:tab/>
        <w:t xml:space="preserve"> нетерпеливо поинтересовался он.</w:t>
      </w:r>
    </w:p>
    <w:p>
      <w:pPr>
        <w:pStyle w:val="21"/>
        <w:spacing w:lineRule="auto" w:line="288"/>
        <w:rPr>
          <w:spacing w:val="2"/>
        </w:rPr>
      </w:pPr>
      <w:r>
        <w:rPr>
          <w:spacing w:val="2"/>
        </w:rPr>
        <w:t>          –</w:t>
      </w:r>
      <w:r>
        <w:rPr>
          <w:spacing w:val="2"/>
        </w:rPr>
        <w:tab/>
        <w:t>Что за оружие Сириус упоминал? – задал вопрос Гарри.</w:t>
      </w:r>
    </w:p>
    <w:p>
      <w:pPr>
        <w:pStyle w:val="21"/>
        <w:spacing w:lineRule="auto" w:line="288"/>
        <w:rPr/>
      </w:pPr>
      <w:r>
        <w:rPr>
          <w:spacing w:val="2"/>
        </w:rPr>
        <w:t>          –</w:t>
      </w:r>
      <w:r>
        <w:rPr>
          <w:spacing w:val="2"/>
        </w:rPr>
        <w:tab/>
        <w:t>Да лучше сказать: сорвалось у него,  –</w:t>
        <w:tab/>
        <w:t>с нажимом встрял Фред, сидевший на Роновой кровати. – Мы</w:t>
        <w:noBreakHyphen/>
        <w:t xml:space="preserve">то ничего </w:t>
      </w:r>
      <w:r>
        <w:rPr>
          <w:i/>
          <w:iCs/>
          <w:spacing w:val="2"/>
        </w:rPr>
        <w:t>об этом</w:t>
      </w:r>
      <w:r>
        <w:rPr>
          <w:spacing w:val="2"/>
        </w:rPr>
        <w:t xml:space="preserve"> нашими Ушлыми Ушками не слышали.</w:t>
      </w:r>
    </w:p>
    <w:p>
      <w:pPr>
        <w:pStyle w:val="21"/>
        <w:spacing w:lineRule="auto" w:line="288"/>
        <w:rPr>
          <w:spacing w:val="2"/>
        </w:rPr>
      </w:pPr>
      <w:r>
        <w:rPr>
          <w:spacing w:val="2"/>
        </w:rPr>
        <w:t>          –</w:t>
      </w:r>
      <w:r>
        <w:rPr>
          <w:spacing w:val="2"/>
        </w:rPr>
        <w:tab/>
        <w:t>А сами вы что об этом думаете? –</w:t>
        <w:tab/>
        <w:t>спросил у него Гарри.</w:t>
      </w:r>
    </w:p>
    <w:p>
      <w:pPr>
        <w:pStyle w:val="21"/>
        <w:spacing w:lineRule="auto" w:line="288"/>
        <w:rPr>
          <w:spacing w:val="2"/>
        </w:rPr>
      </w:pPr>
      <w:r>
        <w:rPr>
          <w:spacing w:val="2"/>
        </w:rPr>
        <w:t>          –</w:t>
      </w:r>
      <w:r>
        <w:rPr>
          <w:spacing w:val="2"/>
        </w:rPr>
        <w:tab/>
        <w:t>Да все, что угодно может быть, –</w:t>
        <w:tab/>
        <w:t>отозвался Фред.</w:t>
      </w:r>
    </w:p>
    <w:p>
      <w:pPr>
        <w:pStyle w:val="21"/>
        <w:spacing w:lineRule="auto" w:line="288"/>
        <w:rPr>
          <w:spacing w:val="2"/>
        </w:rPr>
      </w:pPr>
      <w:r>
        <w:rPr>
          <w:spacing w:val="2"/>
        </w:rPr>
        <w:t>          –</w:t>
      </w:r>
      <w:r>
        <w:rPr>
          <w:spacing w:val="2"/>
        </w:rPr>
        <w:tab/>
        <w:t>Ну, вряд ли хуже, чем проклятие Avada Kedavra, а? – буркнул Рон. – Что может быть хуже смерти?</w:t>
      </w:r>
    </w:p>
    <w:p>
      <w:pPr>
        <w:pStyle w:val="21"/>
        <w:spacing w:lineRule="auto" w:line="288"/>
        <w:rPr>
          <w:spacing w:val="2"/>
        </w:rPr>
      </w:pPr>
      <w:r>
        <w:rPr>
          <w:spacing w:val="2"/>
        </w:rPr>
        <w:t>          –</w:t>
      </w:r>
      <w:r>
        <w:rPr>
          <w:spacing w:val="2"/>
        </w:rPr>
        <w:tab/>
        <w:t>Может быть, это какое</w:t>
        <w:noBreakHyphen/>
        <w:t>то оружие массового поражения? – предложил Джордж.</w:t>
      </w:r>
    </w:p>
    <w:p>
      <w:pPr>
        <w:pStyle w:val="21"/>
        <w:spacing w:lineRule="auto" w:line="288"/>
        <w:rPr>
          <w:spacing w:val="2"/>
        </w:rPr>
      </w:pPr>
      <w:r>
        <w:rPr>
          <w:spacing w:val="2"/>
        </w:rPr>
        <w:t>          </w:t>
      </w:r>
      <w:r>
        <w:rPr>
          <w:rFonts w:eastAsia="Georgia;Book Antiqua"/>
          <w:spacing w:val="2"/>
        </w:rPr>
        <w:t xml:space="preserve"> </w:t>
      </w:r>
      <w:r>
        <w:rPr>
          <w:spacing w:val="2"/>
        </w:rPr>
        <w:t>–</w:t>
      </w:r>
      <w:r>
        <w:rPr>
          <w:spacing w:val="2"/>
        </w:rPr>
        <w:tab/>
        <w:t>Это может быть какой</w:t>
        <w:noBreakHyphen/>
        <w:t>то особенно болезненный способ убийства, –</w:t>
        <w:tab/>
        <w:t xml:space="preserve"> ужаснулся Рон.</w:t>
      </w:r>
    </w:p>
    <w:p>
      <w:pPr>
        <w:pStyle w:val="21"/>
        <w:spacing w:lineRule="auto" w:line="288"/>
        <w:rPr>
          <w:spacing w:val="2"/>
        </w:rPr>
      </w:pPr>
      <w:r>
        <w:rPr>
          <w:spacing w:val="2"/>
        </w:rPr>
        <w:t>          –</w:t>
      </w:r>
      <w:r>
        <w:rPr>
          <w:spacing w:val="2"/>
        </w:rPr>
        <w:tab/>
        <w:t>Да у него и заклинание Cruciatus для такого есть, – заметил Гарри, – вряд ли ему нужно что</w:t>
        <w:noBreakHyphen/>
        <w:t>нибудь более эффективное...</w:t>
      </w:r>
    </w:p>
    <w:p>
      <w:pPr>
        <w:pStyle w:val="21"/>
        <w:spacing w:lineRule="auto" w:line="288"/>
        <w:rPr>
          <w:spacing w:val="2"/>
        </w:rPr>
      </w:pPr>
      <w:r>
        <w:rPr>
          <w:spacing w:val="2"/>
        </w:rPr>
        <w:t>          </w:t>
      </w:r>
      <w:r>
        <w:rPr>
          <w:spacing w:val="2"/>
        </w:rPr>
        <w:t>Наступило молчание. Гарри понимал, что все остальные тоже задаются вопросом, что за ужасы еще можно творить с таким оружием.</w:t>
      </w:r>
    </w:p>
    <w:p>
      <w:pPr>
        <w:pStyle w:val="21"/>
        <w:spacing w:lineRule="auto" w:line="288"/>
        <w:rPr>
          <w:spacing w:val="2"/>
        </w:rPr>
      </w:pPr>
      <w:r>
        <w:rPr>
          <w:spacing w:val="2"/>
        </w:rPr>
        <w:t>          –</w:t>
      </w:r>
      <w:r>
        <w:rPr>
          <w:spacing w:val="2"/>
        </w:rPr>
        <w:tab/>
        <w:t>Ну, а у кого оно сейчас, как думаете? –</w:t>
        <w:tab/>
        <w:t xml:space="preserve"> начал Джордж. </w:t>
      </w:r>
    </w:p>
    <w:p>
      <w:pPr>
        <w:pStyle w:val="21"/>
        <w:spacing w:lineRule="auto" w:line="288"/>
        <w:rPr>
          <w:spacing w:val="2"/>
        </w:rPr>
      </w:pPr>
      <w:r>
        <w:rPr>
          <w:spacing w:val="2"/>
        </w:rPr>
        <w:t>          –</w:t>
      </w:r>
      <w:r>
        <w:rPr>
          <w:spacing w:val="2"/>
        </w:rPr>
        <w:tab/>
        <w:t>Надеюсь, что в наших руках, – взволнованно произнес Рон.</w:t>
      </w:r>
    </w:p>
    <w:p>
      <w:pPr>
        <w:pStyle w:val="21"/>
        <w:spacing w:lineRule="auto" w:line="288"/>
        <w:rPr>
          <w:spacing w:val="2"/>
        </w:rPr>
      </w:pPr>
      <w:r>
        <w:rPr>
          <w:spacing w:val="2"/>
        </w:rPr>
        <w:t>          –</w:t>
      </w:r>
      <w:r>
        <w:rPr>
          <w:spacing w:val="2"/>
        </w:rPr>
        <w:tab/>
        <w:t>Если это так, то оно, скорее всего у Дамблдора, – предположил Фред.</w:t>
      </w:r>
    </w:p>
    <w:p>
      <w:pPr>
        <w:pStyle w:val="21"/>
        <w:spacing w:lineRule="auto" w:line="288"/>
        <w:rPr>
          <w:spacing w:val="2"/>
        </w:rPr>
      </w:pPr>
      <w:r>
        <w:rPr>
          <w:spacing w:val="2"/>
        </w:rPr>
        <w:t>          –</w:t>
      </w:r>
      <w:r>
        <w:rPr>
          <w:spacing w:val="2"/>
        </w:rPr>
        <w:tab/>
        <w:t>Где? – быстро переспросил Рон. – В Хогвартсе?</w:t>
      </w:r>
    </w:p>
    <w:p>
      <w:pPr>
        <w:pStyle w:val="21"/>
        <w:spacing w:lineRule="auto" w:line="288"/>
        <w:rPr>
          <w:spacing w:val="2"/>
        </w:rPr>
      </w:pPr>
      <w:r>
        <w:rPr>
          <w:spacing w:val="2"/>
        </w:rPr>
        <w:t>          –</w:t>
      </w:r>
      <w:r>
        <w:rPr>
          <w:spacing w:val="2"/>
        </w:rPr>
        <w:tab/>
        <w:t>Держу пари, что там! – решил Джордж. – Философский Камень он там прятал.</w:t>
      </w:r>
    </w:p>
    <w:p>
      <w:pPr>
        <w:pStyle w:val="21"/>
        <w:spacing w:lineRule="auto" w:line="288"/>
        <w:rPr>
          <w:spacing w:val="2"/>
        </w:rPr>
      </w:pPr>
      <w:r>
        <w:rPr>
          <w:spacing w:val="2"/>
        </w:rPr>
        <w:t>          –</w:t>
      </w:r>
      <w:r>
        <w:rPr>
          <w:spacing w:val="2"/>
        </w:rPr>
        <w:tab/>
        <w:t>Но оружие должно быть намного больше камня! – воскликнул Рон.</w:t>
      </w:r>
    </w:p>
    <w:p>
      <w:pPr>
        <w:pStyle w:val="21"/>
        <w:spacing w:lineRule="auto" w:line="288"/>
        <w:rPr>
          <w:spacing w:val="2"/>
        </w:rPr>
      </w:pPr>
      <w:r>
        <w:rPr>
          <w:spacing w:val="2"/>
        </w:rPr>
        <w:t>          –</w:t>
      </w:r>
      <w:r>
        <w:rPr>
          <w:spacing w:val="2"/>
        </w:rPr>
        <w:tab/>
        <w:t>Не обязательно, –</w:t>
        <w:tab/>
        <w:t>возразил Фред.</w:t>
      </w:r>
    </w:p>
    <w:p>
      <w:pPr>
        <w:pStyle w:val="21"/>
        <w:spacing w:lineRule="auto" w:line="288"/>
        <w:rPr>
          <w:spacing w:val="2"/>
        </w:rPr>
      </w:pPr>
      <w:r>
        <w:rPr>
          <w:spacing w:val="2"/>
        </w:rPr>
        <w:t>          –</w:t>
      </w:r>
      <w:r>
        <w:rPr>
          <w:spacing w:val="2"/>
        </w:rPr>
        <w:tab/>
        <w:t>Да, точно, размер это еще не гарантия мощности, – хмыкнул Джордж. – Посмотри на Джинни.</w:t>
      </w:r>
    </w:p>
    <w:p>
      <w:pPr>
        <w:pStyle w:val="21"/>
        <w:spacing w:lineRule="auto" w:line="288"/>
        <w:rPr>
          <w:spacing w:val="2"/>
        </w:rPr>
      </w:pPr>
      <w:r>
        <w:rPr>
          <w:spacing w:val="2"/>
        </w:rPr>
        <w:t>          –</w:t>
      </w:r>
      <w:r>
        <w:rPr>
          <w:spacing w:val="2"/>
        </w:rPr>
        <w:tab/>
        <w:t>А что с Джинни, – удивился Гарри.</w:t>
      </w:r>
    </w:p>
    <w:p>
      <w:pPr>
        <w:pStyle w:val="21"/>
        <w:spacing w:lineRule="auto" w:line="288"/>
        <w:rPr/>
      </w:pPr>
      <w:r>
        <w:rPr>
          <w:spacing w:val="2"/>
        </w:rPr>
        <w:t>          –</w:t>
      </w:r>
      <w:r>
        <w:rPr>
          <w:spacing w:val="2"/>
        </w:rPr>
        <w:tab/>
        <w:t>Ты никогда не видел, чем заканчиваются ее Пугалётные Проклятия</w:t>
      </w:r>
      <w:r>
        <w:rPr>
          <w:rStyle w:val="FootnoteCharacters"/>
          <w:rStyle w:val="FootnoteAnchor"/>
          <w:spacing w:val="2"/>
        </w:rPr>
        <w:footnoteReference w:customMarkFollows="1" w:id="38"/>
        <w:t>3</w:t>
      </w:r>
      <w:r>
        <w:rPr>
          <w:spacing w:val="2"/>
        </w:rPr>
        <w:t>?..</w:t>
      </w:r>
    </w:p>
    <w:p>
      <w:pPr>
        <w:pStyle w:val="21"/>
        <w:spacing w:lineRule="auto" w:line="288"/>
        <w:rPr>
          <w:spacing w:val="2"/>
        </w:rPr>
      </w:pPr>
      <w:r>
        <w:rPr>
          <w:spacing w:val="2"/>
        </w:rPr>
        <w:t>          –</w:t>
      </w:r>
      <w:r>
        <w:rPr>
          <w:spacing w:val="2"/>
        </w:rPr>
        <w:tab/>
        <w:t>Тссс! – шикнул Фред, приподнявшись с кровати. – Слушайте!</w:t>
      </w:r>
    </w:p>
    <w:p>
      <w:pPr>
        <w:pStyle w:val="21"/>
        <w:spacing w:lineRule="auto" w:line="288"/>
        <w:rPr>
          <w:spacing w:val="2"/>
        </w:rPr>
      </w:pPr>
      <w:r>
        <w:rPr>
          <w:spacing w:val="2"/>
        </w:rPr>
        <w:t>          </w:t>
      </w:r>
      <w:r>
        <w:rPr>
          <w:spacing w:val="2"/>
        </w:rPr>
        <w:t>Все притихли. С лестницы доносились приближающиеся шаги.</w:t>
      </w:r>
    </w:p>
    <w:p>
      <w:pPr>
        <w:pStyle w:val="21"/>
        <w:spacing w:lineRule="auto" w:line="288"/>
        <w:rPr/>
      </w:pPr>
      <w:r>
        <w:rPr>
          <w:spacing w:val="2"/>
        </w:rPr>
        <w:t>          –</w:t>
      </w:r>
      <w:r>
        <w:rPr>
          <w:spacing w:val="2"/>
        </w:rPr>
        <w:tab/>
        <w:t>Мама, –</w:t>
        <w:tab/>
        <w:t xml:space="preserve">всполошился Джордж, тут же раздался громкий </w:t>
      </w:r>
      <w:r>
        <w:rPr>
          <w:i/>
          <w:iCs/>
          <w:spacing w:val="2"/>
        </w:rPr>
        <w:t>треск</w:t>
      </w:r>
      <w:r>
        <w:rPr>
          <w:spacing w:val="2"/>
        </w:rPr>
        <w:t xml:space="preserve"> и Гарри почувствовал, как матрас кровати в изножье выпрямился.</w:t>
      </w:r>
    </w:p>
    <w:p>
      <w:pPr>
        <w:pStyle w:val="21"/>
        <w:spacing w:lineRule="auto" w:line="288"/>
        <w:rPr>
          <w:spacing w:val="2"/>
        </w:rPr>
      </w:pPr>
      <w:r>
        <w:rPr>
          <w:spacing w:val="2"/>
        </w:rPr>
        <w:t>          </w:t>
      </w:r>
      <w:r>
        <w:rPr>
          <w:spacing w:val="2"/>
        </w:rPr>
        <w:t>Через несколько секунд прямо за дверью раздался скрип половиц: миссис Уизли несомненно проверяла, разговаривают ли они.</w:t>
      </w:r>
    </w:p>
    <w:p>
      <w:pPr>
        <w:pStyle w:val="21"/>
        <w:spacing w:lineRule="auto" w:line="288"/>
        <w:rPr>
          <w:spacing w:val="2"/>
        </w:rPr>
      </w:pPr>
      <w:r>
        <w:rPr>
          <w:spacing w:val="2"/>
        </w:rPr>
        <w:t>          </w:t>
      </w:r>
      <w:r>
        <w:rPr>
          <w:spacing w:val="2"/>
        </w:rPr>
        <w:t>Хедвига и Пигвиджон протяжно ухнули. Половица опять проскрипела, и они услышали, как шаги направились вверх, чтобы проконтролировать Фреда и Джорджа.</w:t>
      </w:r>
    </w:p>
    <w:p>
      <w:pPr>
        <w:pStyle w:val="21"/>
        <w:spacing w:lineRule="auto" w:line="288"/>
        <w:rPr>
          <w:spacing w:val="2"/>
        </w:rPr>
      </w:pPr>
      <w:r>
        <w:rPr>
          <w:spacing w:val="2"/>
        </w:rPr>
        <w:t>          –</w:t>
      </w:r>
      <w:r>
        <w:rPr>
          <w:spacing w:val="2"/>
        </w:rPr>
        <w:tab/>
        <w:t>Знаешь, она совершенно не доверяет нам, – печально заметил Рон.</w:t>
      </w:r>
    </w:p>
    <w:p>
      <w:pPr>
        <w:pStyle w:val="21"/>
        <w:spacing w:lineRule="auto" w:line="288"/>
        <w:rPr>
          <w:spacing w:val="2"/>
        </w:rPr>
      </w:pPr>
      <w:r>
        <w:rPr>
          <w:spacing w:val="2"/>
        </w:rPr>
        <w:t>          </w:t>
      </w:r>
      <w:r>
        <w:rPr>
          <w:spacing w:val="2"/>
        </w:rPr>
        <w:t>Гарри был уверен, что уснуть ему не удастся: вечер был так насыщен различными событиями, о которых хотелось поразмышлять, и чтобы все обдумать, он собирался бодрствовать всю ночь.</w:t>
      </w:r>
    </w:p>
    <w:p>
      <w:pPr>
        <w:pStyle w:val="21"/>
        <w:spacing w:lineRule="auto" w:line="288"/>
        <w:rPr/>
      </w:pPr>
      <w:r>
        <w:rPr>
          <w:spacing w:val="2"/>
        </w:rPr>
        <w:t>          </w:t>
      </w:r>
      <w:r>
        <w:rPr>
          <w:spacing w:val="2"/>
        </w:rPr>
        <w:t>Он хотел было продолжить обсуждение с Роном, но тут миссис Уизли проскрипела в обратную сторону, вниз. Как только стихли ее шаги, Гарри услышал другие... казалось, что какие</w:t>
        <w:noBreakHyphen/>
        <w:t>то многоногие существа скачут вверх и вниз снаружи по двери спальни. Потом возник Хагрид, который вел Уход за магическими существами, и сказал: «Ишь ты, красавчики, да, Гарри? В этом семестре бу'м изучать, как они воюють...», а затем Гарри увидел, что у существ на головах пушки, которые нацеливаются на него... а он уворачивается...</w:t>
      </w:r>
    </w:p>
    <w:p>
      <w:pPr>
        <w:pStyle w:val="21"/>
        <w:spacing w:lineRule="auto" w:line="288"/>
        <w:rPr>
          <w:spacing w:val="2"/>
        </w:rPr>
      </w:pPr>
      <w:r>
        <w:rPr>
          <w:spacing w:val="2"/>
        </w:rPr>
        <w:t>          </w:t>
      </w:r>
      <w:r>
        <w:rPr>
          <w:spacing w:val="2"/>
        </w:rPr>
        <w:t>Потом он почувствовал, что лежит, уютно свернувшись в клубок под теплым одеялом, а в комнате раздается громкий голос Джорджа:</w:t>
      </w:r>
    </w:p>
    <w:p>
      <w:pPr>
        <w:pStyle w:val="21"/>
        <w:spacing w:lineRule="auto" w:line="288"/>
        <w:rPr/>
      </w:pPr>
      <w:r>
        <w:rPr>
          <w:spacing w:val="2"/>
        </w:rPr>
        <w:t>          –</w:t>
      </w:r>
      <w:r>
        <w:rPr>
          <w:spacing w:val="2"/>
        </w:rPr>
        <w:tab/>
        <w:t>Мама сказала вам вставать, завтрак на кухне, а потом вы ей в гостиной нужны, там докси оказалось немеряно, больше, чем она думала, а еще она нашла под диваном гнездо дохлого паффскейна</w:t>
      </w:r>
      <w:r>
        <w:rPr>
          <w:rStyle w:val="FootnoteCharacters"/>
          <w:rStyle w:val="FootnoteAnchor"/>
          <w:spacing w:val="2"/>
        </w:rPr>
        <w:footnoteReference w:customMarkFollows="1" w:id="39"/>
        <w:t>4</w:t>
      </w:r>
      <w:r>
        <w:rPr>
          <w:spacing w:val="2"/>
        </w:rPr>
        <w:t>...</w:t>
      </w:r>
    </w:p>
    <w:p>
      <w:pPr>
        <w:pStyle w:val="21"/>
        <w:spacing w:lineRule="auto" w:line="288"/>
        <w:rPr>
          <w:spacing w:val="2"/>
        </w:rPr>
      </w:pPr>
      <w:r>
        <w:rPr>
          <w:spacing w:val="2"/>
        </w:rPr>
        <w:t>          </w:t>
      </w:r>
      <w:r>
        <w:rPr>
          <w:spacing w:val="2"/>
        </w:rPr>
        <w:t>Полчаса спустя Гарри и Рон, уже одетые и на скорую руку позавтракавшие, вошли в гостиную, огромную с высоким потолком комнату на втором этаже, с оливково–зелеными стенами, покрытыми грязными гобеленами. Ковер на полу испускал клубы пыли всякий раз, когда кто</w:t>
        <w:noBreakHyphen/>
        <w:t xml:space="preserve">нибудь делал шаг, а длинные, цвета мха бархатные шторы гудели так, словно там роились невидимые пчелы. </w:t>
      </w:r>
    </w:p>
    <w:p>
      <w:pPr>
        <w:pStyle w:val="21"/>
        <w:spacing w:lineRule="auto" w:line="288"/>
        <w:rPr>
          <w:spacing w:val="2"/>
        </w:rPr>
      </w:pPr>
      <w:r>
        <w:rPr>
          <w:spacing w:val="2"/>
        </w:rPr>
        <w:t>          </w:t>
      </w:r>
      <w:r>
        <w:rPr>
          <w:spacing w:val="2"/>
        </w:rPr>
        <w:t>Вот рядом с этими шторами и стояли миссис Уизли, Гермиона, Джинни, Фред и Джордж, все очень странного вида, с повязками, закрывающими носы и рты. Каждый из них держал в руках по большой бутылке черной жидкости с разбрызгивателем.</w:t>
      </w:r>
    </w:p>
    <w:p>
      <w:pPr>
        <w:pStyle w:val="21"/>
        <w:tabs>
          <w:tab w:val="decimal" w:pos="-1080" w:leader="none"/>
        </w:tabs>
        <w:spacing w:lineRule="auto" w:line="288"/>
        <w:rPr>
          <w:spacing w:val="2"/>
        </w:rPr>
      </w:pPr>
      <w:r>
        <w:rPr>
          <w:spacing w:val="2"/>
        </w:rPr>
        <w:t>          –</w:t>
      </w:r>
      <w:r>
        <w:rPr>
          <w:spacing w:val="2"/>
        </w:rPr>
        <w:tab/>
        <w:t>Закройте лица и берите распылители, – скомандовала миссис Уизли Гарри и Рону, показывая на две бутылки с черной жидкостью, стоящие на одноногом столике: – Это доксицид. Я еще никогда не видела такого запущенного случая – чем тут занимался этот домовой эльф все десять лет...</w:t>
      </w:r>
    </w:p>
    <w:p>
      <w:pPr>
        <w:pStyle w:val="21"/>
        <w:spacing w:lineRule="auto" w:line="288"/>
        <w:rPr>
          <w:spacing w:val="2"/>
        </w:rPr>
      </w:pPr>
      <w:r>
        <w:rPr>
          <w:spacing w:val="2"/>
        </w:rPr>
        <w:t>          </w:t>
      </w:r>
      <w:r>
        <w:rPr>
          <w:spacing w:val="2"/>
        </w:rPr>
        <w:t>У Гермионы лицо было наполовину скрыто кухонным полотенцем, но Гарри заметил, какой укоризненный взгляд она бросила на миссис Уизли.</w:t>
      </w:r>
    </w:p>
    <w:p>
      <w:pPr>
        <w:pStyle w:val="21"/>
        <w:tabs>
          <w:tab w:val="left" w:pos="-1080" w:leader="none"/>
          <w:tab w:val="left" w:pos="540" w:leader="none"/>
          <w:tab w:val="left" w:pos="900" w:leader="none"/>
        </w:tabs>
        <w:spacing w:lineRule="auto" w:line="288"/>
        <w:ind w:firstLine="540"/>
        <w:rPr>
          <w:spacing w:val="2"/>
        </w:rPr>
      </w:pPr>
      <w:r>
        <w:rPr>
          <w:spacing w:val="2"/>
        </w:rPr>
        <w:t>–</w:t>
      </w:r>
      <w:r>
        <w:rPr>
          <w:spacing w:val="2"/>
        </w:rPr>
        <w:tab/>
        <w:tab/>
        <w:t>Кричер уже старый, наверное, он просто не мог справиться с уборкой...</w:t>
      </w:r>
    </w:p>
    <w:p>
      <w:pPr>
        <w:pStyle w:val="21"/>
        <w:spacing w:lineRule="auto" w:line="288"/>
        <w:rPr>
          <w:spacing w:val="2"/>
        </w:rPr>
      </w:pPr>
      <w:r>
        <w:rPr>
          <w:spacing w:val="2"/>
        </w:rPr>
        <w:t>          –</w:t>
      </w:r>
      <w:r>
        <w:rPr>
          <w:spacing w:val="2"/>
        </w:rPr>
        <w:tab/>
        <w:t>Ты удивишься, Гермиона, с чем может справиться Кричер, если захочет, – раздался голос Сириуса.</w:t>
      </w:r>
    </w:p>
    <w:p>
      <w:pPr>
        <w:pStyle w:val="21"/>
        <w:spacing w:lineRule="auto" w:line="288"/>
        <w:rPr>
          <w:spacing w:val="2"/>
        </w:rPr>
      </w:pPr>
      <w:r>
        <w:rPr>
          <w:rFonts w:eastAsia="Georgia;Book Antiqua"/>
          <w:spacing w:val="2"/>
        </w:rPr>
        <w:t xml:space="preserve"> </w:t>
      </w:r>
      <w:r>
        <w:rPr>
          <w:spacing w:val="2"/>
        </w:rPr>
        <w:t>         </w:t>
      </w:r>
      <w:r>
        <w:rPr>
          <w:spacing w:val="2"/>
        </w:rPr>
        <w:t>Он вошел в комнату, неся окровавленный мешок чего</w:t>
        <w:noBreakHyphen/>
        <w:t>то, напоминающего дохлых крыс.</w:t>
      </w:r>
    </w:p>
    <w:p>
      <w:pPr>
        <w:pStyle w:val="21"/>
        <w:spacing w:lineRule="auto" w:line="288"/>
        <w:rPr/>
      </w:pPr>
      <w:r>
        <w:rPr>
          <w:spacing w:val="2"/>
        </w:rPr>
        <w:t>          –</w:t>
      </w:r>
      <w:r>
        <w:rPr>
          <w:spacing w:val="2"/>
        </w:rPr>
        <w:tab/>
        <w:t>Я только что кормил Бакбика</w:t>
      </w:r>
      <w:r>
        <w:rPr>
          <w:rStyle w:val="FootnoteCharacters"/>
          <w:rStyle w:val="FootnoteAnchor"/>
          <w:spacing w:val="2"/>
        </w:rPr>
        <w:footnoteReference w:customMarkFollows="1" w:id="40"/>
        <w:t>5</w:t>
      </w:r>
      <w:r>
        <w:rPr>
          <w:spacing w:val="2"/>
        </w:rPr>
        <w:t>, – пояснил он в ответ на удивленный взгляд Гарри, –</w:t>
        <w:tab/>
        <w:t>я держу его наверху, в спальне моей матери. В некотором роде... а, этот письменный стол...</w:t>
      </w:r>
    </w:p>
    <w:p>
      <w:pPr>
        <w:pStyle w:val="21"/>
        <w:spacing w:lineRule="auto" w:line="288"/>
        <w:rPr>
          <w:spacing w:val="2"/>
        </w:rPr>
      </w:pPr>
      <w:r>
        <w:rPr>
          <w:spacing w:val="2"/>
        </w:rPr>
        <w:t>          </w:t>
      </w:r>
      <w:r>
        <w:rPr>
          <w:spacing w:val="2"/>
        </w:rPr>
        <w:t>Он опустил мешок с крысами в кресло, а потом наклонился, изучая запертый ящик вибрирующего секретера, который Гарри сначала не заметил.</w:t>
      </w:r>
    </w:p>
    <w:p>
      <w:pPr>
        <w:pStyle w:val="21"/>
        <w:spacing w:lineRule="auto" w:line="288"/>
        <w:rPr>
          <w:spacing w:val="2"/>
        </w:rPr>
      </w:pPr>
      <w:r>
        <w:rPr>
          <w:spacing w:val="2"/>
        </w:rPr>
        <w:t>          –</w:t>
      </w:r>
      <w:r>
        <w:rPr>
          <w:spacing w:val="2"/>
        </w:rPr>
        <w:tab/>
        <w:t xml:space="preserve">Знаешь, Молли, я практически уверен, что это боггарт, – протянул он, глядя в замочную скважину. – Но наверное перед тем, как мы его выпустим, следует предоставить возможность Шизоглазу воспользоваться своими штучками... зная мою мать... там вполне может оказаться нечто гораздо худшее. </w:t>
      </w:r>
    </w:p>
    <w:p>
      <w:pPr>
        <w:pStyle w:val="21"/>
        <w:spacing w:lineRule="auto" w:line="288"/>
        <w:rPr>
          <w:spacing w:val="2"/>
        </w:rPr>
      </w:pPr>
      <w:r>
        <w:rPr>
          <w:spacing w:val="2"/>
        </w:rPr>
        <w:t>          –</w:t>
      </w:r>
      <w:r>
        <w:rPr>
          <w:spacing w:val="2"/>
        </w:rPr>
        <w:tab/>
        <w:t>Ты прав, Сириус, –</w:t>
        <w:tab/>
        <w:t>согласилась миссис Уизли.</w:t>
      </w:r>
    </w:p>
    <w:p>
      <w:pPr>
        <w:pStyle w:val="21"/>
        <w:spacing w:lineRule="auto" w:line="288"/>
        <w:rPr>
          <w:spacing w:val="2"/>
        </w:rPr>
      </w:pPr>
      <w:r>
        <w:rPr>
          <w:spacing w:val="2"/>
        </w:rPr>
        <w:t>          </w:t>
      </w:r>
      <w:r>
        <w:rPr>
          <w:spacing w:val="2"/>
        </w:rPr>
        <w:t>Они разговаривали таким учтивым и любезным тоном, что Гарри стало совершенно ясно – ни один из них не забыл вчерашний спор.</w:t>
      </w:r>
    </w:p>
    <w:p>
      <w:pPr>
        <w:pStyle w:val="21"/>
        <w:spacing w:lineRule="auto" w:line="288"/>
        <w:rPr>
          <w:spacing w:val="2"/>
        </w:rPr>
      </w:pPr>
      <w:r>
        <w:rPr>
          <w:rFonts w:eastAsia="Georgia;Book Antiqua"/>
          <w:spacing w:val="2"/>
        </w:rPr>
        <w:t xml:space="preserve"> </w:t>
      </w:r>
      <w:r>
        <w:rPr>
          <w:spacing w:val="2"/>
        </w:rPr>
        <w:t>         </w:t>
      </w:r>
      <w:r>
        <w:rPr>
          <w:spacing w:val="2"/>
        </w:rPr>
        <w:t>Снизу раздался громкий, дребезжащий дверной звонок, вслед за которым сразу последовала та же какофония проклятий и стенаний, какая прозвучала прошлой ночью после того, как Тонкс уронила подставку для зонтиков.</w:t>
      </w:r>
    </w:p>
    <w:p>
      <w:pPr>
        <w:pStyle w:val="21"/>
        <w:spacing w:lineRule="auto" w:line="288"/>
        <w:rPr>
          <w:spacing w:val="2"/>
        </w:rPr>
      </w:pPr>
      <w:r>
        <w:rPr>
          <w:spacing w:val="2"/>
        </w:rPr>
        <w:t>          –</w:t>
      </w:r>
      <w:r>
        <w:rPr>
          <w:spacing w:val="2"/>
        </w:rPr>
        <w:tab/>
        <w:t>Сколько раз я говорил не пользоваться дверным звонком! – разгневанно воскликнул Сириус и торопливо вышел из комнаты.</w:t>
      </w:r>
    </w:p>
    <w:p>
      <w:pPr>
        <w:pStyle w:val="21"/>
        <w:spacing w:lineRule="auto" w:line="288"/>
        <w:rPr>
          <w:spacing w:val="2"/>
        </w:rPr>
      </w:pPr>
      <w:r>
        <w:rPr>
          <w:spacing w:val="2"/>
        </w:rPr>
        <w:t>          </w:t>
      </w:r>
      <w:r>
        <w:rPr>
          <w:spacing w:val="2"/>
        </w:rPr>
        <w:t>По изменению темы высказываний миссис Блек, эхом разносящихся по всему дому, оставшиеся в гостиной поняли, что Сириус уже спустился вниз.</w:t>
      </w:r>
    </w:p>
    <w:p>
      <w:pPr>
        <w:pStyle w:val="21"/>
        <w:spacing w:lineRule="auto" w:line="288"/>
        <w:rPr/>
      </w:pPr>
      <w:r>
        <w:rPr>
          <w:rFonts w:eastAsia="Georgia;Book Antiqua"/>
          <w:spacing w:val="2"/>
        </w:rPr>
        <w:t xml:space="preserve"> </w:t>
      </w:r>
      <w:r>
        <w:rPr>
          <w:spacing w:val="2"/>
        </w:rPr>
        <w:t>         –</w:t>
      </w:r>
      <w:r>
        <w:rPr>
          <w:spacing w:val="2"/>
        </w:rPr>
        <w:tab/>
      </w:r>
      <w:r>
        <w:rPr>
          <w:i/>
          <w:iCs/>
          <w:spacing w:val="2"/>
        </w:rPr>
        <w:t>Бесчестная тварь, грязный ублюдок, позор нашего рода, сукин сын...</w:t>
      </w:r>
    </w:p>
    <w:p>
      <w:pPr>
        <w:pStyle w:val="21"/>
        <w:spacing w:lineRule="auto" w:line="288"/>
        <w:rPr>
          <w:spacing w:val="2"/>
        </w:rPr>
      </w:pPr>
      <w:r>
        <w:rPr>
          <w:spacing w:val="2"/>
        </w:rPr>
        <w:t>          –</w:t>
      </w:r>
      <w:r>
        <w:rPr>
          <w:spacing w:val="2"/>
        </w:rPr>
        <w:tab/>
        <w:t>Гарри, закрой дверь, пожалуйста, – попросила миссис Уизли.</w:t>
      </w:r>
    </w:p>
    <w:p>
      <w:pPr>
        <w:pStyle w:val="21"/>
        <w:spacing w:lineRule="auto" w:line="288"/>
        <w:rPr>
          <w:spacing w:val="2"/>
        </w:rPr>
      </w:pPr>
      <w:r>
        <w:rPr>
          <w:spacing w:val="2"/>
        </w:rPr>
        <w:t>          </w:t>
      </w:r>
      <w:r>
        <w:rPr>
          <w:spacing w:val="2"/>
        </w:rPr>
        <w:t>Гарри закрывал дверь так медленно, как только мог – ему хотелось послушать, что происходит внизу. Очевидно, Сириусу удалось задернуть занавеси перед портретом матери, потому что кричать она перестала. Он услышал, как Сириус прошел через холл, а потом на входной двери звякнула цепочка. Затем раздался низкий голос, в котором Гарри узнал голос Кингсли Шеклболта: «Гестия только что сменила меня, она сейчас в плаще Моуди,  теперь я должен доложить Дамблдору...»</w:t>
      </w:r>
    </w:p>
    <w:p>
      <w:pPr>
        <w:pStyle w:val="21"/>
        <w:spacing w:lineRule="auto" w:line="288"/>
        <w:rPr>
          <w:spacing w:val="2"/>
        </w:rPr>
      </w:pPr>
      <w:r>
        <w:rPr>
          <w:spacing w:val="2"/>
        </w:rPr>
        <w:t>          </w:t>
      </w:r>
      <w:r>
        <w:rPr>
          <w:spacing w:val="2"/>
        </w:rPr>
        <w:t>Затылком ощутив, как на него смотрит миссис Уизли, Гарри с сожалением закрыл дверь гостиной и присоединился к остальным борцам с докси.</w:t>
      </w:r>
    </w:p>
    <w:p>
      <w:pPr>
        <w:pStyle w:val="21"/>
        <w:spacing w:lineRule="auto" w:line="288"/>
        <w:rPr/>
      </w:pPr>
      <w:r>
        <w:rPr>
          <w:rFonts w:eastAsia="Georgia;Book Antiqua"/>
          <w:spacing w:val="2"/>
        </w:rPr>
        <w:t xml:space="preserve"> </w:t>
      </w:r>
      <w:r>
        <w:rPr>
          <w:spacing w:val="2"/>
        </w:rPr>
        <w:t>        </w:t>
      </w:r>
      <w:r>
        <w:rPr>
          <w:spacing w:val="2"/>
        </w:rPr>
        <w:t>Миссис Уизли наклонилась над лежащей на диване книгой «Гилдерой Локхарт: Справочник по домовым паразитам»</w:t>
      </w:r>
      <w:r>
        <w:rPr>
          <w:rStyle w:val="FootnoteCharacters"/>
          <w:rStyle w:val="FootnoteAnchor"/>
          <w:spacing w:val="2"/>
        </w:rPr>
        <w:footnoteReference w:customMarkFollows="1" w:id="41"/>
        <w:t>6</w:t>
      </w:r>
      <w:r>
        <w:rPr>
          <w:spacing w:val="2"/>
        </w:rPr>
        <w:t>, чтобы просмотреть страницу про докси.</w:t>
      </w:r>
    </w:p>
    <w:p>
      <w:pPr>
        <w:pStyle w:val="21"/>
        <w:spacing w:lineRule="auto" w:line="288"/>
        <w:rPr>
          <w:spacing w:val="2"/>
        </w:rPr>
      </w:pPr>
      <w:r>
        <w:rPr>
          <w:rFonts w:eastAsia="Georgia;Book Antiqua"/>
          <w:spacing w:val="2"/>
        </w:rPr>
        <w:t xml:space="preserve"> </w:t>
      </w:r>
      <w:r>
        <w:rPr>
          <w:spacing w:val="2"/>
        </w:rPr>
        <w:t>         –</w:t>
      </w:r>
      <w:r>
        <w:rPr>
          <w:spacing w:val="2"/>
        </w:rPr>
        <w:tab/>
        <w:t>Так, ребятки, соблюдайте осторожность, потому что укусы докси и их жала ядовиты. У меня здесь есть флакон с противоядием, но я бы предпочла, чтобы оно никому не понадобилось.</w:t>
      </w:r>
    </w:p>
    <w:p>
      <w:pPr>
        <w:pStyle w:val="21"/>
        <w:spacing w:lineRule="auto" w:line="288"/>
        <w:rPr>
          <w:spacing w:val="2"/>
        </w:rPr>
      </w:pPr>
      <w:r>
        <w:rPr>
          <w:spacing w:val="2"/>
        </w:rPr>
        <w:t>          </w:t>
      </w:r>
      <w:r>
        <w:rPr>
          <w:spacing w:val="2"/>
        </w:rPr>
        <w:t>Она выпрямилась, подошла вплотную к шторам и подозвала всех поближе.</w:t>
      </w:r>
    </w:p>
    <w:p>
      <w:pPr>
        <w:pStyle w:val="21"/>
        <w:spacing w:lineRule="auto" w:line="288"/>
        <w:rPr>
          <w:spacing w:val="2"/>
        </w:rPr>
      </w:pPr>
      <w:r>
        <w:rPr>
          <w:spacing w:val="2"/>
        </w:rPr>
        <w:t>          –</w:t>
      </w:r>
      <w:r>
        <w:rPr>
          <w:spacing w:val="2"/>
        </w:rPr>
        <w:tab/>
        <w:t>По моей команде начинаем брызгать одновременно, – распорядилась она, – Они, наверное, сразу полетят на нас, но на бутылках написано, что одна порция жидкости их парализует. Когда мы их обездвиживаем, то складываем вот в это ведро.</w:t>
      </w:r>
    </w:p>
    <w:p>
      <w:pPr>
        <w:pStyle w:val="21"/>
        <w:spacing w:lineRule="auto" w:line="288"/>
        <w:rPr>
          <w:spacing w:val="2"/>
        </w:rPr>
      </w:pPr>
      <w:r>
        <w:rPr>
          <w:spacing w:val="2"/>
        </w:rPr>
        <w:t>          </w:t>
      </w:r>
      <w:r>
        <w:rPr>
          <w:spacing w:val="2"/>
        </w:rPr>
        <w:t>Она предусмотрительно ушла с линии огня и подняла свою бутылку:</w:t>
      </w:r>
    </w:p>
    <w:p>
      <w:pPr>
        <w:pStyle w:val="21"/>
        <w:spacing w:lineRule="auto" w:line="288"/>
        <w:rPr>
          <w:spacing w:val="2"/>
        </w:rPr>
      </w:pPr>
      <w:r>
        <w:rPr>
          <w:spacing w:val="2"/>
        </w:rPr>
        <w:t>          –</w:t>
      </w:r>
      <w:r>
        <w:rPr>
          <w:spacing w:val="2"/>
        </w:rPr>
        <w:tab/>
        <w:t>Итак... Начали!</w:t>
      </w:r>
    </w:p>
    <w:p>
      <w:pPr>
        <w:pStyle w:val="21"/>
        <w:spacing w:lineRule="auto" w:line="288"/>
        <w:rPr>
          <w:spacing w:val="2"/>
        </w:rPr>
      </w:pPr>
      <w:r>
        <w:rPr>
          <w:spacing w:val="2"/>
        </w:rPr>
      </w:r>
    </w:p>
    <w:p>
      <w:pPr>
        <w:pStyle w:val="21"/>
        <w:spacing w:lineRule="auto" w:line="288"/>
        <w:rPr>
          <w:spacing w:val="2"/>
        </w:rPr>
      </w:pPr>
      <w:r>
        <w:rPr>
          <w:spacing w:val="2"/>
        </w:rPr>
        <w:t>          </w:t>
      </w:r>
      <w:r>
        <w:rPr>
          <w:spacing w:val="2"/>
        </w:rPr>
        <w:t xml:space="preserve">Через несколько секунд после того, как Гарри начал брызгать, из складки ткани, треща и сверкая крыльями как жук, вылетела взрослая докси. У нее было маленькое, как у феи, тельце, но покрытое густыми черными волосами, крошечные, острые как иголки зубки и четыре яростно сжатых кулачка. Гарри на ходу остановил ее струей Доксицида. Докси замерла в воздухе и с удивительно громким «дзынь» упала на изношенный ковер. </w:t>
      </w:r>
    </w:p>
    <w:p>
      <w:pPr>
        <w:pStyle w:val="21"/>
        <w:spacing w:lineRule="auto" w:line="288"/>
        <w:rPr>
          <w:spacing w:val="2"/>
        </w:rPr>
      </w:pPr>
      <w:r>
        <w:rPr>
          <w:spacing w:val="2"/>
        </w:rPr>
        <w:t>Гарри поднял ее и бросил в ведро.</w:t>
      </w:r>
    </w:p>
    <w:p>
      <w:pPr>
        <w:pStyle w:val="21"/>
        <w:widowControl/>
        <w:spacing w:lineRule="auto" w:line="288"/>
        <w:rPr>
          <w:spacing w:val="2"/>
        </w:rPr>
      </w:pPr>
      <w:r>
        <w:rPr>
          <w:spacing w:val="2"/>
        </w:rPr>
        <w:t>          –</w:t>
      </w:r>
      <w:r>
        <w:rPr>
          <w:spacing w:val="2"/>
        </w:rPr>
        <w:tab/>
        <w:t>Фред, что ты делаешь? – громко закричала миссис Уизли. – Брызгай на нее и сразу выбрасывай!</w:t>
      </w:r>
    </w:p>
    <w:p>
      <w:pPr>
        <w:pStyle w:val="21"/>
        <w:widowControl/>
        <w:spacing w:lineRule="auto" w:line="288"/>
        <w:rPr>
          <w:spacing w:val="2"/>
        </w:rPr>
      </w:pPr>
      <w:r>
        <w:rPr>
          <w:spacing w:val="2"/>
        </w:rPr>
        <w:t>          </w:t>
      </w:r>
      <w:r>
        <w:rPr>
          <w:spacing w:val="2"/>
        </w:rPr>
        <w:t>Гарри оглянулся. Фред двумя пальцами держал бьющуюся докси.</w:t>
      </w:r>
    </w:p>
    <w:p>
      <w:pPr>
        <w:pStyle w:val="21"/>
        <w:widowControl/>
        <w:spacing w:lineRule="auto" w:line="288"/>
        <w:rPr>
          <w:spacing w:val="2"/>
        </w:rPr>
      </w:pPr>
      <w:r>
        <w:rPr>
          <w:spacing w:val="2"/>
        </w:rPr>
        <w:t>          –</w:t>
      </w:r>
      <w:r>
        <w:rPr>
          <w:spacing w:val="2"/>
        </w:rPr>
        <w:tab/>
        <w:t>Ко</w:t>
        <w:noBreakHyphen/>
        <w:t>онечно! –</w:t>
        <w:tab/>
        <w:t>выразительно согласился Фред и быстро брызнул докси в лицо так, что она обмякла, но как только миссис Уизли повернулась к нему спиной, он подмигнул и опустил докси в карман.</w:t>
      </w:r>
    </w:p>
    <w:p>
      <w:pPr>
        <w:pStyle w:val="21"/>
        <w:widowControl/>
        <w:spacing w:lineRule="auto" w:line="288"/>
        <w:rPr/>
      </w:pPr>
      <w:r>
        <w:rPr>
          <w:spacing w:val="2"/>
        </w:rPr>
        <w:t>          –</w:t>
      </w:r>
      <w:r>
        <w:rPr>
          <w:spacing w:val="2"/>
        </w:rPr>
        <w:tab/>
        <w:t>Мы хотим поэкспериментировать с ядом докси для наших Прелестей Прогульщика</w:t>
      </w:r>
      <w:r>
        <w:rPr>
          <w:rStyle w:val="FootnoteCharacters"/>
          <w:rStyle w:val="FootnoteAnchor"/>
          <w:spacing w:val="2"/>
        </w:rPr>
        <w:footnoteReference w:customMarkFollows="1" w:id="42"/>
        <w:t>7</w:t>
      </w:r>
      <w:r>
        <w:rPr>
          <w:spacing w:val="2"/>
        </w:rPr>
        <w:t>, – почти беззвучно шепнул Джордж Гарри.</w:t>
      </w:r>
    </w:p>
    <w:p>
      <w:pPr>
        <w:pStyle w:val="21"/>
        <w:widowControl/>
        <w:spacing w:lineRule="auto" w:line="288"/>
        <w:rPr>
          <w:spacing w:val="2"/>
        </w:rPr>
      </w:pPr>
      <w:r>
        <w:rPr>
          <w:spacing w:val="2"/>
        </w:rPr>
        <w:t>          </w:t>
      </w:r>
      <w:r>
        <w:rPr>
          <w:spacing w:val="2"/>
        </w:rPr>
        <w:t>Ловко сбив на лету сразу двух докси, Гарри пододвинулся ближе к Джорджу и прошептал уголком рта:</w:t>
      </w:r>
    </w:p>
    <w:p>
      <w:pPr>
        <w:pStyle w:val="21"/>
        <w:widowControl/>
        <w:spacing w:lineRule="auto" w:line="288"/>
        <w:rPr>
          <w:spacing w:val="2"/>
        </w:rPr>
      </w:pPr>
      <w:r>
        <w:rPr>
          <w:spacing w:val="2"/>
        </w:rPr>
        <w:t>          –</w:t>
      </w:r>
      <w:r>
        <w:rPr>
          <w:spacing w:val="2"/>
        </w:rPr>
        <w:tab/>
        <w:t>Что такое Прелести Прогульщика?</w:t>
      </w:r>
    </w:p>
    <w:p>
      <w:pPr>
        <w:pStyle w:val="21"/>
        <w:widowControl/>
        <w:spacing w:lineRule="auto" w:line="288"/>
        <w:rPr/>
      </w:pPr>
      <w:r>
        <w:rPr>
          <w:spacing w:val="2"/>
        </w:rPr>
        <w:t>          –</w:t>
      </w:r>
      <w:r>
        <w:rPr>
          <w:spacing w:val="2"/>
        </w:rPr>
        <w:tab/>
        <w:t>Разные вредные конфетки, –</w:t>
        <w:tab/>
        <w:t xml:space="preserve"> шепнул Джордж, внимательно поглядывая на спину миссис Уизли. –</w:t>
        <w:tab/>
        <w:t>Не очень опасные, но вполне сносные для того, чтобы можно было прогулять урок. Мы с Фредом придумали их этим летом. Они двухсторонние, помечены цветом. Жуешь оранжевую часть с Тошнотной Тянучкой</w:t>
      </w:r>
      <w:r>
        <w:rPr>
          <w:rStyle w:val="FootnoteCharacters"/>
          <w:rStyle w:val="FootnoteAnchor"/>
          <w:spacing w:val="2"/>
        </w:rPr>
        <w:footnoteReference w:customMarkFollows="1" w:id="43"/>
        <w:t>8</w:t>
      </w:r>
      <w:r>
        <w:rPr>
          <w:spacing w:val="2"/>
        </w:rPr>
        <w:t>, и тут же тебе плохеет. Как только выбежал с урока в больничное крыло, тут же жуешь фиолетовую половину...</w:t>
      </w:r>
    </w:p>
    <w:p>
      <w:pPr>
        <w:pStyle w:val="21"/>
        <w:widowControl/>
        <w:spacing w:lineRule="auto" w:line="288"/>
        <w:rPr>
          <w:spacing w:val="2"/>
        </w:rPr>
      </w:pPr>
      <w:r>
        <w:rPr>
          <w:spacing w:val="2"/>
        </w:rPr>
        <w:t>          –</w:t>
      </w:r>
      <w:r>
        <w:rPr>
          <w:spacing w:val="2"/>
        </w:rPr>
        <w:tab/>
        <w:t>«...и она возвращает вам абсолютное здоровье, позволяя предаваться любому виду досуга на ваш выбор в течение часа, который в противном случае прошел бы скучно и непроизводительно». Во всяком случае, так утверждается в нашей рекламе, – шепотом закончил Фред.</w:t>
      </w:r>
    </w:p>
    <w:p>
      <w:pPr>
        <w:pStyle w:val="21"/>
        <w:widowControl/>
        <w:spacing w:lineRule="auto" w:line="288"/>
        <w:rPr>
          <w:spacing w:val="2"/>
        </w:rPr>
      </w:pPr>
      <w:r>
        <w:rPr>
          <w:spacing w:val="2"/>
        </w:rPr>
        <w:t>          </w:t>
      </w:r>
      <w:r>
        <w:rPr>
          <w:spacing w:val="2"/>
        </w:rPr>
        <w:t>Он увидел за спиной миссис Уизли на полу еще несколько беспризорных докси и засунул их в карман:</w:t>
      </w:r>
    </w:p>
    <w:p>
      <w:pPr>
        <w:pStyle w:val="21"/>
        <w:widowControl/>
        <w:spacing w:lineRule="auto" w:line="288"/>
        <w:rPr>
          <w:spacing w:val="2"/>
        </w:rPr>
      </w:pPr>
      <w:r>
        <w:rPr>
          <w:spacing w:val="2"/>
        </w:rPr>
        <w:t>          –</w:t>
      </w:r>
      <w:r>
        <w:rPr>
          <w:spacing w:val="2"/>
        </w:rPr>
        <w:tab/>
        <w:t>Но они еще нуждаются в доработке. Сейчас у наших испытателей есть одна небольшая проблема, они не успевают разжевывать фиолетовую половину, чтобы остановить тошноту...</w:t>
      </w:r>
    </w:p>
    <w:p>
      <w:pPr>
        <w:pStyle w:val="21"/>
        <w:widowControl/>
        <w:spacing w:lineRule="auto" w:line="288"/>
        <w:rPr>
          <w:spacing w:val="2"/>
        </w:rPr>
      </w:pPr>
      <w:r>
        <w:rPr>
          <w:spacing w:val="2"/>
        </w:rPr>
        <w:t>          –</w:t>
      </w:r>
      <w:r>
        <w:rPr>
          <w:spacing w:val="2"/>
        </w:rPr>
        <w:tab/>
        <w:t>Испытатели?</w:t>
      </w:r>
    </w:p>
    <w:p>
      <w:pPr>
        <w:pStyle w:val="21"/>
        <w:widowControl/>
        <w:spacing w:lineRule="auto" w:line="288"/>
        <w:rPr/>
      </w:pPr>
      <w:r>
        <w:rPr>
          <w:spacing w:val="2"/>
        </w:rPr>
        <w:t>          –</w:t>
      </w:r>
      <w:r>
        <w:rPr>
          <w:spacing w:val="2"/>
        </w:rPr>
        <w:tab/>
        <w:t>Да это мы сами, –</w:t>
        <w:tab/>
        <w:t>пояснил Фред, – мы этим по очереди занимаемся. Джордж изобрел Обморочные Облатки</w:t>
      </w:r>
      <w:r>
        <w:rPr>
          <w:rStyle w:val="FootnoteCharacters"/>
          <w:rStyle w:val="FootnoteAnchor"/>
          <w:spacing w:val="2"/>
        </w:rPr>
        <w:footnoteReference w:customMarkFollows="1" w:id="44"/>
        <w:t>9</w:t>
      </w:r>
      <w:r>
        <w:rPr>
          <w:spacing w:val="2"/>
        </w:rPr>
        <w:t>... мы испытывали Кровоносные Конфеты</w:t>
      </w:r>
      <w:r>
        <w:rPr>
          <w:rStyle w:val="FootnoteCharacters"/>
          <w:rStyle w:val="FootnoteAnchor"/>
          <w:spacing w:val="2"/>
        </w:rPr>
        <w:footnoteReference w:customMarkFollows="1" w:id="45"/>
        <w:t>1</w:t>
      </w:r>
      <w:r>
        <w:rPr>
          <w:rStyle w:val="FootnoteCharacters"/>
          <w:spacing w:val="2"/>
        </w:rPr>
        <w:t>0</w:t>
      </w:r>
      <w:r>
        <w:rPr>
          <w:spacing w:val="2"/>
        </w:rPr>
        <w:t>...</w:t>
      </w:r>
    </w:p>
    <w:p>
      <w:pPr>
        <w:pStyle w:val="21"/>
        <w:widowControl/>
        <w:spacing w:lineRule="auto" w:line="288"/>
        <w:rPr>
          <w:spacing w:val="2"/>
        </w:rPr>
      </w:pPr>
      <w:r>
        <w:rPr>
          <w:spacing w:val="2"/>
        </w:rPr>
        <w:t>          –</w:t>
      </w:r>
      <w:r>
        <w:rPr>
          <w:spacing w:val="2"/>
        </w:rPr>
        <w:tab/>
        <w:t>Мама подумала, что мы подрались, – добавил Джордж.</w:t>
      </w:r>
    </w:p>
    <w:p>
      <w:pPr>
        <w:pStyle w:val="21"/>
        <w:widowControl/>
        <w:spacing w:lineRule="auto" w:line="288"/>
        <w:rPr>
          <w:spacing w:val="2"/>
        </w:rPr>
      </w:pPr>
      <w:r>
        <w:rPr>
          <w:spacing w:val="2"/>
        </w:rPr>
        <w:t>          –</w:t>
      </w:r>
      <w:r>
        <w:rPr>
          <w:spacing w:val="2"/>
        </w:rPr>
        <w:tab/>
        <w:t>Все это для магазина приколов? – шепнул Гарри, делая вид, что поправляет наконечник распылителя.</w:t>
      </w:r>
    </w:p>
    <w:p>
      <w:pPr>
        <w:pStyle w:val="21"/>
        <w:widowControl/>
        <w:spacing w:lineRule="auto" w:line="288"/>
        <w:rPr>
          <w:spacing w:val="2"/>
        </w:rPr>
      </w:pPr>
      <w:r>
        <w:rPr>
          <w:spacing w:val="2"/>
        </w:rPr>
        <w:t>          –</w:t>
      </w:r>
      <w:r>
        <w:rPr>
          <w:spacing w:val="2"/>
        </w:rPr>
        <w:tab/>
        <w:t>Да, но нам еще не удалось договориться насчет помещения, – Фред стал говорить еще тише, потому что в этот момент миссис Уизли вытирала лоб шарфом, готовясь к новой атаке, – но, думаю, скоро будем торговать по почте. Мы на прошлой неделе послали объявление в «Ежедневный Пророк».</w:t>
      </w:r>
    </w:p>
    <w:p>
      <w:pPr>
        <w:pStyle w:val="21"/>
        <w:widowControl/>
        <w:spacing w:lineRule="auto" w:line="288"/>
        <w:rPr>
          <w:spacing w:val="2"/>
        </w:rPr>
      </w:pPr>
      <w:r>
        <w:rPr>
          <w:spacing w:val="2"/>
        </w:rPr>
        <w:t>          –</w:t>
      </w:r>
      <w:r>
        <w:rPr>
          <w:spacing w:val="2"/>
        </w:rPr>
        <w:tab/>
        <w:t>Все благодаря тебе, приятель, – добавил Джордж. –</w:t>
        <w:tab/>
        <w:t xml:space="preserve">Ты не волнуйся... мама не догадается. Теперь она «Ежедневный Пророк» не читает, «потому что там пишут бредни про тебя и Дамблдора». </w:t>
      </w:r>
    </w:p>
    <w:p>
      <w:pPr>
        <w:pStyle w:val="21"/>
        <w:widowControl/>
        <w:spacing w:lineRule="auto" w:line="288"/>
        <w:rPr>
          <w:spacing w:val="2"/>
        </w:rPr>
      </w:pPr>
      <w:r>
        <w:rPr>
          <w:spacing w:val="2"/>
        </w:rPr>
        <w:t>          </w:t>
      </w:r>
      <w:r>
        <w:rPr>
          <w:spacing w:val="2"/>
        </w:rPr>
        <w:t>Гарри усмехнулся. Понимая желание близнецов Уизли открыть магазин приколов, он уже однажды помог им, заставив принять тысячу галлеонов, которые выиграл на Тримагическом Турнире, но был очень рад, что его содействие осталось в тайне от миссис Уизли. Она не считала работу в магазине приколов подходящим занятием для своих сыновей.</w:t>
      </w:r>
    </w:p>
    <w:p>
      <w:pPr>
        <w:pStyle w:val="21"/>
        <w:widowControl/>
        <w:spacing w:lineRule="auto" w:line="288"/>
        <w:rPr>
          <w:spacing w:val="2"/>
        </w:rPr>
      </w:pPr>
      <w:r>
        <w:rPr>
          <w:spacing w:val="2"/>
        </w:rPr>
        <w:t>        </w:t>
      </w:r>
      <w:r>
        <w:rPr>
          <w:spacing w:val="2"/>
        </w:rPr>
        <w:br/>
        <w:t>          Дедоксикация штор заняла большую часть утра. Уже миновал полдень, когда миссис Уизли наконец размотала шарф с лица, устало опустилась в кресло и с возгласом отвращения подпрыгнула, потому что оказалась на мешке с дохлыми крысами.</w:t>
      </w:r>
    </w:p>
    <w:p>
      <w:pPr>
        <w:pStyle w:val="21"/>
        <w:widowControl/>
        <w:spacing w:lineRule="auto" w:line="288"/>
        <w:rPr>
          <w:spacing w:val="2"/>
        </w:rPr>
      </w:pPr>
      <w:r>
        <w:rPr>
          <w:spacing w:val="2"/>
        </w:rPr>
        <w:t>          </w:t>
      </w:r>
      <w:r>
        <w:rPr>
          <w:spacing w:val="2"/>
        </w:rPr>
        <w:t>Шторы больше не гудели: после интенсивного поливания они безвольно и влажно повисли. На полу стояло ведро с полуобморочными докси и связкой их черных яиц, на которые фыркал Крукшанкс и бросали жадные взгляды Фред с Джорджем.</w:t>
      </w:r>
    </w:p>
    <w:p>
      <w:pPr>
        <w:pStyle w:val="21"/>
        <w:widowControl/>
        <w:spacing w:lineRule="auto" w:line="288"/>
        <w:rPr/>
      </w:pPr>
      <w:r>
        <w:rPr>
          <w:spacing w:val="2"/>
        </w:rPr>
        <w:t>          –</w:t>
      </w:r>
      <w:r>
        <w:rPr>
          <w:spacing w:val="2"/>
        </w:rPr>
        <w:tab/>
        <w:t xml:space="preserve">Думаю, что </w:t>
      </w:r>
      <w:r>
        <w:rPr>
          <w:i/>
          <w:iCs/>
          <w:spacing w:val="2"/>
        </w:rPr>
        <w:t>этим</w:t>
      </w:r>
      <w:r>
        <w:rPr>
          <w:spacing w:val="2"/>
        </w:rPr>
        <w:t xml:space="preserve"> мы займемся после обеда, – миссис Уизли показала на пыльные застекленные шкафы, стоящие по обе стороны от камина. </w:t>
      </w:r>
    </w:p>
    <w:p>
      <w:pPr>
        <w:pStyle w:val="21"/>
        <w:widowControl/>
        <w:spacing w:lineRule="auto" w:line="288"/>
        <w:rPr>
          <w:spacing w:val="2"/>
        </w:rPr>
      </w:pPr>
      <w:r>
        <w:rPr>
          <w:spacing w:val="2"/>
        </w:rPr>
        <w:t>          </w:t>
      </w:r>
      <w:r>
        <w:rPr>
          <w:spacing w:val="2"/>
        </w:rPr>
        <w:t>В шкафах лежали очень странные предметы: коллекция ржавых кинжалов, когти, свиток змеиной кожи, множество потускневших серебряных шкатулок, покрытых письменами на незнакомых Гарри языках, и самое неприятное из всего – богато изукрашенный хрустальный флакон, закрытый массивной матовой пробкой и наполненный чем</w:t>
        <w:noBreakHyphen/>
        <w:t>то, что Гарри очень напомнило кровь.</w:t>
      </w:r>
    </w:p>
    <w:p>
      <w:pPr>
        <w:pStyle w:val="21"/>
        <w:widowControl/>
        <w:spacing w:lineRule="auto" w:line="288"/>
        <w:rPr>
          <w:spacing w:val="2"/>
        </w:rPr>
      </w:pPr>
      <w:r>
        <w:rPr>
          <w:spacing w:val="2"/>
        </w:rPr>
        <w:t>          </w:t>
      </w:r>
      <w:r>
        <w:rPr>
          <w:spacing w:val="2"/>
        </w:rPr>
        <w:t>Вновь задребезжал дверной звонок. Все посмотрели на миссис Уизли.</w:t>
      </w:r>
    </w:p>
    <w:p>
      <w:pPr>
        <w:pStyle w:val="21"/>
        <w:widowControl/>
        <w:spacing w:lineRule="auto" w:line="288"/>
        <w:rPr>
          <w:spacing w:val="2"/>
        </w:rPr>
      </w:pPr>
      <w:r>
        <w:rPr>
          <w:spacing w:val="2"/>
        </w:rPr>
        <w:t>          –</w:t>
      </w:r>
      <w:r>
        <w:rPr>
          <w:spacing w:val="2"/>
        </w:rPr>
        <w:tab/>
        <w:t>Оставайтесь здесь, – под сопровождение воплей миссис Блек твердо сказала миссис Уизли, подхватывая мешок с крысами. –</w:t>
        <w:tab/>
        <w:t>Я принесу сэндвичи сюда.</w:t>
      </w:r>
    </w:p>
    <w:p>
      <w:pPr>
        <w:pStyle w:val="21"/>
        <w:widowControl/>
        <w:spacing w:lineRule="auto" w:line="288"/>
        <w:rPr>
          <w:spacing w:val="2"/>
        </w:rPr>
      </w:pPr>
      <w:r>
        <w:rPr>
          <w:spacing w:val="2"/>
        </w:rPr>
        <w:t>          </w:t>
      </w:r>
      <w:r>
        <w:rPr>
          <w:spacing w:val="2"/>
        </w:rPr>
        <w:t xml:space="preserve">Миссис Уизли вышла из комнаты, тщательно прикрыв за собой дверь. Все тут же бросились к окну, чтобы сверху посмотреть, кто пришел. </w:t>
      </w:r>
    </w:p>
    <w:p>
      <w:pPr>
        <w:pStyle w:val="21"/>
        <w:widowControl/>
        <w:spacing w:lineRule="auto" w:line="288"/>
        <w:rPr>
          <w:spacing w:val="2"/>
        </w:rPr>
      </w:pPr>
      <w:r>
        <w:rPr>
          <w:spacing w:val="2"/>
        </w:rPr>
        <w:t>          </w:t>
      </w:r>
      <w:r>
        <w:rPr>
          <w:spacing w:val="2"/>
        </w:rPr>
        <w:t>Внизу маячила голова с рыжеватыми лохмами и связка сомнительного вида котлов.</w:t>
      </w:r>
    </w:p>
    <w:p>
      <w:pPr>
        <w:pStyle w:val="21"/>
        <w:widowControl/>
        <w:spacing w:lineRule="auto" w:line="288"/>
        <w:rPr>
          <w:spacing w:val="2"/>
        </w:rPr>
      </w:pPr>
      <w:r>
        <w:rPr>
          <w:spacing w:val="2"/>
        </w:rPr>
        <w:t>          –</w:t>
      </w:r>
      <w:r>
        <w:rPr>
          <w:spacing w:val="2"/>
        </w:rPr>
        <w:tab/>
        <w:t>Мундугус! – воскликнула Гермиона. – А котлы</w:t>
        <w:noBreakHyphen/>
        <w:t>то он зачем сюда принес?</w:t>
      </w:r>
    </w:p>
    <w:p>
      <w:pPr>
        <w:pStyle w:val="21"/>
        <w:widowControl/>
        <w:spacing w:lineRule="auto" w:line="288"/>
        <w:rPr>
          <w:spacing w:val="2"/>
        </w:rPr>
      </w:pPr>
      <w:r>
        <w:rPr>
          <w:spacing w:val="2"/>
        </w:rPr>
        <w:t>          –</w:t>
      </w:r>
      <w:r>
        <w:rPr>
          <w:spacing w:val="2"/>
        </w:rPr>
        <w:tab/>
        <w:t>Наверное, перед тем как продать, хочет припрятать, –  предположил Гарри.– Так вот чем он занимался в тот вечер, когда должен был меня сторожить? За этими ворованными котлами мотался?</w:t>
      </w:r>
    </w:p>
    <w:p>
      <w:pPr>
        <w:pStyle w:val="21"/>
        <w:widowControl/>
        <w:spacing w:lineRule="auto" w:line="288"/>
        <w:rPr>
          <w:spacing w:val="2"/>
        </w:rPr>
      </w:pPr>
      <w:r>
        <w:rPr>
          <w:spacing w:val="2"/>
        </w:rPr>
        <w:t>          –</w:t>
      </w:r>
      <w:r>
        <w:rPr>
          <w:spacing w:val="2"/>
        </w:rPr>
        <w:tab/>
        <w:t>Ага, точно! – подтвердил Фред, когда входная дверь открылась, и Мундугус, подхватив котлы, скрылся из виду. – Чтоб мне провалиться, маме это не понравится...</w:t>
      </w:r>
    </w:p>
    <w:p>
      <w:pPr>
        <w:pStyle w:val="21"/>
        <w:widowControl/>
        <w:spacing w:lineRule="auto" w:line="288"/>
        <w:rPr>
          <w:spacing w:val="2"/>
        </w:rPr>
      </w:pPr>
      <w:r>
        <w:rPr>
          <w:spacing w:val="2"/>
        </w:rPr>
        <w:t>          </w:t>
      </w:r>
      <w:r>
        <w:rPr>
          <w:spacing w:val="2"/>
        </w:rPr>
        <w:t>Они с Джорджем бросились к двери и прижались головами, подслушивая.</w:t>
      </w:r>
    </w:p>
    <w:p>
      <w:pPr>
        <w:pStyle w:val="21"/>
        <w:widowControl/>
        <w:spacing w:lineRule="auto" w:line="288"/>
        <w:rPr>
          <w:spacing w:val="2"/>
        </w:rPr>
      </w:pPr>
      <w:r>
        <w:rPr>
          <w:spacing w:val="2"/>
        </w:rPr>
        <w:t>          </w:t>
      </w:r>
      <w:r>
        <w:rPr>
          <w:spacing w:val="2"/>
        </w:rPr>
        <w:t>Крики миссис Блек стихли.</w:t>
      </w:r>
    </w:p>
    <w:p>
      <w:pPr>
        <w:pStyle w:val="21"/>
        <w:widowControl/>
        <w:spacing w:lineRule="auto" w:line="288"/>
        <w:rPr>
          <w:spacing w:val="2"/>
        </w:rPr>
      </w:pPr>
      <w:r>
        <w:rPr>
          <w:spacing w:val="2"/>
        </w:rPr>
        <w:t>          –</w:t>
      </w:r>
      <w:r>
        <w:rPr>
          <w:spacing w:val="2"/>
        </w:rPr>
        <w:tab/>
        <w:t>Мундугус разговаривает с Сириусом и Кингсли, – нахмурившись, пробормотал Фред. – Почти ничего не слышно... Как думаешь, стоит рисковать Ушлыми Ушами?</w:t>
      </w:r>
    </w:p>
    <w:p>
      <w:pPr>
        <w:pStyle w:val="21"/>
        <w:widowControl/>
        <w:spacing w:lineRule="auto" w:line="288"/>
        <w:rPr>
          <w:spacing w:val="2"/>
        </w:rPr>
      </w:pPr>
      <w:r>
        <w:rPr>
          <w:spacing w:val="2"/>
        </w:rPr>
        <w:t>          –</w:t>
      </w:r>
      <w:r>
        <w:rPr>
          <w:spacing w:val="2"/>
        </w:rPr>
        <w:tab/>
        <w:t>Может и стоит, – решил Джордж, – я могу пробраться наверх и взять парочку...</w:t>
      </w:r>
    </w:p>
    <w:p>
      <w:pPr>
        <w:pStyle w:val="21"/>
        <w:widowControl/>
        <w:spacing w:lineRule="auto" w:line="288"/>
        <w:rPr>
          <w:spacing w:val="2"/>
        </w:rPr>
      </w:pPr>
      <w:r>
        <w:rPr>
          <w:spacing w:val="2"/>
        </w:rPr>
        <w:t>          </w:t>
      </w:r>
      <w:r>
        <w:rPr>
          <w:spacing w:val="2"/>
        </w:rPr>
        <w:t>Но в этот самый момент снизу понесся такой звуковой поток, после которого необходимость в Ушлых Ушах отпала. Теперь всем было прекрасно слышно то, что в полный голос кричит миссис Уизли:</w:t>
      </w:r>
    </w:p>
    <w:p>
      <w:pPr>
        <w:pStyle w:val="21"/>
        <w:widowControl/>
        <w:spacing w:lineRule="auto" w:line="288"/>
        <w:rPr>
          <w:spacing w:val="2"/>
        </w:rPr>
      </w:pPr>
      <w:r>
        <w:rPr>
          <w:spacing w:val="2"/>
        </w:rPr>
        <w:t>          –</w:t>
      </w:r>
      <w:r>
        <w:rPr>
          <w:spacing w:val="2"/>
        </w:rPr>
        <w:tab/>
        <w:t>МЫ ТУТ НЕ ЗАНИМАЕМСЯ УКРЫВАТЕЛЬСТВОМ КРАДЕНОГО!</w:t>
      </w:r>
    </w:p>
    <w:p>
      <w:pPr>
        <w:pStyle w:val="21"/>
        <w:widowControl/>
        <w:spacing w:lineRule="auto" w:line="288"/>
        <w:rPr>
          <w:spacing w:val="2"/>
        </w:rPr>
      </w:pPr>
      <w:r>
        <w:rPr>
          <w:spacing w:val="2"/>
        </w:rPr>
        <w:t>          –</w:t>
      </w:r>
      <w:r>
        <w:rPr>
          <w:spacing w:val="2"/>
        </w:rPr>
        <w:tab/>
        <w:t>Мне нравится слушать, когда мама кричит на кого–нибудь еще... –</w:t>
        <w:tab/>
        <w:t>с удовлетворенной улыбкой протянул Фред, открывая дверь чуть пошире, чтобы голос миссис Уизли был лучше слышен. – Это такое приятное разнообразие...</w:t>
      </w:r>
    </w:p>
    <w:p>
      <w:pPr>
        <w:pStyle w:val="21"/>
        <w:widowControl/>
        <w:spacing w:lineRule="auto" w:line="288"/>
        <w:rPr>
          <w:spacing w:val="2"/>
        </w:rPr>
      </w:pPr>
      <w:r>
        <w:rPr>
          <w:spacing w:val="2"/>
        </w:rPr>
        <w:t>          –</w:t>
      </w:r>
      <w:r>
        <w:rPr>
          <w:spacing w:val="2"/>
        </w:rPr>
        <w:tab/>
        <w:t>...СОВЕРШЕННО БЕЗОТВЕТСТВЕННО! КАК БУДТО У НАС ЗДЕСЬ ДРУГИХ ДЕЛ НЕТ, КАК ТОЛЬКО ЗАБОТИТЬСЯ О ТВОИХ ВОРОВАННЫХ КОТЛАХ...</w:t>
      </w:r>
    </w:p>
    <w:p>
      <w:pPr>
        <w:pStyle w:val="21"/>
        <w:widowControl/>
        <w:spacing w:lineRule="auto" w:line="288"/>
        <w:rPr>
          <w:spacing w:val="2"/>
        </w:rPr>
      </w:pPr>
      <w:r>
        <w:rPr>
          <w:spacing w:val="2"/>
        </w:rPr>
        <w:t>          –</w:t>
      </w:r>
      <w:r>
        <w:rPr>
          <w:spacing w:val="2"/>
        </w:rPr>
        <w:tab/>
        <w:t>Только дураки позволяют ей дойти до такого состояния, – покачав головой, заметил Джордж. – Нужно отвлечь ее раньше, чем ей в голову ударит, иначе она несколько часов остановиться не сможет. Она так мечтала проучить Мундугуса, еще с тех пор, как он ушел с того дежурства, когда должен был за тобой присматривать, Гарри... о, вот уже и мама Сириуса вступила...</w:t>
      </w:r>
    </w:p>
    <w:p>
      <w:pPr>
        <w:pStyle w:val="21"/>
        <w:widowControl/>
        <w:spacing w:lineRule="auto" w:line="288"/>
        <w:rPr>
          <w:spacing w:val="2"/>
        </w:rPr>
      </w:pPr>
      <w:r>
        <w:rPr>
          <w:spacing w:val="2"/>
        </w:rPr>
        <w:t>          </w:t>
      </w:r>
      <w:r>
        <w:rPr>
          <w:spacing w:val="2"/>
        </w:rPr>
        <w:t>Голос миссис Уизли потерялся в волне нового ора и воплей портретов в холле.</w:t>
      </w:r>
    </w:p>
    <w:p>
      <w:pPr>
        <w:pStyle w:val="21"/>
        <w:widowControl/>
        <w:spacing w:lineRule="auto" w:line="288"/>
        <w:rPr>
          <w:spacing w:val="2"/>
        </w:rPr>
      </w:pPr>
      <w:r>
        <w:rPr>
          <w:spacing w:val="2"/>
        </w:rPr>
        <w:t>          </w:t>
      </w:r>
      <w:r>
        <w:rPr>
          <w:spacing w:val="2"/>
        </w:rPr>
        <w:t>Джордж хотел закрыть дверь, чтобы приглушить шум, но прежде, чем он успел это сделать, в комнату скользнул домовой эльф.</w:t>
      </w:r>
    </w:p>
    <w:p>
      <w:pPr>
        <w:pStyle w:val="21"/>
        <w:widowControl/>
        <w:spacing w:lineRule="auto" w:line="288"/>
        <w:rPr>
          <w:spacing w:val="2"/>
        </w:rPr>
      </w:pPr>
      <w:r>
        <w:rPr>
          <w:spacing w:val="2"/>
        </w:rPr>
        <w:t>          </w:t>
      </w:r>
      <w:r>
        <w:rPr>
          <w:spacing w:val="2"/>
        </w:rPr>
        <w:t>Если бы не грязная тряпка, наброшенная на его тело как набедренная повязка, он был бы совершенно голым. И выглядел очень старым. Казалось, что его кожа ему слишком велика, и хотя он, как и все домовые эльфы был лыс, но из больших как у летучей мыши ушей росли пучки седых волос. У него были водянисто–серые, налитые кровью глаза и большой, как хобот, мясистый нос.</w:t>
      </w:r>
    </w:p>
    <w:p>
      <w:pPr>
        <w:pStyle w:val="21"/>
        <w:widowControl/>
        <w:spacing w:lineRule="auto" w:line="288"/>
        <w:rPr>
          <w:spacing w:val="2"/>
        </w:rPr>
      </w:pPr>
      <w:r>
        <w:rPr>
          <w:spacing w:val="2"/>
        </w:rPr>
        <w:t>          </w:t>
      </w:r>
      <w:r>
        <w:rPr>
          <w:spacing w:val="2"/>
        </w:rPr>
        <w:t>Эльф не обратил абсолютно никакого внимания ни на Гарри, ни на всех остальных. Ведя себя так, словно вокруг никого не было, он, сгорбившись, медленно и целеустремленно побрел в противоположный конец комнаты, беспрерывно бормоча по дороге хриплым и низким, как у лягушки</w:t>
        <w:noBreakHyphen/>
        <w:t>быка, голосом:</w:t>
      </w:r>
    </w:p>
    <w:p>
      <w:pPr>
        <w:pStyle w:val="21"/>
        <w:widowControl/>
        <w:spacing w:lineRule="auto" w:line="288"/>
        <w:rPr>
          <w:spacing w:val="2"/>
        </w:rPr>
      </w:pPr>
      <w:r>
        <w:rPr>
          <w:spacing w:val="2"/>
        </w:rPr>
        <w:t>          –</w:t>
      </w:r>
      <w:r>
        <w:rPr>
          <w:spacing w:val="2"/>
        </w:rPr>
        <w:tab/>
        <w:t>...Вонючий как горшок, и еще черномазый бандит, да и она – не лучше, мерзкая старая гнусная отщепенка со своими ублюдками позорит дом моей хозяйки, о, моя бедная хозяйка, если бы она знала, если бы она только знала, какие выродки в ее доме, что бы она сказала старому Кричеру, о, какой позор, грязнокровки, и оборотни, и отступники, и воры, бедный старый Кричер, что он может сделать...</w:t>
      </w:r>
    </w:p>
    <w:p>
      <w:pPr>
        <w:pStyle w:val="21"/>
        <w:widowControl/>
        <w:spacing w:lineRule="auto" w:line="288"/>
        <w:rPr>
          <w:spacing w:val="2"/>
        </w:rPr>
      </w:pPr>
      <w:r>
        <w:rPr>
          <w:spacing w:val="2"/>
        </w:rPr>
        <w:t>          –</w:t>
      </w:r>
      <w:r>
        <w:rPr>
          <w:spacing w:val="2"/>
        </w:rPr>
        <w:tab/>
        <w:t>Кричер, привет! – очень громко сказал Фред, захлопнув дверь.</w:t>
      </w:r>
    </w:p>
    <w:p>
      <w:pPr>
        <w:pStyle w:val="21"/>
        <w:widowControl/>
        <w:spacing w:lineRule="auto" w:line="288"/>
        <w:rPr>
          <w:spacing w:val="2"/>
        </w:rPr>
      </w:pPr>
      <w:r>
        <w:rPr>
          <w:spacing w:val="2"/>
        </w:rPr>
        <w:t>          </w:t>
      </w:r>
      <w:r>
        <w:rPr>
          <w:spacing w:val="2"/>
        </w:rPr>
        <w:t>Домовой эльф застыл на месте, перестал бормотать и изобразил явное и очень неубедительное удивление.</w:t>
      </w:r>
    </w:p>
    <w:p>
      <w:pPr>
        <w:pStyle w:val="21"/>
        <w:widowControl/>
        <w:spacing w:lineRule="auto" w:line="288"/>
        <w:rPr>
          <w:spacing w:val="2"/>
        </w:rPr>
      </w:pPr>
      <w:r>
        <w:rPr>
          <w:spacing w:val="2"/>
        </w:rPr>
        <w:t>          –</w:t>
      </w:r>
      <w:r>
        <w:rPr>
          <w:spacing w:val="2"/>
        </w:rPr>
        <w:tab/>
        <w:t>Кричер не видел молодого хозяина, – он повернулся и поклонился Фреду. Потом, не поднимая головы, добавил очень внятно: – ...мерзкого ублюдка гнусного отступника.</w:t>
      </w:r>
    </w:p>
    <w:p>
      <w:pPr>
        <w:pStyle w:val="21"/>
        <w:widowControl/>
        <w:spacing w:lineRule="auto" w:line="288"/>
        <w:rPr>
          <w:spacing w:val="2"/>
        </w:rPr>
      </w:pPr>
      <w:r>
        <w:rPr>
          <w:spacing w:val="2"/>
        </w:rPr>
        <w:t>          –</w:t>
      </w:r>
      <w:r>
        <w:rPr>
          <w:spacing w:val="2"/>
        </w:rPr>
        <w:tab/>
        <w:t>Извини, – переспросил Джордж, – последние слова не расслышал.</w:t>
      </w:r>
    </w:p>
    <w:p>
      <w:pPr>
        <w:pStyle w:val="21"/>
        <w:widowControl/>
        <w:spacing w:lineRule="auto" w:line="288"/>
        <w:rPr>
          <w:spacing w:val="2"/>
        </w:rPr>
      </w:pPr>
      <w:r>
        <w:rPr>
          <w:spacing w:val="2"/>
        </w:rPr>
        <w:t>          –</w:t>
      </w:r>
      <w:r>
        <w:rPr>
          <w:spacing w:val="2"/>
        </w:rPr>
        <w:tab/>
        <w:t>Кричер ничего не сказал, – ответил эльф, опять кланяясь Джорджу, и добавил совершенно четко: – ...их двое тут, близнецов, маленьких ублюдков.</w:t>
      </w:r>
    </w:p>
    <w:p>
      <w:pPr>
        <w:pStyle w:val="21"/>
        <w:widowControl/>
        <w:spacing w:lineRule="auto" w:line="288"/>
        <w:rPr>
          <w:spacing w:val="2"/>
        </w:rPr>
      </w:pPr>
      <w:r>
        <w:rPr>
          <w:spacing w:val="2"/>
        </w:rPr>
        <w:t>          </w:t>
      </w:r>
      <w:r>
        <w:rPr>
          <w:spacing w:val="2"/>
        </w:rPr>
        <w:t>Гарри даже не знал, смеяться или нет. Эльф выпрямился, недоброжелательно окинул всех взглядом и, видимо решив, что они не слышат его, продолжил бормотать:</w:t>
      </w:r>
    </w:p>
    <w:p>
      <w:pPr>
        <w:pStyle w:val="21"/>
        <w:widowControl/>
        <w:spacing w:lineRule="auto" w:line="288"/>
        <w:rPr>
          <w:spacing w:val="2"/>
        </w:rPr>
      </w:pPr>
      <w:r>
        <w:rPr>
          <w:rFonts w:eastAsia="Georgia;Book Antiqua"/>
          <w:spacing w:val="2"/>
        </w:rPr>
        <w:t xml:space="preserve"> </w:t>
      </w:r>
      <w:r>
        <w:rPr>
          <w:spacing w:val="2"/>
        </w:rPr>
        <w:t>         –</w:t>
      </w:r>
      <w:r>
        <w:rPr>
          <w:spacing w:val="2"/>
        </w:rPr>
        <w:tab/>
        <w:t>...И грязнокровка здесь, бесстыжая, наглая, о, если бы моя хозяйка знала, о, как бы она кричала, и еще новый парень здесь, Кричер не знает его имени. Что он тут делает? Кричер не знает...</w:t>
      </w:r>
    </w:p>
    <w:p>
      <w:pPr>
        <w:pStyle w:val="21"/>
        <w:widowControl/>
        <w:spacing w:lineRule="auto" w:line="288"/>
        <w:rPr>
          <w:spacing w:val="2"/>
        </w:rPr>
      </w:pPr>
      <w:r>
        <w:rPr>
          <w:spacing w:val="2"/>
        </w:rPr>
        <w:t>          –</w:t>
      </w:r>
      <w:r>
        <w:rPr>
          <w:spacing w:val="2"/>
        </w:rPr>
        <w:tab/>
        <w:t>Кричер, это Гарри, – на пробу произнесла Гермиона. – Гарри Поттер.</w:t>
      </w:r>
    </w:p>
    <w:p>
      <w:pPr>
        <w:pStyle w:val="21"/>
        <w:widowControl/>
        <w:spacing w:lineRule="auto" w:line="288"/>
        <w:rPr>
          <w:spacing w:val="2"/>
        </w:rPr>
      </w:pPr>
      <w:r>
        <w:rPr>
          <w:spacing w:val="2"/>
        </w:rPr>
        <w:t>          </w:t>
      </w:r>
      <w:r>
        <w:rPr>
          <w:spacing w:val="2"/>
        </w:rPr>
        <w:t>Бледные глаза Кричера расширились, и он забормотал еще быстрее и яростнее, чем раньше:</w:t>
      </w:r>
    </w:p>
    <w:p>
      <w:pPr>
        <w:pStyle w:val="21"/>
        <w:widowControl/>
        <w:spacing w:lineRule="auto" w:line="288"/>
        <w:rPr>
          <w:spacing w:val="2"/>
        </w:rPr>
      </w:pPr>
      <w:r>
        <w:rPr>
          <w:spacing w:val="2"/>
        </w:rPr>
        <w:t>          –</w:t>
      </w:r>
      <w:r>
        <w:rPr>
          <w:spacing w:val="2"/>
        </w:rPr>
        <w:tab/>
        <w:t>...Грязнокровка разговаривает с Кричером так, как будто она –</w:t>
        <w:tab/>
        <w:t>мой друг, если бы хозяйка Кричера увидела его в таком обществе, о, что бы она сказала...</w:t>
      </w:r>
    </w:p>
    <w:p>
      <w:pPr>
        <w:pStyle w:val="21"/>
        <w:widowControl/>
        <w:spacing w:lineRule="auto" w:line="288"/>
        <w:rPr>
          <w:spacing w:val="2"/>
        </w:rPr>
      </w:pPr>
      <w:r>
        <w:rPr>
          <w:spacing w:val="2"/>
        </w:rPr>
        <w:t>          –</w:t>
      </w:r>
      <w:r>
        <w:rPr>
          <w:spacing w:val="2"/>
        </w:rPr>
        <w:tab/>
        <w:t>Не называй ее грязнокровкой! – хором, сердито воскликнули Рон и Джинни.</w:t>
      </w:r>
    </w:p>
    <w:p>
      <w:pPr>
        <w:pStyle w:val="21"/>
        <w:widowControl/>
        <w:spacing w:lineRule="auto" w:line="288"/>
        <w:rPr>
          <w:spacing w:val="2"/>
        </w:rPr>
      </w:pPr>
      <w:r>
        <w:rPr>
          <w:spacing w:val="2"/>
        </w:rPr>
        <w:t>          –</w:t>
      </w:r>
      <w:r>
        <w:rPr>
          <w:spacing w:val="2"/>
        </w:rPr>
        <w:tab/>
        <w:t>Ничего страшного, – шепнула Гермиона, –  он не в своем уме, он не понимает, что говорит...</w:t>
      </w:r>
    </w:p>
    <w:p>
      <w:pPr>
        <w:pStyle w:val="21"/>
        <w:widowControl/>
        <w:spacing w:lineRule="auto" w:line="288"/>
        <w:rPr/>
      </w:pPr>
      <w:r>
        <w:rPr>
          <w:spacing w:val="2"/>
        </w:rPr>
        <w:t>          –</w:t>
      </w:r>
      <w:r>
        <w:rPr>
          <w:spacing w:val="2"/>
        </w:rPr>
        <w:tab/>
        <w:t xml:space="preserve">Не будь такой наивной, Гермиона, он </w:t>
      </w:r>
      <w:r>
        <w:rPr>
          <w:i/>
          <w:iCs/>
          <w:spacing w:val="2"/>
        </w:rPr>
        <w:t>точно</w:t>
      </w:r>
      <w:r>
        <w:rPr>
          <w:spacing w:val="2"/>
        </w:rPr>
        <w:t xml:space="preserve"> знает, что говорит, – бросил Фред, с отвращением глядя на Кричера.</w:t>
      </w:r>
    </w:p>
    <w:p>
      <w:pPr>
        <w:pStyle w:val="21"/>
        <w:widowControl/>
        <w:spacing w:lineRule="auto" w:line="288"/>
        <w:rPr>
          <w:spacing w:val="2"/>
        </w:rPr>
      </w:pPr>
      <w:r>
        <w:rPr>
          <w:spacing w:val="2"/>
        </w:rPr>
        <w:t>          </w:t>
      </w:r>
      <w:r>
        <w:rPr>
          <w:spacing w:val="2"/>
        </w:rPr>
        <w:t>Кричер продолжал бормотать, уставившись на Гарри:</w:t>
      </w:r>
    </w:p>
    <w:p>
      <w:pPr>
        <w:pStyle w:val="21"/>
        <w:widowControl/>
        <w:spacing w:lineRule="auto" w:line="288"/>
        <w:rPr>
          <w:spacing w:val="2"/>
        </w:rPr>
      </w:pPr>
      <w:r>
        <w:rPr>
          <w:spacing w:val="2"/>
        </w:rPr>
        <w:t>          –</w:t>
      </w:r>
      <w:r>
        <w:rPr>
          <w:spacing w:val="2"/>
        </w:rPr>
        <w:tab/>
        <w:t>...Неужто, правда? Это Гарри Поттер? Кричер шрам–то увидел, значит это правда, это мальчик, который остановил Темного Лорда, Кричер удивляется, как ему удалось это...</w:t>
      </w:r>
    </w:p>
    <w:p>
      <w:pPr>
        <w:pStyle w:val="21"/>
        <w:widowControl/>
        <w:spacing w:lineRule="auto" w:line="288"/>
        <w:rPr>
          <w:spacing w:val="2"/>
        </w:rPr>
      </w:pPr>
      <w:r>
        <w:rPr>
          <w:spacing w:val="2"/>
        </w:rPr>
        <w:t>          –</w:t>
      </w:r>
      <w:r>
        <w:rPr>
          <w:spacing w:val="2"/>
        </w:rPr>
        <w:tab/>
        <w:t>Хватит, Кричер, –</w:t>
        <w:tab/>
        <w:t>оборвал его Фред.</w:t>
      </w:r>
    </w:p>
    <w:p>
      <w:pPr>
        <w:pStyle w:val="21"/>
        <w:widowControl/>
        <w:spacing w:lineRule="auto" w:line="288"/>
        <w:rPr>
          <w:spacing w:val="2"/>
        </w:rPr>
      </w:pPr>
      <w:r>
        <w:rPr>
          <w:spacing w:val="2"/>
        </w:rPr>
        <w:t>          –</w:t>
      </w:r>
      <w:r>
        <w:rPr>
          <w:spacing w:val="2"/>
        </w:rPr>
        <w:tab/>
        <w:t>Чего тебе здесь нужно? – спросил Джордж.</w:t>
      </w:r>
    </w:p>
    <w:p>
      <w:pPr>
        <w:pStyle w:val="21"/>
        <w:widowControl/>
        <w:spacing w:lineRule="auto" w:line="288"/>
        <w:rPr>
          <w:spacing w:val="2"/>
        </w:rPr>
      </w:pPr>
      <w:r>
        <w:rPr>
          <w:spacing w:val="2"/>
        </w:rPr>
        <w:t>          </w:t>
      </w:r>
      <w:r>
        <w:rPr>
          <w:spacing w:val="2"/>
        </w:rPr>
        <w:t>Огромные глаза Кричера переместились на Джорджа.</w:t>
      </w:r>
    </w:p>
    <w:p>
      <w:pPr>
        <w:pStyle w:val="21"/>
        <w:widowControl/>
        <w:spacing w:lineRule="auto" w:line="288"/>
        <w:rPr/>
      </w:pPr>
      <w:r>
        <w:rPr>
          <w:spacing w:val="2"/>
        </w:rPr>
        <w:t>          –</w:t>
      </w:r>
      <w:r>
        <w:rPr>
          <w:spacing w:val="2"/>
        </w:rPr>
        <w:tab/>
        <w:t>Кричер делает уборку, – уклончиво ответил он.</w:t>
      </w:r>
    </w:p>
    <w:p>
      <w:pPr>
        <w:pStyle w:val="21"/>
        <w:widowControl/>
        <w:spacing w:lineRule="auto" w:line="288"/>
        <w:rPr>
          <w:spacing w:val="2"/>
        </w:rPr>
      </w:pPr>
      <w:r>
        <w:rPr>
          <w:spacing w:val="2"/>
        </w:rPr>
        <w:t>          –</w:t>
      </w:r>
      <w:r>
        <w:rPr>
          <w:spacing w:val="2"/>
        </w:rPr>
        <w:tab/>
        <w:t>Что</w:t>
        <w:noBreakHyphen/>
        <w:t>то не верится, – раздался голос за спиной у Гарри.</w:t>
      </w:r>
    </w:p>
    <w:p>
      <w:pPr>
        <w:pStyle w:val="21"/>
        <w:widowControl/>
        <w:spacing w:lineRule="auto" w:line="288"/>
        <w:rPr>
          <w:spacing w:val="2"/>
        </w:rPr>
      </w:pPr>
      <w:r>
        <w:rPr>
          <w:spacing w:val="2"/>
        </w:rPr>
        <w:t>          </w:t>
      </w:r>
      <w:r>
        <w:rPr>
          <w:spacing w:val="2"/>
        </w:rPr>
        <w:t>Вернулся Сириус. Остановившись в дверном проеме, он с негодованием смотрел на эльфа.</w:t>
      </w:r>
    </w:p>
    <w:p>
      <w:pPr>
        <w:pStyle w:val="21"/>
        <w:widowControl/>
        <w:spacing w:lineRule="auto" w:line="288"/>
        <w:rPr>
          <w:spacing w:val="2"/>
        </w:rPr>
      </w:pPr>
      <w:r>
        <w:rPr>
          <w:spacing w:val="2"/>
        </w:rPr>
        <w:t>          </w:t>
      </w:r>
      <w:r>
        <w:rPr>
          <w:spacing w:val="2"/>
        </w:rPr>
        <w:t xml:space="preserve">Гвалт в холле стих: вероятно, миссис Уизли и Мундугус перенесли дискуссию вниз, на кухню. </w:t>
      </w:r>
    </w:p>
    <w:p>
      <w:pPr>
        <w:pStyle w:val="21"/>
        <w:widowControl/>
        <w:spacing w:lineRule="auto" w:line="288"/>
        <w:rPr>
          <w:spacing w:val="2"/>
        </w:rPr>
      </w:pPr>
      <w:r>
        <w:rPr>
          <w:spacing w:val="2"/>
        </w:rPr>
        <w:t>          </w:t>
      </w:r>
      <w:r>
        <w:rPr>
          <w:spacing w:val="2"/>
        </w:rPr>
        <w:t>При виде Сириуса Кричер согнулся в нелепо глубоком поклоне, прижавшись к полу хоботообразным носом.</w:t>
      </w:r>
    </w:p>
    <w:p>
      <w:pPr>
        <w:pStyle w:val="21"/>
        <w:widowControl/>
        <w:spacing w:lineRule="auto" w:line="288"/>
        <w:rPr>
          <w:spacing w:val="2"/>
        </w:rPr>
      </w:pPr>
      <w:r>
        <w:rPr>
          <w:spacing w:val="2"/>
        </w:rPr>
        <w:t>          –</w:t>
      </w:r>
      <w:r>
        <w:rPr>
          <w:spacing w:val="2"/>
        </w:rPr>
        <w:tab/>
        <w:t>Встань прямо, – нетерпеливо бросил Сириус. – Итак, что тебе здесь нужно?</w:t>
      </w:r>
    </w:p>
    <w:p>
      <w:pPr>
        <w:pStyle w:val="21"/>
        <w:widowControl/>
        <w:spacing w:lineRule="auto" w:line="288"/>
        <w:rPr>
          <w:spacing w:val="2"/>
        </w:rPr>
      </w:pPr>
      <w:r>
        <w:rPr>
          <w:spacing w:val="2"/>
        </w:rPr>
        <w:t>          –</w:t>
      </w:r>
      <w:r>
        <w:rPr>
          <w:spacing w:val="2"/>
        </w:rPr>
        <w:tab/>
        <w:t>Кричер делает уборку, – повторил эльф. – Кричер здесь, чтобы служить благородному и старинному дому Блеков...</w:t>
      </w:r>
    </w:p>
    <w:p>
      <w:pPr>
        <w:pStyle w:val="21"/>
        <w:widowControl/>
        <w:spacing w:lineRule="auto" w:line="288"/>
        <w:rPr/>
      </w:pPr>
      <w:r>
        <w:rPr>
          <w:spacing w:val="2"/>
        </w:rPr>
        <w:t>          –</w:t>
      </w:r>
      <w:r>
        <w:rPr>
          <w:spacing w:val="2"/>
        </w:rPr>
        <w:tab/>
        <w:t>Который от грязи приобретает все более и более старинный вид</w:t>
      </w:r>
      <w:r>
        <w:rPr>
          <w:rStyle w:val="FootnoteCharacters"/>
          <w:rStyle w:val="FootnoteAnchor"/>
          <w:spacing w:val="2"/>
        </w:rPr>
        <w:footnoteReference w:customMarkFollows="1" w:id="46"/>
        <w:t>1</w:t>
      </w:r>
      <w:r>
        <w:rPr>
          <w:rStyle w:val="FootnoteCharacters"/>
          <w:spacing w:val="2"/>
        </w:rPr>
        <w:t>1</w:t>
      </w:r>
      <w:r>
        <w:rPr>
          <w:spacing w:val="2"/>
        </w:rPr>
        <w:t>, –</w:t>
        <w:tab/>
        <w:t xml:space="preserve"> заметил Сириус.</w:t>
      </w:r>
    </w:p>
    <w:p>
      <w:pPr>
        <w:pStyle w:val="21"/>
        <w:widowControl/>
        <w:spacing w:lineRule="auto" w:line="288"/>
        <w:rPr>
          <w:spacing w:val="2"/>
        </w:rPr>
      </w:pPr>
      <w:r>
        <w:rPr>
          <w:spacing w:val="2"/>
        </w:rPr>
        <w:t>          –</w:t>
      </w:r>
      <w:r>
        <w:rPr>
          <w:spacing w:val="2"/>
        </w:rPr>
        <w:tab/>
        <w:t>Хозяин всегда любил пошутить, – Кричер снова поклонился и шепотом продолжил: –</w:t>
        <w:tab/>
        <w:t>Хозяин мерзкий, неблагодарный паразит, который разбил материнское сердце...</w:t>
      </w:r>
    </w:p>
    <w:p>
      <w:pPr>
        <w:pStyle w:val="21"/>
        <w:widowControl/>
        <w:spacing w:lineRule="auto" w:line="288"/>
        <w:rPr>
          <w:spacing w:val="2"/>
        </w:rPr>
      </w:pPr>
      <w:r>
        <w:rPr>
          <w:spacing w:val="2"/>
        </w:rPr>
        <w:t>          –</w:t>
      </w:r>
      <w:r>
        <w:rPr>
          <w:spacing w:val="2"/>
        </w:rPr>
        <w:tab/>
        <w:t>У моей матери не было сердца, Кричер, – резко оборвал его Сириус. – Только безупречная злость поддерживала в ней жизнь.</w:t>
      </w:r>
    </w:p>
    <w:p>
      <w:pPr>
        <w:pStyle w:val="21"/>
        <w:widowControl/>
        <w:spacing w:lineRule="auto" w:line="288"/>
        <w:rPr>
          <w:spacing w:val="2"/>
        </w:rPr>
      </w:pPr>
      <w:r>
        <w:rPr>
          <w:spacing w:val="2"/>
        </w:rPr>
        <w:t>          </w:t>
      </w:r>
      <w:r>
        <w:rPr>
          <w:spacing w:val="2"/>
        </w:rPr>
        <w:t>Кричер опять поклонился:</w:t>
      </w:r>
    </w:p>
    <w:p>
      <w:pPr>
        <w:pStyle w:val="21"/>
        <w:widowControl/>
        <w:spacing w:lineRule="auto" w:line="288"/>
        <w:rPr>
          <w:spacing w:val="2"/>
        </w:rPr>
      </w:pPr>
      <w:r>
        <w:rPr>
          <w:spacing w:val="2"/>
        </w:rPr>
        <w:t>          –</w:t>
      </w:r>
      <w:r>
        <w:rPr>
          <w:spacing w:val="2"/>
        </w:rPr>
        <w:tab/>
        <w:t>Как прикажет хозяин, – и неистово забормотал: – Хозяин не достоин даже грязь вытирать с материнских туфель, о, моя бедная хозяйка, что бы она сказала, видела бы она, что Кричер прислуживает ему, как она ненавидела его, каким разочарованием он был...</w:t>
      </w:r>
    </w:p>
    <w:p>
      <w:pPr>
        <w:pStyle w:val="21"/>
        <w:widowControl/>
        <w:spacing w:lineRule="auto" w:line="288"/>
        <w:rPr>
          <w:spacing w:val="2"/>
        </w:rPr>
      </w:pPr>
      <w:r>
        <w:rPr>
          <w:spacing w:val="2"/>
        </w:rPr>
        <w:t>          –</w:t>
      </w:r>
      <w:r>
        <w:rPr>
          <w:spacing w:val="2"/>
        </w:rPr>
        <w:tab/>
        <w:t>Я спросил, что тебе здесь нужно? – холодно повторил Сириус. –  Всякий раз, когда ты притворяешься, что делаешь уборку, ты тащишь еще что</w:t>
        <w:noBreakHyphen/>
        <w:t>нибудь в свою комнату, чтобы мы не смогли это выбросить.</w:t>
      </w:r>
    </w:p>
    <w:p>
      <w:pPr>
        <w:pStyle w:val="21"/>
        <w:widowControl/>
        <w:spacing w:lineRule="auto" w:line="288"/>
        <w:rPr>
          <w:spacing w:val="2"/>
        </w:rPr>
      </w:pPr>
      <w:r>
        <w:rPr>
          <w:spacing w:val="2"/>
        </w:rPr>
        <w:t>          –</w:t>
      </w:r>
      <w:r>
        <w:rPr>
          <w:spacing w:val="2"/>
        </w:rPr>
        <w:tab/>
        <w:t>Кричер никогда не тронул бы ничего со своего законного места в доме хозяина, – ответил эльф, а потом быстро забормотал: – Хозяйка никогда не простит Кричеру, если выбросят гобелен, который семь столетий принадлежал семье. Кричер должен спасти его, Кричер не позволит хозяину, и отступникам, и их ублюдкам, уничтожить его...</w:t>
      </w:r>
    </w:p>
    <w:p>
      <w:pPr>
        <w:pStyle w:val="21"/>
        <w:widowControl/>
        <w:spacing w:lineRule="auto" w:line="288"/>
        <w:rPr>
          <w:spacing w:val="2"/>
        </w:rPr>
      </w:pPr>
      <w:r>
        <w:rPr>
          <w:spacing w:val="2"/>
        </w:rPr>
        <w:t>          –</w:t>
      </w:r>
      <w:r>
        <w:rPr>
          <w:spacing w:val="2"/>
        </w:rPr>
        <w:tab/>
        <w:t>А я</w:t>
        <w:noBreakHyphen/>
        <w:t>то думал, в чем же дело... – протянул Сириус, бросив взгляд на противоположную стену. – Я не сомневаюсь, что она наложила еще одно заклинание Постоянной Липкости и на его изнанку, но если я смогу от него избавиться, то сделаю это непременно. А теперь, Кричер, убирайся.</w:t>
      </w:r>
    </w:p>
    <w:p>
      <w:pPr>
        <w:pStyle w:val="21"/>
        <w:widowControl/>
        <w:spacing w:lineRule="auto" w:line="288"/>
        <w:rPr>
          <w:spacing w:val="2"/>
        </w:rPr>
      </w:pPr>
      <w:r>
        <w:rPr>
          <w:spacing w:val="2"/>
        </w:rPr>
        <w:t>          </w:t>
      </w:r>
      <w:r>
        <w:rPr>
          <w:spacing w:val="2"/>
        </w:rPr>
        <w:t>Казалось, что Кричер не смеет противиться прямому распоряжению, но взгляд, который он бросил на Сириуса, был полон глубочайшей ненависти, и, выходя из комнаты, он все время продолжал бормотать:</w:t>
      </w:r>
    </w:p>
    <w:p>
      <w:pPr>
        <w:pStyle w:val="21"/>
        <w:widowControl/>
        <w:spacing w:lineRule="auto" w:line="288"/>
        <w:rPr>
          <w:spacing w:val="2"/>
        </w:rPr>
      </w:pPr>
      <w:r>
        <w:rPr>
          <w:spacing w:val="2"/>
        </w:rPr>
        <w:t>          –</w:t>
      </w:r>
      <w:r>
        <w:rPr>
          <w:spacing w:val="2"/>
        </w:rPr>
        <w:tab/>
        <w:t>...Вернулся из Азкабана и всюду распоряжается Кричером, о, моя бедная хозяйка, что бы она сказала, если бы увидела сейчас дом, ублюдки в нем живут, ее сокровища выбрасывают, она поклялась, что он больше ей не сын, а он вернулся, еще говорят, что он убийца...</w:t>
      </w:r>
    </w:p>
    <w:p>
      <w:pPr>
        <w:pStyle w:val="21"/>
        <w:widowControl/>
        <w:spacing w:lineRule="auto" w:line="288"/>
        <w:rPr>
          <w:spacing w:val="2"/>
        </w:rPr>
      </w:pPr>
      <w:r>
        <w:rPr>
          <w:spacing w:val="2"/>
        </w:rPr>
        <w:t>          –</w:t>
      </w:r>
      <w:r>
        <w:rPr>
          <w:spacing w:val="2"/>
        </w:rPr>
        <w:tab/>
        <w:t>Продолжай бормотать, и я точно стану убийцей, – раздраженно проговорил Сириус, захлопнув за эльфом дверь.</w:t>
      </w:r>
    </w:p>
    <w:p>
      <w:pPr>
        <w:pStyle w:val="21"/>
        <w:widowControl/>
        <w:spacing w:lineRule="auto" w:line="288"/>
        <w:rPr>
          <w:spacing w:val="2"/>
        </w:rPr>
      </w:pPr>
      <w:r>
        <w:rPr>
          <w:spacing w:val="2"/>
        </w:rPr>
        <w:t>          –</w:t>
      </w:r>
      <w:r>
        <w:rPr>
          <w:spacing w:val="2"/>
        </w:rPr>
        <w:tab/>
        <w:t>Сириус, он не в своем уме, –</w:t>
        <w:tab/>
        <w:t>умоляюще сказала Гермиона. – Мне кажется, он не понимает, что мы можем его слышать.</w:t>
      </w:r>
    </w:p>
    <w:p>
      <w:pPr>
        <w:pStyle w:val="21"/>
        <w:widowControl/>
        <w:spacing w:lineRule="auto" w:line="288"/>
        <w:rPr>
          <w:spacing w:val="2"/>
        </w:rPr>
      </w:pPr>
      <w:r>
        <w:rPr>
          <w:spacing w:val="2"/>
        </w:rPr>
        <w:t>          –</w:t>
      </w:r>
      <w:r>
        <w:rPr>
          <w:spacing w:val="2"/>
        </w:rPr>
        <w:tab/>
        <w:t xml:space="preserve">Он слишком долго прожил один, – ответил Сириус, – выполнял безумные распоряжения портрета моей матери и сам с собой разговаривал, но он всегда был маленьким, мерзким... </w:t>
      </w:r>
    </w:p>
    <w:p>
      <w:pPr>
        <w:pStyle w:val="21"/>
        <w:widowControl/>
        <w:spacing w:lineRule="auto" w:line="288"/>
        <w:rPr>
          <w:spacing w:val="2"/>
        </w:rPr>
      </w:pPr>
      <w:r>
        <w:rPr>
          <w:spacing w:val="2"/>
        </w:rPr>
        <w:t>          –</w:t>
      </w:r>
      <w:r>
        <w:rPr>
          <w:spacing w:val="2"/>
        </w:rPr>
        <w:tab/>
        <w:t>Если бы ты его освободил, –</w:t>
        <w:tab/>
        <w:t>с надеждой сказала Гермиона, – то может быть...</w:t>
      </w:r>
    </w:p>
    <w:p>
      <w:pPr>
        <w:pStyle w:val="21"/>
        <w:widowControl/>
        <w:spacing w:lineRule="auto" w:line="288"/>
        <w:rPr>
          <w:spacing w:val="2"/>
        </w:rPr>
      </w:pPr>
      <w:r>
        <w:rPr>
          <w:spacing w:val="2"/>
        </w:rPr>
        <w:t>          –</w:t>
      </w:r>
      <w:r>
        <w:rPr>
          <w:spacing w:val="2"/>
        </w:rPr>
        <w:tab/>
        <w:t>Мы не можем освободить его, он слишком много знает об Ордене, – отрезал Сириус, – Да и такое потрясение убьет его. Ты предложи ему покинуть дом, увидишь, как он отнесется к этому.</w:t>
      </w:r>
    </w:p>
    <w:p>
      <w:pPr>
        <w:pStyle w:val="21"/>
        <w:widowControl/>
        <w:spacing w:lineRule="auto" w:line="288"/>
        <w:rPr>
          <w:spacing w:val="2"/>
        </w:rPr>
      </w:pPr>
      <w:r>
        <w:rPr>
          <w:spacing w:val="2"/>
        </w:rPr>
        <w:t>          </w:t>
      </w:r>
      <w:r>
        <w:rPr>
          <w:spacing w:val="2"/>
        </w:rPr>
        <w:t>Сириус прошел через всю комнату туда, где во всю стену висел гобелен, который пытался защитить Кричер. Гарри и остальные последовали за ним.</w:t>
      </w:r>
    </w:p>
    <w:p>
      <w:pPr>
        <w:pStyle w:val="21"/>
        <w:widowControl/>
        <w:spacing w:lineRule="auto" w:line="288"/>
        <w:rPr/>
      </w:pPr>
      <w:r>
        <w:rPr>
          <w:spacing w:val="2"/>
        </w:rPr>
        <w:t>          </w:t>
      </w:r>
      <w:r>
        <w:rPr>
          <w:spacing w:val="2"/>
        </w:rPr>
        <w:t>Гобелен казался невероятным старым; он потускнел и выглядел так, словно его местами погрызли докси. Но золотые нити, которыми он был вышит, еще достаточно ярко блестели, чтобы продемонстрировать раскидистое генеалогическое древо, берущее начало (насколько Гарри мог судить) в средневековье.</w:t>
      </w:r>
      <w:r>
        <w:rPr>
          <w:rStyle w:val="FootnoteCharacters"/>
          <w:rStyle w:val="FootnoteAnchor"/>
          <w:spacing w:val="2"/>
        </w:rPr>
        <w:footnoteReference w:customMarkFollows="1" w:id="47"/>
        <w:t>1</w:t>
      </w:r>
      <w:r>
        <w:rPr>
          <w:rStyle w:val="FootnoteCharacters"/>
          <w:spacing w:val="2"/>
        </w:rPr>
        <w:t>2</w:t>
      </w:r>
      <w:r>
        <w:rPr>
          <w:spacing w:val="2"/>
        </w:rPr>
        <w:t xml:space="preserve"> </w:t>
      </w:r>
    </w:p>
    <w:p>
      <w:pPr>
        <w:pStyle w:val="21"/>
        <w:widowControl/>
        <w:spacing w:lineRule="auto" w:line="288"/>
        <w:rPr>
          <w:spacing w:val="2"/>
        </w:rPr>
      </w:pPr>
      <w:r>
        <w:rPr>
          <w:spacing w:val="2"/>
        </w:rPr>
        <w:t>          </w:t>
      </w:r>
      <w:r>
        <w:rPr>
          <w:spacing w:val="2"/>
        </w:rPr>
        <w:t>Крупные буквы на самом верху гобелена гласили:</w:t>
      </w:r>
    </w:p>
    <w:p>
      <w:pPr>
        <w:pStyle w:val="Web"/>
        <w:spacing w:lineRule="auto" w:line="288"/>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 xml:space="preserve">Благородный и Старинный Дом Блеков. </w:t>
        <w:br/>
        <w:t>          «Всегда Безупрече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о тебя здесь нет! – воскликнул Гарри после тщательного осмотра кроны.</w:t>
      </w:r>
    </w:p>
    <w:p>
      <w:pPr>
        <w:pStyle w:val="21"/>
        <w:widowControl/>
        <w:spacing w:lineRule="auto" w:line="288"/>
        <w:rPr>
          <w:spacing w:val="2"/>
        </w:rPr>
      </w:pPr>
      <w:r>
        <w:rPr>
          <w:spacing w:val="2"/>
        </w:rPr>
        <w:t>          –</w:t>
      </w:r>
      <w:r>
        <w:rPr>
          <w:spacing w:val="2"/>
        </w:rPr>
        <w:tab/>
        <w:t>Я раньше был здесь, – ответил Сириус, указывая на маленькую, круглую, обугленную по краям дырочку в гобелене, похожую на след от сигареты. – Моя милая добрая мамочка отказалась от меня, после того, как я сбежал из дому...  Кричер обожает бормотать себе под нос эту истори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ы сбежал из до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Когда мне исполнилось шестнадцать, –  кивнул Сириус. –</w:t>
        <w:tab/>
        <w:t>С меня хвати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Куда ты пошел? –</w:t>
        <w:tab/>
        <w:t>широко раскрытыми глазами смотрел на него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К твоему отцу, – ответил Сириус. – Твои бабушка с дедушкой очень хорошо ко мне отнеслись, в некотором роде приняли меня как своего второго сына. Да, я проводил у твоего отца все школьные каникулы, а когда мне исполнилось семнадцать, я купил свой собственный дом. Мой дядя Альфард</w:t>
      </w:r>
      <w:r>
        <w:rPr>
          <w:rStyle w:val="FootnoteCharacters"/>
          <w:rStyle w:val="FootnoteAnchor"/>
          <w:rFonts w:cs="Georgia;Book Antiqua" w:ascii="Georgia;Book Antiqua" w:hAnsi="Georgia;Book Antiqua"/>
          <w:spacing w:val="2"/>
          <w:sz w:val="22"/>
        </w:rPr>
        <w:footnoteReference w:customMarkFollows="1" w:id="48"/>
        <w:t>1</w:t>
      </w:r>
      <w:r>
        <w:rPr>
          <w:rStyle w:val="FootnoteCharacters"/>
          <w:rFonts w:cs="Georgia;Book Antiqua" w:ascii="Georgia;Book Antiqua" w:hAnsi="Georgia;Book Antiqua"/>
          <w:spacing w:val="2"/>
          <w:sz w:val="22"/>
        </w:rPr>
        <w:t>3</w:t>
      </w:r>
      <w:r>
        <w:rPr>
          <w:rFonts w:cs="Georgia;Book Antiqua" w:ascii="Georgia;Book Antiqua" w:hAnsi="Georgia;Book Antiqua"/>
          <w:spacing w:val="2"/>
          <w:sz w:val="22"/>
        </w:rPr>
        <w:t xml:space="preserve"> оставил мне изрядную кучу золота... его тоже стерли отсюда, вероятно когда... в любом случае, с тех пор я жил сам по себе. Однако мистер и миссис Поттер всегда приглашали меня на воскресный об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о... почему 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шел? –</w:t>
        <w:tab/>
        <w:t>Сириус горько усмехнулся и провел рукой по своим длинным, спутанным волосам. – Потому что я их ненавидел: моих родителей с их манией чистой крови, убежденных, что быть Блеком, значит быть едва ли не особой королевской крови... мой глупый брат был слишком слаб и поверил им... вот он.</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Сириус ткнул пальцем в самую крайнюю часть кроны, в точку, которая называлась «Регул Блек»</w:t>
      </w:r>
      <w:r>
        <w:rPr>
          <w:rStyle w:val="FootnoteCharacters"/>
          <w:rStyle w:val="FootnoteAnchor"/>
          <w:rFonts w:cs="Georgia;Book Antiqua" w:ascii="Georgia;Book Antiqua" w:hAnsi="Georgia;Book Antiqua"/>
          <w:spacing w:val="2"/>
          <w:sz w:val="22"/>
        </w:rPr>
        <w:footnoteReference w:customMarkFollows="1" w:id="49"/>
        <w:t>1</w:t>
      </w:r>
      <w:r>
        <w:rPr>
          <w:rStyle w:val="FootnoteCharacters"/>
          <w:rFonts w:cs="Georgia;Book Antiqua" w:ascii="Georgia;Book Antiqua" w:hAnsi="Georgia;Book Antiqua"/>
          <w:spacing w:val="2"/>
          <w:sz w:val="22"/>
        </w:rPr>
        <w:t>4</w:t>
      </w:r>
      <w:r>
        <w:rPr>
          <w:rFonts w:cs="Georgia;Book Antiqua" w:ascii="Georgia;Book Antiqua" w:hAnsi="Georgia;Book Antiqua"/>
          <w:spacing w:val="2"/>
          <w:sz w:val="22"/>
        </w:rPr>
        <w:t>. Под датой рождения следовала дата смерти (примерно пятнадцать лет наза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н был младше меня, –</w:t>
        <w:tab/>
        <w:t>продолжил Сириус, – и лучшим сыном, как мне постоянно напомин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о он умер... –  проговор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Да, – кивнул  Сириус. –</w:t>
        <w:tab/>
        <w:t>Бестолковый глупец...  присоединился к Искушённым Смерть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ы шути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Брось, Гарри, разве тебе не достаточно взглянуть на мой дом, чтобы сказать, какими именно магами была моя семья? –</w:t>
        <w:tab/>
        <w:t>раздраженно бросил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А... а твои родители – они тоже были Искушёнными Смерть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ет, нет, но я тебя уверяю, они считали, что идеи Волдеморта справедливы, они стояли за очищение магической расы, избавление от магглорожденных и превознесение чистокровных. В этом они были не одиноки, до тех пор, пока Волдеморт не показал свое истинное лицо, многие считали, что он прав.... У них ноги подкосились, когда они увидели, на что он пойдет ради власти. Но держу пари, мои родители считали, что Регул был настоящим юным героем, потому что присоединился к Волдеморту в числе первы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Его убили авроры? – напряженно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 нет, –</w:t>
        <w:tab/>
        <w:t>усмехнулся Сириус, – нет, его убил Волдеморт. Или, точнее, его убили по приказу Волдеморта: сомневаюсь, что Регул был так важен, чтобы Волдеморт убивал его лично. Из того, что мне стало известно после его смерти, я понял – он зашел слишком далеко, потом запаниковал по поводу того, что ему приказано было сделать, и попробовал выйти из игры. Ну, а Волдеморту нельзя подать заявление об отставке. Или пожизненная служба, или смер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бед, – раздался голос миссис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держала перед собой палочку, управляя огромным подносом, заполненным сэндвичами и еще пирогом сверху. Лицо у нее было очень красное, и выглядела она весьма рассерженной. Все двинулись к ней, поближе к еде, а Гарри остался с Сириус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Сириус нагнулся ближе к гобелену.</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Я не рассматривал его уже много лет. Это Финеас Нигеллус...</w:t>
      </w:r>
      <w:r>
        <w:rPr>
          <w:rStyle w:val="FootnoteCharacters"/>
          <w:rStyle w:val="FootnoteAnchor"/>
          <w:rFonts w:cs="Georgia;Book Antiqua" w:ascii="Georgia;Book Antiqua" w:hAnsi="Georgia;Book Antiqua"/>
          <w:spacing w:val="2"/>
          <w:sz w:val="22"/>
        </w:rPr>
        <w:footnoteReference w:customMarkFollows="1" w:id="50"/>
        <w:t>1</w:t>
      </w:r>
      <w:r>
        <w:rPr>
          <w:rStyle w:val="FootnoteCharacters"/>
          <w:rFonts w:cs="Georgia;Book Antiqua" w:ascii="Georgia;Book Antiqua" w:hAnsi="Georgia;Book Antiqua"/>
          <w:spacing w:val="2"/>
          <w:sz w:val="22"/>
        </w:rPr>
        <w:t>5</w:t>
      </w:r>
      <w:r>
        <w:rPr>
          <w:rFonts w:cs="Georgia;Book Antiqua" w:ascii="Georgia;Book Antiqua" w:hAnsi="Georgia;Book Antiqua"/>
          <w:spacing w:val="2"/>
          <w:sz w:val="22"/>
        </w:rPr>
        <w:t xml:space="preserve">  мой пра</w:t>
        <w:noBreakHyphen/>
        <w:t>пра</w:t>
        <w:noBreakHyphen/>
        <w:t>прадед, видишь?... Самый нелюбимый из всех хогвартских директоров... и Араминта Мелифлуа...</w:t>
      </w:r>
      <w:r>
        <w:rPr>
          <w:rStyle w:val="FootnoteCharacters"/>
          <w:rStyle w:val="FootnoteAnchor"/>
          <w:rFonts w:cs="Georgia;Book Antiqua" w:ascii="Georgia;Book Antiqua" w:hAnsi="Georgia;Book Antiqua"/>
          <w:spacing w:val="2"/>
          <w:sz w:val="22"/>
        </w:rPr>
        <w:footnoteReference w:customMarkFollows="1" w:id="51"/>
        <w:t>1</w:t>
      </w:r>
      <w:r>
        <w:rPr>
          <w:rStyle w:val="FootnoteCharacters"/>
          <w:rFonts w:cs="Georgia;Book Antiqua" w:ascii="Georgia;Book Antiqua" w:hAnsi="Georgia;Book Antiqua"/>
          <w:spacing w:val="2"/>
          <w:sz w:val="22"/>
        </w:rPr>
        <w:t>6</w:t>
      </w:r>
      <w:r>
        <w:rPr>
          <w:rFonts w:cs="Georgia;Book Antiqua" w:ascii="Georgia;Book Antiqua" w:hAnsi="Georgia;Book Antiqua"/>
          <w:spacing w:val="2"/>
          <w:sz w:val="22"/>
        </w:rPr>
        <w:t xml:space="preserve">  кузина моей матери... пробовала протолкнуть через Министерство закон о легализации охоты на магглов... и дорогая тетя Элладора...</w:t>
      </w:r>
      <w:r>
        <w:rPr>
          <w:rStyle w:val="FootnoteCharacters"/>
          <w:rStyle w:val="FootnoteAnchor"/>
          <w:rFonts w:cs="Georgia;Book Antiqua" w:ascii="Georgia;Book Antiqua" w:hAnsi="Georgia;Book Antiqua"/>
          <w:spacing w:val="2"/>
          <w:sz w:val="22"/>
        </w:rPr>
        <w:footnoteReference w:customMarkFollows="1" w:id="52"/>
        <w:t>1</w:t>
      </w:r>
      <w:r>
        <w:rPr>
          <w:rStyle w:val="FootnoteCharacters"/>
          <w:rFonts w:cs="Georgia;Book Antiqua" w:ascii="Georgia;Book Antiqua" w:hAnsi="Georgia;Book Antiqua"/>
          <w:spacing w:val="2"/>
          <w:sz w:val="22"/>
        </w:rPr>
        <w:t>7</w:t>
      </w:r>
      <w:r>
        <w:rPr>
          <w:rFonts w:cs="Georgia;Book Antiqua" w:ascii="Georgia;Book Antiqua" w:hAnsi="Georgia;Book Antiqua"/>
          <w:spacing w:val="2"/>
          <w:sz w:val="22"/>
        </w:rPr>
        <w:t xml:space="preserve">  она основала семейную традицию обезглавливания домовых эльфов, когда они становятся слишком старыми, чтобы подавать чай... конечно, всегда, когда в семье появлялся кто–то хоть более</w:t>
        <w:noBreakHyphen/>
        <w:t>менее порядочный, от него всегда отрекались. Я смотрю, что здесь нет Тонкс. Наверное, поэтому Кричер не выполняет ее распоряжения – а должен делать это независимо от того, кто из членов семьи ему прикаж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ы и Тонкс родственники? –</w:t>
        <w:tab/>
        <w:t>удивленно спросил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О,  да,  ее мать Андромеда</w:t>
      </w:r>
      <w:r>
        <w:rPr>
          <w:rStyle w:val="FootnoteCharacters"/>
          <w:rStyle w:val="FootnoteAnchor"/>
          <w:rFonts w:cs="Georgia;Book Antiqua" w:ascii="Georgia;Book Antiqua" w:hAnsi="Georgia;Book Antiqua"/>
          <w:spacing w:val="2"/>
          <w:sz w:val="22"/>
        </w:rPr>
        <w:footnoteReference w:customMarkFollows="1" w:id="53"/>
        <w:t>1</w:t>
      </w:r>
      <w:r>
        <w:rPr>
          <w:rStyle w:val="FootnoteCharacters"/>
          <w:rFonts w:cs="Georgia;Book Antiqua" w:ascii="Georgia;Book Antiqua" w:hAnsi="Georgia;Book Antiqua"/>
          <w:spacing w:val="2"/>
          <w:sz w:val="22"/>
        </w:rPr>
        <w:t>8</w:t>
      </w:r>
      <w:r>
        <w:rPr>
          <w:rFonts w:cs="Georgia;Book Antiqua" w:ascii="Georgia;Book Antiqua" w:hAnsi="Georgia;Book Antiqua"/>
          <w:spacing w:val="2"/>
          <w:sz w:val="22"/>
        </w:rPr>
        <w:t xml:space="preserve"> была моей любимой кузиной, –  ответил Сириус, внимательно разглядывая гобелен. – Нет, Андромеды здесь тоже нет, смот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Он показал еще одну круглую дырочку между двумя именами: Беллатрикс</w:t>
      </w:r>
      <w:r>
        <w:rPr>
          <w:rStyle w:val="FootnoteCharacters"/>
          <w:rStyle w:val="FootnoteAnchor"/>
          <w:rFonts w:cs="Georgia;Book Antiqua" w:ascii="Georgia;Book Antiqua" w:hAnsi="Georgia;Book Antiqua"/>
          <w:spacing w:val="2"/>
          <w:sz w:val="22"/>
        </w:rPr>
        <w:footnoteReference w:customMarkFollows="1" w:id="54"/>
        <w:t>1</w:t>
      </w:r>
      <w:r>
        <w:rPr>
          <w:rStyle w:val="FootnoteCharacters"/>
          <w:rFonts w:cs="Georgia;Book Antiqua" w:ascii="Georgia;Book Antiqua" w:hAnsi="Georgia;Book Antiqua"/>
          <w:spacing w:val="2"/>
          <w:sz w:val="22"/>
        </w:rPr>
        <w:t>9</w:t>
      </w:r>
      <w:r>
        <w:rPr>
          <w:rFonts w:cs="Georgia;Book Antiqua" w:ascii="Georgia;Book Antiqua" w:hAnsi="Georgia;Book Antiqua"/>
          <w:spacing w:val="2"/>
          <w:sz w:val="22"/>
        </w:rPr>
        <w:t xml:space="preserve"> и Нарцис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Сестры Андромеды все еще здесь, потому что заключили отличные, респектабельные, чистокровные браки, а Андромеда вышла замуж за магглорожденного Теда Тонкса, так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сделал палочкой жест, словно прожигает гобелен, и натянуто рассмеялся. Однако Гарри было не до смеха: он был слишком занят, разглядывая имена справа от выжженной точки Андромеды. Двойная линия золотой вышивки связывала Нарциссу Блек с Люциусом Малфоем, и от их имен шла вертикальная золотая полоска к имени Драк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ы родственник Малфоя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Все чистокровные семьи связаны между собой, – пожал плечами Сириус. – Если хочешь, чтобы твои сыновья или дочери заключали чистокровные браки, то выбор у тебя очень ограничен; среди нас едва ли окажется кто</w:t>
        <w:noBreakHyphen/>
        <w:t>то посторонний. Молли и я – сводные кузены, а Артур, по</w:t>
        <w:noBreakHyphen/>
        <w:t>моему, тоже приходится мне какой</w:t>
        <w:noBreakHyphen/>
        <w:t>то дальней родней. Но здесь их искать бессмысленно – если и была когда</w:t>
        <w:noBreakHyphen/>
        <w:t>то целая семья отступников, то это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Гарри сейчас смотрел на имя слева от точки Андромеды: Беллатрикс Блек соединяла двойная линия с Родольфом Лестранжем.</w:t>
      </w:r>
      <w:r>
        <w:rPr>
          <w:rStyle w:val="FootnoteCharacters"/>
          <w:rStyle w:val="FootnoteAnchor"/>
          <w:rFonts w:cs="Georgia;Book Antiqua" w:ascii="Georgia;Book Antiqua" w:hAnsi="Georgia;Book Antiqua"/>
          <w:spacing w:val="2"/>
          <w:sz w:val="22"/>
        </w:rPr>
        <w:footnoteReference w:customMarkFollows="1" w:id="55"/>
        <w:t>2</w:t>
      </w:r>
      <w:r>
        <w:rPr>
          <w:rStyle w:val="FootnoteCharacters"/>
          <w:rFonts w:cs="Georgia;Book Antiqua" w:ascii="Georgia;Book Antiqua" w:hAnsi="Georgia;Book Antiqua"/>
          <w:spacing w:val="2"/>
          <w:sz w:val="22"/>
        </w:rPr>
        <w:t>0</w:t>
      </w:r>
      <w:r>
        <w:rPr>
          <w:rFonts w:cs="Georgia;Book Antiqua" w:ascii="Georgia;Book Antiqua" w:hAnsi="Georgia;Book Antiqua"/>
          <w:spacing w:val="2"/>
          <w:sz w:val="22"/>
        </w:rPr>
        <w:t xml:space="preserve"> </w:t>
      </w:r>
      <w:r>
        <w:rPr>
          <w:rStyle w:val="EndnoteCharacters"/>
          <w:rStyle w:val="EndnoteAnchor"/>
          <w:rFonts w:cs="Georgia;Book Antiqua" w:ascii="Georgia;Book Antiqua" w:hAnsi="Georgia;Book Antiqua"/>
          <w:spacing w:val="2"/>
          <w:sz w:val="22"/>
        </w:rPr>
        <w:endnoteReference w:customMarkFollows="1" w:id="2"/>
        <w:t>I</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Лестранж... –</w:t>
        <w:tab/>
        <w:t>вслух произнес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Это имя воскресило какое</w:t>
        <w:noBreakHyphen/>
        <w:t>то смутное воспоминание: он знал, что где–то слышал его, но сразу не мог вспомнить –</w:t>
        <w:tab/>
        <w:t>где, хотя у него возникло очень неприятное ощущ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ни в Азкабане, – коротко бросил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 любопытством посмотрел на нег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Беллатрикс и ее супруг Родольф связались с Краучем</w:t>
        <w:noBreakHyphen/>
        <w:t>младшим, – так же отрывисто пояснил Сириус, –  брат Родольфа, Рабастан</w:t>
      </w:r>
      <w:r>
        <w:rPr>
          <w:rStyle w:val="FootnoteCharacters"/>
          <w:rStyle w:val="FootnoteAnchor"/>
          <w:rFonts w:cs="Georgia;Book Antiqua" w:ascii="Georgia;Book Antiqua" w:hAnsi="Georgia;Book Antiqua"/>
          <w:spacing w:val="2"/>
          <w:sz w:val="22"/>
        </w:rPr>
        <w:footnoteReference w:customMarkFollows="1" w:id="56"/>
        <w:t>2</w:t>
      </w:r>
      <w:r>
        <w:rPr>
          <w:rStyle w:val="FootnoteCharacters"/>
          <w:rFonts w:cs="Georgia;Book Antiqua" w:ascii="Georgia;Book Antiqua" w:hAnsi="Georgia;Book Antiqua"/>
          <w:spacing w:val="2"/>
          <w:sz w:val="22"/>
        </w:rPr>
        <w:t>1</w:t>
      </w:r>
      <w:r>
        <w:rPr>
          <w:rFonts w:cs="Georgia;Book Antiqua" w:ascii="Georgia;Book Antiqua" w:hAnsi="Georgia;Book Antiqua"/>
          <w:spacing w:val="2"/>
          <w:sz w:val="22"/>
        </w:rPr>
        <w:t>, тоже был с ним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Теперь Гарри вспомнил. Он видел Беллатрикс Лестранж в думосбросе</w:t>
      </w:r>
      <w:r>
        <w:rPr>
          <w:rStyle w:val="FootnoteCharacters"/>
          <w:rStyle w:val="FootnoteAnchor"/>
          <w:rFonts w:cs="Georgia;Book Antiqua" w:ascii="Georgia;Book Antiqua" w:hAnsi="Georgia;Book Antiqua"/>
          <w:spacing w:val="2"/>
          <w:sz w:val="22"/>
        </w:rPr>
        <w:footnoteReference w:customMarkFollows="1" w:id="57"/>
        <w:t>2</w:t>
      </w:r>
      <w:r>
        <w:rPr>
          <w:rStyle w:val="FootnoteCharacters"/>
          <w:rFonts w:cs="Georgia;Book Antiqua" w:ascii="Georgia;Book Antiqua" w:hAnsi="Georgia;Book Antiqua"/>
          <w:spacing w:val="2"/>
          <w:sz w:val="22"/>
        </w:rPr>
        <w:t>2</w:t>
      </w:r>
      <w:r>
        <w:rPr>
          <w:rFonts w:cs="Georgia;Book Antiqua" w:ascii="Georgia;Book Antiqua" w:hAnsi="Georgia;Book Antiqua"/>
          <w:spacing w:val="2"/>
          <w:sz w:val="22"/>
        </w:rPr>
        <w:t xml:space="preserve">  Дамблдора, странном приспособлении, в котором можно хранить мысли и воспоминания: высокая темноволосая женщина с тяжелыми веками стояла на суде и вещала о своей преданности делу Волдеморта, гордясь тем, что пыталась разыскать его после падения, и была убеждена, что однажды будет вознаграждена за свою преданнос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ы никогда не говорил, что она тво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Разве имеет значение, что мы родственники, – резко прервал его Сириус. –</w:t>
        <w:tab/>
        <w:t>Я давным</w:t>
        <w:noBreakHyphen/>
        <w:t>давно решил, что это не моя семья. Тем более – она. Я не видел ее с тех пор, как мне исполнилось столько же, сколько тебе, если не считать того, что мы мельком встретились в Азкабане. Ты думаешь, я горжусь такой родственницей, как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рости, –  поспешно сказал Гарри. – Я не имел в виду... я просто удивился, вот и вс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е стоит извинений, – пробормотал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отвернулся от гобелена и засунул руки в карма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Мне не нравится, что пришлось сюда вернуться, – произнес он, глядя в пространство. – Никогда не думал, что мне придется опять оказаться в этом дом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екрасно понимал его. Он представил, каково ему будет, когда уже станет взрослым, и решит, что навсегда избавлен от дома номер четыре по Прайвет</w:t>
        <w:noBreakHyphen/>
        <w:t>Драйв, вдруг снова вернуться туда жить.</w:t>
      </w:r>
    </w:p>
    <w:p>
      <w:pPr>
        <w:pStyle w:val="Normal"/>
        <w:spacing w:lineRule="auto" w:line="288"/>
        <w:ind w:firstLine="510"/>
        <w:jc w:val="both"/>
        <w:rPr>
          <w:rFonts w:ascii="Georgia;Book Antiqua" w:hAnsi="Georgia;Book Antiqua" w:cs="Georgia;Book Antiqua"/>
          <w:spacing w:val="2"/>
          <w:sz w:val="22"/>
        </w:rPr>
      </w:pPr>
      <w:r>
        <w:rPr>
          <w:rFonts w:cs="Georgia;Book Antiqua" w:ascii="Georgia;Book Antiqua" w:hAnsi="Georgia;Book Antiqua"/>
          <w:spacing w:val="2"/>
          <w:sz w:val="22"/>
        </w:rPr>
        <w:t>–</w:t>
      </w:r>
      <w:r>
        <w:rPr>
          <w:rFonts w:cs="Georgia;Book Antiqua" w:ascii="Georgia;Book Antiqua" w:hAnsi="Georgia;Book Antiqua"/>
          <w:spacing w:val="2"/>
          <w:sz w:val="22"/>
        </w:rPr>
        <w:tab/>
        <w:t>Для штаба здесь самое подходящее место, без всякого сомнения, – продолжил Сириус. – Мой отец, поселившись здесь, воспользовался всеми известными магическими способами защиты. Это место – неопределимо, никто из магглов никогда не сможет нанести сюда визит... даже если вдруг им этого очень захочется... а теперь еще и Дамблдор добавил свою защиту; более безопасного дома не найти нигде. Дамблдор – Секретный Хранитель Ордена, поэтому никто не сможет найти штаб, если Дамблдор не скажет ему лично, где он находится... записка, которую Моуди показал тебе вчера вечером, была написана Дамблдором... – Сириус коротко, лающе засмеялся: –</w:t>
        <w:tab/>
        <w:t>Если бы мои родители видели, какое применение сейчас нашлось их дому... Пожалуй, об этом можно судить по портрету моей мате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нахмурился, потом вздохну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Я был бы не прочь иногда выходить отсюда и делать что</w:t>
        <w:noBreakHyphen/>
        <w:t>нибудь полезное. Я спрошу у Дамблдора, можно ли мне тебя сопровождать на разбирательство твоего дела... как Фыркс</w:t>
      </w:r>
      <w:r>
        <w:rPr>
          <w:rStyle w:val="FootnoteCharacters"/>
          <w:rStyle w:val="FootnoteAnchor"/>
          <w:rFonts w:cs="Georgia;Book Antiqua" w:ascii="Georgia;Book Antiqua" w:hAnsi="Georgia;Book Antiqua"/>
          <w:spacing w:val="2"/>
          <w:sz w:val="22"/>
        </w:rPr>
        <w:footnoteReference w:customMarkFollows="1" w:id="58"/>
        <w:t>2</w:t>
      </w:r>
      <w:r>
        <w:rPr>
          <w:rStyle w:val="FootnoteCharacters"/>
          <w:rFonts w:cs="Georgia;Book Antiqua" w:ascii="Georgia;Book Antiqua" w:hAnsi="Georgia;Book Antiqua"/>
          <w:spacing w:val="2"/>
          <w:sz w:val="22"/>
        </w:rPr>
        <w:t>3</w:t>
      </w:r>
      <w:r>
        <w:rPr>
          <w:rFonts w:cs="Georgia;Book Antiqua" w:ascii="Georgia;Book Antiqua" w:hAnsi="Georgia;Book Antiqua"/>
          <w:spacing w:val="2"/>
          <w:sz w:val="22"/>
        </w:rPr>
        <w:t>, разумеется... Как ты думаешь, смогу я оказать тебе небольшую моральную поддерж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Гарри внутри все оборвалось. Он не вспоминал о слушании в Министерстве еще со вчерашнего ужина: волнующая встреча с теми, кого он любил больше всего на свете, и все насущные разговоры полностью завладели его мысля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после слов Сириуса им вновь завладел сокрушительный страх. Он перевел глаза на Гермиону и Рона, наворачивающих сэндвичи, и подумал, каково будет ему, если они вернутся в Хогвартс без н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е волнуйся, – сказал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бернулся и понял, что Сириус наблюдает за н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Я уверен, что тебя оправдают, в международном Статуте Секретности точно есть какая</w:t>
        <w:noBreakHyphen/>
        <w:t>нибудь оговорка об использование магии для спасения собственной жиз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о если меня и правда исключат, – тихо проговорил Гарри, – можно мне сюда вернуться и жить с тоб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ириус печально улыб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осмотр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Мне было бы намного легче на слушании, если бы я знал, что не обязан буду возвращаться к Дарсли, – настаив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Должно быть они совсем скверные, раз ты предпочитаешь это место, – хмуро сказал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Эй,  вы там,  двое,  поторопитесь или вам ничего не достанется, –  позвала их миссис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ириус еще раз вздохнул, бросил мрачный взгляд на гобелен и вместе с Гарри отправился к остальным.</w:t>
      </w:r>
    </w:p>
    <w:p>
      <w:pPr>
        <w:pStyle w:val="21"/>
        <w:widowControl/>
        <w:spacing w:lineRule="auto" w:line="288"/>
        <w:rPr>
          <w:spacing w:val="2"/>
        </w:rPr>
      </w:pPr>
      <w:r>
        <w:rPr>
          <w:spacing w:val="2"/>
        </w:rPr>
        <w:t>        </w:t>
      </w:r>
      <w:r>
        <w:rPr>
          <w:spacing w:val="2"/>
        </w:rPr>
        <w:br/>
        <w:t>          Гарри изо всех сил старался не думать о слушании, пока они разбирали застекленные шкафы. К счастью для него, эта работа требовала большой концентрации, потому что многие предметы ни за что не хотели покидать свои пыльные полки. Сириуса сильно укусила серебряная табакерка: через несколько секунд укушенная рука покрылась какой</w:t>
        <w:noBreakHyphen/>
        <w:t>то неприятной твердой коркой, словно жесткой коричневой перчаткой.</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Интересно, –</w:t>
        <w:tab/>
        <w:t>он с любопытством осмотрел свою руку перед тем, как при помощи палочки восстановить нормальную кожу, – должно быть в ней Порошок бородавочной коры</w:t>
      </w:r>
      <w:r>
        <w:rPr>
          <w:rStyle w:val="FootnoteCharacters"/>
          <w:rStyle w:val="FootnoteAnchor"/>
          <w:rFonts w:cs="Georgia;Book Antiqua" w:ascii="Georgia;Book Antiqua" w:hAnsi="Georgia;Book Antiqua"/>
          <w:spacing w:val="2"/>
          <w:sz w:val="22"/>
        </w:rPr>
        <w:footnoteReference w:customMarkFollows="1" w:id="59"/>
        <w:t>2</w:t>
      </w:r>
      <w:r>
        <w:rPr>
          <w:rStyle w:val="FootnoteCharacters"/>
          <w:rFonts w:cs="Georgia;Book Antiqua" w:ascii="Georgia;Book Antiqua" w:hAnsi="Georgia;Book Antiqua"/>
          <w:spacing w:val="2"/>
          <w:sz w:val="22"/>
        </w:rPr>
        <w:t>4</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бросил табакерку в мешок, куда складывался весь мусор из шкафов; Гарри заметил, как, мгновение спустя, Джордж запустил туда руку и сунул табакерку в карман, полный докс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Потом им попался неприятного вида серебряный инструмент, похожий на многоногий пинцет, который тут же пустился наутек, а когда Гарри схватил его, то тот обвил ему руку как паук и попытался проколоть кожу. Сириус схватил эту мерзость и вдребезги разбил при помощи тяжелой книги, которая называлась «Урожденная знать: Магическая генеалогия». </w:t>
      </w:r>
      <w:r>
        <w:rPr>
          <w:rStyle w:val="FootnoteCharacters"/>
          <w:rStyle w:val="FootnoteAnchor"/>
          <w:rFonts w:cs="Georgia;Book Antiqua" w:ascii="Georgia;Book Antiqua" w:hAnsi="Georgia;Book Antiqua"/>
          <w:spacing w:val="2"/>
          <w:sz w:val="22"/>
        </w:rPr>
        <w:footnoteReference w:customMarkFollows="1" w:id="60"/>
        <w:t>2</w:t>
      </w:r>
      <w:r>
        <w:rPr>
          <w:rStyle w:val="FootnoteCharacters"/>
          <w:rFonts w:cs="Georgia;Book Antiqua" w:ascii="Georgia;Book Antiqua" w:hAnsi="Georgia;Book Antiqua"/>
          <w:spacing w:val="2"/>
          <w:sz w:val="22"/>
        </w:rPr>
        <w:t>5</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Еще там была музыкальная шкатулка, заигравшая, когда ее открыли, слегка зловещую, звякающую мелодию, от которой все стали необычно слабыми и вялыми, пока Джинни не догадалась захлопнуть крышку; увесистый медальон, который никто не смог открыть; множество древних печатей; и в пыльной коробке – Орден Мерлина первого класса, врученный дедушке Сириуса «За заслуги перед Министерство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Это за то, что он сунул им кучу золота, – презрительно бросил Сириус, отправляя медаль в мешок с мусор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сколько раз в комнате неслышно появлялся Кричер и пытался утащить вещи под своей набедренной повязкой, всякий раз бормоча ужасные проклятия, будучи пойманн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Сириус вырвал у него массивное золотое кольцо, с девизом и гербом Блеков, Кричер от ярости разрыдался и, задыхаясь, бросился прочь из комнаты, называя Сириуса такими словами, которых Гарри никогда не слыша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Это принадлежало моему отцу, – пояснил Сириус, бросая кольцо в мешок, – Кричер никогда не был </w:t>
      </w:r>
      <w:r>
        <w:rPr>
          <w:rFonts w:cs="Georgia;Book Antiqua" w:ascii="Georgia;Book Antiqua" w:hAnsi="Georgia;Book Antiqua"/>
          <w:i/>
          <w:iCs/>
          <w:spacing w:val="2"/>
          <w:sz w:val="22"/>
        </w:rPr>
        <w:t>настолько</w:t>
      </w:r>
      <w:r>
        <w:rPr>
          <w:rFonts w:cs="Georgia;Book Antiqua" w:ascii="Georgia;Book Antiqua" w:hAnsi="Georgia;Book Antiqua"/>
          <w:spacing w:val="2"/>
          <w:sz w:val="22"/>
        </w:rPr>
        <w:t xml:space="preserve"> предан ему, как матери, но на прошлой неделе я застал его за тем, что он обцеловывал отцовские брюки.</w:t>
      </w:r>
    </w:p>
    <w:p>
      <w:pPr>
        <w:pStyle w:val="21"/>
        <w:widowControl/>
        <w:spacing w:lineRule="auto" w:line="288"/>
        <w:jc w:val="center"/>
        <w:rPr/>
      </w:pPr>
      <w:r>
        <w:rPr>
          <w:spacing w:val="2"/>
        </w:rPr>
        <w:br/>
        <w:t xml:space="preserve">           </w:t>
        <w:br/>
        <w:t>          *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br/>
        <w:t>              Миссис Уизли нагружала их работой несколько дней кряду. Очистка гостиной заняла три дня. Наконец, последними нежелательными вещами остались – гобелен с генеалогическим древом Блеков, который сопротивлялся всем попыткам снять его со стены, и грохочущий письменный стол. Моуди в штабе не появлялся,  поэтому узнать, что внутри,  возможности не бы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т гостиной они перешли в столовую на первом этаже, где обнаружили пауков размером с чайное блюдце (Рон срочно убежал из комнаты, чтобы приготовить себе чай, и полтора часа не возвращ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арфоровая посуда с гербом и девизом Блеков была без церемоний свалена в мешок собственноручно Сириусом; та же участь постигла и стопку старых фотографий в потускневших серебряных рамках, чьи обитатели пронзительно завизжали, как только разбили прикрывающие их стек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нейп, конечно, мог бы назвать их работу «уборкой», но Гарри казалось, что на самом деле они ведут войну с домом, который сопротивлялся не на шутку –</w:t>
        <w:tab/>
        <w:t xml:space="preserve">с помощью и при подстрекательстве Кричера. Домовой эльф продолжал появляться везде, где бы они ни собрались, его бормотание становилось все более агрессивным (и более оскорбительным), особенно когда он пытался вытащить что–нибудь из мусорных мешков.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ириус даже вынужден был пригрозить ему подарком, но Кричер уставился на него водянистым взором и сказ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Как прикажет хозяин, –</w:t>
        <w:tab/>
        <w:t>после чего нагнулся и очень громко забормотал: – Но хозяин не выгонит Кричера отсюда, нет, потому что Кричер знает, чем они тут занимаются, о, да, хозяин готовит заговор против Темного Лорда, да, вместе с этими грязнокровками, и отступниками, и ублюдк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сле этого, невзирая на протесты Гермионы, Сириус схватил Кричера за набедренную повязку и вышвырнул из комна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 нескольку раз в день звонил дверной звонок, подавая сигнал маме Сириуса начинать свою арию воплей, а Гарри и остальным – возможность подслушивать разговор с посетителем. Хотя им удавалось уловить лишь малую часть, подсмотреть украдкой, услышать краткие обрывки беседы, прежде чем миссис Уизли опять отправляла их на работ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Несколько раз в доме появлялся Снейп, но к облегчению Гарри они никогда не сталкивались лицом к лицу. Гарри замечал и профессора Трансфигурации Макгонаголл, которая очень забавно выглядела в маггловском платье и пальто; она тоже была слишком занята, чтобы задерживаться в доме. Иногда, правда, гости оставались помочь.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В один из таких незабываемых дней к ним после обеда присоединилась Тонкс; тогда они нашли в туалете наверху кровожадного старого гуула.</w:t>
      </w:r>
      <w:r>
        <w:rPr>
          <w:rStyle w:val="FootnoteCharacters"/>
          <w:rStyle w:val="FootnoteAnchor"/>
          <w:rFonts w:cs="Georgia;Book Antiqua" w:ascii="Georgia;Book Antiqua" w:hAnsi="Georgia;Book Antiqua"/>
          <w:spacing w:val="2"/>
          <w:sz w:val="22"/>
        </w:rPr>
        <w:footnoteReference w:customMarkFollows="1" w:id="61"/>
        <w:t>2</w:t>
      </w:r>
      <w:r>
        <w:rPr>
          <w:rStyle w:val="FootnoteCharacters"/>
          <w:rFonts w:cs="Georgia;Book Antiqua" w:ascii="Georgia;Book Antiqua" w:hAnsi="Georgia;Book Antiqua"/>
          <w:spacing w:val="2"/>
          <w:sz w:val="22"/>
        </w:rPr>
        <w:t>6</w:t>
      </w:r>
      <w:r>
        <w:rPr>
          <w:rFonts w:cs="Georgia;Book Antiqua" w:ascii="Georgia;Book Antiqua" w:hAnsi="Georgia;Book Antiqua"/>
          <w:spacing w:val="2"/>
          <w:sz w:val="22"/>
        </w:rPr>
        <w:t xml:space="preserve"> Люпин, который жил у Сириуса в доме, но частенько надолго исчезал по каким-то таинственным делам Ордена, помог восстановить старинные напольные часы, у которых появилась неприятная привычка метать массивные стрелки в проходящих мимо. Мундугус отчасти искупил свою вину в глазах миссис Уизли, спасши Рона от старинного фиолетового костюма, который пытался его задушить, когда Рон вынимал его из платяного шкаф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Несмотря на то, что Гарри все еще мучили кошмары о коридорах и запертых дверях, от которых у него начинал болеть шрам, он впервые за лето смог отвлечься. Пока он был занят, он был счастлив, однако когда количество работы уменьшалось, он терял контроль над собой или просто обессиленный падал на кровать, следя за движением теней на потолке, и к нему вновь возвращалась мысль о слушании в Министерстве. Когда Гарри начинал размышлять, что с ним станет, если его действительно исключат, страх начинал пожирать его изнутри. Мысль об исключении была настолько ужасна, что он не смел озвучить ее даже Рону и Гермионе, которые, следуя его примеру, не заговаривали на эту тему, хотя Гарри часто замечал, как они перешептываются и бросают на него беспокойные взгляды.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ногда он не мог справиться со своим воображением и тогда страх подсовывал ему безликого сотрудника Министерства, который ломал пополам его палочку и повелевал возвращаться обратно к Дарсли... но на это он был не согласен. Гарри твердо настроился не возвращаться. Он приедет сюда, на Гриммолд</w:t>
        <w:noBreakHyphen/>
        <w:t>Плейс и будет жить с Сириус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вот однажды вечером в среду, за ужином, у Гарри перехватило дыхание –</w:t>
        <w:tab/>
        <w:t>это произошло тогда, когда миссис Уизли вполголоса обратилась к не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Гарри, я погладила твою лучшую одежду на завтрашнее утро, и хочу, чтоб ты сегодня вечером вымыл голову. Очень важно произвести благоприятное первое впечатл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Гермиона, Фред, Джордж и Джинни замолчали и посмотрели на него. Гарри кивнул и попробовал доесть отбивную, но во рту так пересохло, что он уже не смог же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Как я туда попаду? – спросил он миссис Уизли, стараясь, чтобы голос звучал беспеч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Артур возьмет тебя с собой, когда поедет на работу, –</w:t>
        <w:tab/>
        <w:t xml:space="preserve"> мягко ответила миссис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тер Уизли ободряюще улыбнулся ему через сто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ы сможешь подождать в моем кабинете, пока не наступит время слуша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смотрел на Сириуса,  но прежде, чем успел задать вопрос, миссис Уизли уже ответ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рофессор Дамблдор считает, что Сириусу пришла в голову неудачная мысль – тебя сопровождать, и, должна сказать, 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Думаю, что он </w:t>
      </w:r>
      <w:r>
        <w:rPr>
          <w:rFonts w:cs="Georgia;Book Antiqua" w:ascii="Georgia;Book Antiqua" w:hAnsi="Georgia;Book Antiqua"/>
          <w:i/>
          <w:iCs/>
          <w:spacing w:val="2"/>
          <w:sz w:val="22"/>
        </w:rPr>
        <w:t>совершенно прав</w:t>
      </w:r>
      <w:r>
        <w:rPr>
          <w:rFonts w:cs="Georgia;Book Antiqua" w:ascii="Georgia;Book Antiqua" w:hAnsi="Georgia;Book Antiqua"/>
          <w:spacing w:val="2"/>
          <w:sz w:val="22"/>
        </w:rPr>
        <w:t xml:space="preserve">, – сквозь зубы закончил Сириус.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сис Уизли поджала губ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Когда Дамблдор сказал тебе это? – широко раскрытыми глазами Гарри смотрел на Сириу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н приехал вчера вечером, когда ты уже спал, –</w:t>
        <w:tab/>
        <w:t>ответил за него мистер Уизли.</w:t>
      </w:r>
    </w:p>
    <w:p>
      <w:pPr>
        <w:sectPr>
          <w:headerReference w:type="default" r:id="rId33"/>
          <w:headerReference w:type="first" r:id="rId34"/>
          <w:footerReference w:type="default" r:id="rId35"/>
          <w:footerReference w:type="first" r:id="rId36"/>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ириус мрачно всадил вилку в лежащую на тарелке картофелину. Гарри опустил глаза. При мысли о том, что Дамблдор был в доме накануне слушания его дела и не захотел встретиться, Гарри стало бы еще хуже, если бы было куда.</w:t>
      </w:r>
    </w:p>
    <w:p>
      <w:pPr>
        <w:pStyle w:val="Heading3"/>
        <w:spacing w:lineRule="auto" w:line="288"/>
        <w:ind w:left="75" w:hanging="0"/>
        <w:rPr/>
      </w:pPr>
      <w:bookmarkStart w:id="11" w:name="__RefHeading___Toc51275806"/>
      <w:r>
        <w:rPr>
          <w:i w:val="false"/>
          <w:iCs w:val="false"/>
          <w:spacing w:val="2"/>
        </w:rPr>
        <w:t>-Глава   7-</w:t>
      </w:r>
      <w:r>
        <w:rPr>
          <w:b/>
          <w:bCs/>
          <w:spacing w:val="2"/>
        </w:rPr>
        <w:t xml:space="preserve">  </w:t>
      </w:r>
    </w:p>
    <w:p>
      <w:pPr>
        <w:pStyle w:val="Heading3"/>
        <w:spacing w:lineRule="auto" w:line="288"/>
        <w:ind w:left="75" w:hanging="0"/>
        <w:rPr>
          <w:b/>
          <w:b/>
          <w:bCs/>
          <w:spacing w:val="2"/>
        </w:rPr>
      </w:pPr>
      <w:r>
        <w:rPr>
          <w:rFonts w:cs="Georgia;Book Antiqua" w:ascii="Georgia;Book Antiqua" w:hAnsi="Georgia;Book Antiqua"/>
          <w:spacing w:val="2"/>
          <w:sz w:val="22"/>
        </w:rPr>
        <w:drawing>
          <wp:inline distT="0" distB="0" distL="0" distR="0">
            <wp:extent cx="1699260" cy="21894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7"/>
                    <a:srcRect l="-23" t="-18" r="-23" b="-18"/>
                    <a:stretch>
                      <a:fillRect/>
                    </a:stretch>
                  </pic:blipFill>
                  <pic:spPr bwMode="auto">
                    <a:xfrm>
                      <a:off x="0" y="0"/>
                      <a:ext cx="1699260" cy="2189480"/>
                    </a:xfrm>
                    <a:prstGeom prst="rect">
                      <a:avLst/>
                    </a:prstGeom>
                  </pic:spPr>
                </pic:pic>
              </a:graphicData>
            </a:graphic>
          </wp:inline>
        </w:drawing>
      </w:r>
    </w:p>
    <w:p>
      <w:pPr>
        <w:pStyle w:val="Heading3"/>
        <w:spacing w:lineRule="auto" w:line="288"/>
        <w:ind w:left="75" w:hanging="0"/>
        <w:rPr>
          <w:b/>
          <w:b/>
          <w:bCs/>
          <w:spacing w:val="2"/>
        </w:rPr>
      </w:pPr>
      <w:bookmarkStart w:id="12" w:name="__RefHeading___Toc51275806"/>
      <w:r>
        <w:rPr>
          <w:b/>
          <w:bCs/>
          <w:spacing w:val="2"/>
        </w:rPr>
        <w:t>Министерство Магии</w:t>
      </w:r>
      <w:bookmarkEnd w:id="12"/>
    </w:p>
    <w:p>
      <w:pPr>
        <w:pStyle w:val="Normal"/>
        <w:spacing w:lineRule="auto" w:line="288"/>
        <w:jc w:val="both"/>
        <w:rPr>
          <w:rFonts w:ascii="Georgia;Book Antiqua" w:hAnsi="Georgia;Book Antiqua" w:cs="Georgia;Book Antiqua"/>
          <w:b/>
          <w:b/>
          <w:bCs/>
          <w:spacing w:val="2"/>
          <w:sz w:val="22"/>
        </w:rPr>
      </w:pPr>
      <w:r>
        <w:rPr>
          <w:rFonts w:cs="Georgia;Book Antiqua" w:ascii="Georgia;Book Antiqua" w:hAnsi="Georgia;Book Antiqua"/>
          <w:b/>
          <w:bCs/>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следующее утро Гарри проснулся в половине шестого, так резко и окончательно, словно в ухо ему кто</w:t>
        <w:noBreakHyphen/>
        <w:t>то завопил. Предстоящее дисциплинарное слушание заполнило все уголки сознания за те несколько секунд, что он лежал неподвижно, и больше не в силах этого выносить, он соскочил с кровати и надел очки. Миссис Уизли положила свежевыстиранные джинсы и футболку в изножье кровати. Гарри влез в них. Пустая картина на стене хихик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крепко спал, лежа на спине и широко раскрыв рот. Он даже не шелохнулся, пока Гарри шел по комнате, выходил на лестницу и бесшумно прикрывал за собой дверь. Пытаясь не думать о том, что когда в следующий раз увидит Рона, они уже могут не быть соучениками по Хогвартсу, Гарри тихо спустился по лестнице, мимо голов Кричеровых предков, и пошел на кухню.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ждал, что там будет пусто, но, подойдя к двери, услышал за ней тихий гул приглушенных голосов. Он толкнул дверь, открыл и увидел сидящих там мистера и миссис Уизли, Сириуса, Люпина и Тонкс –</w:t>
        <w:tab/>
        <w:t>так, словно они его ждали. Все были полностью одеты, кроме миссис Уизли в фиолетовом, в шотландскую клетку, халате. Как только Гарри вошел, она вскочила на ног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Завтрак,  –  воскликнула она, вынула палочку и поспешила к огн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Доброе у</w:t>
        <w:noBreakHyphen/>
        <w:t>у</w:t>
        <w:noBreakHyphen/>
        <w:t>утро, – зевнула Тонкс. Сегодня она была блондинкой с вьющимися волосами. –  Хорошо посп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гу, – отв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А я всю</w:t>
        <w:noBreakHyphen/>
        <w:t>у</w:t>
        <w:noBreakHyphen/>
        <w:t>у ночь не спала, –</w:t>
        <w:tab/>
        <w:t>протянула она, еще раз судорожно зевнув, –</w:t>
        <w:tab/>
        <w:t>Давай, сад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пододвинула стул, свалив по ходу втор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Что будешь есть, Гарри, – крикнула миссис Уизли, – Овсянку? Оладьи? Копченую рыбу? Яйца с беконом? Тос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олько... только тосты, спасибо, –</w:t>
        <w:tab/>
        <w:t>отв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Люпин взглянул на Гарри, а потом обратился к Тонкс:</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Что ты говорила о Скримжере</w:t>
      </w:r>
      <w:r>
        <w:rPr>
          <w:rStyle w:val="FootnoteCharacters"/>
          <w:rStyle w:val="FootnoteAnchor"/>
          <w:rFonts w:cs="Georgia;Book Antiqua" w:ascii="Georgia;Book Antiqua" w:hAnsi="Georgia;Book Antiqua"/>
          <w:spacing w:val="2"/>
          <w:sz w:val="22"/>
        </w:rPr>
        <w:footnoteReference w:customMarkFollows="1" w:id="62"/>
        <w:t>1</w:t>
      </w:r>
      <w:r>
        <w:rPr>
          <w:rFonts w:cs="Georgia;Book Antiqua" w:ascii="Georgia;Book Antiqua" w:hAnsi="Georgia;Book Antiqua"/>
          <w:spacing w:val="2"/>
          <w:sz w:val="22"/>
        </w:rPr>
        <w:t>?</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ab/>
        <w:t>А... да... ну так вот, нам нужно быть поосторожнее, он странные вопросы мне и Кингсли задав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испытывал безотчетную признательность за то, что ему не нужно принимать участие в общей беседе. Внутри у него все переворачивалось. Миссис Уизли положила ему несколько тостов и джем; он попробовал, но ощущение было такое, словно жуешь ковер. Миссис Уизли села с другой стороны от него и занялась его футболкой, убирая бирку и разглаживая складки на плечах. Гарри захотелось, чтобы она ушл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И мне придется сказать Дамблдору, что завтра вечером не смогу дежурить, я слишком устала, –</w:t>
        <w:tab/>
        <w:t>Тонкс опять широко зев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Я тебя заменю, – сказал мистер Уизли. – Ничего страшного, мне все равно еще отчет заканчи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мистере Уизли была не одежда волшебников, а брюки в тонкую полоску и старая летная куртка. Он повернулся от Тонкс к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Как ты себя чувству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жал плеч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Это все быстро закончится, – подбадривающим тоном произнес мистер Уизли, – через пару часов ты уже будешь свободе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молча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Слушание будет проходить на моем этаже, в кабинете Эмилии Боунс</w:t>
      </w:r>
      <w:r>
        <w:rPr>
          <w:rStyle w:val="FootnoteCharacters"/>
          <w:rStyle w:val="FootnoteAnchor"/>
          <w:rFonts w:cs="Georgia;Book Antiqua" w:ascii="Georgia;Book Antiqua" w:hAnsi="Georgia;Book Antiqua"/>
          <w:spacing w:val="2"/>
          <w:sz w:val="22"/>
        </w:rPr>
        <w:footnoteReference w:customMarkFollows="1" w:id="63"/>
        <w:t>2</w:t>
      </w:r>
      <w:r>
        <w:rPr>
          <w:rFonts w:cs="Georgia;Book Antiqua" w:ascii="Georgia;Book Antiqua" w:hAnsi="Georgia;Book Antiqua"/>
          <w:spacing w:val="2"/>
          <w:sz w:val="22"/>
        </w:rPr>
        <w:t>. Она – глава Департамента магического правопорядка</w:t>
      </w:r>
      <w:r>
        <w:rPr>
          <w:rStyle w:val="FootnoteCharacters"/>
          <w:rStyle w:val="FootnoteAnchor"/>
          <w:rFonts w:cs="Georgia;Book Antiqua" w:ascii="Georgia;Book Antiqua" w:hAnsi="Georgia;Book Antiqua"/>
          <w:spacing w:val="2"/>
          <w:sz w:val="22"/>
        </w:rPr>
        <w:footnoteReference w:customMarkFollows="1" w:id="64"/>
        <w:t>3</w:t>
      </w:r>
      <w:r>
        <w:rPr>
          <w:rFonts w:cs="Georgia;Book Antiqua" w:ascii="Georgia;Book Antiqua" w:hAnsi="Georgia;Book Antiqua"/>
          <w:spacing w:val="2"/>
          <w:sz w:val="22"/>
        </w:rPr>
        <w:t xml:space="preserve"> </w:t>
      </w:r>
      <w:r>
        <w:rPr>
          <w:rStyle w:val="EndnoteCharacters"/>
          <w:rStyle w:val="EndnoteAnchor"/>
          <w:rFonts w:cs="Georgia;Book Antiqua" w:ascii="Georgia;Book Antiqua" w:hAnsi="Georgia;Book Antiqua"/>
          <w:spacing w:val="2"/>
          <w:sz w:val="22"/>
        </w:rPr>
        <w:endnoteReference w:customMarkFollows="1" w:id="3"/>
        <w:t>I</w:t>
      </w:r>
      <w:r>
        <w:rPr>
          <w:rStyle w:val="EndnoteCharacters"/>
          <w:rFonts w:cs="Georgia;Book Antiqua" w:ascii="Georgia;Book Antiqua" w:hAnsi="Georgia;Book Antiqua"/>
          <w:spacing w:val="2"/>
          <w:sz w:val="22"/>
        </w:rPr>
        <w:t>I</w:t>
      </w:r>
      <w:r>
        <w:rPr>
          <w:rFonts w:cs="Georgia;Book Antiqua" w:ascii="Georgia;Book Antiqua" w:hAnsi="Georgia;Book Antiqua"/>
          <w:spacing w:val="2"/>
          <w:sz w:val="22"/>
        </w:rPr>
        <w:t>, и именно она будет вести следствие по твоему дел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Эмилия Боунс хорошая, Гарри, – искренне добавила Тонкс. – Она справедливая,  и она тебя выслуш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кивнул, не находя слов для поддержания разговор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е теряй присутствия духа, – резко произнес Сириус. – Будь вежливым и придерживайся факт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пять кив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Закон на твоей стороне, – спокойно сказал Люпин. – Даже несовершеннолетним волшебникам разрешено пользоваться магией в ситуациях, опасных для жизн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 шее Гарри вниз потекло что</w:t>
        <w:noBreakHyphen/>
        <w:t>то холодное; он сначала решил, что кто</w:t>
        <w:noBreakHyphen/>
        <w:t>то накладывает на него Заклинание Разочарования, а потом понял, что это миссис Уизли причесывает его мокрой расческой. Она крепко прижала ладонь к его макуш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ни что, вообще никогда не лежат гладко? – с отчаянием в голосе воскликну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качал голов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тер Уизли взглянул на часы и обратился к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Думаю, нам пора, – сказал он. – Мы немножко преждевременно, но я думаю, что тебе будет в Министерстве спокойнее, чем сидеть и переживать зде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Хорошо, – автоматически согласился Гарри, положил тост и вст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Все будет в порядке, Гарри, –  Тонкс погладила его ру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дачи тебе, –</w:t>
        <w:tab/>
        <w:t>сказал Люпин. – Я уверен, что все будет хорош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А если нет, –</w:t>
        <w:tab/>
        <w:t>мрачно отозвался Сириус, – то я потом нанесу визит Эмилии Боун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лабо улыб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Мы будем держать за тебя кулаки, – обняла его миссис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Ага... –  пробормотал Гарри. – Ну... до встреч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последовал за мистером Уизли наверх и через холл. Слышно было, как за занавесками храпит во сне мама Сириуса. Мистер Уизли отпер дверь, и они вышли навстречу холодному серому рассвет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они быстро шли по площади, Гарри спрос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Вы обычно на работу не ходите,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ет. Обычно я аппарирую, –</w:t>
        <w:tab/>
        <w:t>ответил мистер Уизли. – Но ты ведь не можешь, да и я думаю, что если мы приедем абсолютно не волшебным способом... то это произведет лучшее впечатление, покажет, насколько ты законопослуше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ка они шли, мистер Уизли держал руку за полой куртки. Гарри понял, что там он сжимает палочку. Улочки вокруг были практически безлюдными, но когда они вошли в маленькую убогую станцию метро, там было уже полным</w:t>
        <w:noBreakHyphen/>
        <w:t>полно ранних пассажиров. Как всегда, когда мистер Уизли оказывался в непосредственной близости от магглов, занимающихся повседневными делами, он с трудом сдерживал востор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росто невероятно, – шепнул он, показывая на автоматические кассы подземки. – Чудеса изобретательнос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ни сломаны, – заметил Гарри, показывая на объявл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у и что, все равно... – с нежностью глядя на кассы, произнес мистер Уизл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купили билеты у сонного контролера, (это сделал Гарри, потому что мистер Уизли плохо разбирался в маггловских деньгах) и пять минут спустя уже сидели в поезде подземки, который, громыхая, вез их в центр Лонд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тер Уизли всю дорогу тревожно сверялся с картой подземки, висевшей над ок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Еще четыре остановки, Гарри... Теперь три остановки осталось... Две остановки до выхода,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вышли на станции в самом сердце Лондона, и, отойдя от поезда, были подхвачены потоком мужчин и женщин с портфелями. Прошли по эскалатору, затем через выходной турникет, (мистер Уизли был в восторге от того, как турникет заглотил его билет) и оказались на широкой, уже оживленной, улице, застроенной очень солидными на вид здания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Где мы? – беспомощно спросил мистер Уизли, и на мгновение у Гарри перехватило дух: он решил, что, несмотря на беспрерывную сверку с картой, они вышли на неправильной станции. Но секунду спустя мистер Уизли сказал: – Ах, да... вот сюда, Гарри... –  и повел его в переул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рошу прощения, – добавил он, –  но я никогда не ездил сюда на поезде, а с маггловской стороны все выглядит по</w:t>
        <w:noBreakHyphen/>
        <w:t>другому. Точнее, я даже входом для посетителей никогда не пользов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ем дальше они шли, тем все менее и менее внушительными становились дома, пока, наконец, они не оказались на улице, где было несколько весьма затрапезных офисов, паб и какой</w:t>
        <w:noBreakHyphen/>
        <w:t>то переполненный строительный контейнер. Гарри полагал, что Министерство Магии должно располагаться в более респектабельном мес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ам сюда, – бодро сказал мистер Уизли, показывая на старую красную телефонную будку, с частично выбитыми стеклами, стоящую у стены, испещренной граффити. – После вас,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открыл дверь телефонной буд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зашел внутрь, недоумевая, что все это значит. Мистер Уизли втиснул себя следом за Гарри и закрыл дверь. Было очень тесно; Гарри оказался прижат к таксофону, так косо висящему на стенке, словно подвергся нападению хулиганов. Мистер Уизли потянулся через Гарри к труб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Мистер Уизли, мне кажется, он не работает, – счел нужным сказать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ет, нет, я уверен, что с ним все в порядке, – мистер Уизли держал трубку на отлете и рассматривал телефонный диск: – Давай посмотрим... шесть... –</w:t>
        <w:tab/>
        <w:t>он уже набирал номер, –</w:t>
        <w:tab/>
        <w:t>...два... четыре... еще четыре... и еще два...</w:t>
      </w:r>
      <w:r>
        <w:rPr>
          <w:rStyle w:val="FootnoteCharacters"/>
          <w:rStyle w:val="FootnoteAnchor"/>
          <w:rFonts w:cs="Georgia;Book Antiqua" w:ascii="Georgia;Book Antiqua" w:hAnsi="Georgia;Book Antiqua"/>
          <w:spacing w:val="2"/>
          <w:sz w:val="22"/>
        </w:rPr>
        <w:footnoteReference w:customMarkFollows="1" w:id="65"/>
        <w:t>4</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иск набора номера, протрещав, вернулся на место и раздался холодный женский голос, но не из трубки в руке мистера Уизли, а так громко и отчетливо, словно невидимая женщина стояла прямо рядом с ни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Добро пожаловать в Министерство Магии. Пожалуйста, назовите ваше имя и цель вашего визи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Э... – замялся мистер Уизли, явно не зная, нужно ли отвечать в трубку. Придя к компромиссному решению, он прижал трубку микрофоном к уху: – Артур Уизли, отдел Неправомерного использования маггловских артефактов, я здесь, чтобы сопровождать Гарри Поттера, которого пригласили на дисциплинарную комисси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Спасибо, – произнес холодный женский голос. – Посетитель, пожалуйста, возьмите значок и прикрепите его на свою одежду.</w:t>
      </w:r>
    </w:p>
    <w:p>
      <w:pPr>
        <w:pStyle w:val="TextBody"/>
        <w:spacing w:lineRule="auto" w:line="288"/>
        <w:rPr>
          <w:rFonts w:ascii="Georgia;Book Antiqua" w:hAnsi="Georgia;Book Antiqua" w:cs="Georgia;Book Antiqua"/>
          <w:spacing w:val="2"/>
        </w:rPr>
      </w:pPr>
      <w:r>
        <w:rPr>
          <w:rFonts w:eastAsia="Georgia;Book Antiqua" w:cs="Georgia;Book Antiqua" w:ascii="Georgia;Book Antiqua" w:hAnsi="Georgia;Book Antiqua"/>
          <w:spacing w:val="2"/>
        </w:rPr>
        <w:t xml:space="preserve"> </w:t>
      </w:r>
      <w:r>
        <w:rPr>
          <w:rFonts w:cs="Georgia;Book Antiqua" w:ascii="Georgia;Book Antiqua" w:hAnsi="Georgia;Book Antiqua"/>
          <w:spacing w:val="2"/>
        </w:rPr>
        <w:t>         </w:t>
      </w:r>
      <w:r>
        <w:rPr>
          <w:rFonts w:cs="Georgia;Book Antiqua" w:ascii="Georgia;Book Antiqua" w:hAnsi="Georgia;Book Antiqua"/>
          <w:spacing w:val="2"/>
        </w:rPr>
        <w:t>Раздался щелчок, проскрежетало, и Гарри увидел, как в металлический лоток, где обычно появлялись неиспользованные монеты, что</w:t>
        <w:noBreakHyphen/>
        <w:t>то скатилось. Он взял: это оказался квадратный серебряный значок с надписью «Гарри Поттер, дисциплинарная комиссия». Он прикрепил значок на футболку и женский голос произне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осетитель Министерства, вы обязаны пройти обыск и зарегистрировать вашу палочку за стойкой службы безопасности, которая расположена в дальнем конце Атриум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л телефонной будки задрожал. Они медленно опускались под землю. Гарри в ужасе наблюдал, как тротуар словно наползал вдоль стеклянных окон будки, вверх, смыкаясь над их головами. Потом уже не было видно ничего, слышно было только глухое скрежетание, словно телефонная будка пробивалась под землю. Спустя минуту, которая показалась Гарри значительно длиннее, на ноги его упал луч золотистого света, потом луч стал шире, уже освещая тело, пока, наконец, не достиг лица, заставив его зажмуриться, чтобы не прослези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Министерство Магии желает вам удачного дня, – сказал женский голо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верь телефонной будки распахнулась, мистер Уизли вышел, Гарри последовал за ним и от изумления открыл ро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стояли в углу колоссального, роскошного зала с гладко отполированным темным деревянным полом. Переливчато–синий потолок был инкрустирован золотыми символами, которые непрерывно двигались и видоизменялись, словно на огромном небесном табло объявлений. Все стены были облицованы темно</w:t>
        <w:noBreakHyphen/>
        <w:t>янтарными деревянными панелями и везде в них располагались позолоченные камины. Каждые несколько секунд из каминов с левой стороны с тихим свистом появлялись ведьмы и волшебники. Справа перед каждым камином стояли небольшие очереди ожидающих уехат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В центре зала находился фонтан. Посередине круглого водного пространства располагалась группа золотых статуй больше натуральной величины. Самая высокая изображала величественного мага с поднятой вверх палочкой. Вокруг него располагались красивая ведьма, кентавр, гоблин и домовой эльф. Последние трое с видом обожания смотрели на ведьму и волшебника. Из концов их палочек, из наконечника кентавровой стрелы, из кончика шляпы гоблина и из обоих ушей домового эльфа вылетали сверкающие струйки воды, их мелодичное журчание смешивалось с хлопками и </w:t>
      </w:r>
      <w:r>
        <w:rPr>
          <w:rFonts w:cs="Georgia;Book Antiqua" w:ascii="Georgia;Book Antiqua" w:hAnsi="Georgia;Book Antiqua"/>
          <w:i/>
          <w:iCs/>
          <w:spacing w:val="2"/>
          <w:sz w:val="22"/>
        </w:rPr>
        <w:t>треском</w:t>
      </w:r>
      <w:r>
        <w:rPr>
          <w:rFonts w:cs="Georgia;Book Antiqua" w:ascii="Georgia;Book Antiqua" w:hAnsi="Georgia;Book Antiqua"/>
          <w:spacing w:val="2"/>
          <w:sz w:val="22"/>
        </w:rPr>
        <w:t xml:space="preserve"> аппарирующих и шумом шагов сотен магов, большинство из которых выглядели по</w:t>
        <w:noBreakHyphen/>
        <w:t>утреннему мрачно, направляющихся к золотым воротам в противоположном конце зал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ам туда, – сказал мистер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присоединились к толпе, пробираясь между работниками Министерства, одни из которых несли груды пергаментных свитков, другие – портфели; некоторые прямо на ходу читали «Ежедневный Пророк». Когда они прошли мимо фонтана, Гарри заметил, как на дне блестят серебряные сикли и бронзовые нуты. Рядом с фонтаном была небольшая запачканная табличка:          </w:t>
      </w:r>
    </w:p>
    <w:p>
      <w:pPr>
        <w:pStyle w:val="Web"/>
        <w:spacing w:lineRule="auto" w:line="288"/>
        <w:ind w:left="360" w:right="355" w:hanging="0"/>
        <w:jc w:val="both"/>
        <w:rPr>
          <w:rFonts w:ascii="Georgia;Book Antiqua" w:hAnsi="Georgia;Book Antiqua" w:cs="Georgia;Book Antiqua"/>
          <w:spacing w:val="2"/>
          <w:sz w:val="22"/>
        </w:rPr>
      </w:pPr>
      <w:r>
        <w:rPr>
          <w:rFonts w:cs="Georgia;Book Antiqua" w:ascii="Georgia;Book Antiqua" w:hAnsi="Georgia;Book Antiqua"/>
          <w:spacing w:val="2"/>
          <w:sz w:val="22"/>
        </w:rPr>
        <w:t>ВСЕ ПОЖЕРТВОВАНИЯ ОТ ФОНТАНА МАГИЧЕСКИХ СОБРАТЬЕВ БУДУТ ПЕРЕДАНЫ  В  КЛИНИКУ  ВОЛШЕБНЫХ  БОЛЕЗНЕЙ  И  ТРАВМ  СВ. МУНГО</w:t>
      </w:r>
    </w:p>
    <w:p>
      <w:pPr>
        <w:pStyle w:val="Web"/>
        <w:spacing w:lineRule="auto" w:line="288" w:before="0" w:after="0"/>
        <w:jc w:val="both"/>
        <w:rPr/>
      </w:pPr>
      <w:r>
        <w:rPr>
          <w:rFonts w:cs="Georgia;Book Antiqua" w:ascii="Georgia;Book Antiqua" w:hAnsi="Georgia;Book Antiqua"/>
          <w:spacing w:val="2"/>
          <w:sz w:val="22"/>
        </w:rPr>
        <w:t>          </w:t>
      </w:r>
      <w:r>
        <w:rPr>
          <w:rFonts w:cs="Georgia;Book Antiqua" w:ascii="Georgia;Book Antiqua" w:hAnsi="Georgia;Book Antiqua"/>
          <w:i/>
          <w:iCs/>
          <w:spacing w:val="2"/>
          <w:sz w:val="22"/>
        </w:rPr>
        <w:t>«Если меня не исключат из Хогвартса, я оставлю десять галлеонов»</w:t>
      </w:r>
      <w:r>
        <w:rPr>
          <w:rFonts w:cs="Georgia;Book Antiqua" w:ascii="Georgia;Book Antiqua" w:hAnsi="Georgia;Book Antiqua"/>
          <w:spacing w:val="2"/>
          <w:sz w:val="22"/>
        </w:rPr>
        <w:t>, – в отчаянии решил Гарри.  </w:t>
      </w:r>
    </w:p>
    <w:p>
      <w:pPr>
        <w:pStyle w:val="Web"/>
        <w:spacing w:lineRule="auto" w:line="288" w:before="0" w:after="0"/>
        <w:jc w:val="both"/>
        <w:rPr>
          <w:rFonts w:ascii="Georgia;Book Antiqua" w:hAnsi="Georgia;Book Antiqua" w:cs="Georgia;Book Antiqua"/>
          <w:spacing w:val="2"/>
          <w:sz w:val="22"/>
        </w:rPr>
      </w:pPr>
      <w:r>
        <w:rPr>
          <w:rFonts w:cs="Georgia;Book Antiqua" w:ascii="Georgia;Book Antiqua" w:hAnsi="Georgia;Book Antiqua"/>
          <w:spacing w:val="2"/>
          <w:sz w:val="22"/>
        </w:rPr>
        <w:t>–</w:t>
      </w:r>
      <w:r>
        <w:rPr>
          <w:rFonts w:cs="Georgia;Book Antiqua" w:ascii="Georgia;Book Antiqua" w:hAnsi="Georgia;Book Antiqua"/>
          <w:spacing w:val="2"/>
          <w:sz w:val="22"/>
        </w:rPr>
        <w:tab/>
        <w:t>Гарри, сюда, –</w:t>
        <w:tab/>
        <w:t xml:space="preserve"> позвал мистер Уизли, и они выбрались из потока служащих, направляющихся к золотым ворота.</w:t>
      </w:r>
    </w:p>
    <w:p>
      <w:pPr>
        <w:pStyle w:val="Web"/>
        <w:spacing w:lineRule="auto" w:line="288" w:before="0" w:after="0"/>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лева за стойкой, под надписью «Служба безопасности» сидел скверно выбритый маг в переливчато</w:t>
        <w:noBreakHyphen/>
        <w:t>синей одежде, который, завидя их, быстро опустил и спрятал «Ежедневный Пророк».</w:t>
      </w:r>
    </w:p>
    <w:p>
      <w:pPr>
        <w:pStyle w:val="Web"/>
        <w:spacing w:lineRule="auto" w:line="288" w:before="0" w:after="0"/>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Я сопровождаю посетителя, –  мистер Уизли жестом показал на Гарри.</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Подойдите сюда, –</w:t>
        <w:tab/>
        <w:t xml:space="preserve"> скучающим тоном произнес ма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дошел поближе к нему, и маг провел длинным, тонким и гибким, как автомобильная антенна, золотистым прутом вдоль Гарри вверх и вниз, спереди и сзад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алочку, – буркнул маг из службы безопасности, откладывая золотистый прут и протягивая к Гарри ру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ынул палочку. Маг положил ее на странный медный прибор, похожий на весы, только с одной чашей. Прибор завибрировал. Из щели в его основании вылезла узкая полоска пергамента. Маг оторвал ее и вслух проч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диннадцать дюймов, сердцевина с пером феникса, используется четыре года. Все вер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Да, – нервничая, отв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Это я сохраню, – сказал маг, нанизывая пергаментный чек на небольшой медный стержень.  –  Это вы забираете, –  добавил он, протягивая палочку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Спасиб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одождите... –  медленно произнес ма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лаза охранника метнулись с серебряного значка посетителя на груди Гарри к его лб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Спасибо, Эрик, – твердо сказал мистер Уизли и, схватив Гарри за плечо, повернул его от стола назад, в поток волшебников и ведьм, движущихся к золотым ворота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олкаясь в толпе, Гарри проследовал за мистером Уизли через ворота в зал меньшего размера, где было не меньше двадцати лифтов, закрытых золотистыми решетками. Гарри и мистер Уизли встали в очередь к одному из них. Рядом с ними стоял высокий бородатый маг, держащий большую картонную коробку, издающую скрежещущие зву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Как дела, Артур? –</w:t>
        <w:tab/>
        <w:t>спросил маг, кивнув мистеру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Разобрались, Боб? – кивнул на коробку мистер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Мы не уверены, – серьезно ответил маг. – Мы считали, что это обычный заклятый цыпленок, до тех пор, пока он не начал изрыгать огонь. Похоже на серьезное нарушение Запрета на экспериментальное развед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еред ними с громким звоном и грохотом опустился лифт; золотая решетка отъехала, Гарри вместе с мистером Уизли и остальной толпой вошел и оказался прижатым к противоположной стене. Некоторые ведьмы и волшебники бросали на него любопытные взгляды, поэтому Гарри опустил голову и, чтобы не привлекать внимания, поправил чел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ешетки лифта опять проскрежетали, закрываясь, и лифт начал медленно подниматься, грохоча цепями. И вновь прозвучал тот же самый холодный женский голос, который Гарри слышал в телефонной буд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ровень седьмой. Департамент Магического спорта и состязаний. А также штабы британской и ирландской квиддичной лиги,  секретариат Гобстоун</w:t>
        <w:noBreakHyphen/>
        <w:t>клуба и бюро Курьезных патент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вери лифта открылись. Гарри заметил неопрятного вида коридор с криво развешенными на стенах эмблемами различных квиддичных команд. Один из волшебников, держащий в руке связку метел, с трудом протиснулся к выходу и скрылся в коридоре. Двери закрылись, лифт опять сильно завибрировал, поднимаясь, и женский голос объявил: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ровень шестой. Департамент Средств магического транспорта. А также управление Службы каминных сетей, управление Метлоконтроля, бюро Порткеев и Центр тестирования аппарант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вери лифта опять открылись, и четверо или пятеро магов вышли; тут же в лифт влетело несколько бумажных самолетиков. Гарри следил, как они кружатся над его головой: они были бледно</w:t>
        <w:noBreakHyphen/>
        <w:t>лилового цвета, а на крыльях он заметил печать «Министерство Маг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Это служебные записки из внутренней рассылки, – шепнул ему мистер Уизли. – Раньше мы использовали сов, но грязь была невероятная... на всех столах птичий пом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ка они ехали вверх, служебные записки кружились вокруг лампы, раскачивающейся под потолком лифт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ровень пятый. Департамент Междумагического сотрудничества. А также Международный корпус стандартов магической торговли, британское отделение Междумагической конфедерации и отдел Международного магического законодательств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вери открылись, две служебные записки покинули лифт вместе с несколькими ведьмами и волшебниками, но влетела еще куча записок, они закружились вокруг лампы,  и свет ее стал меркну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ровень четвертый. Департамент Регулирования и надзора за магическими существами. А также управления Животных, Человекообразных и Духов, отдел Связей с гоблинами и Консультативное бюро по паразит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шу п’щения, – сказал маг с огнедышащим цыпленком в руках и вышел из лифта в сопровождении нескольких служебных записок. Двери опять с лязгом закры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ровень третий. Департамент Магических аварий и катастроф. А также группа Аннулирования случайных магических действий, штаб обливиаторов и комитет Подбора магглоприемлемых объяснени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этом этаже вышли почти все, кроме мистера Уизли, Гарри и ведьмы, которая читала такой длинный пергаментный свиток, что он спускался до пола. Оставшиеся служебные записки продолжали кружить вокруг лампы. Лифт опять потрясся вверх, потом двери открылись, и голос объяв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ровень второй. Департамент Магического правопорядка. А также отдел Неправомерного использования магии, штаб авроров и служба администрации Уизенгамо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ам сейчас, Гарри, – сказал мистер Уизли, и вместе с ведьмой они вышли из лифта в коридор, полный дверей. –  Мой кабинет в противоположном конц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Мистер Уизли, – спросил Гарри, проходя мимо окна, в которое струился солнечный свет, – а разве мы не под земл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од землей, –</w:t>
        <w:tab/>
        <w:t>ответил мистер Уизли. – Это заколдованные окна. Магическая эксплуатационная служба каждый день решает, какая у нас будет погода. Когда они в прошлый раз требовали повышения зарплаты, у нас два месяца были ураганы... Теперь сюд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завернули за угол, прошли пару тяжелых дубовых дверей и оказались в большом, открытом пространстве, разгороженном на кабинки, где было шумно от разговоров и смех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лужебные записки сновали из кабинки в кабинку, словно маленькие ракеты. Покосившаяся табличка на самой ближайшей кабинке гласила: «Штаб аврор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а ходу тайком заглядывал во все кабинки. Авроры оклеили стены у себя всем, чем попало, начиная от изображений разыскиваемых магов и фотографий своих семей, и заканчивая эмблемами своих любимых квиддичных команд и статьями из «Ежедневного Пророка». Одетый в красное мужчина, с конским хвостиком волос  еще длиннее, чем у Билла, с ногами сидел на столе и  диктовал отчет своему перу. Чуть дальше впереди ведьма с повязкой на одном глазу переговаривалась через низкую стенку своей кабинки с Кингсли Шеклболт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Здорово, Уизли,  –</w:t>
        <w:tab/>
        <w:t>небрежно бросил Кингсли, когда они подошли. – Я хотел с тобой перекинуться словом, не уделишь мне секундоч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олько если и в самом деле секундочку, – ответил мистер Уизли. – Я весьма тороплю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Разговаривали они так, словно были едва знакомы, но когда Гарри открыл рот, чтобы поздороваться с Кингсли, мистер Уизли наступил ему на ногу.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направились за Кингсли вдоль прохода в самую последнюю кабин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был слегка шокирован: со стен кабинки на него со всех сторон смотрели лица Сириуса. Газетные вырезки и старые фотографии – даже те, где Сириус был шафером на свадьбе его родителей –</w:t>
        <w:tab/>
        <w:t>покрывали все стены. Единственным бессириусным местом была карта мира, где как драгоценные камни сверкали маленькие красные булавк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Итак, – резко обратился Кингсли к мистеру Уизли, суя ему в руку стопку пергамента, –</w:t>
        <w:tab/>
        <w:t>мне нужно как можно больше информации об использовании маггловских транспортных средств, собранной за последние двенадцать месяцев. Мы получили информацию, что Блек все еще может пользоваться своим старым мотоцикл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ингсли выразительно подмигнул Гарри и шепотом добав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ередайте ему журнал, может его это развлечет, – потом, нормальным голосом, продолжил: –</w:t>
        <w:tab/>
        <w:t>И не затягивайте, Уизли, промедление с докладом о самострельном оружии задержало наше расследование на целый месяц.</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Если вы читали мой доклад, то знали бы, что речь шла об огнестрельном оружии, – холодно ответил мистер Уизли. – И, боюсь, вам придется подождать информации о мотоциклах, мы сейчас чрезвычайно заняты, –</w:t>
        <w:tab/>
        <w:t>он понизил голос и добавил: – Если сможешь уйти раньше семи часов, имей в виду, Молли делает фрикадельк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кивнул Гарри и вывел его из кабинки Кингсли, провел через вторую пару дубовых дверей  в следующий коридор,  потом повернул налево  в другой коридор, затем направо в слабо освещенный и явно запущенный проход, и, наконец, завел в тупик, где левая дверь была приоткрыта, выставляя напоказ кладовку для метел, а на правой двери висела потускневшая медная табличка: «Отдел Неправомерного использования маггловских артефакт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мный кабинет мистера Уизли казался не больше кладовки для метел. Туда были втиснуты два письменных стола, и оставалось лишь небольшое пространство между ними и подпирающими стены, заполненными доверху шкафами с картотекой, на вершинах которых качались стопки документов. Небольшое свободное место на стене со всей очевидностью демонстрировало мистеро</w:t>
        <w:noBreakHyphen/>
        <w:t>уизлиевские наваждения: там висело несколько плакатов на автомобильную тему,  включая один, изображающий внутренности двигателя, две картинки почтовых ящиков, которые, судя по всему, были вырваны из детских маггловских книжек,  и монтажная схема штепсел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забитом до отказа ящике для входящей корреспонденции расположилась пара ничейных кожаных перчаток, которые праздно постукивали пальцами, и безутешно вздрагивал пустой старый тостер.  Рядом с ящиком стояла фотография семейства Уизли. Гарри показалось, что Перси оттуда уш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Вот окна у нас нет, – извиняющимся тоном сказал мистер Уизли, снимая летную куртку и вешая ее на спинку своего стула. – Мы просили, но, вероятно, начальство считает, что нам это не нужно. Располагайся, Гарри, не похоже, что Перкинс уже пришел.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ка Гарри пытался втиснуться за стол Перкинса, мистер Уизли проглядел стопку пергаментов, которые передал ему Кинглси Шеклболт.</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Ага, – усмехнулся он, доставая из середины экземпляр журнала, озаглавленного «Экивокер»</w:t>
      </w:r>
      <w:r>
        <w:rPr>
          <w:rStyle w:val="FootnoteCharacters"/>
          <w:rStyle w:val="FootnoteAnchor"/>
          <w:rFonts w:cs="Georgia;Book Antiqua" w:ascii="Georgia;Book Antiqua" w:hAnsi="Georgia;Book Antiqua"/>
          <w:spacing w:val="2"/>
          <w:sz w:val="22"/>
        </w:rPr>
        <w:footnoteReference w:customMarkFollows="1" w:id="66"/>
        <w:t>5</w:t>
      </w:r>
      <w:r>
        <w:rPr>
          <w:rFonts w:cs="Georgia;Book Antiqua" w:ascii="Georgia;Book Antiqua" w:hAnsi="Georgia;Book Antiqua"/>
          <w:spacing w:val="2"/>
          <w:sz w:val="22"/>
        </w:rPr>
        <w:t>, –  ...да... – он пролистал его, –  да, он прав, я уверен, Сириус сочтет это весьма  забавным...  о, это еще что так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открытую дверь влетела служебная записка, затрепетала, и приземлилась на верхушку распотрошенного тостера. Мистер Уизли развернул ее и принялся читать вслух.</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Из Бетнал</w:t>
        <w:noBreakHyphen/>
        <w:t>Грина</w:t>
      </w:r>
      <w:r>
        <w:rPr>
          <w:rStyle w:val="FootnoteCharacters"/>
          <w:rStyle w:val="FootnoteAnchor"/>
          <w:rFonts w:cs="Georgia;Book Antiqua" w:ascii="Georgia;Book Antiqua" w:hAnsi="Georgia;Book Antiqua"/>
          <w:spacing w:val="2"/>
          <w:sz w:val="22"/>
        </w:rPr>
        <w:footnoteReference w:customMarkFollows="1" w:id="67"/>
        <w:t>6</w:t>
      </w:r>
      <w:r>
        <w:rPr>
          <w:rFonts w:cs="Georgia;Book Antiqua" w:ascii="Georgia;Book Antiqua" w:hAnsi="Georgia;Book Antiqua"/>
          <w:spacing w:val="2"/>
          <w:sz w:val="22"/>
        </w:rPr>
        <w:t xml:space="preserve"> сообщили о третьем извержении в общественном туалете, пожалуйста, немедленно разберитесь. Это становится смешн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Извержение в туалет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Антимаггловские шутки, – нахмурившись, пояснил мистер Уизли. – </w:t>
        <w:tab/>
        <w:t>На прошлой неделе уже было два,  одно в Уимблдоне, второе в Элефант</w:t>
        <w:noBreakHyphen/>
        <w:t>энд</w:t>
        <w:noBreakHyphen/>
        <w:t>Касле.</w:t>
      </w:r>
      <w:r>
        <w:rPr>
          <w:rStyle w:val="FootnoteCharacters"/>
          <w:rStyle w:val="FootnoteAnchor"/>
          <w:rFonts w:cs="Georgia;Book Antiqua" w:ascii="Georgia;Book Antiqua" w:hAnsi="Georgia;Book Antiqua"/>
          <w:spacing w:val="2"/>
          <w:sz w:val="22"/>
        </w:rPr>
        <w:footnoteReference w:customMarkFollows="1" w:id="68"/>
        <w:t>7</w:t>
      </w:r>
      <w:r>
        <w:rPr>
          <w:rFonts w:cs="Georgia;Book Antiqua" w:ascii="Georgia;Book Antiqua" w:hAnsi="Georgia;Book Antiqua"/>
          <w:spacing w:val="2"/>
          <w:sz w:val="22"/>
        </w:rPr>
        <w:t xml:space="preserve"> Магглы дергают за слив и вместо того все... ну, можешь себе представить. Бедняги названивают этим... </w:t>
      </w:r>
      <w:r>
        <w:rPr>
          <w:rFonts w:cs="Georgia;Book Antiqua" w:ascii="Georgia;Book Antiqua" w:hAnsi="Georgia;Book Antiqua"/>
          <w:i/>
          <w:iCs/>
          <w:spacing w:val="2"/>
          <w:sz w:val="22"/>
        </w:rPr>
        <w:t>лизарям</w:t>
      </w:r>
      <w:r>
        <w:rPr>
          <w:rFonts w:cs="Georgia;Book Antiqua" w:ascii="Georgia;Book Antiqua" w:hAnsi="Georgia;Book Antiqua"/>
          <w:spacing w:val="2"/>
          <w:sz w:val="22"/>
        </w:rPr>
        <w:t>,  кажется, так они называются...  ну те, кто чинит трубы и проч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Слесаря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очно, да... ну вот они, конечно, сбиты с толку. Надеюсь, мы сможем поймать тех,  кто этим занима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Их будут ловить аврор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 нет, для авроров это слишком тривиально, этим занимается обычный патруль Магического Правопорядка... ах, Гарри, вот и Перкинс.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комнату, тяжело дыша, вошел робкий с виду старый волшебник с пушистыми белыми волос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Ох, Артур! – в отчаянии воскликнул он, не глядя на Гарри. – Хвала небесам, я просто не знал, что делать, ждать тебя здесь или нет.  Я только что отправил к твоему дому сову, но ты наверняка ее не получил... десять минут назад пришло срочное сообщ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Я знаю об извергающемся туале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ет, нет, не в туалете дело, это про слушание мальчика Поттера... они изменили место и время заседания... теперь начало в восемь часов и перенесено в бывший Десятый Зал су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еренесли в бывший... но они сказали мне... борода Мерл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тер Уизли  взглянул на часы, издал взвизг и  подскочил на сту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Быстрее, Гарри, мы должны были быть там еще пять минут назад!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еркинс вжался в шкафы с картотеками, пропуская выбегающего из кабинета мистера Уизли.  Гарри следовал за ним по пят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Почему они изменили время? – задыхаясь, спросил Гарри, когда они мчались мимо кабинок аврор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Люди высовывали головы и следили за тем, как они проносятся мимо. Гарри готов был провалиться сквозь земл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Я понятия не имею, но благодарю небеса, что мы так рано пришли сюда, если бы ты пропустил заседание,  была бы просто катастроф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тер Уизли юзом затормозил у дверей лифта и нетерпеливо ткнул в кнопку «вниз».</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у, ДАВАЙ Ж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Лифт подгремел и они юркнули внутрь. Всякий раз, когда лифт останавливался, мистер Уизли отчаянно ругался и бил по кнопке номер 9.</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Те залы суда годами не использовались, – сердито воскликнул он. – Понятия не имею,  почему они решили проводить там...  если только... но,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этот момент в лифт вошла дородная ведьма с дымящимся кубком в руках, и мистер Уизли не стал уточня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Атриум, – произнес прохладный женский голос, золотые решетки, скользнув, открылись, и в отдалении Гарри заметил блеск золотых статуй фонтан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ородная ведьма вышла, и вошел болезненного вида волшебник с очень мрачным лиц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Здорово, Артур, – замогильным голосом произнес он, когда лифт начал опускаться. – Ты у нас редкий гос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Срочное дело, Бод, – ответил мистер Уизли, нетерпеливо перекатываясь с пятки на носок и бросая на Гарри беспокойные взгляд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А, ясно,  – кивнул  Бод,  в  упор разглядывая Гарри. – Конеч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старался не обращать внимания на Бода, но от этого неподвижного тяжелого взгляда ему стало не по себ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Департамент Тайн, – произнес холодный женский голос и на этом останови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Гарри, быстрее, – воскликнул  мистер Уизли, и как только двери лифта, грохоча, открылись, они устремились в коридор, который заметно отличался от расположенных выш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тены тут были голые, не было ни окон, ни дверей кроме одной, в самом конце коридора. Гарри думал, что они пойдут туда, но вместо этого мистер Уизли схватил его за руку и потянул налево,  где была лестничная площадк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Сюда, сюда, –</w:t>
        <w:tab/>
        <w:t xml:space="preserve">задыхался мистер Уизли, перепрыгивая через две ступеньки. – Лифт так низко даже не опускается...  ну </w:t>
      </w:r>
      <w:r>
        <w:rPr>
          <w:rFonts w:cs="Georgia;Book Antiqua" w:ascii="Georgia;Book Antiqua" w:hAnsi="Georgia;Book Antiqua"/>
          <w:i/>
          <w:iCs/>
          <w:spacing w:val="2"/>
          <w:sz w:val="22"/>
        </w:rPr>
        <w:t>почему</w:t>
      </w:r>
      <w:r>
        <w:rPr>
          <w:rFonts w:cs="Georgia;Book Antiqua" w:ascii="Georgia;Book Antiqua" w:hAnsi="Georgia;Book Antiqua"/>
          <w:spacing w:val="2"/>
          <w:sz w:val="22"/>
        </w:rPr>
        <w:t xml:space="preserve"> они там</w:t>
        <w:noBreakHyphen/>
        <w:t>то устраивают это...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спустились вниз и побежали по еще одному коридору, который напоминал хогвартский, ведущий к подземелью Снейпа, с грубыми каменными стенами и закрепленными на них факелами. Двери, мимо которых они проносились, были здесь тяжелыми, деревянными, с железными заклепками и замочными скважин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Зал суда...  Десятый...  Мне кажется...  мы почти пришли...  у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тер Уизли затормозил у грязной темной двери с огромным железным замком и резко откинулся к стене,  хватаясь руками за грудную клет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Давай, –</w:t>
        <w:tab/>
        <w:t>задыхался он, показывая пальцем на дверь. – Заходи ту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А разве...  разве вы не будете заход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Нет,  нет,  у меня нет разрешения.  Удач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ердце Гарри колотилось прямо в горле. Он с трудом сглотнул, повернул тяжелую железную дверную ручку и вступил в зал су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sectPr>
          <w:headerReference w:type="default" r:id="rId38"/>
          <w:headerReference w:type="first" r:id="rId39"/>
          <w:footerReference w:type="default" r:id="rId40"/>
          <w:footerReference w:type="first" r:id="rId41"/>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Heading3"/>
        <w:spacing w:lineRule="auto" w:line="288"/>
        <w:ind w:left="75" w:hanging="0"/>
        <w:rPr/>
      </w:pPr>
      <w:bookmarkStart w:id="13" w:name="__RefHeading___Toc51275807"/>
      <w:r>
        <w:rPr>
          <w:i w:val="false"/>
          <w:iCs w:val="false"/>
          <w:spacing w:val="2"/>
        </w:rPr>
        <w:t>-Глава   8-</w:t>
      </w:r>
      <w:r>
        <w:rPr>
          <w:spacing w:val="2"/>
        </w:rPr>
        <w:t xml:space="preserve"> </w:t>
      </w:r>
      <w:r>
        <w:rPr>
          <w:b/>
          <w:bCs/>
          <w:spacing w:val="2"/>
        </w:rPr>
        <w:t xml:space="preserve"> </w:t>
      </w:r>
    </w:p>
    <w:p>
      <w:pPr>
        <w:pStyle w:val="Heading3"/>
        <w:spacing w:lineRule="auto" w:line="288"/>
        <w:ind w:left="75" w:hanging="0"/>
        <w:rPr>
          <w:b/>
          <w:b/>
          <w:bCs/>
          <w:spacing w:val="2"/>
        </w:rPr>
      </w:pPr>
      <w:r>
        <w:rPr>
          <w:rFonts w:cs="Georgia;Book Antiqua" w:ascii="Georgia;Book Antiqua" w:hAnsi="Georgia;Book Antiqua"/>
          <w:spacing w:val="2"/>
          <w:sz w:val="22"/>
        </w:rPr>
        <w:drawing>
          <wp:inline distT="0" distB="0" distL="0" distR="0">
            <wp:extent cx="2193290" cy="219329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42"/>
                    <a:srcRect l="-8" t="-8" r="-8" b="-8"/>
                    <a:stretch>
                      <a:fillRect/>
                    </a:stretch>
                  </pic:blipFill>
                  <pic:spPr bwMode="auto">
                    <a:xfrm>
                      <a:off x="0" y="0"/>
                      <a:ext cx="2193290" cy="2193290"/>
                    </a:xfrm>
                    <a:prstGeom prst="rect">
                      <a:avLst/>
                    </a:prstGeom>
                  </pic:spPr>
                </pic:pic>
              </a:graphicData>
            </a:graphic>
          </wp:inline>
        </w:drawing>
      </w:r>
    </w:p>
    <w:p>
      <w:pPr>
        <w:pStyle w:val="Heading3"/>
        <w:spacing w:lineRule="auto" w:line="288"/>
        <w:ind w:left="75" w:hanging="0"/>
        <w:rPr>
          <w:b/>
          <w:b/>
          <w:bCs/>
          <w:spacing w:val="2"/>
        </w:rPr>
      </w:pPr>
      <w:bookmarkStart w:id="14" w:name="__RefHeading___Toc51275807"/>
      <w:r>
        <w:rPr>
          <w:b/>
          <w:bCs/>
          <w:spacing w:val="2"/>
        </w:rPr>
        <w:t>Слушание дела</w:t>
      </w:r>
      <w:bookmarkEnd w:id="14"/>
    </w:p>
    <w:p>
      <w:pPr>
        <w:pStyle w:val="Normal"/>
        <w:spacing w:lineRule="auto" w:line="288"/>
        <w:jc w:val="center"/>
        <w:rPr>
          <w:rFonts w:ascii="Georgia;Book Antiqua" w:hAnsi="Georgia;Book Antiqua" w:cs="Georgia;Book Antiqua"/>
          <w:b/>
          <w:b/>
          <w:bCs/>
          <w:spacing w:val="2"/>
          <w:sz w:val="22"/>
        </w:rPr>
      </w:pPr>
      <w:r>
        <w:rPr>
          <w:rFonts w:cs="Georgia;Book Antiqua" w:ascii="Georgia;Book Antiqua" w:hAnsi="Georgia;Book Antiqua"/>
          <w:b/>
          <w:bCs/>
          <w:spacing w:val="2"/>
          <w:sz w:val="22"/>
        </w:rPr>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невольно задохнулся. Просторное подземелье, куда он вошел, было ему ужасающе знакомо. Он не только видел его прежде, он </w:t>
      </w:r>
      <w:r>
        <w:rPr>
          <w:rFonts w:cs="Georgia;Book Antiqua" w:ascii="Georgia;Book Antiqua" w:hAnsi="Georgia;Book Antiqua"/>
          <w:i/>
          <w:iCs/>
          <w:spacing w:val="2"/>
          <w:sz w:val="22"/>
        </w:rPr>
        <w:t xml:space="preserve">был </w:t>
      </w:r>
      <w:r>
        <w:rPr>
          <w:rFonts w:cs="Georgia;Book Antiqua" w:ascii="Georgia;Book Antiqua" w:hAnsi="Georgia;Book Antiqua"/>
          <w:spacing w:val="2"/>
          <w:sz w:val="22"/>
        </w:rPr>
        <w:t>здесь прежде. Это то самое место, куда он попал из думосброса Дамблдора, место, где он видел Лестранжей, приговоренных к пожизненному заключению в Азкаба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ырезанные из темного камня стены тускло освещались факелами. По обе стороны от него высились пустые скамьи, но впереди, на самых высоких скамьях, маячило множество неясных силуэтов. Люди негромко переговаривались, но когда за Гарри закрылась тяжелая дверь, наступила зловещая тиш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зале раздался холодный мужской голо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опаздывае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звините, –  нервно сказал Гарри. –  Я...  я не знал, что время измени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не вина Уизенгамота, –</w:t>
        <w:tab/>
        <w:t xml:space="preserve"> произнес голос. – Сову послали вам этим утром. Займите ваше место.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згляд Гарри упал на кресло в центре зала, на подлокотниках которого были закреплены цепи. Он видел, как оживают эти цепи и связывают любого, кто бы ни сидел между ними. Пока он шел по каменному полу, шаги его отзывались громким эхом. Когда он осторожно присел на краешек кресла, цепи угрожающе звякнули, но не сковали его. С легкой дурнотой Гарри взглянул вверх, на людей, сидящих на скамье наверх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х было около полусотни: все, насколько он мог заметить, были облачены в мантии темно</w:t>
        <w:noBreakHyphen/>
        <w:t>фиолетового цвета с изящно вытканной серебром буквой «W» на левой стороне груди, и все взирали на него, одни очень сурово, другие с откровенным любопытством.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В самом центре переднего ряда восседал Корнелиус Фадж, Министр Магии. Фадж был тучным мужчиной, обычно он носил котелок лимонно</w:t>
        <w:noBreakHyphen/>
        <w:t>зеленого цвета, но сегодня обошелся без него; он расстался и со снисходительной усмешкой, которую надевал однажды, когда разговаривал с Гарри. Слева от Фаджа сидела крупная, с квадратной челюстью ведьма с очень короткими седыми волосами; она носила монокль и выглядела угрожающе. Справа от Фаджа сидела другая ведьма, но она откинулась назад так, что лицо ее оказалось в тен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восходно, –  сказал Фадж. –  Обвиняемый присутствует... наконец</w:t>
        <w:noBreakHyphen/>
        <w:t>то...  можем начать. Ты готов? – спросил он вдоль ря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сэр, –  произнес знакомый Гарри энергичный голос.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самом конце передней скамьи сидел брат Рона Перси. Гарри взглянул на Перси, ожидая какого</w:t>
        <w:noBreakHyphen/>
        <w:t>нибудь признака того, что Перси его узнал, но безуспешно. Глаза Перси за стеклами очков в роговой оправе были устремлены на пергамент, перо он держал наготов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исциплинарное слушание от двенадцатого августа, –  громким голосом объявил  Фадж, и Перси тут же принялся записывать, – о нарушениях, подпадающих под Декрет о разумном ограничении применения магии несовершеннолетними и международный Статут Секретности, произведенных Гарри Джеймсом Поттером, проживающим в доме номер четыре по Прайвет</w:t>
        <w:noBreakHyphen/>
        <w:t>Драйв в Литтл Уингинге, графство Суррей...</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едователи: Корнелиус Освальд Фадж, Министр Магии; Эмилия Сьюзен Боунс, глава департамента Магического правопорядка; Долорес Джейн Амбридж</w:t>
      </w:r>
      <w:r>
        <w:rPr>
          <w:rStyle w:val="FootnoteCharacters"/>
          <w:rStyle w:val="FootnoteAnchor"/>
          <w:rFonts w:cs="Georgia;Book Antiqua" w:ascii="Georgia;Book Antiqua" w:hAnsi="Georgia;Book Antiqua"/>
          <w:spacing w:val="2"/>
          <w:sz w:val="22"/>
        </w:rPr>
        <w:footnoteReference w:customMarkFollows="1" w:id="69"/>
        <w:t>1</w:t>
      </w:r>
      <w:r>
        <w:rPr>
          <w:rFonts w:cs="Georgia;Book Antiqua" w:ascii="Georgia;Book Antiqua" w:hAnsi="Georgia;Book Antiqua"/>
          <w:spacing w:val="2"/>
          <w:sz w:val="22"/>
        </w:rPr>
        <w:t>, старший заместитель Министра. Секретарь суда Перси Игнатиус Уизли...</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cs="Georgia;Book Antiqua" w:ascii="Georgia;Book Antiqua" w:hAnsi="Georgia;Book Antiqua"/>
          <w:spacing w:val="2"/>
          <w:sz w:val="22"/>
        </w:rPr>
        <w:tab/>
        <w:t xml:space="preserve"> ...Свидетель защиты: Альбус Персиваль Ульфрик Брайен Дамблдор</w:t>
      </w:r>
      <w:r>
        <w:rPr>
          <w:rStyle w:val="FootnoteCharacters"/>
          <w:rStyle w:val="FootnoteAnchor"/>
          <w:rFonts w:cs="Georgia;Book Antiqua" w:ascii="Georgia;Book Antiqua" w:hAnsi="Georgia;Book Antiqua"/>
          <w:spacing w:val="2"/>
          <w:sz w:val="22"/>
        </w:rPr>
        <w:footnoteReference w:customMarkFollows="1" w:id="70"/>
        <w:t>2</w:t>
      </w:r>
      <w:r>
        <w:rPr>
          <w:rFonts w:cs="Georgia;Book Antiqua" w:ascii="Georgia;Book Antiqua" w:hAnsi="Georgia;Book Antiqua"/>
          <w:spacing w:val="2"/>
          <w:sz w:val="22"/>
        </w:rPr>
        <w:t>, –  раздался  за спиной у Гарри  тихий голос, на который он обернулся так поспешно, что чуть не свернул себе ше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 залу спокойно шел Дамблдор, в полуночно</w:t>
        <w:noBreakHyphen/>
        <w:t>синей мантии и с совершенно невозмутимым выражением лица. Когда он поравнялся с Гарри,  свет факелов отраженно заиграл в его длинной серебрянной бороде и волосах.  Поверх очков в виде полумесяца, висящих на кончике крючковатого носа,  Дамблдор взглянул вверх на Фадж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лены Уизенгамота зашептались. Теперь все их взгляды были обращены на Дамблдора. Некоторые выглядели раздосадованными, некоторые слегка испуганными; две пожилые ведьмы с заднего ряда все же подняли руки и приветственно махну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и виде Дамблдора Гарри заметно воспрял духом – похожее чувство вызывало в нем пение феникса. Он попытался поймать взгляд Дамблдора, но тот, не глядя в его сторону, продолжал смотреть вверх на заметно встревоженного Фадж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а... –</w:t>
        <w:tab/>
        <w:t xml:space="preserve"> в полной растерянности заговорил Фадж, –  Дамблдор. Да. Вы... э</w:t>
        <w:noBreakHyphen/>
        <w:t>э... получили, значит, наше... э</w:t>
        <w:noBreakHyphen/>
        <w:t>э... уведомление... э</w:t>
        <w:noBreakHyphen/>
        <w:t>э... что место... э</w:t>
        <w:noBreakHyphen/>
        <w:t>э... и время слушания измени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лжно быть, я пропустил его, –  бодро ответил Дамблдор, – Но по счастливому недоразумению я приехал в Министерство на три часа раньше, так что все вышло как нельзя лучш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хорошо... Я полагаю, что нам понадобится еще одно кресло... Я... Уизли, не мог бы 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беспокойтесь, не беспокойтесь, –  любезно отказался  Дамблдо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вынул палочку, раздался легкий щелчок, и из ничего, рядом с Гарри появилось мягкое кресло с ситцевой обивкой. Дамблдор сел, соединил кончики длинных пальцев, и стал смотреть на Фаджа с выражением вежливого интереса. Уизенгамот все еще шептался и беспокойно ерзал;  только когда Фадж заговорил, все снова притихл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  еще раз сказал Фадж, перекладывая бумаги. –  Значит, хорошо. Итак. Обвинения.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вытащил один пергамент из лежащей перед ним груды, глубоко вздохнул и вслух проч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бвинения против подсудимого следующие: сознательно, преднамеренно и отдавая себе отчет в незаконности своих действий, ранее получив письменное предупреждение от Министерства Магии за подобное правонарушение, обвиняемый произвел Заклинание Patronus в магглонаселенном районе, в присутствии маггла, второго августа в двадцать три минуты девятого, что является преступлением согласно параграфу «В» Декрета о разумном ограничении применения магии несовершеннолетними от 1875 года, а также согласно Статуту Секретности, принятому на 13</w:t>
        <w:noBreakHyphen/>
        <w:t>й секции Международной Конфедерации Волхв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Гарри Джеймс Поттер, проживающий по адресу дом номер четыре по Прайвет</w:t>
        <w:noBreakHyphen/>
        <w:t>Драйв, в Литтл Уингинге? – задал вопрос Фадж, пристально глядя на Гарри поверх пергамен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кив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лучали ли вы официальное предупреждение от Министерства за незаконное использование магии три года наза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именно вы создали Патронуса вечером второго августа? – спросил Фа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ответил Гарри, –  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звестно ли вам о запрещении пользоваться магией вне школы до тех пор, пока вам не исполнится семнадц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ли ли вы, что находитесь в районе, полном маггл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отдавали себе отчет, что в это время находитесь в непосредственной близости от магг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рассерженно подтвердил Гарри, –  но я использовал магию только потому,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едьма с моноклем прервала его рокочущим голос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создали полностью дееспособного Патрону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ответил Гарри, –  потому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атериального Патрону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 удивился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аш Патронус имел совершенно определенную форму? Я хочу сказать, он был больше, чем просто пар или д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раздраженно и с легким отчаянием откликнулся Гарри. –  Это олень, это всегда олен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гда? – пророкотала мадам Боунс, – Вам и раньше приходилось производить Патрону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признался Гарри – я производил Патронуса больше года наза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вам пятнадцать л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ас научили этому в шко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профессор Люпин учил меня этому, когда я был на третьем курсе, для того, чтоб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печатляюще, –  протянула мадам Боунс, в упор глядя на Гарри. –  Настоящий Патронус в таком возрасте... действительно очень впечатляющ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олшебники и ведьмы вокруг нее опять зашептались; некоторые кивнули, но прочие нахмурились и покачали голов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ло не в том, насколько впечатляющим было волшебство, –  вспылил Фадж. –  По сути, чем сильнее оно впечатляет, тем хуже, на мой взгляд, учитывая то, что мальчик сделал это в непосредственном присутствии магг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 кто хмурились, теперь согласно забормотали, а завидя ханжеский кивок Перси, Гарри не выдерж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роизвел Патронуса из</w:t>
        <w:noBreakHyphen/>
        <w:t>за дементоров! – громко воскликнул он, прежде, чем кто либо смог его прерв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ждал, что они опять начнут шептаться, но наступила полная тиш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менторы? – некоторое время спустя опомнилась мадам Боунс, ее широкие брови поднялись настолько, что казалось, сейчас вывалится монокль. – Что ты имеешь в виду, мальчи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имею в виду, что в том переулке было два дементора и они шли за мной и моим кузено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х вот как, –  неприятно усмехнулся Фадж и оглядел Уизенгамот, словно приглашая разделить с ним шутку. –</w:t>
        <w:tab/>
        <w:t xml:space="preserve"> Да, да, я так и предполагал, что мы услышим нечто подобн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менторы в Литтл Уингинге? – очень удивленным тоном переспросила мадам Боунс. –  Я не понима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понимаете, Эмилия? – с той же ухмылкой повернулся к ней Фадж. –  Позвольте, я объясню. Он все это придумал и решил, что дементоры будут замечательной темой для статейки, иллюстрация к которой будет на журнальной обложке, очень хорошая идея. Магглы не могут видеть дементоров, не так ли, мальчик? Очень удобно, очень... только твои слова и никаких свидетел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е лгу! – выпалил Гарри, после чего в суде вновь принялись перешептываться. –  Их было двое, они появились с разных концов проулка, стало холодно и темно, мой кузен их почувствовал и побежал от н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статочно, достаточно! – надменно бросил Фадж. –  Прошу прощения, что прерываю такую,  без всякого сомнения,  прекрасно отрепетированную  историю...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амблдор прокашлялся. Уизенгамот опять зат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 самом деле у нас есть свидетель присутствия дементоров в том переулке, –  сказал он. –  Не Дадли Дарсли, разуме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лное лицо Фаджа словно увяло, как будто из него кто</w:t>
        <w:noBreakHyphen/>
        <w:t>то выпустил воздух. Он секунду или две глядел на Дамблдора, а потом с видом человека, взявшего себя в руки, пропыхт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боюсь, Дамблдор, что у нас нет времени на выслушивание очередной лжи, я бы хотел покончить с этим побыстр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могу ошибаться, –  любезно проговорил Дамблдор, – но мне казалось, что согласно Своду правил Уизенгамота обвиняемый имеет право предъявить свидетелей по его или ее делу? Разве не такова политика департамента Магического правопорядка, мадам Боунс? – продолжил он, обращаясь к ведьме с монокл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ерно, –</w:t>
        <w:tab/>
        <w:t xml:space="preserve"> откликнулась мадам Боунс. –  Совершенно вер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очень хорошо, замечательно, –  бросил Фадж. –  Где этот челове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ривел его с собой, –</w:t>
        <w:tab/>
        <w:t xml:space="preserve"> ответил Дамблдор. –  Она за дверью. Могу 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Уизли, ты сходи, –  рявкнул Фадж Перси, тот вскочил, сбежал по каменным ступенькам с судейского балкона и, пробежав мимо Дамблдора и Гарри, бросил на них косой взгляд.</w:t>
      </w:r>
    </w:p>
    <w:p>
      <w:pPr>
        <w:pStyle w:val="Normal"/>
        <w:spacing w:lineRule="auto" w:line="288"/>
        <w:jc w:val="both"/>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гновением позже, Перси вернулся в сопровождении миссис Фигг. Она выглядела испуганно и еще безумнее, чем обычно. Гарри пожалел, что она не догадалась переодеть домашние тап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амблдор встал и уступил миссис Фигг кресло, наколдовав для себя втор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аше полное имя? – громко спросил Фадж, когда миссис Фигг, нервничая, присела на самый краешек крес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рабелла Дорин Фигг, –  дрожащим голосом ответила он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то вы? – скучающе и надменно спросил Фа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жительница Литтл Уингинга, живу недалеко от Гарри Поттера, –  ответила миссис Фиг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нас нет записей, свидетельствующих, что в Литтл Уингинге обитает еще какой</w:t>
        <w:noBreakHyphen/>
        <w:t>либо волшебник или ведьма  кроме Гарри Поттера, – быстро уточнила мадам Боунс. –  Ситуация в том районе всегда тщательно контролировалась после... после некоторых событи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сквиб, – пояснила миссис Фигг. – Наверное, поэтому меня не зарегистриров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квиб, да? – уставился  на  нее  Фадж. –  Мы должны это проверить. Предоставьте подробности вашего происхождения моему помощнику Уизли. Кстати, сквибы могут видеть дементоров? – спросил он, оглядывая скамь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конечно, мы можем их видеть! – с негодованием воскликнула миссис Фиг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адж отвел глаза и поднял бров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красно, –</w:t>
        <w:tab/>
        <w:t xml:space="preserve"> без энтузиазма буркнул он, –  Так какова ваша верси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ходила покупать кошачьи консервы в магазин на перекрестке, в конце Уистерия</w:t>
        <w:noBreakHyphen/>
        <w:t>Уок, около девяти часов вечера второго августа, –  забормотала миссис Фигг так, словно вызубрила наизусть. – И услышала шум в проулке между Магнолия</w:t>
        <w:noBreakHyphen/>
        <w:t>Кресчент и Уистерия</w:t>
        <w:noBreakHyphen/>
        <w:t>Уок. Когда я подошла к проулку, я увидела бегущих дементор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егущих? – резко переспросила мадам Боунс. –  Дементоры не бегают, они скользя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это и хотела сказать, –  быстро поправилась миссис Фигг, и на ее морщинистых щеках появились розовые пятна. –  Они скользили по переулку в сторону двух людей, с виду мальчи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они выглядели? – мадам Боунс задала вопрос и так сузила глаза, что монокль исчез в складке ве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один из них был очень толстый, а второй довольно худ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нет, –  нетерпеливо перебила ее мадам Боунс. –  Дементоры... опишите 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  у миссис Фигг от смятения уже порозовела шея. –  Они были большие. Большие и в плаща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чувствовал, что внутри у него все оборвалось. Все, что с говорила миссис Фигг, звучало так, словно она в лучшем случае видела картинку с дементором, а картинка никогда не может передать точно, что из себя представляют эти существа: то, как жутко они двигаются, скользя в дюйме от земли, их гниющий запах, или отвратительный звук, который они издают, когда высасывают окружающий возду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идящий во втором ряду, коренастый волшебник с большими черными усами наклонился к своей соседке, ведьме с вьющимися волосами, и прошептал ей что</w:t>
        <w:noBreakHyphen/>
        <w:t>то на ухо. Она усмехнулась и кив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ольшие и в плащах, –</w:t>
        <w:tab/>
        <w:t xml:space="preserve"> холодно повторила мадам Боунс, а Фадж насмешливо фыркнул. –  Понятно. Что</w:t>
        <w:noBreakHyphen/>
        <w:t>нибудь еще добави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сказала миссис Фигг. –  Я их чувствовала. Все стало холодным,  а была очень теплая летняя ночь, знаете ли... И я чувствовала... словно все счастье исчезло из мира... и я вспомнила... ужасные вещ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олос ее задрожал и зат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лаза мадам Боунс слегка расширились. Гарри заметил красные следы под ее бровью, оставленные монокл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делали дементоры? – спросила она, и Гарри почувствовал прилив надежд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и преследовали мальчиков, –  сказала миссис Фигг теперь уже более громким и уверенным голосом, розовая краска уже не заливала ее лицо. –  Один из мальчиков упал. Второй повернулся и пытался отбиться от дементора. Это был Гарри. Он пробовал два раза и у него получался только серебряный пар. С третьей попытки он сделал Патронуса, который отбросил одного дементора, а потом Гарри с его помощью прогнал второго от своего кузена. Вот так все и было, –  сбивчиво закончила миссис Фигг.</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cs="Georgia;Book Antiqua" w:ascii="Georgia;Book Antiqua" w:hAnsi="Georgia;Book Antiqua"/>
          <w:spacing w:val="2"/>
          <w:sz w:val="22"/>
        </w:rPr>
        <w:t>Мадам Боунс, не произнося ни слова,  пристально глядела на миссис Фигг.  Фадж не смотрел в ее сторону совсем, а только беспрестанно перекладывал бумаги. Наконец он поднял глаза и с легкой агрессией спрос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это все вы виде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все и было, –  повторила миссис Фиг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чень хорошо, –  сказал Фадж. –  Вы можете ид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сис Фигг перевела испуганный взгляд с Фаджа на Дамблдора, встала и пошаркала по направлению к дверям. Гарри услышал, как за ней глухо закрылась двер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слишком убедительный свидетель, –  высокомерно бросил Фа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я не знаю, –  заговорила мадам Боунс своим рокочущим голосом, – Безусловно, она описала эффекты нападения дементора очень точно. И я не могу представить, зачем ей нужно было бы выдумывать, что они были, если их там не был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дементоры, блуждающие по маггловскому пригороду и совершенно </w:t>
      </w:r>
      <w:r>
        <w:rPr>
          <w:rFonts w:cs="Georgia;Book Antiqua" w:ascii="Georgia;Book Antiqua" w:hAnsi="Georgia;Book Antiqua"/>
          <w:i/>
          <w:iCs/>
          <w:spacing w:val="2"/>
          <w:sz w:val="22"/>
        </w:rPr>
        <w:t>случайно</w:t>
      </w:r>
      <w:r>
        <w:rPr>
          <w:rFonts w:cs="Georgia;Book Antiqua" w:ascii="Georgia;Book Antiqua" w:hAnsi="Georgia;Book Antiqua"/>
          <w:spacing w:val="2"/>
          <w:sz w:val="22"/>
        </w:rPr>
        <w:t xml:space="preserve"> натыкающиеся на волшебника... –  фыркнул Фадж. – Шансы на это должны быть очень и очень низки. Даже Людо Бэгман не стал бы держать па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я не думаю, что кто</w:t>
        <w:noBreakHyphen/>
        <w:t>нибудь из присутствующих может предположить, будто дементоры оказались там случайно, –  небрежно заметил Дамблдор.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едьма по правую руку от Фаджа, лицо которой было в тени, слегка пошевелилась, но ничего не сказ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что, по</w:t>
        <w:noBreakHyphen/>
        <w:t>вашему, все это значит? – холодно спросил Фа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лагаю, это значит, что им приказали туда отправиться, – ответил Дамблдо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умаю, что если бы кто</w:t>
        <w:noBreakHyphen/>
        <w:t>нибудь послал пару дементоров прогуляться по этому Литтлингу, у нас бы остались официальные записи! – рявкнул Фа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осталось бы,  в случае если  дементорам отдал приказ кто</w:t>
        <w:noBreakHyphen/>
        <w:t>то, не имеющий отношения к Министерству, –  спокойно сказал Дамблдор. –  Я уже высказывал вам свои соображения на этот счет, Корнел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высказывали! –  яростно вскричал Фадж. –</w:t>
        <w:tab/>
        <w:t xml:space="preserve"> И я не вижу причин верить в то, что ваши соображения нечто иное, чем просто чепуха, Дамблдор. Дементоры находятся в Азкабане и выполняют наши приказ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таком случае, –  тихо, но четко произнес Дамблдор, –  мы должны спросить себя, почему кто</w:t>
        <w:noBreakHyphen/>
        <w:t>то из Министерства второго августа отдал приказ паре дементоров отправиться в тот проул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полной тишине, последовавшей за этими словами, ведьма, сидящая справа от Фаджа наклонилась вперед и Гарри впервые смог ее разгляде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му показалось, что она выглядит как огромная бледная жаба. Довольно приземистая, с широким дряблым лицом, с такой же, как у дяди Вернона, короткой шеей и очень широким, вялым ртом. Глаза у нее были большие, круглые и слегка выпученные. Даже маленький черный бархатный бант, пристроенный сверху на  коротких вьющихся волосах, напомнил Гарри большую муху, которую она сейчас слизнет длинным липким язык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уд предоставляет слово Долорес Джейн Амбридж, старшему заместителю Министра, –  объявил Фа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едьма заговорила мелодичным высоким девичьим голосом, который застал Гарри врасплох – он ждал, что она заквак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уверена, что неправильно поняла вас, профессор Дамблдор, –  жеманничая, начала она, хотя глаза ее остались такими же холодными. –  Глупо с моей стороны. Но на какой</w:t>
        <w:noBreakHyphen/>
        <w:t>то момент мне показалось, что вы предполагаете, будто Министерство отдало приказ о нападении на этого мальчи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серебристо рассмеялась, отчего волосы на затылке у Гарри стали дыбом. Несколько других членов Уизенгамота рассмеялись вместе с ней. Не похоже было, что хотя бы один из них веселился искрен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верно, что дементоры выполняют только приказы, исходящие из Министерства Магии, а также верно, что неделю назад  два дементора напали на Гарри и его кузена, то из этого логически следует, что кто</w:t>
        <w:noBreakHyphen/>
        <w:t>то в Министерстве этим нападением, предположительно, управлял, –  вежливо пояснил Дамблдор. –  Разумеется, именно эти, конкретные, дементоры, могли управляться кем</w:t>
        <w:noBreakHyphen/>
        <w:t xml:space="preserve">то, не имеющим отношения к Министерству...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каких дементоров, не подчиненных Министерству, быть не может! – оборвал его Фадж, который стал цвета красного кирпич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амблдор слегка кив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таком случае, несомненно, Министерство проведет полное расследование, почему два дементора оказались настолько далеко от Азкабана и почему они несанкционированно совершили нападени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вам решать, что будет или не будет делать Министерство Магии, Дамблдор! – огрызнулся Фадж, ставший такого оттенка фуксии, которым бы гордился дядя Верн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азумеется, не мне, –  кротко ответил Дамблдор. –  Я просто выразил уверенность, что этот вопрос не останется не расследованн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взглянул на мадам Боунс, которая поправила монокль и, слегка нахмурившись, посмотрела на него.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хотел бы напомнить всем присутствующим, что поведение этих дементоров, если они действительно существовали, а не просто плод воображения этого мальчика, не является предметом сегодняшнего разбирательства, –</w:t>
        <w:tab/>
        <w:t xml:space="preserve">  заявил Фадж. –  Мы сейчас должны расследовать правонарушения Гарри Поттера согласно Декрету о разумном ограничении применения магии несовершеннолетни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нечно, мы должны делать именно это, –  согласился Дамблдор. – Но факт присутствия дементоров в этом переулке крайне важен. Пункт седьмой Декрета гласит, что магия может использоваться в присутствии магглов в исключительных обстоятельствах, и эти исключительные обстоятельства включают ситуации, угрожающие жизни волшебника или ведьмы... или его собственной, или жизни любых других волшебников или ведьм, или магглов, присутствующ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знакомы с содержанием Пункта седьмого, большое спасибо! – рявкнул Фа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азумеется, вы знакомы, –  вежливо продолжил Дамблдор. –  В таком случае мы согласны, что Гарри воспользовался Заклинанием Patronus в обстоятельствах, точно подпадающих под категорию, описанную этим пункт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там были дементоры, в чем я весьма сомневаю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слышали показания очевидца, –  резко сказал Дамблдор, – Если вы по</w:t>
        <w:noBreakHyphen/>
        <w:t>прежнему сомневаетесь в ее правдивости, позовите ее вновь, расспросите еще раз. Я уверен, она не станет возраж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это... нисколько... –</w:t>
        <w:tab/>
        <w:t xml:space="preserve"> неистовствовал Фадж, бесцельно роясь в своих бумагах. –  Это... я хочу закрыть дело сегодня, Дамблдо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сомневаюсь, что вас не должно волновать, сколько времени вам придется выслушивать свидетеля, если альтернативой будет серьезный просчет правосудия, –  сказал Дамблдор.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ерьезный просчет, ничего себе! – завопил Фадж. –  Дамблдор, вы когда</w:t>
        <w:noBreakHyphen/>
        <w:t>нибудь взяли себе за труд посчитать количество невероятных историй, которые сочинил этот мальчик, пытаясь оправдать свое вопиющее злоупотребление магией вне школы? Я полагаю, вы забыли Заклинание Зависания, которым он воспользовался три года наза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был не я, это был домовой эльф! – восклик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ВИДИТЕ? – зарычал Фадж, бурно жестикулируя в его направлении. –  Домовой эльф! В маггловском доме! Я вас умоля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касается того домового эльфа, в настоящее время он служит в Школе Хогвартс, –  сказал Дамблдор. –  Я могу немедленно вызвать его сюда, чтобы внести ясность, если вам угод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ет... у меня нет времени выслушивать домовых эльфов! Как бы то ни было, но это не единственный случай – он надул свою тетю, черт побери! –</w:t>
        <w:tab/>
        <w:t xml:space="preserve"> закричал Фадж, ударяя кулаком по судейскому столу и опрокидывая чернильниц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 вашей стороны будет крайне любезно не придавать излишнего значения тому случаю, принимая во внимание, что даже самые лучшие маги, как я допускаю, не всегда могут контролировать свои эмоции, –  невозмутимо произнес Дамблдор, пока Фадж безуспешно счищал чернила со своих запис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я еще не начал говорить о том, что он вытворяет в шко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в связи с тем, что у Министерства нет никаких полномочий, чтобы наказывать учащихся Хогвартса за проступки, совершенные в школе, то рассматривать поведение Гарри там, на этом слушании будет неуместно, –  даже вежливее, чем всегда, сказал Дамблдор, но теперь в его тоне явно проскользнул холод.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го! – воскликнул Фадж. –  Значит, не наше дело, чем он занимается в школе, да? Вы так полагае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Министерства нет полномочий исключать учащихся Хогвартса, Корнелиус, я напомнил вам об этом в ночь второго августа, –  сказал Дамблдор. – В равной мере, как и нет права конфисковать палочку, пока обвинения не будут безоговорочно доказаны, что я тоже напомнил вам в ночь второго августа. В вашей поразительной поспешности обеспечить соблюдение законности, вы сами демонстрируете, я уверен, непреднамеренно, игнорирование некоторых других закон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коны могут меняться, –  свирепо сказал Фадж.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азумеется могут, – подтвердил Дамблдор, склоняя голову. – И вы безусловно проводите много изменений, Корнелиус. Но почему, за те несколько недель, что меня попросили покинуть Уизенгамот, стало уже практикой проводить полное судебное разбирательство, имея дело с простым вопросом применения магии несовершеннолетни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которые волшебники неловко заерзали на своих местах. Фадж стал еще чуть более темного оттенка красно</w:t>
        <w:noBreakHyphen/>
        <w:t xml:space="preserve">коричневой гаммы. Однако жабовидная дама справа от него, пристально смотрела на Дамблдора с совершенно ничего не выражающим лицо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сколько мне известно, продолжил Дамблдор, – нет никакого закона, который гласит, что деятельность этого суда заключается в том, чтобы покарать Гарри за каждое проявление магии, которое он когда</w:t>
        <w:noBreakHyphen/>
        <w:t>либо осуществил. Он был обвинен в определенном проступке и представил оправдания. Теперь мы с ним оба ждем вашего вердикт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Дамблдор опять соединил концы пальцев и замолчал. Фадж, заметно разгневанный, уставился на него. Гарри искоса посмотрел на Дамблдора, ожидая поддержки; он совсем не был уверен, что Дамблдор прав, разговаривая так с Уизенгамотом, в сущности ведь именно он должен будет сейчас выносить решение. Однако вновь Дамблдор, казалось, не обратил никакого внимания на попытки Гарри встретиться с ним взглядом. Он продолжал смотреть на скамьи, где весь Уизенгамот был поглощен срочными, шелестящими переговорам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пустил голову. Сердце словно увеличилось до невероятных размеров, и громко колотилось под ребрами. Он ожидал, что слушание продлится дольше. Он совсем не был уверен, что произвел хорошее впечатление. На самом деле он почти ничего не сказал. Он должен объяснить подробнее про дементоров, про то, как упал, про то, как его и Дадли чуть не поцелов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важды он смотрел на Фаджа и открывал рот, чтобы начать говорить, но его увеличившееся сердце теперь пережало все воздушные каналы, и оба раза он только глубоко вздыхал, и опять опускал голову.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Шепот смолк. Гарри хотел посмотреть на судей, но решил, что это слишком тяжело, намного проще – продолжать изучать свои шнурк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то за то, чтобы снять все обвинения с подозреваемого? – раздался рокочущий голос мадам Боун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олова Гарри дернулась вверх. В воздухе были руки, много рук... больше половины! С учащенным дыханием он попробовал сосчитать, но прежде, чем закончил, мадам Боунс сказ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кто за то, чтобы признать виновн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адж поднял руку; также сделали еще с полдюжины других, включая ведьму, сидящую справа от него, пышноусого волшебника и кудрявую ведьму во втором ря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адж обвел всех взглядом с таким видом, словно у него в горле застряла огромная кость, затем опустил руку. Сделал два глубоких вздоха и выдавил искаженным от подавляемого гнева то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красно, прекрасно... все обвинения сня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восходно, –  оживленно сказал Дамблдор, упруго поднялся на ноги, извлек палочку, и оба ситцевых кресла исчезли. –  Ну, мне пора идти. Удачного дня всем в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так и не взглянув на Гарри, удалился из подземелья.</w:t>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Heading3"/>
        <w:spacing w:lineRule="auto" w:line="288"/>
        <w:ind w:left="75" w:hanging="0"/>
        <w:rPr/>
      </w:pPr>
      <w:bookmarkStart w:id="15" w:name="__RefHeading___Toc51275808"/>
      <w:r>
        <w:rPr>
          <w:i w:val="false"/>
          <w:iCs w:val="false"/>
          <w:spacing w:val="2"/>
        </w:rPr>
        <w:t>-Глава   9</w:t>
      </w:r>
      <w:r>
        <w:rPr>
          <w:spacing w:val="2"/>
        </w:rPr>
        <w:t xml:space="preserve">- </w:t>
      </w:r>
      <w:r>
        <w:rPr>
          <w:b/>
          <w:bCs/>
          <w:spacing w:val="2"/>
        </w:rPr>
        <w:t xml:space="preserve"> </w:t>
      </w:r>
    </w:p>
    <w:p>
      <w:pPr>
        <w:pStyle w:val="Heading3"/>
        <w:spacing w:lineRule="auto" w:line="288"/>
        <w:ind w:left="75" w:hanging="0"/>
        <w:rPr>
          <w:b/>
          <w:b/>
          <w:bCs/>
          <w:spacing w:val="2"/>
        </w:rPr>
      </w:pPr>
      <w:r>
        <w:rPr>
          <w:rFonts w:cs="Georgia;Book Antiqua" w:ascii="Georgia;Book Antiqua" w:hAnsi="Georgia;Book Antiqua"/>
          <w:spacing w:val="2"/>
          <w:sz w:val="22"/>
        </w:rPr>
        <w:drawing>
          <wp:inline distT="0" distB="0" distL="0" distR="0">
            <wp:extent cx="2869565" cy="21882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7"/>
                    <a:srcRect l="-15" t="-19" r="-15" b="-19"/>
                    <a:stretch>
                      <a:fillRect/>
                    </a:stretch>
                  </pic:blipFill>
                  <pic:spPr bwMode="auto">
                    <a:xfrm>
                      <a:off x="0" y="0"/>
                      <a:ext cx="2869565" cy="2188210"/>
                    </a:xfrm>
                    <a:prstGeom prst="rect">
                      <a:avLst/>
                    </a:prstGeom>
                  </pic:spPr>
                </pic:pic>
              </a:graphicData>
            </a:graphic>
          </wp:inline>
        </w:drawing>
      </w:r>
    </w:p>
    <w:p>
      <w:pPr>
        <w:pStyle w:val="Heading3"/>
        <w:spacing w:lineRule="auto" w:line="288"/>
        <w:ind w:left="75" w:hanging="0"/>
        <w:rPr>
          <w:b/>
          <w:b/>
          <w:bCs/>
          <w:spacing w:val="2"/>
        </w:rPr>
      </w:pPr>
      <w:bookmarkStart w:id="16" w:name="__RefHeading___Toc51275808"/>
      <w:r>
        <w:rPr>
          <w:b/>
          <w:bCs/>
          <w:spacing w:val="2"/>
        </w:rPr>
        <w:t>Мучения миссис Уизли</w:t>
      </w:r>
      <w:bookmarkEnd w:id="16"/>
    </w:p>
    <w:p>
      <w:pPr>
        <w:pStyle w:val="Normal"/>
        <w:spacing w:lineRule="auto" w:line="288"/>
        <w:jc w:val="center"/>
        <w:rPr>
          <w:rFonts w:ascii="Georgia;Book Antiqua" w:hAnsi="Georgia;Book Antiqua" w:cs="Georgia;Book Antiqua"/>
          <w:b/>
          <w:b/>
          <w:bCs/>
          <w:spacing w:val="2"/>
          <w:sz w:val="22"/>
        </w:rPr>
      </w:pPr>
      <w:r>
        <w:rPr>
          <w:rFonts w:cs="Georgia;Book Antiqua" w:ascii="Georgia;Book Antiqua" w:hAnsi="Georgia;Book Antiqua"/>
          <w:b/>
          <w:bCs/>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незапный уход Дамблдора совершенно ошеломил Гарри. Одолеваемый смесью шока и облегчения, он остался сидеть там же, на обвитом цепями кресле. Все члены Уизенгамота встали и, переговариваясь, собирали свои бумаги, намереваясь уходить. Гарри тоже встал. Казалось, что никто не обращает на него ни малейшего внимания, кроме жабоподобной ведьмы с правой стороны от Фаджа, которая теперь, за неимением Дамблдора, пристально разглядывала Гарри. Не обращая внимания на нее, Гарри попробовал поймать взгляд Фаджа, чтобы спросить, может ли он идти, но Фадж совершенно определенно Гарри не замечал. Мадам Боунс была занята своим портфелем, поэтому Гарри сделал пару пробных шагов к выходу и, поскольку никто его обратно не позвал, ускорил шаг.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последних шагах перейдя на бег, он рванул дверь и чуть не столкнулся с мистером Уизли, который стоял за дверью с выражением тревоги на бледном лиц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мблдор не сказ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правдали, –</w:t>
        <w:tab/>
        <w:t xml:space="preserve"> шепнул Гарри, закрывая за собой дверь, –  все обвинения сня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сияв, мистер Уизли обнял его за плеч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это замечательно! Ну вот, конечно, они не могли признать тебя виновным, у них оснований не было, но все равно, не скрою, 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ут мистер Уизли замолчал, потому что дверь зала суда опять открылась. Члены Уизенгамота стали по одному выход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ерлинова борода! – шепотом удивился мистер Уизли, потянув Гарри в сторону, чтобы дать им всем пройти. –  Тебя судили в полном состав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хоже на то, –  тихо ответил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дин или два волшебника, проходя мимо, кивнули Гарри, некоторые, включая мадам Боунс, сказали мистеру Уизли: «Доброе утро, Артур», но большинство старательно прятали глаза. Корнелиус Фадж и похожая на жабу ведьма вышли из подземелья в числе последних. Фадж вел себя так, словно мистер Уизли и Гарри составляли элемент интерьера, но ведьма, мимоходом опять, словно оценивающе, взглянула н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следним вышел Перси. Так же, как и Фадж, он совершенно проигнорировал своего отца и Гарри: с прямой спиной и задранным носом Перси прошел мимо, неся в руках большой пергаментный свиток и связку запасных перьев. У мистера Уизли чуть напряглась нижняя челюсть, но кроме этого он ничем не показал, что видит своего третьего сын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на лестнице, ведущей на Девятый уровень смолкли шаги Перси, мистер Уизли повел Гарри к выхо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сейчас сразу отвезу тебя назад, чтобы ты мог всем рассказать хорошие новости, –  заговорил он. –  А потом мне как раз нужно будет в туалет в Бетнал</w:t>
        <w:noBreakHyphen/>
        <w:t>Грине. Пойд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что вам там нужно сделать с туалетом? – улыбну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xml:space="preserve">Внезапно ему все показалось в несколько раз смешнее, чем обычно. До него стало доходить: он оправдан, </w:t>
      </w:r>
      <w:r>
        <w:rPr>
          <w:rFonts w:cs="Georgia;Book Antiqua" w:ascii="Georgia;Book Antiqua" w:hAnsi="Georgia;Book Antiqua"/>
          <w:i/>
          <w:iCs/>
          <w:spacing w:val="2"/>
          <w:sz w:val="22"/>
        </w:rPr>
        <w:t>он возвращается в Хогварт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х, да простой противопорчи будет достаточно, –  начал объяснять мистер Уизли, когда они стали подниматься по лестнице. –  Скорее не для того, чтобы починить, а чтобы больше не ломали. Гарри, травля магглов кому</w:t>
        <w:noBreakHyphen/>
        <w:t>то из магов может показаться забавной, но на самом деле все гораздо серьезнее и противнее, и для мен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тер Уизли замолчал на полуслове. Они как раз повернули в коридор на Девятом уровне, когда увидели Корнелиуса Фаджа, который стоял от них всего в нескольких шагах и негромко беседовал с высоким мужчиной с гладкими светлыми волосами и тонким бледным лиц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обеседник Фаджа обернулся на звук их шагов. Он тоже замер на полуслове, его холодные серые глаза сузились и остановились на лице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так, так... Патронус Поттер, – хладнокровно произнес Люциус Малф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торопел, словно на ходу наткнулся на стену. Последний раз он видел эти холодные серые глаза сквозь прорези в капюшоне Искушённого Смертью, последний раз слышал этот насмешливый голос на мрачном кладбище, где его пытал Лорд Волдеморт. Гарри просто поверить не мог, что Люциус Малфой смеет смотреть ему в лицо; не мог поверить, что видит его здесь, в Министерстве Магии, и Корнелиус Фадж разговаривает с ним, хотя он, Гарри, говорил Фаджу несколько недель назад, что Малфой – Искушённый Смертью.</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инистр только что рассказал мне о твоем неожиданном спасении, Поттер, – подчеркнуто медленно говорил Малфой. –  Воистину удивительно то, как ты умудряешься выскальзывать из самых узких щелей... просто </w:t>
      </w:r>
      <w:r>
        <w:rPr>
          <w:rFonts w:cs="Georgia;Book Antiqua" w:ascii="Georgia;Book Antiqua" w:hAnsi="Georgia;Book Antiqua"/>
          <w:i/>
          <w:iCs/>
          <w:spacing w:val="2"/>
          <w:sz w:val="22"/>
        </w:rPr>
        <w:t>как змея</w:t>
      </w: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тер Уизли предупреждающе сжал Гаррино плеч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  кивнул Гарри, –</w:t>
        <w:tab/>
        <w:t xml:space="preserve"> ага, выкручиваться я хорошо уме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Люциус Малфой поднял глаза к лицу мистера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и Артур Уизли! Что ты здесь делаешь, Арту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здесь работаю, –</w:t>
        <w:tab/>
        <w:t xml:space="preserve"> коротко ответил мистер Уизл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ведь не </w:t>
      </w:r>
      <w:r>
        <w:rPr>
          <w:rFonts w:cs="Georgia;Book Antiqua" w:ascii="Georgia;Book Antiqua" w:hAnsi="Georgia;Book Antiqua"/>
          <w:i/>
          <w:iCs/>
          <w:spacing w:val="2"/>
          <w:sz w:val="22"/>
        </w:rPr>
        <w:t>здесь</w:t>
      </w:r>
      <w:r>
        <w:rPr>
          <w:rFonts w:cs="Georgia;Book Antiqua" w:ascii="Georgia;Book Antiqua" w:hAnsi="Georgia;Book Antiqua"/>
          <w:spacing w:val="2"/>
          <w:sz w:val="22"/>
        </w:rPr>
        <w:t>, верно? – Люциус Малфой поднял бровь и вскользь бросил взгляд на дверь за плечом мистера Уизли. – Я полагал, что ты где</w:t>
        <w:noBreakHyphen/>
        <w:t>то на втором этаже... кажется, чем</w:t>
        <w:noBreakHyphen/>
        <w:t>то вроде краж маггловских домашних вещичек и их заколдовыванием занимаеш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отрезал мистер Уизли, пальцы его вновь сжались на плече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w:t>
      </w:r>
      <w:r>
        <w:rPr>
          <w:rFonts w:cs="Georgia;Book Antiqua" w:ascii="Georgia;Book Antiqua" w:hAnsi="Georgia;Book Antiqua"/>
          <w:i/>
          <w:iCs/>
          <w:spacing w:val="2"/>
          <w:sz w:val="22"/>
        </w:rPr>
        <w:t>вы</w:t>
      </w:r>
      <w:r>
        <w:rPr>
          <w:rFonts w:cs="Georgia;Book Antiqua" w:ascii="Georgia;Book Antiqua" w:hAnsi="Georgia;Book Antiqua"/>
          <w:spacing w:val="2"/>
          <w:sz w:val="22"/>
        </w:rPr>
        <w:t xml:space="preserve"> что здесь делаете? – спросил Гарри у Люциуса Малфо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думаю, что приватные темы моей беседы с Министром имеют к тебе какое</w:t>
        <w:noBreakHyphen/>
        <w:t>нибудь отношение, Поттер, – отрезал Малфой, коснувшись рукой полы своей мант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отчетливо услышал легкое звяканье, которое издает набитый золотом карман.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ни странно, но только по той причине, что ты любимчик Дамблдора, тебе не стоит ждать такого же снисхождения и от всех нас... пройдем в ваш кабинет, Минист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нечно, –  засуетился Фадж, поворачиваясь спиной к Гарри и мистеру Уизли. –  Вот сюда, Люциус.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пошли прочь, вполголоса беседуя. Мистер Уизли не отпускал плечо Гарри до тех пор,  пока те не скрылись в лиф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чему он не ждал у кабинета Фаджа, раз у них общие дела? – не сдержал бешенство Гарри. –  Что он здесь дел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обовал пролезть в зал суда, если честно, –  буркнул мистер Уизли, озираясь с крайне обеспокоенным видом и оглядываясь через плечо, словно желая убедиться, что их никто не подслушает. –  Пробовал узнать, исключили тебя, или нет. Когда я тебя довезу, я оставлю записку Дамблдору, он должен знать, что Малфой опять разговаривал с Фадж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вообще, что это у них за приватные темы для бесед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олото, я полагаю, –  сердито ответил мистер Уизли. –  Все эти многолетние щедрые взятки Малфоя... дают ему нужных людей... у которых он может просить покровительства... препятствовать законам, которые ему не выгодны... о, у него очень хорошие связи, у Люциуса Малфо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иехал лифт; он был пуст, если не считать стаи записок, которые закружились над головой мистера Уизли, когда он нажал кнопку Атриума, и двери с лязгом закрылись. Мистер Уизли раздраженно отмахнулся от запис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истер Уизли, –  медленно начал Гарри, –  если Фадж встречается с Искушёнными Смертью, такими как Малфой, если он видится с ними наедине, откуда нам знать, может они на него наложили заклинание Imperius?</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думай, что нам это не приходило в голову, Гарри, –  тихо произнес мистер Уизли, –  но Дамблдор считает, что Фадж действует в своих интересах... по словам Дамблдора, это тоже не слишком обнадеживающе. Гарри, лучше не будем говорить об этом прямо сейчас.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вери, скользнув, открылись, и они вышли в почти опустевший сейчас Атриум. Маг из охранной службы Эрик опять читал «Ежедневный Пророк». Они пошли прямо, мимо золотого фонтана и Гарри вспомн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дождите... –  попросил он мистера Уизли, вытащил из кармана кошелек и вернулся к фонта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взглянул в лицо величественному магу, но сейчас показалось, что тот выглядит довольно вяло и глуповато. У ведьмы была приклеена пресная улыбка королевы красоты, а из всего известного Гарри о гоблинах и кентаврах, он мог судить, что те едва ли будут так сентиментально взирать на людей любой внешности. Убедительным выглядело только подобострастное раболепие позы домового эльфа. Мысленно усмехнувшись тому, что сказала бы Гермиона, если бы увидела статую эльфа, Гарри перевернул свой кошелек и вытряс оттуда в фонтан не только десять галлеонов,  а и все содержимо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так и знал! – выкрикивал Рон, избивая кулаком воздух. –  Тебе всегда удается выйти сухим из вод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и обязаны были тебя оправдать, –  совершенно измученная беспокойством Гермиона теперь, когда Гарри вошел в кухню, дрожащей рукой промокнула глаза. –  У них не было доказательств против тебя, ни одн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все с таким облегчением это говорите, хотя каждый знал, что у меня все получится, –  улыбаясь, заметил Гарри.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Миссис Уизли утерла лицо передником, а Фред, Джордж и Джинни пустились вскачь, исполняя что</w:t>
        <w:noBreakHyphen/>
        <w:t xml:space="preserve">то вроде военной пляски и скандируя при этом: </w:t>
      </w:r>
      <w:r>
        <w:rPr>
          <w:rFonts w:cs="Georgia;Book Antiqua" w:ascii="Georgia;Book Antiqua" w:hAnsi="Georgia;Book Antiqua"/>
          <w:i/>
          <w:iCs/>
          <w:spacing w:val="2"/>
          <w:sz w:val="22"/>
        </w:rPr>
        <w:t>«У него получилось, у него получилось...»</w:t>
      </w:r>
      <w:r>
        <w:rPr>
          <w:rFonts w:cs="Georgia;Book Antiqua" w:ascii="Georgia;Book Antiqua" w:hAnsi="Georgia;Book Antiqua"/>
          <w:spacing w:val="2"/>
          <w:sz w:val="22"/>
        </w:rPr>
        <w:t xml:space="preserve">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кратите! Успокойтесь! – крикнул мистер Уизли, хотя сам тоже улыбался. –</w:t>
        <w:tab/>
        <w:t xml:space="preserve"> Сириус, знаешь, Люциус Малфой был в Министерств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 резко переспросил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У него получилось, у него получи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замолчите, вы, трое! Да, мы видели, как он разговаривал с Фаджем на Девятом уровне, а потом они вместе пошли к Фаджу в кабинет. Нужно сообщить об этом Дамблдор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езусловно, –</w:t>
        <w:tab/>
        <w:t xml:space="preserve"> кивнул Сириус, –  мы скажем ему, не беспокой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орошо, тогда мне пора, потому что в Бетнал</w:t>
        <w:noBreakHyphen/>
        <w:t>Грине меня ждет извергающийся туалет. Молли, я опоздаю, я буду прикрывать Тонкс, но на ужин может заглянуть Кингс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У него получилось, у него получи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кратите, Фред</w:t>
        <w:noBreakHyphen/>
        <w:t>Джордж</w:t>
        <w:noBreakHyphen/>
        <w:t>Джинни! – воскликнула миссис Уизли, когда мистер Уизли вышел из кухни. –  Гарри, дорогой, давай садись, будем обедать, ты ведь так плохо завтракал...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и Гермиона сели напротив Гарри, с еще более счастливым видом, чем тогда, когда он приехал на Гриммолд</w:t>
        <w:noBreakHyphen/>
        <w:t>Плейс и Гаррино чувство легкомысленного облегчения, которое было слегка подпорчено встречей с Люциусом Малфоем, сейчас взыграло опять. Даже мрачный дом показался теплее и приветливее; даже Кричер выглядел не таким уродливым, когда засунул свой хоботообразный нос в кухню, чтобы определить источник шум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нечно, раз Дамблдор за тебя заступился, то у них никаких шансов признать тебя виновным не осталось! –  радостно воскликнул Рон, накладывая ложкой огромные горы картофельного пюре всем на тарел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он за меня дрался, –  подтвердил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 почувствовал, что говорить сейчас «жаль, он не поговорил со мной или </w:t>
      </w:r>
      <w:r>
        <w:rPr>
          <w:rFonts w:cs="Georgia;Book Antiqua" w:ascii="Georgia;Book Antiqua" w:hAnsi="Georgia;Book Antiqua"/>
          <w:i/>
          <w:iCs/>
          <w:spacing w:val="2"/>
          <w:sz w:val="22"/>
        </w:rPr>
        <w:t>не посмотрел</w:t>
      </w:r>
      <w:r>
        <w:rPr>
          <w:rFonts w:cs="Georgia;Book Antiqua" w:ascii="Georgia;Book Antiqua" w:hAnsi="Georgia;Book Antiqua"/>
          <w:spacing w:val="2"/>
          <w:sz w:val="22"/>
        </w:rPr>
        <w:t xml:space="preserve"> на меня» –  будет неблагодарно и даже по</w:t>
        <w:noBreakHyphen/>
        <w:t>детск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к только Гарри об этом подумал, шрам на его лбу вдруг так сильно заболел, что он с размаху прижал руку ко лб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случилось? – встревоженно спрос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Шрам, –</w:t>
        <w:tab/>
        <w:t xml:space="preserve"> пробормотал Гарри, –  но ничего страшного... сейчас такое все время бывает...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роме Гермионы никто ничего не заметил: все накладывали себе еду, подхихикивая над способностью Гарри пролезть в любую дырку; Фред, Джордж и Джинни продолжали петь. Гермиона забеспокоилась, но не успела она что–</w:t>
        <w:tab/>
        <w:t>нибудь сказать, как Рон радостно восклик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ржу пари, Дамблдор приедет сегодня вечером, чтобы отпраздновать с нами, точ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сомневаюсь, что он приедет, Рон, –  заметила миссис Уизли, ставя перед Гарри огромное блюдо жареных цыплят. – </w:t>
        <w:tab/>
        <w:t xml:space="preserve"> Он действительно сейчас очень заня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У НЕГО ПОЛУЧИЛОСЬ, У НЕГО ПОЛУЧИЛОСЬ, У НЕГО ПОЛУЧИ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ЛЧАТЬ! – гаркнула миссис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ерез несколько дней Гарри не мог не заметить, что кое-кто в доме 12 по Гриммолд</w:t>
        <w:noBreakHyphen/>
        <w:t>Плейс не сходит с ума от радости при мысли о его возвращении в Хогвартс. Сириус продемонстрировал бурное веселье при первом известии, с пожатиями рук, и сияя точно так же, как и остальные. Однако вскоре он стал еще угрюмее и мрачнее, чем обычно, ни с кем не разговаривал, даже с Гарри, и все больше времени стал проводить, запершись в комнате матери, с Бакбик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чувствуй себя виноватым, – безжалостно заявила Гермиона, когда, пару дней спустя, во время очистки заплесневелого буфета на четвертом этаже, Гарри поделился своими сомнениями с ней и Роном. –</w:t>
        <w:tab/>
        <w:t xml:space="preserve"> Твоя судьба – Хогвартс, и Сириус знает это. По</w:t>
        <w:noBreakHyphen/>
        <w:t>моему, он эгоис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чересчур грубо, Гермиона, –  нахмурился Рон, отрывая кусок плесени, которая тут же прицепилась к его пальцу. –</w:t>
        <w:tab/>
        <w:t xml:space="preserve"> Ты бы и сама не захотела остаться в этом доме в одиноч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же не один! – воскликнула Гермиона. –</w:t>
        <w:tab/>
        <w:t xml:space="preserve"> Это штаб Ордена Феникса, разве нет? Просто он рассчитывал, что Гарри сможет жить здесь с н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так не кажется, –</w:t>
        <w:tab/>
        <w:t xml:space="preserve"> заметил Гарри, выжимая тряпку. –  Когда я его спрашивал, можно ли мне здесь пожить, он ничего определенного мне не ответ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просто не хотел надеяться раньше времени, –  мудро ответила Гермиона, –  и, наверное, он даже сам чувствует себя виноватым, потому что в глубине души надеялся, что тебя исключат. Тогда вы бы оба были вместе в изгнан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перестань! – хором вскричали Гарри с Роном, но Гермиона просто пожала плеч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ами решайте. Но иногда я думаю, Рон, что твоя мама права, и Сириус запутался в том, кого видит перед собой, тебя, Гарри, или твоего отц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что же, думаешь, что он ненормальный? – с горячностью воскликнул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я  просто думаю, что он слишком долго был одинок, –  просто ответила Гермион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этот момент в спальне за их спинами показалась  миссис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еще не закончили? – поинтересовалась она, сунув голову в буф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w:t>
        <w:noBreakHyphen/>
        <w:t>то думал, ты пришла, чтобы предложить нам сделать перерыв! – едко заметил Рон. –  Ты знаешь, от какого количества плесени мы уже избавились с тех пор, как нач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сам рвался помогать Ордену Феникса, – отрезала миссис Уизли. –  Вот теперь можешь внести свою лепту и сделать Штаб пригодным для жиль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себя чувствую домовым эльфом, –  проворч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вот теперь ты понимаешь, какую ужасную жизнь они ведут, может теперь ты поймешь, как важна МОРДА! – с надеждой воскликнула Гермиона, когда миссис Уизли вышла. –  Знаете, а пожалуй неплохо было бы показать людям, как ужасно все время заниматься уборкой... может устроим благотворительную акцию по уборке гриффиндорской гостиной, а все пожертвования –  в МОРДу? Это значительно поднимет наш авторит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лучше сдам на то, чтобы ты заткнулась вместе со своей МОРДой, –  раздраженно пробормотал Рон так, что его мог слышать только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 *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никулы подходили к концу, и Гарри мечтал о Хогвартсе все больше и больше; он не мог дождаться, когда же наконец увидит Хагрида, поиграет в квиддич, даже когда начнет заниматься растениями в теплицах Гербологии – уже ради того, чтобы оставить этот пыльный, заплесневелый дом, в котором еще половина шкафов заперта, а Кричер, когда проходишь мимо, хрипит оскорбления из темных углов, хотя Гарри предусмотрительно ни на что не жаловался, если рядом был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самом деле жизнь в Штабе анти</w:t>
        <w:noBreakHyphen/>
        <w:t>волдемортовского движения была не такой уж увлекательной или захватывающей, как Гарри мог бы подумать прежде, чем испытал ее на себе. Хотя члены Ордена Феникса приезжали и приходили регулярно, иногда оставаясь на ужин, иногда ради нескольких минут беседы, но миссис Уизли тщательно следила за тем, чтобы Гарри и остальные находились вне зоны слышимости (как Ушлой, так и нормальной) и, похоже, никто, даже Сириус, не считал, что Гарри следует знать что</w:t>
        <w:noBreakHyphen/>
        <w:t>нибудь помимо сказанного в ночь приезд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самый последний день каникул Гарри, стоя на стуле, убирал помет Хедвиги с верха платяного шкафа и тут в спальню вошел Рон, держа в руках несколько конверт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шли списки книг, – он бросил Гарри один из конвертов. –  Я уже решил, что они забыли, обычно намного раньше присылают, чем в этот раз...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мел остатки помета в мусорный мешок и поверх Роновой головы бросил его в корзину для бумаг, стоящую в углу. Корзина заглотила мешок и громко рыгнула. Затем открыл конверт. В нем было два листа пергамента: на одном –</w:t>
        <w:tab/>
        <w:t xml:space="preserve"> обычное уведомление о том, что учебный год начинается первого сентября, на другом –</w:t>
        <w:tab/>
        <w:t xml:space="preserve"> список книг, которые понадобятся в следующем учебном году.</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два новых учебника, –  заметил он, прочтя список, –  «Стандартная книга заклинаний, уровень 5» Миранды Гошоук</w:t>
      </w:r>
      <w:r>
        <w:rPr>
          <w:rStyle w:val="FootnoteCharacters"/>
          <w:rStyle w:val="FootnoteAnchor"/>
          <w:rFonts w:cs="Georgia;Book Antiqua" w:ascii="Georgia;Book Antiqua" w:hAnsi="Georgia;Book Antiqua"/>
          <w:spacing w:val="2"/>
          <w:sz w:val="22"/>
        </w:rPr>
        <w:footnoteReference w:customMarkFollows="1" w:id="71"/>
        <w:t>1</w:t>
      </w:r>
      <w:r>
        <w:rPr>
          <w:rFonts w:cs="Georgia;Book Antiqua" w:ascii="Georgia;Book Antiqua" w:hAnsi="Georgia;Book Antiqua"/>
          <w:spacing w:val="2"/>
          <w:sz w:val="22"/>
        </w:rPr>
        <w:t xml:space="preserve"> и «Теория магической обороны» Уилберта Слинкхарда</w:t>
      </w:r>
      <w:r>
        <w:rPr>
          <w:rStyle w:val="FootnoteCharacters"/>
          <w:rStyle w:val="FootnoteAnchor"/>
          <w:rFonts w:cs="Georgia;Book Antiqua" w:ascii="Georgia;Book Antiqua" w:hAnsi="Georgia;Book Antiqua"/>
          <w:spacing w:val="2"/>
          <w:sz w:val="22"/>
        </w:rPr>
        <w:footnoteReference w:customMarkFollows="1" w:id="72"/>
        <w:t>2</w:t>
      </w:r>
      <w:r>
        <w:rPr>
          <w:rFonts w:cs="Georgia;Book Antiqua" w:ascii="Georgia;Book Antiqua" w:hAnsi="Georgia;Book Antiqua"/>
          <w:spacing w:val="2"/>
          <w:sz w:val="22"/>
        </w:rPr>
        <w:t>.</w:t>
      </w:r>
    </w:p>
    <w:p>
      <w:pPr>
        <w:pStyle w:val="Normal"/>
        <w:spacing w:lineRule="auto" w:line="288"/>
        <w:jc w:val="both"/>
        <w:rPr/>
      </w:pPr>
      <w:r>
        <w:rPr>
          <w:rFonts w:cs="Georgia;Book Antiqua" w:ascii="Georgia;Book Antiqua" w:hAnsi="Georgia;Book Antiqua"/>
          <w:spacing w:val="2"/>
          <w:sz w:val="22"/>
        </w:rPr>
        <w:t>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i/>
          <w:iCs/>
          <w:spacing w:val="2"/>
          <w:sz w:val="22"/>
        </w:rPr>
        <w:t>Треск</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ямо рядом с Гарри аппарировали Фред и Джордж. За все время Гарри к такому уже настолько привык, что даже не упал со ст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как раз гадали, кто же предложил учебник Слинкхарда, –  присоединился к беседе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чит,  Дамблдор нашел нового преподавателя по Защите от темных искусств, –  добавил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днако, вовремя, –  замети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каком смысле? – Гарри спрыгнул со ст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мы несколько недель назад Ушлыми Ушами подслушивали маму с папой, –  пояснил Фред Гарри. – Из их разговоров поняли, что в этом году у Дамблдора были большие проблемы с тем, чтобы найти кого</w:t>
        <w:noBreakHyphen/>
        <w:t>нибудь на эту работ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удивительно, если учесть, что случилось с последними четырьмя, –  заметил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дного уволили, другой мертвый, еще у одного с головой не в порядке, и еще один просидел девять месяцев в сундуке, –  Гарри считал, загибая пальцы. –</w:t>
        <w:tab/>
        <w:t xml:space="preserve"> Я понял, что вы имеете в ви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он, что с тобой? – спросил Фред.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ничего не ответил. Гарри оглянулся. Рон стоял с полуоткрытым ртом, глядя на письмо из Хогварт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чем дело? – нетерпеливо спросил Фред, подошел к Рону и заглянул в пергамент через его плеч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т у Фреда открылся еще шире, чем у младшего бра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фект? – он недоверчиво смотрел на письмо. –  </w:t>
      </w:r>
      <w:r>
        <w:rPr>
          <w:rFonts w:cs="Georgia;Book Antiqua" w:ascii="Georgia;Book Antiqua" w:hAnsi="Georgia;Book Antiqua"/>
          <w:i/>
          <w:iCs/>
          <w:spacing w:val="2"/>
          <w:sz w:val="22"/>
        </w:rPr>
        <w:t>Префек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жордж подскочил, схватил конверт Рона и перевернул его вверх ногами. Гарри увидел, как оттуда в ладонь Джорджа выпало что</w:t>
        <w:noBreakHyphen/>
        <w:t>то алое с золот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не это... –  тихо выдавил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ошибка, – Фред выхватил письмо у Рона и посмотрел на свет, словно ища водяные знаки. –  Да никто в здравом уме не назначит Рона старост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лизнецы одновременно кивнули и повернулись к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думали, что это будешь ты! – воскликнул Фред таким тоном, словно Гарри их наду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думали, Дамблдор </w:t>
      </w:r>
      <w:r>
        <w:rPr>
          <w:rFonts w:cs="Georgia;Book Antiqua" w:ascii="Georgia;Book Antiqua" w:hAnsi="Georgia;Book Antiqua"/>
          <w:i/>
          <w:iCs/>
          <w:spacing w:val="2"/>
          <w:sz w:val="22"/>
        </w:rPr>
        <w:t xml:space="preserve">обязан </w:t>
      </w:r>
      <w:r>
        <w:rPr>
          <w:rFonts w:cs="Georgia;Book Antiqua" w:ascii="Georgia;Book Antiqua" w:hAnsi="Georgia;Book Antiqua"/>
          <w:spacing w:val="2"/>
          <w:sz w:val="22"/>
        </w:rPr>
        <w:t xml:space="preserve"> тебя выбрать! – негодующе добавил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 победу в Тримагическом Турнире и за все остальное! – продолжи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хоже, все его проделки ему даром не прошли, –  сказал Джордж Фре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  медленно произнес Фред, –  ага, слишком уж много проблем ты причинил,  парень. Ладно, отрадно то, что хоть один из вас по кривой дорожке не пош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шагнул к Гарри, похлопал его по спине и одарил Рона испепеляющим взглядо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Префект</w:t>
      </w:r>
      <w:r>
        <w:rPr>
          <w:rFonts w:cs="Georgia;Book Antiqua" w:ascii="Georgia;Book Antiqua" w:hAnsi="Georgia;Book Antiqua"/>
          <w:spacing w:val="2"/>
          <w:sz w:val="22"/>
        </w:rPr>
        <w:t>... крошка Ронни – префек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х, противно даже подумать, какой сейчас будет мама! – простонал Джордж, всовывая Рону обратно значок префекта с таким видом, словно боялся испачк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который пока еще не сказал ни слова, взял значок, посмотрел на него, а потом протянул Гарри, словно молчаливо спрашивая подтверждения его подлинности. Гарри посмотрел. Сверху на гриффиндорском льве крепилась большая буква «П». Точно такой же значок Гарри видел на груди у Перси в тот день, когда первый раз приехал в Хогварт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верь распахнулась. В комнату ворвалась Гермиона, щеки у нее горели, волосы разлетались в разные стороны. В руках у нее был конвер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ты получ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заметила значок в руках Гарри и вскрик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так и знала! – она взволнованно взмахнула своим письмом. – Я тоже, Гарри, я то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быстро возразил Гарри и сунул значок Рону в руку. –  Это Рон, не 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он префект, а не я, –</w:t>
        <w:tab/>
        <w:t xml:space="preserve"> повторил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Рон?</w:t>
      </w:r>
      <w:r>
        <w:rPr>
          <w:rFonts w:cs="Georgia;Book Antiqua" w:ascii="Georgia;Book Antiqua" w:hAnsi="Georgia;Book Antiqua"/>
          <w:spacing w:val="2"/>
          <w:sz w:val="22"/>
        </w:rPr>
        <w:t xml:space="preserve"> –  с вытянувшимся лицом уточнила Гермиона. –  Но... Ты уверен? То есть, я имею в ви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выразительно посмотрел на нее, и Гермиона покрасне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 письме мое имя, –  замет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  в полном недоумении начала Гермиона, –  я... ну да... ого! Это же замечательно! Это в самом де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ожиданно, –  кивнув, закончил за нее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w:t>
        <w:tab/>
        <w:t xml:space="preserve"> Гермиона покраснела, как никогда раньше, –  это не... Рон сделал столько... Он и правд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верь за ее спиной отворилась шире и в комнату вошла миссис Уизли, неся груду свежевыстиранной одежды.</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жинни сказала, что наконец</w:t>
        <w:noBreakHyphen/>
        <w:t>то списки книг пришли, –  она бросила взгляд на конверты в руках у всех, потом подошла к кровати и стала рассортировывать одежду на две кучки. – Если вы мне дадите ваши списки, то днем я поеду на Дайгон</w:t>
        <w:noBreakHyphen/>
        <w:t>Алли</w:t>
      </w:r>
      <w:r>
        <w:rPr>
          <w:rStyle w:val="FootnoteCharacters"/>
          <w:rStyle w:val="FootnoteAnchor"/>
          <w:rFonts w:cs="Georgia;Book Antiqua" w:ascii="Georgia;Book Antiqua" w:hAnsi="Georgia;Book Antiqua"/>
          <w:spacing w:val="2"/>
          <w:sz w:val="22"/>
        </w:rPr>
        <w:footnoteReference w:customMarkFollows="1" w:id="73"/>
        <w:t>3</w:t>
      </w:r>
      <w:r>
        <w:rPr>
          <w:rFonts w:cs="Georgia;Book Antiqua" w:ascii="Georgia;Book Antiqua" w:hAnsi="Georgia;Book Antiqua"/>
          <w:spacing w:val="2"/>
          <w:sz w:val="22"/>
        </w:rPr>
        <w:t xml:space="preserve"> и куплю вам книги, пока вы тут будете вещи упаковывать. Рон, мне нужно купить тебе новую пижаму, старая по крайней мере на шесть дюймов короче, чем надо, не могу поверить, что ты так быстро растешь... какого цвета ты хоч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упи ему красную с золотом под цвет значка, –  ухмыльнулся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д цвет чего? – рассеянно переспросила миссис Уизли, сворачивая пару бордовых носков и складывая в Ронову куч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д цвет </w:t>
      </w:r>
      <w:r>
        <w:rPr>
          <w:rFonts w:cs="Georgia;Book Antiqua" w:ascii="Georgia;Book Antiqua" w:hAnsi="Georgia;Book Antiqua"/>
          <w:i/>
          <w:iCs/>
          <w:spacing w:val="2"/>
          <w:sz w:val="22"/>
        </w:rPr>
        <w:t>значка</w:t>
      </w:r>
      <w:r>
        <w:rPr>
          <w:rFonts w:cs="Georgia;Book Antiqua" w:ascii="Georgia;Book Antiqua" w:hAnsi="Georgia;Book Antiqua"/>
          <w:spacing w:val="2"/>
          <w:sz w:val="22"/>
        </w:rPr>
        <w:t xml:space="preserve">, –  пояснил Фред с убитым видом. –  Его чудного, блестящего, новенького </w:t>
      </w:r>
      <w:r>
        <w:rPr>
          <w:rFonts w:cs="Georgia;Book Antiqua" w:ascii="Georgia;Book Antiqua" w:hAnsi="Georgia;Book Antiqua"/>
          <w:i/>
          <w:iCs/>
          <w:spacing w:val="2"/>
          <w:sz w:val="22"/>
        </w:rPr>
        <w:t>значка префек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ловам Фреда понадобилась целая минута, чтобы проникнуть в разум миссис Уизли, озабоченный пижам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но... Рон, ты 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показал знач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сис Уизли издала такой же звук, как и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е могу в это поверить! Не могу поверить в это! О, Рон, как же это замечательно! Префект! Как и все в семь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мы с Фредом что, просто соседи? – негодующе спросил у матери Джордж, но она не обратила внимания и бросилась обнимать младшего сы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ще твой отец не знает! Рон, я так горжусь тобой, какие чудесные новости, ты можешь стать Главным префектом среди мальчиков</w:t>
      </w:r>
      <w:r>
        <w:rPr>
          <w:rStyle w:val="FootnoteCharacters"/>
          <w:rStyle w:val="FootnoteAnchor"/>
          <w:rFonts w:cs="Georgia;Book Antiqua" w:ascii="Georgia;Book Antiqua" w:hAnsi="Georgia;Book Antiqua"/>
          <w:spacing w:val="2"/>
          <w:sz w:val="22"/>
        </w:rPr>
        <w:footnoteReference w:customMarkFollows="1" w:id="74"/>
        <w:t>4</w:t>
      </w:r>
      <w:r>
        <w:rPr>
          <w:rFonts w:cs="Georgia;Book Antiqua" w:ascii="Georgia;Book Antiqua" w:hAnsi="Georgia;Book Antiqua"/>
          <w:spacing w:val="2"/>
          <w:sz w:val="22"/>
        </w:rPr>
        <w:t xml:space="preserve">, так же, как и Билл, и Перси, это только первый шаг! Ну какая же приятная новость среди всех этих проблем, я так взволнована, ох, </w:t>
      </w:r>
      <w:r>
        <w:rPr>
          <w:rFonts w:cs="Georgia;Book Antiqua" w:ascii="Georgia;Book Antiqua" w:hAnsi="Georgia;Book Antiqua"/>
          <w:i/>
          <w:iCs/>
          <w:spacing w:val="2"/>
          <w:sz w:val="22"/>
        </w:rPr>
        <w:t>Рон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ред с Джорджем за ее спиной продемонстрировали, как их тошнит, но миссис Уизли, ничего не замечая, обхватила Рона за шею и расцеловывала так, что лицо его стало ярче, чем знач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ама... не надо... Мама, отпусти... –  бормотал Рон, пробуя вырваться из ее объятий.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сис Уизли выпустила его, перевела дыхание и спрос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что бы ты хотел? Мы дарили Перси сову, но у тебя она и так ес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w:t>
        <w:noBreakHyphen/>
        <w:t>что ты имеешь в виду? – не веря своим ушам, переспрос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ты же должен получить премию за это! – ласково пояснила миссис Уизли, –  может быть тебе новые мантии куп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ему уже купили мантию, –  кисло заметил Фред с таким выражением, словно искренне сожалел о такой щедрост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т быть новый котел? Старый котел Чарли уже проржавел. Или новую крысу? Ты ведь всегда любил Скабберса</w:t>
      </w:r>
      <w:r>
        <w:rPr>
          <w:rStyle w:val="FootnoteCharacters"/>
          <w:rStyle w:val="FootnoteAnchor"/>
          <w:rFonts w:cs="Georgia;Book Antiqua" w:ascii="Georgia;Book Antiqua" w:hAnsi="Georgia;Book Antiqua"/>
          <w:spacing w:val="2"/>
          <w:sz w:val="22"/>
        </w:rPr>
        <w:footnoteReference w:customMarkFollows="1" w:id="75"/>
        <w:t>5</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ама... –  затаив дыхание, произнес Рон, –  а можно мне новую метл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Лицо миссис Уизли слегка вытянулось: метлы были очень дорог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самую лучшую! – поспешно добавил Рон. –  Просто... просто новую, взаме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сис Уизли заколебалась, но потом улыбнулас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Конечно</w:t>
      </w:r>
      <w:r>
        <w:rPr>
          <w:rFonts w:cs="Georgia;Book Antiqua" w:ascii="Georgia;Book Antiqua" w:hAnsi="Georgia;Book Antiqua"/>
          <w:spacing w:val="2"/>
          <w:sz w:val="22"/>
        </w:rPr>
        <w:t>... ладно, мне пора идти, раз мне еще и метлу покупать. Увидимся позже... Ах, мой маленький Ронни –  префект! И не забудьте сложить свои сундуки!.. Ох, я вся дрож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еще раз чмокнула Рона в щеку, громко вздохнула и торопливо вышла из комнаты.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ред и Джордж перегляну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возражаешь, если мы не будем тебя целовать, Рон? – фальшиво озабоченным голосом спроси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можем тебе сделать реверанс, если хочешь, –  добавил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заткнитесь вы, –  нахмури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ли что? – спросил Фред и расплылся в едкой усмешке. –  Взыскание на нас наложи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отел бы я посмотреть на это, –  хихикнул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вы не успокоитесь, он так и сделает, – сердито сказ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ред и Джордж расхохотались. Рон пробормот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рось,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теперь должны следить за каждым своим шагом, Джордж, –  сказал Фред, деланно трясясь от страха. –</w:t>
        <w:tab/>
        <w:t xml:space="preserve"> Главное, их тут еще и дв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похоже, наши вольные денечки сочтены, –  покачав головой, добавил Джордж.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И с громким </w:t>
      </w:r>
      <w:r>
        <w:rPr>
          <w:rFonts w:cs="Georgia;Book Antiqua" w:ascii="Georgia;Book Antiqua" w:hAnsi="Georgia;Book Antiqua"/>
          <w:i/>
          <w:iCs/>
          <w:spacing w:val="2"/>
          <w:sz w:val="22"/>
        </w:rPr>
        <w:t>треском</w:t>
      </w:r>
      <w:r>
        <w:rPr>
          <w:rFonts w:cs="Georgia;Book Antiqua" w:ascii="Georgia;Book Antiqua" w:hAnsi="Georgia;Book Antiqua"/>
          <w:spacing w:val="2"/>
          <w:sz w:val="22"/>
        </w:rPr>
        <w:t xml:space="preserve"> они дезаппарировал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эти двое! – возмущенно воскликнула Гермиона, глядя на потолок, откуда теперь было слышно Фреда и Джорджа, покатывающихся со смеху в комнате этажом выше. –  Не обращай внимания, Рон, они просто завидуют!</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думаю, –  с сомнением ответил Рон, тоже глядя на потолок, –  они всегда говорили, что только идиоты префектами становятся... но зато, – добавил он себе в утешение, – у них никогда не было новых метел! Жаль, что я не могу пойти вместе с мамой, чтобы выбрать... «Нимбус» она, конечно, ни за что не купит, но сейчас есть новый «Клинсвип»</w:t>
      </w:r>
      <w:r>
        <w:rPr>
          <w:rStyle w:val="FootnoteCharacters"/>
          <w:rStyle w:val="FootnoteAnchor"/>
          <w:rFonts w:cs="Georgia;Book Antiqua" w:ascii="Georgia;Book Antiqua" w:hAnsi="Georgia;Book Antiqua"/>
          <w:spacing w:val="2"/>
          <w:sz w:val="22"/>
        </w:rPr>
        <w:footnoteReference w:customMarkFollows="1" w:id="76"/>
        <w:t>6</w:t>
      </w:r>
      <w:r>
        <w:rPr>
          <w:rFonts w:cs="Georgia;Book Antiqua" w:ascii="Georgia;Book Antiqua" w:hAnsi="Georgia;Book Antiqua"/>
          <w:spacing w:val="2"/>
          <w:sz w:val="22"/>
        </w:rPr>
        <w:t>, это было бы здорово... да, точно, сейчас скажу ей, что мне нравится «Клинсвип», чтоб она зн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выскочил из комнаты, оставив Гарри наедине с Гермио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чему</w:t>
        <w:noBreakHyphen/>
        <w:t>то Гарри не хотелось смотреть в глаза Гермионе. Он повернулся к кровати, взял кучу своей одежды, которую там оставила миссис Уизли, и пошел к сунду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 осторожно позв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в порядке, Гермиона, –  так приветливо ответил Гарри, что даже не узнал своего голоса. –  Великолепно. Префект. Здоров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пасибо, –  выдавила Гермиона. –  Э–</w:t>
        <w:tab/>
        <w:t xml:space="preserve">э... Гарри... можно мне взять Хедвигу, чтобы папе с мамой сообщить новость? Они будут так рады... я хочу сказать, что </w:t>
      </w:r>
      <w:r>
        <w:rPr>
          <w:rFonts w:cs="Georgia;Book Antiqua" w:ascii="Georgia;Book Antiqua" w:hAnsi="Georgia;Book Antiqua"/>
          <w:i/>
          <w:iCs/>
          <w:spacing w:val="2"/>
          <w:sz w:val="22"/>
        </w:rPr>
        <w:t>префект</w:t>
      </w:r>
      <w:r>
        <w:rPr>
          <w:rFonts w:cs="Georgia;Book Antiqua" w:ascii="Georgia;Book Antiqua" w:hAnsi="Georgia;Book Antiqua"/>
          <w:spacing w:val="2"/>
          <w:sz w:val="22"/>
        </w:rPr>
        <w:t xml:space="preserve"> – это то, что им понят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гу, конечно, –  подтвердил Гарри, по</w:t>
        <w:noBreakHyphen/>
        <w:t>прежнему не узнавая свой пугающе приветливый голос. –  Конечно, бери 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ка Гермиона подходила к шкафу и звала Хедвигу, он открыл сундук, сложил одежду на дно и стал делать вид, что ищет там что</w:t>
        <w:noBreakHyphen/>
        <w:t>то. Через некоторое время Гарри услышал, как хлопнула дверь, но не стал разгибаться, прислушиваясь: слышно было только, как опять хихикает чистый холст на стене и корзина для бумаг в углу давится птичьим помет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ыпрямился и оглянулся. Гермиона ушла вместе с Хедвигой. Гарри быстро подошел к двери, закрыл ее, а потом медленно добрел до кровати, лег и невидящим взором уставился на ножки шкаф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нятый своими проблемами, он и забыл, что к пятому курсу выбирают префектов. У него совершенно вылетел из головы тот факт, что значки должны принадлежать каким</w:t>
        <w:noBreakHyphen/>
        <w:t>то определенным людям. А если бы помнил... если бы думал... то чего бы жда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i/>
          <w:iCs/>
          <w:spacing w:val="2"/>
          <w:sz w:val="22"/>
        </w:rPr>
        <w:t>«Не этого»</w:t>
      </w:r>
      <w:r>
        <w:rPr>
          <w:rFonts w:cs="Georgia;Book Antiqua" w:ascii="Georgia;Book Antiqua" w:hAnsi="Georgia;Book Antiqua"/>
          <w:spacing w:val="2"/>
          <w:sz w:val="22"/>
        </w:rPr>
        <w:t>, –  откровенно ответил внутренний голос в его голов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поморщился и закрыл лицо руками. Сам себя он обмануть не мог: если бы думал о значке префекта, то ждал бы, что тот достанется ему самому, а не Рону. Если он так думает, значит такой же высокомерный, как Драко Малфой? </w:t>
      </w:r>
      <w:r>
        <w:rPr>
          <w:rFonts w:cs="Georgia;Book Antiqua" w:ascii="Georgia;Book Antiqua" w:hAnsi="Georgia;Book Antiqua"/>
          <w:i/>
          <w:iCs/>
          <w:spacing w:val="2"/>
          <w:sz w:val="22"/>
        </w:rPr>
        <w:t>«Ты думаешь, что лучше всех? Ты считаешь, что ты лучше Рон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i/>
          <w:iCs/>
          <w:spacing w:val="2"/>
          <w:sz w:val="22"/>
        </w:rPr>
        <w:t>«Нет, не считаю»</w:t>
      </w:r>
      <w:r>
        <w:rPr>
          <w:rFonts w:cs="Georgia;Book Antiqua" w:ascii="Georgia;Book Antiqua" w:hAnsi="Georgia;Book Antiqua"/>
          <w:spacing w:val="2"/>
          <w:sz w:val="22"/>
        </w:rPr>
        <w:t>, –  с вызовом ответил внутренний голо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Это правда? Гарри хотел разобраться в своих чувства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Я лучше в квиддиче</w:t>
      </w:r>
      <w:r>
        <w:rPr>
          <w:rFonts w:cs="Georgia;Book Antiqua" w:ascii="Georgia;Book Antiqua" w:hAnsi="Georgia;Book Antiqua"/>
          <w:spacing w:val="2"/>
          <w:sz w:val="22"/>
        </w:rPr>
        <w:t>, –</w:t>
        <w:tab/>
        <w:t xml:space="preserve"> сказал внутренний голос. –  </w:t>
      </w:r>
      <w:r>
        <w:rPr>
          <w:rFonts w:cs="Georgia;Book Antiqua" w:ascii="Georgia;Book Antiqua" w:hAnsi="Georgia;Book Antiqua"/>
          <w:i/>
          <w:iCs/>
          <w:spacing w:val="2"/>
          <w:sz w:val="22"/>
        </w:rPr>
        <w:t>Но больше ни в ч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верно, решил Гарри. Он учился не лучше, чем Рон. Но как же жизненный опыт? Что насчет приключений, в которые он, Рон и Гермиона попадали вместе, с самого начала обучения в Хогвартсе, подчас рискуя гораздо большим, чем просто исключением из школы?</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i/>
          <w:iCs/>
          <w:spacing w:val="2"/>
          <w:sz w:val="22"/>
        </w:rPr>
        <w:t>«Ну да, Рон и Гермиона были со мной почти всегда»,</w:t>
      </w:r>
      <w:r>
        <w:rPr>
          <w:rFonts w:cs="Georgia;Book Antiqua" w:ascii="Georgia;Book Antiqua" w:hAnsi="Georgia;Book Antiqua"/>
          <w:spacing w:val="2"/>
          <w:sz w:val="22"/>
        </w:rPr>
        <w:t xml:space="preserve"> –  напомнил внутренний голо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т, не всегда, спорил сам с собой Гарри. Они вместе со мной не дрались с Квирреллом. Они не встречались с Реддлом и Василиском. Они не избавлялись от дементоров в ту ночь, когда сбежал Сириус. Они не были со мной на кладбище в ту ночь, когда вернулся Волдемор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опять к нему вернулось ощущение несправедливости происходящего, которое взяло верх в ночь приезда сюда. Конечно, я сделал больше, с возмущением думал Гарри. Я сделал больше, чем любой их н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Но может быть</w:t>
      </w:r>
      <w:r>
        <w:rPr>
          <w:rFonts w:cs="Georgia;Book Antiqua" w:ascii="Georgia;Book Antiqua" w:hAnsi="Georgia;Book Antiqua"/>
          <w:spacing w:val="2"/>
          <w:sz w:val="22"/>
        </w:rPr>
        <w:t xml:space="preserve">, –  заметил справедливый внутренний голос, –  </w:t>
      </w:r>
      <w:r>
        <w:rPr>
          <w:rFonts w:cs="Georgia;Book Antiqua" w:ascii="Georgia;Book Antiqua" w:hAnsi="Georgia;Book Antiqua"/>
          <w:i/>
          <w:iCs/>
          <w:spacing w:val="2"/>
          <w:sz w:val="22"/>
        </w:rPr>
        <w:t>может быть Дамблдор не назначает префектов за то, что они умеют выпутываться из сложных ситуаций... может быть у него другие критерии... Что такого сделал Рон, чего не сделал ты с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открыл глаза и сквозь пальцы стал разглядывать похожие на когтистые лапы ножки платяного шкафа. Он вспомнил, как Фред сказал: «Никто в здравом уме не сделал бы Рона префекто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фыркнул от смеха. И тут же почувствовал отвращение к себ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не просил Дамблдора дать ему значок префекта. Это не вина Рона. Это его, Гарри, вина, что не получив значка, от злости, вместе с близнецами смеется за спиной своего лучшего друга Рона, который первый раз его в чем</w:t>
        <w:noBreakHyphen/>
        <w:t>то превзошел.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этот момент Гарри услышал на лестнице Роновы шаги. Он вскочил, надел очки и нацепил улыбку как раз в тот момент, когда Рон открыл двер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ле успел! – со счастливым видом сообщил Рон. –  Она сказала, что если сможет, то купит «Клинсвип».</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лассно, –  ответил Гарри и с облегчением услышал, что его голос перестал звучать с фальшивой приветливостью. –</w:t>
        <w:tab/>
        <w:t xml:space="preserve"> Рон... слушай... ты молодец, приятел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лыбка сползла с лица Р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икогда и подумать не мог, что это буду я! – покачал он головой. –  Я думал, что это будешь 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w:t>
        <w:noBreakHyphen/>
        <w:t>а, от меня слишком много проблем, –  повторил Гарри мысль Фре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да, –  согласился Рон, –  пожалуй... ладно, нам нужно сундуки собирать,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дивительно, как разбежались их вещи со времени приезда сюда. Потребовался почти целый день, чтобы собрать книги и вещи, разбросанные по всему дому и сложить их в школьные сундуки. Гарри заметил, что Рон таскал свой значок префекта повсюду, сначала положил на ночной столик, потом сунул в карман джинсов, потом вынул и положил сверху на сложенную одежду, словно чтобы посмотреть, как будет выглядеть красное на черном. Только когда пришли Фред с Джорджем и предложили ему повесить значок на лоб с помощью Заклинания Постоянной Липкости, он, наконец, осторожно завернул значок в свой бордовый носок и запер в сундук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сис Уизли вернулась с Дайгон</w:t>
        <w:noBreakHyphen/>
        <w:t>Алли около шести вечера, нагруженная книгами и длинным пакетом, завернутым в плотную оберточную бумагу, который Рон забрал у нее с плотоядным сто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не вздумай сейчас разворачивать, люди приехали на ужин и ждут тебя внизу, –  распорядилась она, но как только скрылась, Рон тут же очертя голову сорвал бумагу и с выражением экстаза на лице стал исследовать каждый дюйм своей новой метлы.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низу, в подвале, над обильно накрытым обеденным столом, миссис Уизли повесила красный транспарант, на котором было написа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jc w:val="center"/>
        <w:rPr>
          <w:rFonts w:ascii="Georgia;Book Antiqua" w:hAnsi="Georgia;Book Antiqua" w:cs="Georgia;Book Antiqua"/>
          <w:spacing w:val="2"/>
          <w:sz w:val="22"/>
        </w:rPr>
      </w:pPr>
      <w:r>
        <w:rPr>
          <w:rFonts w:cs="Georgia;Book Antiqua" w:ascii="Georgia;Book Antiqua" w:hAnsi="Georgia;Book Antiqua"/>
          <w:spacing w:val="2"/>
          <w:sz w:val="22"/>
        </w:rPr>
        <w:t>ПОЗДРАВЛЯЕМ</w:t>
      </w:r>
    </w:p>
    <w:p>
      <w:pPr>
        <w:pStyle w:val="Web"/>
        <w:spacing w:lineRule="auto" w:line="288" w:before="0" w:after="0"/>
        <w:jc w:val="center"/>
        <w:rPr>
          <w:rFonts w:ascii="Georgia;Book Antiqua" w:hAnsi="Georgia;Book Antiqua" w:cs="Georgia;Book Antiqua"/>
          <w:spacing w:val="2"/>
          <w:sz w:val="22"/>
        </w:rPr>
      </w:pPr>
      <w:r>
        <w:rPr>
          <w:rFonts w:cs="Georgia;Book Antiqua" w:ascii="Georgia;Book Antiqua" w:hAnsi="Georgia;Book Antiqua"/>
          <w:spacing w:val="2"/>
          <w:sz w:val="22"/>
        </w:rPr>
        <w:t>НОВЫХ ПРЕФЕКТОВ</w:t>
      </w:r>
    </w:p>
    <w:p>
      <w:pPr>
        <w:pStyle w:val="Web"/>
        <w:spacing w:lineRule="auto" w:line="288" w:before="0" w:after="0"/>
        <w:jc w:val="center"/>
        <w:rPr>
          <w:rFonts w:ascii="Georgia;Book Antiqua" w:hAnsi="Georgia;Book Antiqua" w:cs="Georgia;Book Antiqua"/>
          <w:spacing w:val="2"/>
          <w:sz w:val="22"/>
        </w:rPr>
      </w:pPr>
      <w:r>
        <w:rPr>
          <w:rFonts w:cs="Georgia;Book Antiqua" w:ascii="Georgia;Book Antiqua" w:hAnsi="Georgia;Book Antiqua"/>
          <w:spacing w:val="2"/>
          <w:sz w:val="22"/>
        </w:rPr>
        <w:t>РОНА И ГЕРМИ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была в самом лучшем расположении духа, с тех пор, как Гарри увидел ее здес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кажется, нам лучше сделать шведский стол, а не садиться, –  объявила она, как только все ребята появились на кухне. – Рон, папа и Билл скоро будут. Я им обоим послала сов, и они </w:t>
      </w:r>
      <w:r>
        <w:rPr>
          <w:rFonts w:cs="Georgia;Book Antiqua" w:ascii="Georgia;Book Antiqua" w:hAnsi="Georgia;Book Antiqua"/>
          <w:i/>
          <w:iCs/>
          <w:spacing w:val="2"/>
          <w:sz w:val="22"/>
        </w:rPr>
        <w:t>в восторге</w:t>
      </w:r>
      <w:r>
        <w:rPr>
          <w:rFonts w:cs="Georgia;Book Antiqua" w:ascii="Georgia;Book Antiqua" w:hAnsi="Georgia;Book Antiqua"/>
          <w:spacing w:val="2"/>
          <w:sz w:val="22"/>
        </w:rPr>
        <w:t>, –  сияя, добави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ред закатил глаз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ириус, Люпин, Тонкс и Кингсли Шеклболт уже ждали, а как только Гарри глотнул бутербира, простукал протез Моуд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х, Аластор, я так рада видеть тебя! –  громко воскликнула миссис Уизли, пока Шизоглаз снимал свой дорожный плащ. –  Мы уже целую вечность хотим спросить у тебя, не мог бы ты взглянуть на письменный стол в гостиной и сказать нам, что у него внутри? Не хотелось бы открывать его, вдруг там и, правда, что</w:t>
        <w:noBreakHyphen/>
        <w:t>нибудь мерзк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ез проблем, Мол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Ярко</w:t>
        <w:noBreakHyphen/>
        <w:t>синий глаз Моуди развернулся вверх и стал пристально изучать потолок кух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остиная... –</w:t>
        <w:tab/>
        <w:t xml:space="preserve"> проворчал он, и зрачок глаза сузился, –  письменный стол в углу? Ага, я вижу... да, это боггарт... ну что, Молли, хочешь, я схожу наверх и от него избавлю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нет, я сама позже займусь этим, – обрадовалась миссис Уизли. –  Ты располагайся. На самом деле у нас тут небольшой праздник... – она показала на красный транспарант: – Четвертый префект в семье! – пояснила она, нежно погладив Рона по голов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префект? – прорычал Моуд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го нормальный глаз смотрел на Рона, а волшебный развернулся и уставился внутрь головы. У Гарри возникло очень неприятное чувство, что тот смотрит на него, и он отошел к Сириусу и Люпи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поздравляю, –  Моуди все еще рассматривал Рона нормальным глазом. –  Авторитетные личности всегда притягивают к себе неприятности, видно Дамблдор считает, что ты сможешь справиться с самыми серьезными проклятиями, иначе бы не назначил теб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а такой поворот темы даже испугал, но от необходимости отвечать его избавило появление отца и старшего брата. Миссис Уизли была в таком хорошем настроении, что даже не возражала против Мундугуса, которого они привели с собой. Мундугус был одет в длинное пальто, неравномерно оттопыривающееся в неожиданных местах, и категорически отказывался снять его и повесить вместе с дорожным плащом Моуд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от, мне кажется,  пора сказать тост, –  поднял кубок мистер Уизли, когда всем было налито. –  За новых префектов Рона и Герми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Рон и Гермиона просияли; все выпили за их здоровье, и зааплодировал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вот никогда не была префектом, –  громко заявила Тонкс, когда Гарри подошел к столу, чтобы положить себе еды. Волосы Тонкс сегодня были ярко</w:t>
        <w:noBreakHyphen/>
        <w:t>рыжие, до пояса, и она была похожа на старшую сестру Джинни. –  Наш Глава Дома говорил, что мне не хватает некоторых необходимых для этого качест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их именно? –  спросила Джинни, накладывая себе вареный картофел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пособности оставаться самой собой, –  ответила Тонк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жинни рассмеялась; Гермиона засомневалась, улыбаться ли ей или нет, потом смутилась, отпила большой глоток бутербира и закашля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ты, Сириус? – спросила Джинни, хлопая Гермиону по спи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ириус, стоявший рядом с Гарри, рассмеялся своим обычным лающим смех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еня бы никто не назначил префектом, я слишком много времени тратил на отработку взысканий вместе с Джеймсом. Вот Люпин был прилежным мальчиком, он и получил знач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w:t>
        <w:noBreakHyphen/>
        <w:t>моему, Дамблдор рассчитывал, что я смогу положительно повлиять на своих лучших друзей, – заметил Люпин. – Должен признать, что в этом я позорно провалилс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Гарри внезапно поднялось настроение. Его отец тоже не был префектом. Вдруг вечеринка стала намного приятнее; он заполнил свою тарелку, чувствуя, что стал любить окружающих гораздо сильн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расписывал свою метлу всем, кто был готов его слуш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 места до семидесяти миль за десять секунд, неплохо, да? Если учесть, что «Комета</w:t>
        <w:noBreakHyphen/>
        <w:t>290» всего до шестидесяти... а если еще с хорошим попутным ветром, как пишут в «Какой Мет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очень добросовестно излагала Люпину права домовых эльф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ведь такая же глупость, как изоляция оборотней, разве нет? Все идет от тех магов, которые считают, что они лучше, чем все прочие созда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сис Уизли и Билл вели привычный спор о волосах Бил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овсем запущено и ты будешь гораздо лучше выглядеть, если они у тебя будут короче, правд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э... не знаю... – оттого, что у него спрашивают совета, Гарри смутился и отошел подальше, к Фреду и Джорджу, которые забились в угол с Мундугус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Мундугус увидел подходившего Гарри, то сразу замолчал, но Фред подмигнул и подозвал Гарри побли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му можно доверять, –  объяснил он Мундугусу. –  Он наш спонсо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мотри, что Гнус нам принес, –  шепнул Джордж, протягивая руку к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ладони у него лежало нечто, напоминающее сухие черные стручки. Они не двигались, но изнутри доносилось слабое погромыхивани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семена ядовитой тентакулы</w:t>
      </w:r>
      <w:r>
        <w:rPr>
          <w:rStyle w:val="FootnoteCharacters"/>
          <w:rStyle w:val="FootnoteAnchor"/>
          <w:rFonts w:cs="Georgia;Book Antiqua" w:ascii="Georgia;Book Antiqua" w:hAnsi="Georgia;Book Antiqua"/>
          <w:spacing w:val="2"/>
          <w:sz w:val="22"/>
        </w:rPr>
        <w:footnoteReference w:customMarkFollows="1" w:id="77"/>
        <w:t>7</w:t>
      </w:r>
      <w:r>
        <w:rPr>
          <w:rFonts w:cs="Georgia;Book Antiqua" w:ascii="Georgia;Book Antiqua" w:hAnsi="Georgia;Book Antiqua"/>
          <w:spacing w:val="2"/>
          <w:sz w:val="22"/>
        </w:rPr>
        <w:t>, –  пояснил Джордж. –  Они нам нужны для Прелестей Прогульщика, но относятся к Запрещенным к продаже по классу «В», так что сложновато было бы их доста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сять галлеонов за все, Гнус? – предложи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вы чё, не поняли, как муторно было их раздобыть? – буркнул Мундугус, его заплывшие, налитые кровью глаза даже расширились. –  Извините, парни, но от двадцатки я ни нута не уступл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нус любит поприкалываться, –  заметил Фред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лучшим приколом был мешок иголок кнарла</w:t>
      </w:r>
      <w:r>
        <w:rPr>
          <w:rStyle w:val="FootnoteCharacters"/>
          <w:rStyle w:val="FootnoteAnchor"/>
          <w:rFonts w:cs="Georgia;Book Antiqua" w:ascii="Georgia;Book Antiqua" w:hAnsi="Georgia;Book Antiqua"/>
          <w:spacing w:val="2"/>
          <w:sz w:val="22"/>
        </w:rPr>
        <w:footnoteReference w:customMarkFollows="1" w:id="78"/>
        <w:t>8</w:t>
      </w:r>
      <w:r>
        <w:rPr>
          <w:rFonts w:cs="Georgia;Book Antiqua" w:ascii="Georgia;Book Antiqua" w:hAnsi="Georgia;Book Antiqua"/>
          <w:spacing w:val="2"/>
          <w:sz w:val="22"/>
        </w:rPr>
        <w:t xml:space="preserve"> за шесть сиклей, –  отозвался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осторожней, –  тихо предупредил их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что? – удивился Фред. –  Мама воркует над Ронни</w:t>
        <w:noBreakHyphen/>
        <w:t>префектом, так что все в поряд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Моуди может тебя заметить, – поясн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ундугус нервно посмотрел через его плеч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по рукам, –</w:t>
        <w:tab/>
        <w:t xml:space="preserve"> проворчал он. – Давай за десятку, если прям счас.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браво! – восхищенно отметил Фред, когда Мундугус опустошил карманы в руки близнецов и отправился к еде. – Лучше мы их наверх отнес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смотрел им вслед, и ему стало неловко. До него только что дошло, что могут сказать мистер и миссис Уизли, если узнают, кто финансировал магазин приколов, а ведь они рано или поздно об этом узнают. Отдать свой выигрыш в Тримагическом Турнире близнецам было просто, но вдруг это приведет к очередной семейной ссоре и разрыву отношений, как с Перси? Будет ли тогда миссис Уизли думать о Гарри, как о своем сыне, раз он помогает Фреду с Джорджем заниматься совсем не тем, чего бы ей хоте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тоя там же, где расстался с близнецами, и, мучаясь чувством вины, Гарри вдруг услышал свое имя. Низкий голос Кингсли Шеклболта был слышен даже среди окружающей болтов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чему Дамблдор не сделал префектом Поттера? – спрашивал Кингс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него были на то причины, –  ответил ему Люпи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если бы сделал, то это бы показало, что Поттеру можно верить. Я вот так считаю, – упорствовал Кингсли. – Особенно при том, что «Ежедневный Пророк» каждые несколько дней прохаживается по его персо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е оглядывался – ему не хотелось, чтобы Люпин или Кингсли поняли, что он их слышал. Хоть и не голодный, он пошел вслед за Мундугусом к столу. Его удовольствие от вечеринки испарилось так же быстро, как и появилось; сейчас уже стало жаль, что он не у себя в кроват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Шизоглаз Моуди понюхал куриную ножку остатками своего носа и, видимо не обнаружив следов яда, оторвал зубами кусок мя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учка сделана из испанского дуба, покрыта антизаклятным лаком и со встроенным контролем вибрации, –  рассказывал Рон Тонк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сис Уизли широко зев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йду, пожалуй, разберусь с этим боггартом перед сном... Артур, мне бы не хотелось, чтобы вы слишком поздно заканчивали, хорошо? Гарри, милый, спокойной ноч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вышла из кухни. Гарри поставил тарелку, и подумал, не удастся ли ему уйти за ней следом, не привлекая внима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тебя все в порядке, Поттер? – рыкнул Моуд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все хорошо, – солг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оуди сделал большой глоток из плоской фляжки и ярко</w:t>
        <w:noBreakHyphen/>
        <w:t>синим глазом искоса уставился н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ди</w:t>
        <w:noBreakHyphen/>
        <w:t>ка сюда, у меня есть для тебя кое</w:t>
        <w:noBreakHyphen/>
        <w:t>что интересное, – позва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з внутреннего кармана Моуди достал очень рваную, старую магическую фотографи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первый состав Ордена Феникса, –  прорычал он. –  Нашел вчера вечером, пока запасной плащ</w:t>
        <w:noBreakHyphen/>
        <w:t>невидимку искал, потому что Подмор не соизволил мне основной вернуть...  и подумал, что людям интересно будет посмотре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зял фотографию. Небольшая группа людей смотрела на него, некоторые махали руками, некоторые поднимали вверх бокалы.</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я, –  сказал Моуди, совершенно излишне тыкая в себя пальцем. На фотографии его можно было узнать безошибочно, хотя волосы были не такими седыми, а нос еще целым. –  Вот рядом со мной Дамблдор, с другой стороны Дедалус Диггл... Это Марлен Маккиннон</w:t>
      </w:r>
      <w:r>
        <w:rPr>
          <w:rStyle w:val="FootnoteCharacters"/>
          <w:rStyle w:val="FootnoteAnchor"/>
          <w:rFonts w:cs="Georgia;Book Antiqua" w:ascii="Georgia;Book Antiqua" w:hAnsi="Georgia;Book Antiqua"/>
          <w:spacing w:val="2"/>
          <w:sz w:val="22"/>
        </w:rPr>
        <w:footnoteReference w:customMarkFollows="1" w:id="79"/>
        <w:t>9</w:t>
      </w:r>
      <w:r>
        <w:rPr>
          <w:rFonts w:cs="Georgia;Book Antiqua" w:ascii="Georgia;Book Antiqua" w:hAnsi="Georgia;Book Antiqua"/>
          <w:spacing w:val="2"/>
          <w:sz w:val="22"/>
        </w:rPr>
        <w:t>, ее убили спустя две недели после того, как была сделана фотография, всю семью уничтожили... Это Френк и Элис Лонгботтомы</w:t>
      </w:r>
      <w:r>
        <w:rPr>
          <w:rStyle w:val="FootnoteCharacters"/>
          <w:rStyle w:val="FootnoteAnchor"/>
          <w:rFonts w:cs="Georgia;Book Antiqua" w:ascii="Georgia;Book Antiqua" w:hAnsi="Georgia;Book Antiqua"/>
          <w:spacing w:val="2"/>
          <w:sz w:val="22"/>
        </w:rPr>
        <w:footnoteReference w:customMarkFollows="1" w:id="80"/>
        <w:t>1</w:t>
      </w:r>
      <w:r>
        <w:rPr>
          <w:rStyle w:val="FootnoteCharacters"/>
          <w:rFonts w:cs="Georgia;Book Antiqua" w:ascii="Georgia;Book Antiqua" w:hAnsi="Georgia;Book Antiqua"/>
          <w:spacing w:val="2"/>
          <w:sz w:val="22"/>
        </w:rPr>
        <w:t>0</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Гарри, и без того грустного, свело внутри, когда он посмотрел на Элис Лонгботтом; хотя никогда прежде не видел ее, но это круглое, дружелюбное лицо было ему хорошо знакомо, потому что сын Невилл был ее точной копией.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едные чертенята... –</w:t>
        <w:tab/>
        <w:t xml:space="preserve"> прорычал Моуди, –  лучше уж смерть, чем то, что случилось с ними... Это Эммелина Вэнс, ты ее видел, а вот Люпин, естественно... Бенджи Фенвик</w:t>
      </w:r>
      <w:r>
        <w:rPr>
          <w:rStyle w:val="FootnoteCharacters"/>
          <w:rStyle w:val="FootnoteAnchor"/>
          <w:rFonts w:cs="Georgia;Book Antiqua" w:ascii="Georgia;Book Antiqua" w:hAnsi="Georgia;Book Antiqua"/>
          <w:spacing w:val="2"/>
          <w:sz w:val="22"/>
        </w:rPr>
        <w:footnoteReference w:customMarkFollows="1" w:id="81"/>
        <w:t>1</w:t>
      </w:r>
      <w:r>
        <w:rPr>
          <w:rStyle w:val="FootnoteCharacters"/>
          <w:rFonts w:cs="Georgia;Book Antiqua" w:ascii="Georgia;Book Antiqua" w:hAnsi="Georgia;Book Antiqua"/>
          <w:spacing w:val="2"/>
          <w:sz w:val="22"/>
        </w:rPr>
        <w:t>1</w:t>
      </w:r>
      <w:r>
        <w:rPr>
          <w:rFonts w:cs="Georgia;Book Antiqua" w:ascii="Georgia;Book Antiqua" w:hAnsi="Georgia;Book Antiqua"/>
          <w:spacing w:val="2"/>
          <w:sz w:val="22"/>
        </w:rPr>
        <w:t>, его тоже схватили, мы потом нашли только куски от него... вон, в той стороне, –</w:t>
        <w:tab/>
        <w:t xml:space="preserve"> добавил он, ткнув в фотографию, и фотографические человечки отшатнулись так, что те, кого сначала было плохо видно, оказались вперед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Эдгар Боунс</w:t>
      </w:r>
      <w:r>
        <w:rPr>
          <w:rStyle w:val="FootnoteCharacters"/>
          <w:rStyle w:val="FootnoteAnchor"/>
          <w:rFonts w:cs="Georgia;Book Antiqua" w:ascii="Georgia;Book Antiqua" w:hAnsi="Georgia;Book Antiqua"/>
          <w:spacing w:val="2"/>
          <w:sz w:val="22"/>
        </w:rPr>
        <w:footnoteReference w:customMarkFollows="1" w:id="82"/>
        <w:t>1</w:t>
      </w:r>
      <w:r>
        <w:rPr>
          <w:rStyle w:val="FootnoteCharacters"/>
          <w:rFonts w:cs="Georgia;Book Antiqua" w:ascii="Georgia;Book Antiqua" w:hAnsi="Georgia;Book Antiqua"/>
          <w:spacing w:val="2"/>
          <w:sz w:val="22"/>
        </w:rPr>
        <w:t>2</w:t>
      </w:r>
      <w:r>
        <w:rPr>
          <w:rFonts w:cs="Georgia;Book Antiqua" w:ascii="Georgia;Book Antiqua" w:hAnsi="Georgia;Book Antiqua"/>
          <w:spacing w:val="2"/>
          <w:sz w:val="22"/>
        </w:rPr>
        <w:t>... брат Эмилии Боунс, его семью тоже уничтожили, он был великим магом... Старгис Подмор, иди ты! Совсем молодой здесь... Карадок Диборн</w:t>
      </w:r>
      <w:r>
        <w:rPr>
          <w:rStyle w:val="FootnoteCharacters"/>
          <w:rStyle w:val="FootnoteAnchor"/>
          <w:rFonts w:cs="Georgia;Book Antiqua" w:ascii="Georgia;Book Antiqua" w:hAnsi="Georgia;Book Antiqua"/>
          <w:spacing w:val="2"/>
          <w:sz w:val="22"/>
        </w:rPr>
        <w:footnoteReference w:customMarkFollows="1" w:id="83"/>
        <w:t>1</w:t>
      </w:r>
      <w:r>
        <w:rPr>
          <w:rStyle w:val="FootnoteCharacters"/>
          <w:rFonts w:cs="Georgia;Book Antiqua" w:ascii="Georgia;Book Antiqua" w:hAnsi="Georgia;Book Antiqua"/>
          <w:spacing w:val="2"/>
          <w:sz w:val="22"/>
        </w:rPr>
        <w:t>3</w:t>
      </w:r>
      <w:r>
        <w:rPr>
          <w:rFonts w:cs="Georgia;Book Antiqua" w:ascii="Georgia;Book Antiqua" w:hAnsi="Georgia;Book Antiqua"/>
          <w:spacing w:val="2"/>
          <w:sz w:val="22"/>
        </w:rPr>
        <w:t>, исчез шесть месяцев спустя, его тело мы так и не нашли... Хагрид, само собой, выглядит точно так же... Эльфия Дож, ты его видел, я и забыл, что у него была такая дурацкая шляпа... Гидеон Прюэтт</w:t>
      </w:r>
      <w:r>
        <w:rPr>
          <w:rStyle w:val="FootnoteCharacters"/>
          <w:rStyle w:val="FootnoteAnchor"/>
          <w:rFonts w:cs="Georgia;Book Antiqua" w:ascii="Georgia;Book Antiqua" w:hAnsi="Georgia;Book Antiqua"/>
          <w:spacing w:val="2"/>
          <w:sz w:val="22"/>
        </w:rPr>
        <w:footnoteReference w:customMarkFollows="1" w:id="84"/>
        <w:t>1</w:t>
      </w:r>
      <w:r>
        <w:rPr>
          <w:rStyle w:val="FootnoteCharacters"/>
          <w:rFonts w:cs="Georgia;Book Antiqua" w:ascii="Georgia;Book Antiqua" w:hAnsi="Georgia;Book Antiqua"/>
          <w:spacing w:val="2"/>
          <w:sz w:val="22"/>
        </w:rPr>
        <w:t>4</w:t>
      </w:r>
      <w:r>
        <w:rPr>
          <w:rFonts w:cs="Georgia;Book Antiqua" w:ascii="Georgia;Book Antiqua" w:hAnsi="Georgia;Book Antiqua"/>
          <w:spacing w:val="2"/>
          <w:sz w:val="22"/>
        </w:rPr>
        <w:t>, пять Искушённых Смертью понадобилось, чтобы его и брата его, Фабиана, убить... храбро сражались... подвиньтесь, подвиньтес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аленькие люди на фотографии толкались и те, кто стоял на заднем плане, появлялись в первом ряду.</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брат Дамблдора – Аберфос</w:t>
      </w:r>
      <w:r>
        <w:rPr>
          <w:rStyle w:val="FootnoteCharacters"/>
          <w:rStyle w:val="FootnoteAnchor"/>
          <w:rFonts w:cs="Georgia;Book Antiqua" w:ascii="Georgia;Book Antiqua" w:hAnsi="Georgia;Book Antiqua"/>
          <w:spacing w:val="2"/>
          <w:sz w:val="22"/>
        </w:rPr>
        <w:footnoteReference w:customMarkFollows="1" w:id="85"/>
        <w:t>1</w:t>
      </w:r>
      <w:r>
        <w:rPr>
          <w:rStyle w:val="FootnoteCharacters"/>
          <w:rFonts w:cs="Georgia;Book Antiqua" w:ascii="Georgia;Book Antiqua" w:hAnsi="Georgia;Book Antiqua"/>
          <w:spacing w:val="2"/>
          <w:sz w:val="22"/>
        </w:rPr>
        <w:t>5</w:t>
      </w:r>
      <w:r>
        <w:rPr>
          <w:rFonts w:cs="Georgia;Book Antiqua" w:ascii="Georgia;Book Antiqua" w:hAnsi="Georgia;Book Antiqua"/>
          <w:spacing w:val="2"/>
          <w:sz w:val="22"/>
        </w:rPr>
        <w:t>, я только один раз видел его, странный тип... Это Доркас Медоуз</w:t>
      </w:r>
      <w:r>
        <w:rPr>
          <w:rStyle w:val="FootnoteCharacters"/>
          <w:rStyle w:val="FootnoteAnchor"/>
          <w:rFonts w:cs="Georgia;Book Antiqua" w:ascii="Georgia;Book Antiqua" w:hAnsi="Georgia;Book Antiqua"/>
          <w:spacing w:val="2"/>
          <w:sz w:val="22"/>
        </w:rPr>
        <w:footnoteReference w:customMarkFollows="1" w:id="86"/>
        <w:t>1</w:t>
      </w:r>
      <w:r>
        <w:rPr>
          <w:rStyle w:val="FootnoteCharacters"/>
          <w:rFonts w:cs="Georgia;Book Antiqua" w:ascii="Georgia;Book Antiqua" w:hAnsi="Georgia;Book Antiqua"/>
          <w:spacing w:val="2"/>
          <w:sz w:val="22"/>
        </w:rPr>
        <w:t>6</w:t>
      </w:r>
      <w:r>
        <w:rPr>
          <w:rFonts w:cs="Georgia;Book Antiqua" w:ascii="Georgia;Book Antiqua" w:hAnsi="Georgia;Book Antiqua"/>
          <w:spacing w:val="2"/>
          <w:sz w:val="22"/>
        </w:rPr>
        <w:t xml:space="preserve">, Волдеморт ее собственноручно убил... Вот Сириус, у него тогда еще короткие волосы были... и... вот, смотри, это то, что тебе будет интересно!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Гарри сжалось сердце. Его мама и папа улыбались ему, сидя по обе стороны от низенького человечка с водянистыми глазками, в котором Гарри сразу узнал Прихвоста, того, кто предал его родителей,  рассказал Волдеморту,  где они, что и стало причиной их смер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зглянул в покалеченное, покрытое шрамами лицо Моуди. Очевидно Моуди полагал, что доставил Гарри удовольств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  Гарри опять попытался улыбнуться. – Э</w:t>
        <w:noBreakHyphen/>
        <w:t>э... знаете, я вспомнил, что не положил св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учительно придумывать, что именно он не упаковал в сундук, не пришлось. Подошел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там у тебя, Шизоглаз?</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оуди повернулся к нему. Гарри прошел через кухню, выскользнул за дверь и побежал по лестнице, прежде чем кто</w:t>
        <w:noBreakHyphen/>
        <w:t>нибудь успел позвать его обрат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не знал, почему настолько потрясен; он и раньше видел фотографии родителей, в конце концов, и Прихвоста встречал, но увидеть их вместе, тогда, когда он меньше всего ожидал... никому бы такое не понравилось, разгневанно подума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кроме того, видеть их в окружении таких счастливых лиц... Бенджи Фенвик, которого находили по частям, и Гидеон Прюэтт, который умер как герой, и Лонгботтомы, которых пытали до безумия... все они радостно махали с фотографии, из вечности, не зная, что уже обречены... да, Моуди это было интересно... но Гарри показалось ужасны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а цыпочках поднимался по ступенькам из холла, мимо голов эльфов, радуясь, что, наконец, остался один, но когда уже почти достиг второго этажа, услышал непонятный шум. В гостиной кто</w:t>
        <w:noBreakHyphen/>
        <w:t>то всхлипыв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то здесь? –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икакого ответа не последовало, но рыдания продолжались. Перепрыгивая через две ступеньки, он добрался до гостиной и распахнул двер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то</w:t>
        <w:noBreakHyphen/>
        <w:t>то прижимался к темной стене, держа в руке палочку, и сотрясаясь от рыданий. На пыльном старом ковре, в пятне лунного света лежал совершенно мертвый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Гарри перехватило дыхание; ему показалось, что пол под ним проваливается, мозг сковало леденящим холодом... Рон мертв, нет, этого не может быт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Через мгновение он понял, что этого действительно </w:t>
      </w:r>
      <w:r>
        <w:rPr>
          <w:rFonts w:cs="Georgia;Book Antiqua" w:ascii="Georgia;Book Antiqua" w:hAnsi="Georgia;Book Antiqua"/>
          <w:i/>
          <w:iCs/>
          <w:spacing w:val="2"/>
          <w:sz w:val="22"/>
        </w:rPr>
        <w:t>не может быть</w:t>
      </w:r>
      <w:r>
        <w:rPr>
          <w:rFonts w:cs="Georgia;Book Antiqua" w:ascii="Georgia;Book Antiqua" w:hAnsi="Georgia;Book Antiqua"/>
          <w:spacing w:val="2"/>
          <w:sz w:val="22"/>
        </w:rPr>
        <w:t>... Рон остался вниз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иссис Уизли, –  прохрипе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R</w:t>
        <w:noBreakHyphen/>
        <w:t>r</w:t>
        <w:noBreakHyphen/>
        <w:t>riddikulus! – миссис Уизли, рыдая, наставила дрожащую палочку на тело Р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Щел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ло Рона превратилось в тело Билла, распластанного на спине, с широко открытыми, пустыми глазами. Миссис Уизли зарыдала еще громч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R</w:t>
        <w:noBreakHyphen/>
        <w:t>r</w:t>
        <w:noBreakHyphen/>
        <w:t>riddikulus! – всхлипну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Щел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ло Билла сменилось телом мистера Уизли; по лицу, с криво висевшими очками, сбегала струйка кров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застонала миссис Уизли. – Нет... riddikulus! </w:t>
      </w:r>
      <w:r>
        <w:rPr>
          <w:rFonts w:cs="Georgia;Book Antiqua" w:ascii="Georgia;Book Antiqua" w:hAnsi="Georgia;Book Antiqua"/>
          <w:spacing w:val="2"/>
          <w:sz w:val="22"/>
          <w:lang w:val="en-US"/>
        </w:rPr>
        <w:t>Riddikulus! RID</w:t>
        <w:noBreakHyphen/>
        <w:t>DIKULUS!</w:t>
      </w:r>
    </w:p>
    <w:p>
      <w:pPr>
        <w:pStyle w:val="Normal"/>
        <w:spacing w:lineRule="auto" w:line="288"/>
        <w:jc w:val="both"/>
        <w:rPr>
          <w:rFonts w:ascii="Georgia;Book Antiqua" w:hAnsi="Georgia;Book Antiqua" w:cs="Georgia;Book Antiqua"/>
          <w:spacing w:val="2"/>
          <w:sz w:val="22"/>
          <w:lang w:val="en-US"/>
        </w:rPr>
      </w:pPr>
      <w:r>
        <w:rPr>
          <w:rFonts w:cs="Georgia;Book Antiqua" w:ascii="Georgia;Book Antiqua" w:hAnsi="Georgia;Book Antiqua"/>
          <w:spacing w:val="2"/>
          <w:sz w:val="22"/>
          <w:lang w:val="en-US"/>
        </w:rPr>
        <w:t>          </w:t>
      </w:r>
    </w:p>
    <w:p>
      <w:pPr>
        <w:pStyle w:val="Normal"/>
        <w:spacing w:lineRule="auto" w:line="288"/>
        <w:jc w:val="both"/>
        <w:rPr/>
      </w:pPr>
      <w:r>
        <w:rPr>
          <w:rFonts w:cs="Georgia;Book Antiqua" w:ascii="Georgia;Book Antiqua" w:hAnsi="Georgia;Book Antiqua"/>
          <w:spacing w:val="2"/>
          <w:sz w:val="22"/>
          <w:lang w:val="en-US"/>
        </w:rPr>
        <w:t>          </w:t>
      </w:r>
      <w:r>
        <w:rPr>
          <w:rFonts w:cs="Georgia;Book Antiqua" w:ascii="Georgia;Book Antiqua" w:hAnsi="Georgia;Book Antiqua"/>
          <w:i/>
          <w:iCs/>
          <w:spacing w:val="2"/>
          <w:sz w:val="22"/>
        </w:rPr>
        <w:t>Щелк.</w:t>
      </w:r>
      <w:r>
        <w:rPr>
          <w:rFonts w:cs="Georgia;Book Antiqua" w:ascii="Georgia;Book Antiqua" w:hAnsi="Georgia;Book Antiqua"/>
          <w:spacing w:val="2"/>
          <w:sz w:val="22"/>
        </w:rPr>
        <w:t xml:space="preserve"> Мертвые близнецы. </w:t>
      </w:r>
      <w:r>
        <w:rPr>
          <w:rFonts w:cs="Georgia;Book Antiqua" w:ascii="Georgia;Book Antiqua" w:hAnsi="Georgia;Book Antiqua"/>
          <w:i/>
          <w:iCs/>
          <w:spacing w:val="2"/>
          <w:sz w:val="22"/>
        </w:rPr>
        <w:t>Щелк.</w:t>
      </w:r>
      <w:r>
        <w:rPr>
          <w:rFonts w:cs="Georgia;Book Antiqua" w:ascii="Georgia;Book Antiqua" w:hAnsi="Georgia;Book Antiqua"/>
          <w:spacing w:val="2"/>
          <w:sz w:val="22"/>
        </w:rPr>
        <w:t xml:space="preserve"> Мертвый Перси. </w:t>
      </w:r>
      <w:r>
        <w:rPr>
          <w:rFonts w:cs="Georgia;Book Antiqua" w:ascii="Georgia;Book Antiqua" w:hAnsi="Georgia;Book Antiqua"/>
          <w:i/>
          <w:iCs/>
          <w:spacing w:val="2"/>
          <w:sz w:val="22"/>
        </w:rPr>
        <w:t>Щелк.</w:t>
      </w:r>
      <w:r>
        <w:rPr>
          <w:rFonts w:cs="Georgia;Book Antiqua" w:ascii="Georgia;Book Antiqua" w:hAnsi="Georgia;Book Antiqua"/>
          <w:spacing w:val="2"/>
          <w:sz w:val="22"/>
        </w:rPr>
        <w:t xml:space="preserve"> Мертвый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сис Уизли, уходите отсюда! – закричал Гарри,  глядя вниз,  на  собственный труп. –  Пусть кто</w:t>
        <w:noBreakHyphen/>
        <w:t>нибудь друг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случи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гостиную ворвался Люпин, за ним Сириус, следом хромал Моуди. Люпин перевел глаза с миссис Уизли на мертвого Гарри на полу, и сразу же все понял. Выхватив палочку, он очень твердо и внятно сказ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Riddikulus!</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ло Гарри исчезло. Над тем местом, где оно лежало, повис серебристый шар. Люпин взмахнул палочкой, и шар растаял дымным облачко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й</w:t>
        <w:noBreakHyphen/>
        <w:t>йо</w:t>
        <w:noBreakHyphen/>
        <w:t>ой! – захлебнулась миссис Уизли, и, пряча лицо в руках, забилась в истери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лли, –  сурово окликнул ее Люпин и подошел к ней, –  Молли, не над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следующую секунду она уже рыдала на плече у Люп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лли, это был просто боггарт, –</w:t>
        <w:tab/>
        <w:t xml:space="preserve"> успокаивал ее Люпин, гладя по голове. – Просто  дурацкий  боггар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все время вижу их м</w:t>
        <w:noBreakHyphen/>
        <w:t>м</w:t>
        <w:noBreakHyphen/>
        <w:t>мертвыми! – всхлипывала ему в плечо миссис Уизли. –  Все в</w:t>
        <w:noBreakHyphen/>
        <w:t>в</w:t>
        <w:noBreakHyphen/>
        <w:t>время! М</w:t>
        <w:noBreakHyphen/>
        <w:t>м</w:t>
        <w:noBreakHyphen/>
        <w:t>мне это сни</w:t>
        <w:noBreakHyphen/>
        <w:t>итс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ириус неподвижно смотрел на то место на ковре, где был боггарт, притворявшийся трупом Гарри. Моуди взглянул на Гарри, тот постарался избежать его пристального взгляда. У него было странное чувство, словно волшебный глаз Моуди следил за ним неотступно, с тех пор, как он вышел из кухн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w:t>
        <w:noBreakHyphen/>
        <w:t>не говори Артуру! – сглатывала миссис Уизли, вытирая слезы рукавом. –  Я н</w:t>
        <w:noBreakHyphen/>
        <w:t>не хочу, чтобы он знал... это глу</w:t>
        <w:noBreakHyphen/>
        <w:t>уп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Люпин дал ей носовой платок, она высморка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мне так жаль. Что ты обо мне подумаешь? – все еще вздрагивая, всхлипнула она. –  Даже от боггарта избавиться не мог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что вы, –  пробуя улыбнуться, успокоил ее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так... на</w:t>
        <w:noBreakHyphen/>
        <w:t>амучилась, –</w:t>
        <w:tab/>
        <w:t xml:space="preserve"> выдавила она и на глазах у нее опять показались слезы, – половина се</w:t>
        <w:noBreakHyphen/>
        <w:t>емьи в Ордене, будет чу</w:t>
        <w:noBreakHyphen/>
        <w:t>удо, если все выживут... и П</w:t>
        <w:noBreakHyphen/>
        <w:t>перси с нами не общается... вдруг что у</w:t>
        <w:noBreakHyphen/>
        <w:t>ужасное слу</w:t>
        <w:noBreakHyphen/>
        <w:t>учится, и мы никогда не по</w:t>
        <w:noBreakHyphen/>
        <w:t>омиримся с ним? А если что с Артуром случится, и меня убьют, кто при</w:t>
        <w:noBreakHyphen/>
        <w:t>исмотрит за Роном и Джин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лли, довольно, – твердо сказал Люпин. –  Сейчас не старые времена. Орден лучше подготовлен, мы их опережаем, мы знаем, что Волдеморт вер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сис Уизли коротко испуганно всхлипнула при звуке этого име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х, Молли, ну что ты, пора уже привыкнуть слышать его имя... знаешь, я не могу тебе обещать, что никто не пострадает, и никто не сможет тебе этого обещать, но сейчас мы намного сильнее, чем тогда. Ты не была в Ордене, ты не знаешь... Тогда нас было в двадцать раз меньше, чем Искушённых Смертью, и они отстреливали нас одного за други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пять вспомнил фотографию, сияющие лица родителей. Он чувствовал, что Моуди все еще наблюдает за н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переживай из</w:t>
        <w:noBreakHyphen/>
        <w:t>за Перси, –  резко сказал Сириус, – он вернется. Это только вопрос времени – до тех пор, пока Волдеморт не начнет действовать в открытую. Как только он начнет это делать, все Министерство придет вымаливать у нас прощения. И я не уверен, что приму их извинения, –  с горечью добав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что касается того, кто позаботится о Роне и Джинни, если вы с Артуром умрете, –</w:t>
        <w:tab/>
        <w:t xml:space="preserve"> чуть улыбнувшись, добавил Люпин, –</w:t>
        <w:tab/>
        <w:t xml:space="preserve"> неужели ты думаешь, что мы оставим их голод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ссис Уизли,  дрожа,  улыбну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глупая, –  опять пробормотала она, вытирая глаз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минут десять спустя, закрывая за собой дверь спальни, Гарри вовсе не считал миссис Уизли глупой. Он все еще видел своих родителей, улыбающихся ему со старой, рваной фотографии, не догадываясь, что их жизни, как и жизни многих других на том снимке, уже подходили к концу. И все время перед глазами стоял боггарт, по очереди изображающий всех членов семьи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незапно шрам на лбу раскололся от боли, и перехватило дыха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крати, –  твердо сказал он и потер шрам, после чего боль отступ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ервый признак безумия – разговаривать с собственной головой, –</w:t>
        <w:tab/>
        <w:t xml:space="preserve"> раздался коварный голос с пустой картины на сте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пустил это мимо ушей.</w:t>
      </w:r>
    </w:p>
    <w:p>
      <w:pPr>
        <w:sectPr>
          <w:headerReference w:type="default" r:id="rId48"/>
          <w:headerReference w:type="first" r:id="rId49"/>
          <w:footerReference w:type="default" r:id="rId50"/>
          <w:footerReference w:type="first" r:id="rId51"/>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вдруг почувствовал себя намного старше, чем когда</w:t>
        <w:noBreakHyphen/>
        <w:t>либо в жизни, и показалось невероятным, что всего час назад его волновал магазин приколов и значок префекта.</w:t>
      </w:r>
    </w:p>
    <w:p>
      <w:pPr>
        <w:pStyle w:val="Heading3"/>
        <w:spacing w:lineRule="auto" w:line="288"/>
        <w:ind w:left="75" w:hanging="0"/>
        <w:rPr/>
      </w:pPr>
      <w:bookmarkStart w:id="17" w:name="__RefHeading___Toc51275809"/>
      <w:r>
        <w:rPr>
          <w:i w:val="false"/>
          <w:iCs w:val="false"/>
          <w:spacing w:val="2"/>
        </w:rPr>
        <w:t>-Глава 10-</w:t>
      </w:r>
      <w:r>
        <w:rPr>
          <w:spacing w:val="2"/>
        </w:rPr>
        <w:t xml:space="preserve">  </w:t>
      </w:r>
    </w:p>
    <w:p>
      <w:pPr>
        <w:pStyle w:val="Heading3"/>
        <w:spacing w:lineRule="auto" w:line="288"/>
        <w:ind w:left="75" w:hanging="0"/>
        <w:rPr>
          <w:spacing w:val="2"/>
        </w:rPr>
      </w:pPr>
      <w:r>
        <w:rPr>
          <w:rFonts w:cs="Georgia;Book Antiqua" w:ascii="Georgia;Book Antiqua" w:hAnsi="Georgia;Book Antiqua"/>
          <w:spacing w:val="2"/>
          <w:sz w:val="22"/>
        </w:rPr>
        <w:drawing>
          <wp:inline distT="0" distB="0" distL="0" distR="0">
            <wp:extent cx="1824990" cy="21932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52"/>
                    <a:srcRect l="-21" t="-18" r="-21" b="-18"/>
                    <a:stretch>
                      <a:fillRect/>
                    </a:stretch>
                  </pic:blipFill>
                  <pic:spPr bwMode="auto">
                    <a:xfrm>
                      <a:off x="0" y="0"/>
                      <a:ext cx="1824990" cy="2193290"/>
                    </a:xfrm>
                    <a:prstGeom prst="rect">
                      <a:avLst/>
                    </a:prstGeom>
                  </pic:spPr>
                </pic:pic>
              </a:graphicData>
            </a:graphic>
          </wp:inline>
        </w:drawing>
      </w:r>
    </w:p>
    <w:p>
      <w:pPr>
        <w:pStyle w:val="Heading3"/>
        <w:spacing w:lineRule="auto" w:line="288"/>
        <w:ind w:left="75" w:hanging="0"/>
        <w:rPr>
          <w:spacing w:val="2"/>
        </w:rPr>
      </w:pPr>
      <w:r>
        <w:rPr>
          <w:b/>
          <w:bCs/>
          <w:spacing w:val="2"/>
        </w:rPr>
        <w:t xml:space="preserve">Луна Лавгуд </w:t>
      </w:r>
      <w:r>
        <w:rPr>
          <w:rStyle w:val="FootnoteCharacters"/>
          <w:rStyle w:val="FootnoteAnchor"/>
          <w:spacing w:val="2"/>
          <w:sz w:val="22"/>
        </w:rPr>
        <w:footnoteReference w:customMarkFollows="1" w:id="87"/>
        <w:t>1</w:t>
      </w:r>
      <w:bookmarkEnd w:id="17"/>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пал Гарри очень неспокойно. В его снах появлялись и исчезали родители, не говоря ни слова, утомленные бременем власти Рон и Гермиона следили, как миссис Уизли причитает над трупом Кричера, и Гарри опять блуждал по коридору, который заканчивался запертой дверью. Он резко проснулся от боли в шраме и обнаружил, что Рон уже одет и разговаривает с н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бы поспешил, мама рвет и мечет, говорит, что мы опаздываем на поез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доме царила суматоха. Из того, что Гарри, с огромной скоростью одеваясь, услышал, он понял, что Фред и Джордж заколдовали свои сундуки, чтобы не нести их и чтобы те сами слетели вниз по лестнице, и в результате сундуки по дороге лоб в лоб столкнулись с Джинни и протащили ее два пролета вниз, прямо в холл. Теперь миссис Блек и миссис Уизли на два голоса дружно ор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ЖЕ МОГЛИ ЕЕ ПОКАЛЕЧИТЬ, ИДИО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ЕРЗКИЕ УБЛЮДКИ, ОСКВЕРНИТЕЛИ ДОМА МОИХ ПРЕД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зволнованная Гермиона забежала в комнату в тот момент, когда Гарри натягивал кроссовки. На ее плече раскачивалась Хедвига, а в руках извивался Крукшан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ама и папа прислали Хедвигу назад вот только что! – сова взмахнула крыльями и приземлилась на свою клетку. – Ты уже гот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чти. С Джинни все в порядке? – осведомился Гарри, поправляя оч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е миссис Уизли подлечила, – ответил Гермиона. – Но теперь Шизоглаз нудит, что пока нет Старгиса Подмора, мы не можем ехать, потому что одного охранника будет недостаточ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хранника? – удивился Гарри. – Мы что, должны добираться до Кингс</w:t>
        <w:noBreakHyphen/>
        <w:t>Кросса с охраной?</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Ты</w:t>
      </w:r>
      <w:r>
        <w:rPr>
          <w:rFonts w:cs="Georgia;Book Antiqua" w:ascii="Georgia;Book Antiqua" w:hAnsi="Georgia;Book Antiqua"/>
          <w:spacing w:val="2"/>
          <w:sz w:val="22"/>
        </w:rPr>
        <w:t xml:space="preserve"> должен добираться до Кингс</w:t>
        <w:noBreakHyphen/>
        <w:t>Кросса с охраной, – поправила его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чем? – возмутился Гарри. – Я так понял, что Волдеморт залег на дно? Ты еще скажи, что он выскочит из мусорного ящика и попробует меня приконч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ткуда мне знать, это Шизоглаз так говорит, – смущенно ответила Гермиона и взглянула на часы: – Но если мы в ближайшее время не уедем, то точно опоздаем на поез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ПУСКАЙТЕСЬ ЖЕ ВНИЗ, НАКОНЕЦ! – закричала миссис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подскочила как ошпаренная и выбежала из комнаты. Гарри схватил Хедвигу, бесцеремонно затолкал ее в клетку, и выскочил вслед за Гермионой на лестницу, волоча свой сунду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ртрет миссис Блек истошно орал, но задергивать занавеси перед ней никто не собирался – в холле стоял такой гвалт, что она все равно проснулась бы опя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ты пойдешь со мной и с Тонкс, – крикнула миссис Уизли, перекрывая визги: «ГРЯЗНОКРОВКИ! МРАЗЬ! ДЕРЬМЕЦЫ!» – Оставь свой сундук и сову, багажом займется Аластор... о, во имя неба, Сириус, Дамблдор же сказал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ка Гарри карабкался в сторону миссис Уизли по многочисленным сундукам, загромождающим холл, к нему присоединился огромный как медведь черный пе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 самом деле... – в отчаянии протянула миссис Уизли. – Хорошо, пусть это будет на твоей совес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открыла входную дверь и вышла навстречу слабому сентябрьскому солнцу. Гарри и пес последовали за ней. Дверь за ними захлопнулась и вопли миссис Блек тут же смолк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к только он спустились по каменным ступенькам дома номер двенадцать на тротуар, дом тут же исчез.</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где Тонкс? – огляну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ждет нас где</w:t>
        <w:noBreakHyphen/>
        <w:t>то здесь, – сухо ответила миссис Уизли, стараясь не смотреть на трусившего рядом с Гарри черного п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перекрестке им поклонилась старушка. У нее были курчавые седые волосы и фиолетовая шляпка эпохи джаза, с низкой тульей.</w:t>
      </w:r>
      <w:r>
        <w:rPr>
          <w:rStyle w:val="FootnoteCharacters"/>
          <w:rStyle w:val="FootnoteAnchor"/>
          <w:rFonts w:cs="Georgia;Book Antiqua" w:ascii="Georgia;Book Antiqua" w:hAnsi="Georgia;Book Antiqua"/>
          <w:spacing w:val="2"/>
          <w:sz w:val="22"/>
        </w:rPr>
        <w:footnoteReference w:customMarkFollows="1" w:id="88"/>
        <w:t>2</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ик, Гарри, – подмигнула старушка. – Нам лучше бы поторапливаться, Молли, – добавила она, сверившись с час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ю, знаю, –</w:t>
        <w:tab/>
        <w:t xml:space="preserve"> простонала миссис Уизли, прибавляя шаг. – Но Шизоглаз хотел дождаться Старгиса... Вот вез бы нас Артур опять на министерской машине... но Фадж в последнее время не разрешает ему и пустую чернильницу взять... и как только магглы могут путешествовать без маг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ут огромный черный пес радостно залаял и принялся носиться вокруг них, огрызаясь на голубей и гоняясь за своим хвостом. Гарри не мог удержаться от смеха. Сириус пробыл взаперти слишком долго. Миссис Уизли поджала губы на манер тети Петунь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тобы дойти пешком до Кингс</w:t>
        <w:noBreakHyphen/>
        <w:t>Кросса потребовалось двадцать минут, за это время ничего более значимого, чем пара распуганных Сириусом для Гарриного развлечения котов, не случилось. Придя на вокзал, они непринужденно остановились возле барьера, разделяющего девятую и десятую платформу, – чтобы убедиться, что все чисто, – а потом один за другим прислонялись к барьеру и без труда оказывались на платформе девять и три четверти, где уже стоял «Хогвартс</w:t>
        <w:noBreakHyphen/>
        <w:t>Экспресс», извергая клубы пара на платформу, забитую отъезжающими учениками и членами их семей. Гарри вдыхал знакомый запах и ликовал в душе... он действительно возвраща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адеюсь, что остальные тоже успевают, – обеспокоенно проговорила миссис Уизли и оглянулась на чугунную кованую арку над платформой, откуда появлялись вновь прибывш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лассная собака, Гарри! – воскликнул высокий мальчик с дред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пасибо, Ли, – Гарри усмехнулся, глядя, как Сириус быстро завилял хвост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х, все в порядке... – облегченно вздохнула миссис Уизли, – смотрите, вон Аластор с багаж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з арки, хромая, появился Моуди в надвинутой на свои разные глаза поглубже фуражке носильщика, толкая перед собой багажную тележку, нагруженную сундук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чисто, – шепнул он миссис Уизли и Тонкс. – Не похоже, что за нами следи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сколько секунд спустя на платформе появился мистер Уизли с Роном и Гермионой. Они уже почти разгрузили тележку Моуди, как подошли Фред, Джордж и Джинни в сопровождении Люп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каких проблем? – рыкнул Моуд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каких, – ответил ему Люпи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дется все же доложить Дамблдору о Старгисе, – буркнул Моуди. – Второй раз за неделю он не появляется. Стал таким же ненадежным, как Мундуг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едите себя хорошо, – Люпин принялся пожимать руки всем окружающим. Напоследок он хлопнул Гарри по плечу: – А ты, особенно. Будь остороже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не высовывайся, будь начеку, – добавил Моуди, пожимая Гарри руку. – И не забудьте все, с письмами нужно поосторожнее. Если не уверены, то лучше ничего не писать вообщ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было очень приятно познакомиться с вами всеми, – Тонкс обняла Гермиону и Джинни. – Ну, надеюсь, скоро увидим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звучал предупредительный свисток; те ученики, что еще оставались на платформе, заторопились в поез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ыстрее, быстрее, – обеспокоенно повторяла миссис Уизли, обнимая всех подряд и дважды попав на Гарри. – Пишите... будьте прилежными... если что</w:t>
        <w:noBreakHyphen/>
        <w:t>нибудь забыли, то мы вам это пришлем... ну, поспешите, пора в поез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громный черный пес привстал на задние лапы и положил передние на плечи Гарри, но тут же миссис Уизли подтолкнула Гарри к вагонным дверям и прошипе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 имя неба, Сириус, веди себя, как соба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 встречи! – закричал Гарри в открытое окно, когда поезд тронулс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Гермиона и Джинни махали руками, стоя рядом с ним. Силуэты Тонкс, Люпина, Моуди, мистера и миссис Уизли быстро уменьшались, только черный пес, виляя хвостом, скачками несся рядом с окном; оставшиеся на платформе смеялись, глядя, как он преследует поезд, а потом поезд повернул и Сириус исчез из ви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му нельзя было с нами ходить, – с тревогой замет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брось, – возразил Рон, – он уже несколько месяцев дневного света не видел, бедняг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ладно, – Фред хлопнул в ладоши, – мы не можем тут целый день торчать, нам нужно одно дельце обсудить с Ли. Увидимся позже, – и они вместе с Джорджем ушли по коридор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езд все набирал и набирал скорость, дома за окном проносились мимо, а пол под ногами начал раскачив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что, пойдем, поищем купе? –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и Гермиона перегляну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э... – замя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ну, в общем... Рон и я, нам положено идти в вагон префектов, – неловко выдав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не поднимая глаз на Гарри, внимательно изучал ногти своей левой ру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 протянул Гарри. – Конечно. Чуд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е думаю, что мы должны будем там всю дорогу сидеть, – быстро добавила Гермиона. – В наших письмах написано, что мы получим инструкции от Главных префектов, а потом время от времени должны будем патрулировать коридор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удно, –</w:t>
        <w:tab/>
        <w:t xml:space="preserve"> опять сказал Гарри. – Ладно, я... ну тогда, увидимся поз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точно, – Рон искоса с беспокойством взглянул на Гарри, – Чертовски жаль, что мы должны идти туда, я бы лучше... но нам положено... Но мне от этого никакой радости, я же не Перси, – вызывающе законч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знаю, что ты не Перси, – усмехнулся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когда Гермиона и Рон потащили свои сундуки, Крукшанса и клетку с Пигвиджоном в сторону локомотива, у Гарри возникло смутное чувство утраты. Он никогда не ездил на «Хогвартс</w:t>
        <w:noBreakHyphen/>
        <w:t>Экспрессе» без Р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йдем, – позвала его Джинни. – Если мы поторопимся, то сможем еще занять им мес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права, – кивнул Гарри, взял в одну руку клетку с Хедвигой, а в другую – ручку сундука.</w:t>
      </w:r>
    </w:p>
    <w:p>
      <w:pPr>
        <w:pStyle w:val="Normal"/>
        <w:spacing w:lineRule="auto" w:line="288"/>
        <w:jc w:val="both"/>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и пробирались по коридору, заглядывая в застекленные двери купе, и убеждались, что те уже полны. Гарри не мог не заметить, с каким интересом все провожают его глазами, некоторые даже подталкивали в бок соседей, обращая на него внимание. После того как то же самое повторилось в пятом по счету вагоне, он вспомнил, каким хвастуном и лгуном все лето выставлял его «Ежедневный Пророк», и уныло спросил себя, верят ли этим историям разглядывающие его и перешептывающиеся люд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самом последнем вагоне они встретили Невилла Лонгботтома, соученика Гарри по Гриффиндору в течение пяти лет. От перетаскивания сундука и попыток одной рукой справиться с вырывающейся жабой, Тревором, круглое лицо Невилла пыла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Гарри, – задыхался он. –</w:t>
        <w:tab/>
        <w:t xml:space="preserve"> Привет, Джинни... все забито... я не смог найти мес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что ты говоришь? – удивилась Джинни, протиснулась мимо Невилла и заглянула в купе за его спиной: – Вот здесь же есть место, тут только Дуня Лавгу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вилл пробормотал что</w:t>
        <w:noBreakHyphen/>
        <w:t>то о нежелании никого беспоко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глупи, – рассмеялась Джинни, – она вполне нормальна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ткрыв дверь в купе, она втащила внутрь свой сундук. Гарри и Невилл последовали за н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Луна, – поздоровалась Джинни. – Ничего, если мы здесь сяд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идящая у окна девочка обернулась. У нее были всклокоченные, грязные светлые волосы, забранные в хвостик, белесые брови, а выпуклые глаза придавали ее лицу неизменно удивленное выражение. Гарри сразу понял, почему Невилл сторонился этого купе. Девочка производила впечатление полной дурочки. Возможно оттого, что для пущей сохранности сунула палочку себе за левое ухо, или потому, что на шее у нее висели бусы из бутербирных пробок, а может быть из</w:t>
        <w:noBreakHyphen/>
        <w:t>за того, что она читала журнал вверх ногами. Глаза ее скользнули по Невиллу и остановились на Гарри. Она кив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пасибо, – улыбнулась ей Джин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и Невилл убрали все три сундука и клетку Хедвиги на багажную полку, потом сели. Луна следила за ними поверх журнала под названием «Экивокер». Казалось, что в отличие от нормальных людей, она не мигает. Гарри сел напротив нее и теперь жалел об этом, потому что Луна в упор уставилась на н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орошо провела лето, Луна? – спросила Джинн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мечтательно протянула Луна, не сводя с Гарри глаз, – да, совершенно восхитительно, знаете ли. </w:t>
      </w:r>
      <w:r>
        <w:rPr>
          <w:rFonts w:cs="Georgia;Book Antiqua" w:ascii="Georgia;Book Antiqua" w:hAnsi="Georgia;Book Antiqua"/>
          <w:i/>
          <w:iCs/>
          <w:spacing w:val="2"/>
          <w:sz w:val="22"/>
        </w:rPr>
        <w:t>Ты</w:t>
      </w:r>
      <w:r>
        <w:rPr>
          <w:rFonts w:cs="Georgia;Book Antiqua" w:ascii="Georgia;Book Antiqua" w:hAnsi="Georgia;Book Antiqua"/>
          <w:spacing w:val="2"/>
          <w:sz w:val="22"/>
        </w:rPr>
        <w:t xml:space="preserve"> Гарри Поттер, – внезапно добави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в курсе, – сказ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вилл хихикнул. Луна перевела бледные глаза на н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кто ты, я не зна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икто, – торопливо ответил Невил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правда, – решительно возразила Джинни. – Познакомьтесь, Невилл Лонгботтом... Луна Лавгуд. Луна моя одногодка, только из Равенкл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Остроумие сверх меры – это лучшие манеры</w:t>
      </w:r>
      <w:r>
        <w:rPr>
          <w:rFonts w:cs="Georgia;Book Antiqua" w:ascii="Georgia;Book Antiqua" w:hAnsi="Georgia;Book Antiqua"/>
          <w:spacing w:val="2"/>
          <w:sz w:val="22"/>
        </w:rPr>
        <w:t>, – нараспев протянула Лу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подняла перевернутый журнал повыше, загородив лицо, и замолчала.</w:t>
      </w:r>
    </w:p>
    <w:p>
      <w:pPr>
        <w:pStyle w:val="TextBody"/>
        <w:spacing w:lineRule="auto" w:line="288"/>
        <w:rPr/>
      </w:pPr>
      <w:r>
        <w:rPr>
          <w:spacing w:val="2"/>
        </w:rPr>
        <w:t>          </w:t>
      </w:r>
      <w:r>
        <w:rPr>
          <w:rFonts w:cs="Georgia;Book Antiqua" w:ascii="Georgia;Book Antiqua" w:hAnsi="Georgia;Book Antiqua"/>
          <w:spacing w:val="2"/>
        </w:rPr>
        <w:t>Гарри и Невилл переглянулись и выразительно подняли брови. Джинни сдавленно хихик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езд громыхал вперед, унося их в поля и луга. Погода была странная и неустойчивая: вагон то наполнялся солнечным светом, то попадал в завесу зловеще серых обла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гадайтесь, что мне подарили на день рождения? – спросил Невил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ще один напоминар</w:t>
      </w:r>
      <w:r>
        <w:rPr>
          <w:rStyle w:val="FootnoteCharacters"/>
          <w:rStyle w:val="FootnoteAnchor"/>
          <w:rFonts w:cs="Georgia;Book Antiqua" w:ascii="Georgia;Book Antiqua" w:hAnsi="Georgia;Book Antiqua"/>
          <w:spacing w:val="2"/>
          <w:sz w:val="22"/>
        </w:rPr>
        <w:footnoteReference w:customMarkFollows="1" w:id="89"/>
        <w:t>3</w:t>
      </w:r>
      <w:r>
        <w:rPr>
          <w:rFonts w:cs="Georgia;Book Antiqua" w:ascii="Georgia;Book Antiqua" w:hAnsi="Georgia;Book Antiqua"/>
          <w:spacing w:val="2"/>
          <w:sz w:val="22"/>
        </w:rPr>
        <w:t>? – предположил Гарри, вспомнив похожий на крапчатый игрушечный шарик магический предмет, который бабушка прислала Невиллу, пытаясь исправить его дырявую памя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качнул головой Невилл, – мне одного хватило, хотя старый я потерял давным</w:t>
        <w:noBreakHyphen/>
        <w:t>давно... нет, вот, посмот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засунул свободную, не занятую Тревором руку в школьную сумку, и после недолгого поиска, вытащил нечто, напоминающее маленький серый кактус в горшке, только покрыто оно было не шипами, а какими</w:t>
        <w:noBreakHyphen/>
        <w:t>то фурункулам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w:t>
      </w:r>
      <w:r>
        <w:rPr>
          <w:rFonts w:cs="Georgia;Book Antiqua" w:ascii="Georgia;Book Antiqua" w:hAnsi="Georgia;Book Antiqua"/>
          <w:i/>
          <w:iCs/>
          <w:spacing w:val="2"/>
          <w:sz w:val="22"/>
        </w:rPr>
        <w:t>«Mimbulus mimbletonia»</w:t>
      </w:r>
      <w:r>
        <w:rPr>
          <w:rStyle w:val="FootnoteCharacters"/>
          <w:rStyle w:val="FootnoteAnchor"/>
          <w:rFonts w:cs="Georgia;Book Antiqua" w:ascii="Georgia;Book Antiqua" w:hAnsi="Georgia;Book Antiqua"/>
          <w:i/>
          <w:iCs/>
          <w:spacing w:val="2"/>
          <w:sz w:val="22"/>
        </w:rPr>
        <w:footnoteReference w:customMarkFollows="1" w:id="90"/>
        <w:t>4</w:t>
      </w:r>
      <w:r>
        <w:rPr>
          <w:rFonts w:cs="Georgia;Book Antiqua" w:ascii="Georgia;Book Antiqua" w:hAnsi="Georgia;Book Antiqua"/>
          <w:spacing w:val="2"/>
          <w:sz w:val="22"/>
        </w:rPr>
        <w:t>, – с пафосом объяв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смотрел на то, что торчало из горшка: оно слегка пульсировало и производило неприятное впечатление какого</w:t>
        <w:noBreakHyphen/>
        <w:t>то больного внутреннего орган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о ужасно, ужасно редкое, – сияя, пояснил Неввил. – Я даже не знаю, есть ли такое в хогвартских теплицах. Не могу дождаться, когда покажу его профессору Спраут. Мой двоюродный дедушка Альджи</w:t>
      </w:r>
      <w:r>
        <w:rPr>
          <w:rStyle w:val="FootnoteCharacters"/>
          <w:rStyle w:val="FootnoteAnchor"/>
          <w:rFonts w:cs="Georgia;Book Antiqua" w:ascii="Georgia;Book Antiqua" w:hAnsi="Georgia;Book Antiqua"/>
          <w:spacing w:val="2"/>
          <w:sz w:val="22"/>
        </w:rPr>
        <w:footnoteReference w:customMarkFollows="1" w:id="91"/>
        <w:t>5</w:t>
      </w:r>
      <w:r>
        <w:rPr>
          <w:rFonts w:cs="Georgia;Book Antiqua" w:ascii="Georgia;Book Antiqua" w:hAnsi="Georgia;Book Antiqua"/>
          <w:spacing w:val="2"/>
          <w:sz w:val="22"/>
        </w:rPr>
        <w:t xml:space="preserve"> привез его для меня из Ассирии. Я хочу попробовать его развод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знал, что Гербология – любимый предмет Невилла, но, хоть убей, не мог себе представить, зачем ему это чахлое растеньиц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о... э</w:t>
        <w:noBreakHyphen/>
        <w:t>э... что</w:t>
        <w:noBreakHyphen/>
        <w:t>то делает? – выдав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учу всего! – гордо воскликнул Невилл. – У него потрясающий защитный механизм. Сейчас, возьми у меня Тревор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 перевалил жабу на колени Гарри и достал из школьной сумки перо. Над перевернутым журналом опять появились выпученные глаза Луны Лавгуд, следя за тем, что делает Невилл. Невилл поднял повыше </w:t>
      </w:r>
      <w:r>
        <w:rPr>
          <w:rFonts w:cs="Georgia;Book Antiqua" w:ascii="Georgia;Book Antiqua" w:hAnsi="Georgia;Book Antiqua"/>
          <w:i/>
          <w:iCs/>
          <w:spacing w:val="2"/>
          <w:sz w:val="22"/>
        </w:rPr>
        <w:t>«Mimbulus mimbletonia»</w:t>
      </w:r>
      <w:r>
        <w:rPr>
          <w:rFonts w:cs="Georgia;Book Antiqua" w:ascii="Georgia;Book Antiqua" w:hAnsi="Georgia;Book Antiqua"/>
          <w:spacing w:val="2"/>
          <w:sz w:val="22"/>
        </w:rPr>
        <w:t>, высунул язык, выбрал фурункул и резко вколол в растение острый кончик пер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з каждого фурункула растения брызнула жидкость: густые, вонючие струи темно</w:t>
        <w:noBreakHyphen/>
        <w:t>зеленого цвета. Они залили потолок, окно и забрызгали журнал Луны Лавгуд; Джинни, которая вовремя успела поднять руки к лицу, выглядела так, словно на голове у нее была склизкая зеленая шляпка, но Гарри, чьи руки были заняты удиравшим Тревором, получил сполна. Пахло это тошнотворнее навоз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Невилл, которого окатило с головы до ног, потряс головой, чтобы, по крайней мере, открыть глаза.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w:t>
        <w:noBreakHyphen/>
        <w:t>и</w:t>
        <w:noBreakHyphen/>
        <w:t>извините, – задохнулся он. – Я раньше не пробовал... я не знал, что это так мощно... но не волнуйтесь, смердосок</w:t>
      </w:r>
      <w:r>
        <w:rPr>
          <w:rStyle w:val="FootnoteCharacters"/>
          <w:rStyle w:val="FootnoteAnchor"/>
          <w:rFonts w:cs="Georgia;Book Antiqua" w:ascii="Georgia;Book Antiqua" w:hAnsi="Georgia;Book Antiqua"/>
          <w:spacing w:val="2"/>
          <w:sz w:val="22"/>
        </w:rPr>
        <w:footnoteReference w:customMarkFollows="1" w:id="92"/>
        <w:t>6</w:t>
      </w:r>
      <w:r>
        <w:rPr>
          <w:rFonts w:cs="Georgia;Book Antiqua" w:ascii="Georgia;Book Antiqua" w:hAnsi="Georgia;Book Antiqua"/>
          <w:spacing w:val="2"/>
          <w:sz w:val="22"/>
        </w:rPr>
        <w:t xml:space="preserve"> не ядовитый, – нервно добавил он, когда Гарри сплюнул на по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этот самый момент дверь их купе, скользнув, откры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Гарри, привет, – раздался оживленный голос. – Ой... кажется я не воврем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тер стекла очков безтреворной рукой. В дверном проеме стояла и улыбалась ему очень симпатичная девочка, с блестящими, длинными, черными волосами: Чо Чанг, ловец квиддичной команды Равенк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привет, – беспомощно отв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й, – повторила Чо. – Ладно... я просто зашла сказать «привет»... ну, по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краснев, она закрыла дверь и ушла. Гарри резко откинулся на спинку сидения и простонал. Он предпочел бы, чтобы Чо обнаружила его в тесном кругу веселых приятелей, покатывающихся со смеху над его только что сказанной шуткой, но никак не в обществе Невилла и Луны Лавгуд, залитого смердосоком и с жабой на рука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чего страшного, – бодро заявила Джинни. – Смотри, это все быстро поправимо, – она достала палочку: – </w:t>
      </w:r>
      <w:r>
        <w:rPr>
          <w:rFonts w:cs="Georgia;Book Antiqua" w:ascii="Georgia;Book Antiqua" w:hAnsi="Georgia;Book Antiqua"/>
          <w:i/>
          <w:iCs/>
          <w:spacing w:val="2"/>
          <w:sz w:val="22"/>
        </w:rPr>
        <w:t>Scourgify!</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мердосок исчез.</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звините, – еще раз тихо повторил Невил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а и Гермионы не было уже около часа, за это время проезжала тележка со сладостями. Гарри, Джинни и Невилл доели свои тыквенные тарталетки и занимались обменом карточек из шоколадных лягушек, когда дверь в купе открылась, и появились префекты в сопровождении Крукшанса и пронзительно верещащего в клетке Пигвидж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жутко голодный, – воскликнул Рон, сунул Пигвиджона рядом с Хедвигой, выхватил у Гарри шоколадную лягушку и рухнул рядом с ним на сидень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том разорвал обертку, откусил у лягушки голову и, закрыв глаза, откинулся назад с таким видом, словно утро выдалось крайне утомительн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орошо, что от каждого Дома с пятого курса есть по два префекта, –</w:t>
        <w:tab/>
        <w:t xml:space="preserve"> очень раздраженно буркнула Гермиона и тоже села. – Мальчик и девоч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гадываетесь, кто префект из Слизерина? – все еще не открывая глаз, спрос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алфой, – сразу же ответил Гарри, будучи уверенным, что его худшие опасения подтвердя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тессно, – едко подтвердил Рон, засовывая остаток лягушки в рот и беря следующу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эта толстая корова Панси Паркинсон, – злобно добавила Гермиона. – Как это она стала префектом, если тупее контуженного тролл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кто из Хаффлпаффа? –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рни Макмиллан и Ханна Аббот, – невнятно проговор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из Равенкло Энтони Гольдштейн и Падма Патил, – закончила Гермион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 Падмой Патил ты был на Йольском балу</w:t>
      </w:r>
      <w:r>
        <w:rPr>
          <w:rStyle w:val="FootnoteCharacters"/>
          <w:rStyle w:val="FootnoteAnchor"/>
          <w:rFonts w:cs="Georgia;Book Antiqua" w:ascii="Georgia;Book Antiqua" w:hAnsi="Georgia;Book Antiqua"/>
          <w:spacing w:val="2"/>
          <w:sz w:val="22"/>
        </w:rPr>
        <w:footnoteReference w:customMarkFollows="1" w:id="93"/>
        <w:t>7</w:t>
      </w:r>
      <w:r>
        <w:rPr>
          <w:rFonts w:cs="Georgia;Book Antiqua" w:ascii="Georgia;Book Antiqua" w:hAnsi="Georgia;Book Antiqua"/>
          <w:spacing w:val="2"/>
          <w:sz w:val="22"/>
        </w:rPr>
        <w:t>, – констатировал отстраненный голос.</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Все повернулись и взглянули на Луну Лавгуд, которая, не мигая, пристально смотрела на Рона поверх </w:t>
      </w:r>
      <w:r>
        <w:rPr>
          <w:rFonts w:cs="Georgia;Book Antiqua" w:ascii="Georgia;Book Antiqua" w:hAnsi="Georgia;Book Antiqua"/>
          <w:i/>
          <w:iCs/>
          <w:spacing w:val="2"/>
          <w:sz w:val="22"/>
        </w:rPr>
        <w:t>«</w:t>
      </w:r>
      <w:r>
        <w:rPr>
          <w:rFonts w:cs="Georgia;Book Antiqua" w:ascii="Georgia;Book Antiqua" w:hAnsi="Georgia;Book Antiqua"/>
          <w:spacing w:val="2"/>
          <w:sz w:val="22"/>
        </w:rPr>
        <w:t>Экивокера</w:t>
      </w:r>
      <w:r>
        <w:rPr>
          <w:rFonts w:cs="Georgia;Book Antiqua" w:ascii="Georgia;Book Antiqua" w:hAnsi="Georgia;Book Antiqua"/>
          <w:i/>
          <w:iCs/>
          <w:spacing w:val="2"/>
          <w:sz w:val="22"/>
        </w:rPr>
        <w:t>»</w:t>
      </w:r>
      <w:r>
        <w:rPr>
          <w:rFonts w:cs="Georgia;Book Antiqua" w:ascii="Georgia;Book Antiqua" w:hAnsi="Georgia;Book Antiqua"/>
          <w:spacing w:val="2"/>
          <w:sz w:val="22"/>
        </w:rPr>
        <w:t>. Рон подавился лягушкой.</w:t>
      </w:r>
    </w:p>
    <w:p>
      <w:pPr>
        <w:pStyle w:val="TextBody"/>
        <w:tabs>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 w:val="left" w:pos="5610" w:leader="none"/>
          <w:tab w:val="left" w:pos="6120" w:leader="none"/>
          <w:tab w:val="left" w:pos="6630" w:leader="none"/>
          <w:tab w:val="left" w:pos="7140" w:leader="none"/>
          <w:tab w:val="left" w:pos="7995" w:leader="none"/>
        </w:tabs>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ab/>
        <w:t xml:space="preserve"> Ну да, я знаю, что был с ней, – с удивлением подтвердил он.</w:t>
        <w:tab/>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й не очень понравилось, – сообщила ему Луна. – Она решила, что ты вел себя неприлично, потому что с ней не танцевал. Я бы так не подумала, – глубокомысленно добавила она. – Я не очень люблю танце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опять прикрылась «Экивокером». Рон с отвисшей челюстью несколько секунд смотрел на обложку журнала, а потом перевел глаза на Джинни, ожидая каких</w:t>
        <w:noBreakHyphen/>
        <w:t>нибудь объяснений, но Джинни тщательно затыкала себе кулаком рот, чтобы не расхохотаться. Рон смущенно потряс головой, а потом сверился с час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м все время нужно патрулировать коридоры, – пояснил он Гарри и Невиллу, – а если кто будет себя плохо вести, то мы можем их наказывать. Не могу дождаться, когда подловлю Краббе и Гой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он, ты не должен пользоваться своим служебным положением! –категорически заяв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точно, потому что Малфой своим пользоваться не будет, – саркастически замет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ты собираешься опускаться до н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я только собираюсь сделать все, чтобы его приятели получили свое раньше, чем мо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ади всего святого,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дставляете, если заставить Гойла что</w:t>
        <w:noBreakHyphen/>
        <w:t xml:space="preserve">нибудь переписывать, это же его убьет, он же терпеть не может писать, – радостно воскликнул Рон.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ередразнивая глухое бурчание Гойла, и придав лицу выражение страдальческого усердия, он изобразил, будто пиш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Я... не... должен... выглядеть... как... задница... бабу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рассмеялись, но громче всех Луна Лавгуд. Она издала такой радостный вопль, что разбудила Хедвигу, и та негодующе захлопала крыльями, а Крукшанс, шипя, взлетел на багажную полку. Луна смеялась так сильно, что из рук у нее выпал журнал и соскользнул на по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w:t>
      </w:r>
      <w:r>
        <w:rPr>
          <w:rFonts w:cs="Georgia;Book Antiqua" w:ascii="Georgia;Book Antiqua" w:hAnsi="Georgia;Book Antiqua"/>
          <w:i/>
          <w:iCs/>
          <w:spacing w:val="2"/>
          <w:sz w:val="22"/>
        </w:rPr>
        <w:t>смехо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Ее выпуклые глаза даже заслезились, она ловила ртом воздух, не спуская с Рона глаз. Рон в крайнем недоумении оглянулся на остальных, которые теперь хохотали над выражением его лица и над абсурдно долго покатывающейся со смеху Луной, у которой уже начались колик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пьяная, что ли? – нахмурив брови, поинтересова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дница... бабуина! – задыхалась она, хватаясь за бо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ка все следили за хохочущей Луной, Гарри взглянул на лежащий на полу журнал и заметил кое</w:t>
        <w:noBreakHyphen/>
        <w:t>что, что заставило его нагнуться. Вверх ногами разглядеть картинку на обложке было трудно, но теперь Гарри понял, что там нарисована весьма скверная карикатура на Корнелиуса Фаджа: Гарри узнал его по лимонно</w:t>
        <w:noBreakHyphen/>
        <w:t>зеленому котелку. Одной рукой Фадж сжимал мешок с золотом, другой душил гоблина. Карикатура была озаглавлена: «Как далеко зайдет Фадж, чтобы заполучить Гринготтс?»</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Ниже шел список названий других журнальных статей.</w:t>
      </w:r>
    </w:p>
    <w:p>
      <w:pPr>
        <w:pStyle w:val="Web"/>
        <w:spacing w:lineRule="auto" w:line="288"/>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Коррупция в квиддичной лиге:</w:t>
      </w:r>
    </w:p>
    <w:p>
      <w:pPr>
        <w:pStyle w:val="Web"/>
        <w:spacing w:lineRule="auto" w:line="288"/>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Каким образом к власти пришли «Торнадо»</w:t>
      </w:r>
    </w:p>
    <w:p>
      <w:pPr>
        <w:pStyle w:val="Web"/>
        <w:spacing w:lineRule="auto" w:line="288"/>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Раскрытые секреты древних рун</w:t>
      </w:r>
    </w:p>
    <w:p>
      <w:pPr>
        <w:pStyle w:val="Web"/>
        <w:spacing w:lineRule="auto" w:line="288"/>
        <w:jc w:val="center"/>
        <w:rPr>
          <w:rFonts w:ascii="Georgia;Book Antiqua" w:hAnsi="Georgia;Book Antiqua" w:cs="Georgia;Book Antiqua"/>
          <w:spacing w:val="2"/>
          <w:sz w:val="22"/>
        </w:rPr>
      </w:pPr>
      <w:r>
        <w:rPr>
          <w:rFonts w:cs="Georgia;Book Antiqua" w:ascii="Georgia;Book Antiqua" w:hAnsi="Georgia;Book Antiqua"/>
          <w:i/>
          <w:iCs/>
          <w:spacing w:val="2"/>
          <w:sz w:val="22"/>
        </w:rPr>
        <w:t>Сириус Блек: злодей или жертв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ожно мне взглянуть? – напряженно спросил Гарри у Лу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кивнула, все еще не сводя глаз с Рона и задыхаясь от смех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ткрыл журнал и просмотрел оглавление. Он уже успел позабыть, какой именно журнал передал Кингсли мистеру Уизли для Сириуса, но наверняка это был тот же самый номер «Экивокер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йдя нужную страницу, Гарри взволнованно взглянул на стать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также была проиллюстрирована очень неумелой карикатурой: Гарри даже и не догадался бы, что это Сириус, если бы под рисунком не было подписи. Сириус с палочкой в руке стоял на груде человеческих костей.</w:t>
      </w:r>
    </w:p>
    <w:p>
      <w:pPr>
        <w:pStyle w:val="TextBody"/>
        <w:spacing w:lineRule="auto" w:line="288"/>
        <w:rPr/>
      </w:pPr>
      <w:r>
        <w:rPr>
          <w:spacing w:val="2"/>
        </w:rPr>
        <w:t>          </w:t>
      </w:r>
      <w:r>
        <w:rPr>
          <w:rFonts w:cs="Georgia;Book Antiqua" w:ascii="Georgia;Book Antiqua" w:hAnsi="Georgia;Book Antiqua"/>
          <w:spacing w:val="2"/>
        </w:rPr>
        <w:t>Заголовок статьи гласил:</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r>
    </w:p>
    <w:p>
      <w:pPr>
        <w:pStyle w:val="Web"/>
        <w:spacing w:lineRule="auto" w:line="288" w:before="0" w:after="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 xml:space="preserve">ПОМЕРКЛА ЛИ ЗВЕЗДА СИРИУСА БЛЕКА? </w:t>
      </w:r>
      <w:r>
        <w:rPr>
          <w:rStyle w:val="FootnoteCharacters"/>
          <w:rStyle w:val="FootnoteAnchor"/>
          <w:rFonts w:cs="Georgia;Book Antiqua" w:ascii="Georgia;Book Antiqua" w:hAnsi="Georgia;Book Antiqua"/>
          <w:i/>
          <w:iCs/>
          <w:spacing w:val="2"/>
          <w:sz w:val="22"/>
        </w:rPr>
        <w:footnoteReference w:customMarkFollows="1" w:id="94"/>
        <w:t>8</w:t>
      </w:r>
    </w:p>
    <w:p>
      <w:pPr>
        <w:pStyle w:val="Web"/>
        <w:spacing w:lineRule="auto" w:line="288" w:before="0" w:after="0"/>
        <w:jc w:val="center"/>
        <w:rPr>
          <w:rFonts w:ascii="Georgia;Book Antiqua" w:hAnsi="Georgia;Book Antiqua" w:cs="Georgia;Book Antiqua"/>
          <w:spacing w:val="2"/>
          <w:sz w:val="22"/>
        </w:rPr>
      </w:pPr>
      <w:r>
        <w:rPr>
          <w:rFonts w:cs="Georgia;Book Antiqua" w:ascii="Georgia;Book Antiqua" w:hAnsi="Georgia;Book Antiqua"/>
          <w:i/>
          <w:iCs/>
          <w:spacing w:val="2"/>
          <w:sz w:val="22"/>
        </w:rPr>
        <w:t>Пресловутый маньяк</w:t>
        <w:noBreakHyphen/>
        <w:t>убийца или невинная звезда сце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Эту фразу Гарри пришлось прочесть несколько раз прежде, чем он убедился, что все понял верно. Но с каких пор Сириус стал звездой сцены?</w:t>
      </w:r>
    </w:p>
    <w:p>
      <w:pPr>
        <w:pStyle w:val="Normal"/>
        <w:spacing w:lineRule="auto" w:line="288"/>
        <w:ind w:left="900" w:hanging="0"/>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ind w:left="90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На протяжении четырнадцати лет Сириус Блек обвинялся в массовом убийстве двенадцати невинных магглов и одного мага. Его дерзкий побег из Азкабана два года назад стал причиной самых масштабных розыскных операций, когда</w:t>
        <w:noBreakHyphen/>
        <w:t>либо проводимых Министерством Магии. Никто не подвергал сомнению тот факт, что Сириус Блек должен быть пойман и возвращен к дементорам.</w:t>
      </w:r>
    </w:p>
    <w:p>
      <w:pPr>
        <w:pStyle w:val="Web"/>
        <w:spacing w:lineRule="auto" w:line="288" w:before="0" w:after="0"/>
        <w:ind w:left="90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НО ПРАВДА ЛИ ЭТО?</w:t>
      </w:r>
    </w:p>
    <w:p>
      <w:pPr>
        <w:pStyle w:val="Web"/>
        <w:spacing w:lineRule="auto" w:line="288" w:before="0" w:after="0"/>
        <w:ind w:left="900" w:right="533"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Недавно всплыли новые, потрясающие факты о возможной непричастности Сириуса Блека к преступлению, за которое он был отправлен в Азкабан. В самом деле, как утверждает Дорис Перкисс, проживающая в доме 18 по Акантия</w:t>
        <w:noBreakHyphen/>
        <w:t>Вей, в Литтл Нортоне, Блека на месте преступления могло и не быть.</w:t>
      </w:r>
    </w:p>
    <w:p>
      <w:pPr>
        <w:pStyle w:val="Normal"/>
        <w:spacing w:lineRule="auto" w:line="288"/>
        <w:ind w:left="900" w:right="533" w:hanging="0"/>
        <w:jc w:val="both"/>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ab/>
        <w:t xml:space="preserve"> Как же  люди не понимают, что Сириус Блек –</w:t>
        <w:tab/>
        <w:t xml:space="preserve"> это псевдоним, – говорит миссис Перкисс. –  Человек, которого считают Сириусом Блеком, на самом деле – Стабби Бордмен</w:t>
      </w:r>
      <w:r>
        <w:rPr>
          <w:rStyle w:val="FootnoteCharacters"/>
          <w:rStyle w:val="FootnoteAnchor"/>
          <w:rFonts w:cs="Georgia;Book Antiqua" w:ascii="Georgia;Book Antiqua" w:hAnsi="Georgia;Book Antiqua"/>
          <w:i/>
          <w:iCs/>
          <w:spacing w:val="2"/>
          <w:sz w:val="22"/>
        </w:rPr>
        <w:footnoteReference w:customMarkFollows="1" w:id="95"/>
        <w:t>9</w:t>
      </w:r>
      <w:r>
        <w:rPr>
          <w:rFonts w:cs="Georgia;Book Antiqua" w:ascii="Georgia;Book Antiqua" w:hAnsi="Georgia;Book Antiqua"/>
          <w:i/>
          <w:iCs/>
          <w:spacing w:val="2"/>
          <w:sz w:val="22"/>
        </w:rPr>
        <w:t>, солист популярной группы «Хобгоблины», который почти пятнадцать лет назад прекратил публичные выступления, после того, как на концерте в зале церкви Литтл Нортона его поразило репой в ухо. Я сразу же узнала его, как только увидела газетный снимок. Так вот, Стабби не мог совершить эти преступления, потому что именно в тот день совершенно случайно наслаждался со мной романтическим ужином при свечах. Я сообщила об этом Министру Магии и надеюсь, что не сегодня, так завтра, он полностью оправдает Стабби по кличке «Сириус».</w:t>
      </w:r>
    </w:p>
    <w:p>
      <w:pPr>
        <w:pStyle w:val="Normal"/>
        <w:spacing w:lineRule="auto" w:line="288"/>
        <w:ind w:left="900" w:right="533"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TextBody"/>
        <w:spacing w:lineRule="auto" w:line="288"/>
        <w:rPr>
          <w:rFonts w:ascii="Georgia;Book Antiqua" w:hAnsi="Georgia;Book Antiqua"/>
          <w:spacing w:val="2"/>
        </w:rPr>
      </w:pPr>
      <w:r>
        <w:rPr>
          <w:rFonts w:eastAsia="Georgia;Book Antiqua" w:cs="Georgia;Book Antiqua" w:ascii="Georgia;Book Antiqua" w:hAnsi="Georgia;Book Antiqua"/>
          <w:spacing w:val="2"/>
        </w:rPr>
        <w:t xml:space="preserve">          </w:t>
      </w:r>
      <w:r>
        <w:rPr>
          <w:rFonts w:cs="Times New Roman" w:ascii="Georgia;Book Antiqua" w:hAnsi="Georgia;Book Antiqua"/>
          <w:spacing w:val="2"/>
        </w:rPr>
        <w:t>Гарри закончил читать и с недоверием уставился на страницу. Наверное, это шутка, подумал он, наверное, журнал публикует какие</w:t>
        <w:noBreakHyphen/>
        <w:t>то розыгрыши. Он перевернул несколько страниц назад и нашел статью про Фадж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ind w:left="90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Корнелиус Фадж, Министр Магии, отрицает, что планировал захватить контроль над магическим банком «Гринготтс», когда пять лет назад был избран на свой пост. Фадж всегда утверждал, что желает лишь «мирного сотрудничества» с хранителями нашего золота.</w:t>
      </w:r>
    </w:p>
    <w:p>
      <w:pPr>
        <w:pStyle w:val="Web"/>
        <w:spacing w:lineRule="auto" w:line="288" w:before="0" w:after="0"/>
        <w:ind w:left="90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НО ПРАВДА ЛИ ЭТО?</w:t>
      </w:r>
    </w:p>
    <w:p>
      <w:pPr>
        <w:pStyle w:val="Web"/>
        <w:spacing w:lineRule="auto" w:line="288" w:before="0" w:after="0"/>
        <w:ind w:left="900" w:right="533"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Из близкого к Министерству источника нам сообщили, что самое страстное желание Фаджа – захватить контроль над поставками гоблинского золота и в случае необходимости Фадж не остановится перед применением силы.</w:t>
      </w:r>
    </w:p>
    <w:p>
      <w:pPr>
        <w:pStyle w:val="Normal"/>
        <w:spacing w:lineRule="auto" w:line="288"/>
        <w:ind w:left="900" w:right="533"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ab/>
        <w:t xml:space="preserve"> И в этом нет ничего удивительного, – как сказал наш человек в Министерстве. – «Корнелиус Гоблинодав </w:t>
      </w:r>
      <w:r>
        <w:rPr>
          <w:rStyle w:val="FootnoteCharacters"/>
          <w:rStyle w:val="FootnoteAnchor"/>
          <w:rFonts w:cs="Georgia;Book Antiqua" w:ascii="Georgia;Book Antiqua" w:hAnsi="Georgia;Book Antiqua"/>
          <w:i/>
          <w:iCs/>
          <w:spacing w:val="2"/>
          <w:sz w:val="22"/>
        </w:rPr>
        <w:footnoteReference w:customMarkFollows="1" w:id="96"/>
        <w:t>1</w:t>
      </w:r>
      <w:r>
        <w:rPr>
          <w:rStyle w:val="FootnoteCharacters"/>
          <w:rFonts w:cs="Georgia;Book Antiqua" w:ascii="Georgia;Book Antiqua" w:hAnsi="Georgia;Book Antiqua"/>
          <w:i/>
          <w:iCs/>
          <w:spacing w:val="2"/>
          <w:sz w:val="22"/>
        </w:rPr>
        <w:t>0</w:t>
      </w:r>
      <w:r>
        <w:rPr>
          <w:rFonts w:cs="Georgia;Book Antiqua" w:ascii="Georgia;Book Antiqua" w:hAnsi="Georgia;Book Antiqua"/>
          <w:i/>
          <w:iCs/>
          <w:spacing w:val="2"/>
          <w:sz w:val="22"/>
        </w:rPr>
        <w:t xml:space="preserve"> Фадж – так называют его друзья. Если послушать, что он говорит, когда думает, что его никто не слышит... о, он говорит только о том, как расправлялся с гоблинами: топил их, сбрасывал с небоскреба, травил, пускал на фарш...</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ind w:firstLine="510"/>
        <w:jc w:val="both"/>
        <w:rPr>
          <w:rFonts w:ascii="Georgia;Book Antiqua" w:hAnsi="Georgia;Book Antiqua" w:cs="Georgia;Book Antiqua"/>
          <w:spacing w:val="2"/>
          <w:sz w:val="22"/>
        </w:rPr>
      </w:pPr>
      <w:r>
        <w:rPr>
          <w:rFonts w:cs="Georgia;Book Antiqua" w:ascii="Georgia;Book Antiqua" w:hAnsi="Georgia;Book Antiqua"/>
          <w:spacing w:val="2"/>
          <w:sz w:val="22"/>
        </w:rPr>
        <w:t>Дальше Гарри читать не стал. У Фаджа хватало недостатков, но представить, что он приказывает сделать из гоблинов фарш, Гарри не мог. Он пролистал журнал дальше. Время от времени останавливаясь, он прочел про то, что «Татшелл Торнадо» стали чемпионами в квиддичной лиге с помощью комбинации шантажа, запрещенных манипуляций с метлами и пыток; прочел интервью с магом, утверждавшим, что долетел на «Клинсвипе</w:t>
        <w:noBreakHyphen/>
        <w:t>6» до луны и в доказательство привез мешок лунных лягушек, и статью про древние руны, которая, во всяком случае, объяснила Гарри, почему Луна читала «Экивокер» вверх тормашками. Согласно изложенному в журнале, если вы повернете руны вверх ногами, они покажут заклинание, с помощью которого можно превратить уши вашего врага в кумкваты. По сравнению с другими статьями «Экивокера», предположение о том, что Сириус действительно был солистом «Хобгоблинов», выглядело даже правдоподоб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ть что</w:t>
        <w:noBreakHyphen/>
        <w:t>нибудь интересное? – спросил Рон, когда Гарри закрыл журн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нечно, нет, – опережая Гарри, сердито сказала Гермиона. – «Экивокер» – полная чушь, это всем извест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ошу прощения, – встряла Луна, голос которой внезапно утратил мечтательность. – Мой отец там редакто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о... – сконфузилась Гермиона. – Ну... там бывает кое</w:t>
        <w:noBreakHyphen/>
        <w:t xml:space="preserve">что интересное... то есть, я имею в виду, много...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й мне сюда, пожалуйста, –  холодно сказала Луна и, подавшись вперед, выхватила из рук Гарри журн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ыстро пролистав его до пятьдесят седьмой страницы, она решительно перевернула журнал вверх ногами и снова спряталась за ним. В этот момент дверь купе открылась в третий раз.</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глянулся; он ждал, что рано или поздно это должно случиться, но от того зрелище ухмыляющегося ему Драко Малфоя в окружении своих верных друзей Краббе и Гойла приятнее не ста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тебе? – с нажимом спросил он прежде, чем Малфой успел открыть ро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вежливей, Поттер, или мне придется наложить на тебя взыскание, – протяжно сказал Малфой, гладкие светлые волосы и острый подбородок которого в точности напоминали отцовские. – Видишь ли, в отличие от тебя, меня назначили префектом, а это подразумевает, что в отличие от тебя у меня есть право наказы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да, –</w:t>
        <w:tab/>
        <w:t xml:space="preserve"> взвился Гарри. – Но в отличие от меня, ты придурок, поэтому выметайся и оставь нас в пок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Гермиона, Джинни и Невилл рассмеялись. Губы Малфоя дрогну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кажи, Поттер, ну, каково тебе при Уизли оказаться на вторых ролях? –съязв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алфой, заткнись, – отрез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хоже, я задел за больное место, – ухмыльнулся Малфой. – Ладно, только последи за собой, Поттер, потому что я буду выслеживать каждый твой шажок за рамки приличий, как ищейк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шел вон! – вскоч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авясь от смеха, Малфой удалился в сопровождении неуклюжих Краббе и Гойла, напоследок бросив на Гарри злобный взгляд. Гермиона захлопнула за ними дверь купе и повернулась к Гарри, который сразу понял, что она уловила смысл намеков Малфоя, и от этого расстроился еще больш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вай еще по лягушке, – предложил Рон, который явно ничего не замет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присутствии Невилла и Луны Гарри не мог разговаривать в открытую. Он еще раз переглянулся с Гермионой и перевел взгляд в ок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незапно путь на вокзал вместе с Сириусом, сначала казавшийся невинной шуткой, стал выглядеть необдуманным, если даже не опасным шагом... Гермиона была права... Сириусу не нужно было идти с ним. А вдруг мистер Малфой заметил черного пса рядом с ним и сказал Драко? Вдруг он догадался, что Уизли, Люпин, Тонкс и Моуди знают, где скрывается Сириус? Или слова Малфоя: «выслеживать, как ищейка» – это просто совпад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ехали все дальше и дальше на север, и погода оставалась все такой же неустойчивой. То в окна нерешительно брызгал дождь, то изредка, пробиваясь сквозь тучи, заглядывало солнце. Когда стемнело, и в вагонах зажглись лампы, Луна свернула «Экивокер», аккуратно сложила его в сумку и принялась разглядывать сидящих в куп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идел, прижавшись лбом к вагонному стеклу, пытаясь разглядеть вдали огоньки Хогвартса, но ночь была безлунная, а окно, мокрое от дождя, запачка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м пора переодеваться, – наконец нарушила молчание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стали, теснясь, открывать сундуки и натягивать школьные мантии. Гермиона и Рон тщательно прикрепили себе на грудь значки префектов. Гарри заметил, как Рон полюбовался своим отражением в черном стек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конец, поезд стал сбавлять ход, и вокруг поднялась суматоха, как всегда, когда ученики, готовясь к выходу, начинали доставать багаж и клетки с животными. Поскольку Рону и Гермионе нужно было следить за порядком, то они опять ушли, оставив на попечение Гарри и Джинни Крукшанса и Пигвидж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вилл аккуратно засунул Тревора во внутренний карма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хочешь, я могу понести эту сову, – предложила Гарри Луна, показывая на Пигвидж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э... спасибо, – пробормотал Гарри, передал ей клетку и осторожно взял Хедвиг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ебята вышли из купе и, влившись в толпу в коридоре, почувствовали на лицах первое дуновение ночного ветерка. Они медленно продвигались к дверям, и Гарри вскоре уловил запах сосен, окружавших дорожку к озеру. Сойдя на платформу, он огляделся, ожидая услышать знакомый клич «пер’кус’ники, сюда... пер’кус’ни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не услышал. Вместо этого раздался энергичный женский голо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первокурсники выстраиваются здесь в шеренгу! Пожалуйста, все первокурсники, ко м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колеблющемся свете фонаря, который двигался в его сторону, Гарри узнал твердый подбородок и строгую прическу профессора Граббли</w:t>
        <w:noBreakHyphen/>
        <w:t>Планк, ведьмы, которая заменяла в прошлом году Хагрида на уроках по Уходу за магическими существ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где Хагрид? – вслух спрос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знаю, – ответила Джинни. – Но нам нужно двигаться, мы тут пробку устрои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 пути с платформы, на станции, Гарри и Джинни разделились. Толкаясь в куче народа, Гарри все время вглядывался в темноту, пытаясь увидеть Хагрида: он должен был быть здесь, Гарри так рассчитывал на это... одним из первостепенных желаний было – увидеть Хагрида. Но Хагрида нигде не бы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Он же не мог уволиться</w:t>
      </w:r>
      <w:r>
        <w:rPr>
          <w:rFonts w:cs="Georgia;Book Antiqua" w:ascii="Georgia;Book Antiqua" w:hAnsi="Georgia;Book Antiqua"/>
          <w:spacing w:val="2"/>
          <w:sz w:val="22"/>
        </w:rPr>
        <w:t xml:space="preserve">, – твердил себе Гарри, медленно двигаясь в толпе к узкой двери из станции наружу, – </w:t>
      </w:r>
      <w:r>
        <w:rPr>
          <w:rFonts w:cs="Georgia;Book Antiqua" w:ascii="Georgia;Book Antiqua" w:hAnsi="Georgia;Book Antiqua"/>
          <w:i/>
          <w:iCs/>
          <w:spacing w:val="2"/>
          <w:sz w:val="22"/>
        </w:rPr>
        <w:t>может быть он простудился или еще что</w:t>
        <w:noBreakHyphen/>
        <w:t>нибуд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глянулся вокруг, ища глазами Рона или Гермиону, чтобы спросить, что они думают насчет появления профессора Граббли</w:t>
        <w:noBreakHyphen/>
        <w:t>Планк, но ни одного из них в пределах видимости не было, поэтому Гарри побрел вперед на темную, вымытую дождем дорогу рядом со станцией Хогсм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ам стояла сотня безлошадных карет, которые всегда возили до замка учеников старше первого курса. Гарри мельком взглянул на них, повернулся, чтобы опять поискать Рона и Гермиону и тут сообразил: кареты уже были не безлошадные. Рядом с ними стояли какие</w:t>
        <w:noBreakHyphen/>
        <w:t>то существа. Если бы Гарри попросили назвать их, то он бы сказал, что это лошади, хотя в них было что</w:t>
        <w:noBreakHyphen/>
        <w:t>то и от ящеров. Существа были совсем худыми, их черные шкуры обтягивали скелеты так, что была видна каждая кость. Головы были драконьими, а широко раскрытые глаза белыми и без зрачков. А еще у них были крылья – широкие черные кожистые крылья, как у гигантских летучих мышей. Существа стояли неподвижно и в наступающей темноте выглядели жутко и зловеще. Зачем самодвижущимся каретам эти ужасные лошади – Гарри понять не мо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где Пинг? – раздался голос Рона прямо у Гарри за спи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го несла та девчонка, Луна, – Гарри резко повернулся к Рону, сгорая от нетерпения спросить у того про Хагрида. – Как думаешь, гд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агрид? Понятия не имею, – взволнованно отозвался Рон. – Надеюсь, что с ним все в поряд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подалеку Драко Малфой в сопровождении своей компании: Краббе, Гойла и Панси Паркинсон, расталкивал каких</w:t>
        <w:noBreakHyphen/>
        <w:t>то робких на вид второкурсников, чтобы занять карету. Через несколько секунд из толпы, задыхаясь, появилась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алфой там вел себя ужасно гадко с каким</w:t>
        <w:noBreakHyphen/>
        <w:t>то первокурсником. Клянусь, что пожалуюсь на него, он пять минут назад значок получил, а уже пользуется этим, чтобы измываться над всеми еще почище, чем раньше... а где Крукшан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го взяла Джинни, – ответил Гарри, – да вот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жинни отделилась от толпы, сжимая извивающегося Крукшан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пасибо, – Гермиона сразу избавила Джинни от кота. – Пошли, давайте найдем карету, пока места еще ес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Пинга</w:t>
        <w:noBreakHyphen/>
        <w:t>то нет! – воскликнул Рон, но Гермиона уже направилась к ближайшей свободной каре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стался с Роном. Их все время захлестывал людской водоворо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то это, как думаешь? – спросил он Рона, кивнув на вселяющих ужас лошад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о к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лошадя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ут появилась Луна, неся клетку с Пигвиджоном; совенок по своему обыкновению взволнованно верещ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вы где, – обрадовалась она. – Он просто прелесть, прав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э... да... точно, – мрачно ответил Рон. – Ну, давайте, пошли уже... ты чего спрашив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тебя спрашивал, что это за лошади? – повторил Гарри, когда они вместе с Роном и Луной подошли к карете, где сидели Гермиона и Джин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ие лошад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лошади, которые везут кареты! – нетерпеливо восклик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конце концов, они стояли всего в трех футах от ближайших, и те смотрели на них своими белыми глазами. Но Рон озадаченно посмотрел н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вообще, о чем говоришь</w:t>
        <w:noBreakHyphen/>
        <w:t>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говорю о... да посмотри 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схватил Рона за руку и повернул так, чтобы тот оказался лицом к лицу с крылатой лошадью. Рон несколько секунд глядел вперед, а потом повернулся к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куда я должен смотре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 туда, между оглоблями! Они впряжены в кареты! Они прямо перед тоб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поскольку с лица Рона не сходило недоуменное выражение, у Гарри мелькнула неожиданная догад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что... ты что, не видишь 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го «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что, не видишь, кто возит каре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повернулся к нему с выражением беспокойства на лиц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себя нормально чувствуешь,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был в крайнем недоумении. Лошадь стояла прямо перед ними, блестя глазом в тусклом свете, падающем из окон станции. В холодном ночном воздухе было видно, как из ее ноздрей поднимается пар. Если Рон не притворялся... а это была бы слишком дурацкая шутка... значит Рон ее просто не вид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мы будем заходить</w:t>
        <w:noBreakHyphen/>
        <w:t>то? – неуверенно спросил Рон, с тревогой глядя н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пробормотал Гарри. –  Да, ид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в порядке, – раздался мечтательный голос за спиной у Гарри, когда Рон исчез в темноте кареты. – Ты не сошел с ума, я тоже могу их виде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можешь?.. – растерянно произнес Гарри, поворачиваясь к Лу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увидел в ее широко раскрытых серебристых глазах отражение лошадей с крыльями летучих мыш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да, – протянула Луна. – Я могла видеть их с самого первого дня. Они всегда возили кареты. Не переживай. Ты такой же нормальный, как и я.</w:t>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ле заметно улыбнувшись, она поднялась в душную карету следом за Роном, сбитый с толку Гарри последовал за ней.</w:t>
      </w:r>
    </w:p>
    <w:p>
      <w:pPr>
        <w:pStyle w:val="Heading3"/>
        <w:spacing w:lineRule="auto" w:line="288"/>
        <w:ind w:left="75" w:hanging="0"/>
        <w:rPr/>
      </w:pPr>
      <w:bookmarkStart w:id="18" w:name="__RefHeading___Toc51275810"/>
      <w:r>
        <w:rPr>
          <w:i w:val="false"/>
          <w:iCs w:val="false"/>
          <w:spacing w:val="2"/>
        </w:rPr>
        <w:t>-Глава 11-</w:t>
      </w:r>
      <w:r>
        <w:rPr>
          <w:b/>
          <w:bCs/>
          <w:spacing w:val="2"/>
        </w:rPr>
        <w:t xml:space="preserve">  </w:t>
      </w:r>
    </w:p>
    <w:p>
      <w:pPr>
        <w:pStyle w:val="Heading3"/>
        <w:spacing w:lineRule="auto" w:line="288"/>
        <w:ind w:left="75" w:hanging="0"/>
        <w:rPr>
          <w:b/>
          <w:b/>
          <w:bCs/>
          <w:spacing w:val="2"/>
        </w:rPr>
      </w:pPr>
      <w:r>
        <w:rPr>
          <w:rFonts w:cs="Georgia;Book Antiqua" w:ascii="Georgia;Book Antiqua" w:hAnsi="Georgia;Book Antiqua"/>
          <w:spacing w:val="2"/>
          <w:sz w:val="22"/>
        </w:rPr>
        <w:drawing>
          <wp:inline distT="0" distB="0" distL="0" distR="0">
            <wp:extent cx="1716405" cy="216725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7"/>
                    <a:srcRect l="-23" t="-18" r="-23" b="-18"/>
                    <a:stretch>
                      <a:fillRect/>
                    </a:stretch>
                  </pic:blipFill>
                  <pic:spPr bwMode="auto">
                    <a:xfrm>
                      <a:off x="0" y="0"/>
                      <a:ext cx="1716405" cy="2167255"/>
                    </a:xfrm>
                    <a:prstGeom prst="rect">
                      <a:avLst/>
                    </a:prstGeom>
                  </pic:spPr>
                </pic:pic>
              </a:graphicData>
            </a:graphic>
          </wp:inline>
        </w:drawing>
      </w:r>
    </w:p>
    <w:p>
      <w:pPr>
        <w:pStyle w:val="Heading3"/>
        <w:spacing w:lineRule="auto" w:line="288"/>
        <w:ind w:left="75" w:hanging="0"/>
        <w:rPr>
          <w:b/>
          <w:b/>
          <w:bCs/>
          <w:spacing w:val="2"/>
        </w:rPr>
      </w:pPr>
      <w:bookmarkStart w:id="19" w:name="__RefHeading___Toc51275810"/>
      <w:r>
        <w:rPr>
          <w:b/>
          <w:bCs/>
          <w:spacing w:val="2"/>
        </w:rPr>
        <w:t>Новая песня Распределяющей шляпы</w:t>
      </w:r>
      <w:bookmarkEnd w:id="19"/>
    </w:p>
    <w:p>
      <w:pPr>
        <w:pStyle w:val="Normal"/>
        <w:spacing w:lineRule="auto" w:line="288"/>
        <w:jc w:val="both"/>
        <w:rPr>
          <w:rFonts w:ascii="Georgia;Book Antiqua" w:hAnsi="Georgia;Book Antiqua" w:cs="Georgia;Book Antiqua"/>
          <w:b/>
          <w:b/>
          <w:bCs/>
          <w:spacing w:val="2"/>
          <w:sz w:val="22"/>
        </w:rPr>
      </w:pPr>
      <w:r>
        <w:rPr>
          <w:rFonts w:cs="Georgia;Book Antiqua" w:ascii="Georgia;Book Antiqua" w:hAnsi="Georgia;Book Antiqua"/>
          <w:b/>
          <w:bCs/>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 том, что у него с Луной была одна и та же галлюцинация, если это была именно она, Гарри никому рассказывать не хотел, поэтому, не говоря больше ни слова о лошадях, залез в карету и  захлопнул за собой дверь. Но и отвести глаз от их силуэтов, маячивших за окном, тоже не мо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видели эту тетку Граббли</w:t>
        <w:noBreakHyphen/>
        <w:t>Планк? – спросила Джинни. – Что она опять тут делает? Не мог же Хагрид уволи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 мне лучше, если бы уволился, – отозвалась  Луна. – Учитель он неважный,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что, он замечательный! – хором возмутились Гарри, Рон и Джин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многозначительно взглянул на Гермиону. Она прокашлялась и быстро добав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э... да... он прекрасный учител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а у нас в Равенкло думают, что он просто шут, – неугомонно возразила Лу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чит у вас там дурацкое чувство юмора, – отрез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леса под ними скрипнули, карета трону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хоже, Луну грубость Рона ничуть не обеспокоила, напротив – она время от времени бесхитростно заглядывалась на него так, словно он был посредственной телевизионной передач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ромыхая и раскачиваясь, кареты колонной двигались по дороге. Когда они проезжали между высокими каменными опорами школьных ворот, увенчанных крылатыми вепрями, Гарри подался вперед, пытаясь разглядеть какие</w:t>
        <w:noBreakHyphen/>
        <w:t>нибудь огоньки в хижине Хагрида у Запретного леса, но в окрестностях царила непроглядная темень. Только надвигающаяся громада замка Хогвартс, вздымаясь бесчисленными башенками, резко выделялась чернотой на фоне более светлого ночного неба, то тут, то там подсвечиваясь ярким светом ок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каменных ступеней, ведущим к парадным дубовым дверям, кареты, звякнув, остановились, и Гарри первым выскочил наружу. Он опять повернулся, высматривая зажженные окна на фоне Леса, но, было очевидно, что никаких признаков жизни в районе Хагридовой хижины нет. Неохотно, надеясь, что дурман уже развеялся, Гарри взглянул назад, на странных скелетоподобных существ, но те смирно стояли в стылом ночном воздухе, поблескивая белыми глаз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ежде Гарри уже видел кое</w:t>
        <w:noBreakHyphen/>
        <w:t>что, чего не мог видеть Рон, но это было всего лишь отражение в зеркале, куда более иллюзорное, чем сотня этих существ, материальных настолько, чтобы тянуть за собой вереницу карет. Если верить Луне, эти твари существовали всегда, но были невидимы. Почему же тогда Гарри смог увидеть их, и почему их не увиде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идешь, или как? – спросил за его спиной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да, да, – спохватился Гарри, и они присоединились к толпе спешащих по каменным ступеням в замок.</w:t>
      </w:r>
    </w:p>
    <w:p>
      <w:pPr>
        <w:pStyle w:val="Normal"/>
        <w:spacing w:lineRule="auto" w:line="288"/>
        <w:jc w:val="both"/>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Холл светился факелами и отзывался эхом шагов учеников, топавших по вымощенному каменными плитами полу  к двустворчатым дубовым дверям в Главный зал, на банкет в честь начала учебного го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Главном зале ученики рассаживались за четырьмя длинными столами Домов, стоявшими под беззвездным черным потолком, который в точности повторял небо, видимое через высокие окна. В воздухе над столами парили свечи, освещая серебристых призраков, проплывающих по Залу, и оживленные лица учеников, которые нетерпеливо обменивались летними новостями, громко здоровались с приятелями из других Домов, оценивающе разглядывали друг у друга новые мантии и стриж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пять обратил внимание, что, стоит ему пройти  мимо, как все тут же  наклоняются друг к другу и начинают шептаться. Он стиснул зубы и попробовал вести себя  как ни в чем не быва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Луна уже отправилась к столу Равенк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к только ребята подошли к гриффиндорскому столу, Джинни окликнули ее друзья</w:t>
        <w:noBreakHyphen/>
        <w:t>четверокурсники и она села с ними. Гарри, Рон, Гермиона и Невилл заняли места рядком между торчащим из стола Почти Безголовым Ником, гриффиндорским призраком, и Парвати Патил с Лавандой Браун, которые поздоровались с Гарри чрезмерно любезно и мило. Это навело его на мысль, что девочки как раз прекратили сплетничать именно о нем. Однако тут же у него нашлись гораздо более веские причины для беспокойства: поверх голов Гарри бросил взгляд на стол преподавателей у фронтальной стены З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го и там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с Гермионой тоже внимательно осмотрели стол преподавателей, хотя в этом не было необходимости: рост Хагрида позволял немедленно обнаружить его в любой толп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го не могли уволить, – беспомощно произнес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нечно нет, – твердо сказал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же не думаете, что он... </w:t>
      </w:r>
      <w:r>
        <w:rPr>
          <w:rFonts w:cs="Georgia;Book Antiqua" w:ascii="Georgia;Book Antiqua" w:hAnsi="Georgia;Book Antiqua"/>
          <w:i/>
          <w:iCs/>
          <w:spacing w:val="2"/>
          <w:sz w:val="22"/>
        </w:rPr>
        <w:t>заболел</w:t>
      </w:r>
      <w:r>
        <w:rPr>
          <w:rFonts w:cs="Georgia;Book Antiqua" w:ascii="Georgia;Book Antiqua" w:hAnsi="Georgia;Book Antiqua"/>
          <w:spacing w:val="2"/>
          <w:sz w:val="22"/>
        </w:rPr>
        <w:t>... или еще что? – с тревогой спрос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тут же отозва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гда где же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замолчали, потом Гарри очень тихо, чтобы его не услышали Невилл, Парвати и Лаванда, прошепт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т быть, он еще не вернулся. Вы же знаете, у него было задание, которое ему Дамблдор на лето поруч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да, так оно и есть, – уже с большей уверенностью поддерж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Гермиона, покусывая губу, продолжала взглядывать на стол преподавателей, словно желая там найти окончательное объяснение отсутствию Хагрид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A </w:t>
      </w:r>
      <w:r>
        <w:rPr>
          <w:rFonts w:cs="Georgia;Book Antiqua" w:ascii="Georgia;Book Antiqua" w:hAnsi="Georgia;Book Antiqua"/>
          <w:i/>
          <w:iCs/>
          <w:spacing w:val="2"/>
          <w:sz w:val="22"/>
        </w:rPr>
        <w:t>это</w:t>
      </w:r>
      <w:r>
        <w:rPr>
          <w:rFonts w:cs="Georgia;Book Antiqua" w:ascii="Georgia;Book Antiqua" w:hAnsi="Georgia;Book Antiqua"/>
          <w:spacing w:val="2"/>
          <w:sz w:val="22"/>
        </w:rPr>
        <w:t xml:space="preserve"> кто? – вдруг спросила она, показывая пальцем в середину преподавательского сто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следил направление ее руки. Сначала его взгляд упал на профессора Дамблдора, восседающего в центре длинного преподавательского стола на золотом кресле с высокой спинкой. Он был облачен в темно</w:t>
        <w:noBreakHyphen/>
        <w:t xml:space="preserve">фиолетовую мантию, усеянную серебристыми звездами и в такую же шляпу.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амблдор наклонил голову к сидящей рядом с ним женщине, которая что</w:t>
        <w:noBreakHyphen/>
        <w:t xml:space="preserve">то говорила ему на ухо. Гарри подумал, что она выглядит как старая дева: приземистая, с короткими вьющимися каштановыми волосами невзрачного оттенка, повязанными жуткой розовой ленточкой, в тон пушистой розовой кофточке, надетой поверх мантии. Но когда она чуть повернула голову, чтобы отпить из кубка, Гарри с ужасом узнал это бледное жабье лицо и, отягченные мешками, глаза навыкат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это та тетка,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то? – изумилась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была на разбирательстве моего дела, она работает на Фадж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авная кофточка, – ухмыльну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работает на Фаджа! – нахмурившись, повторила Гермиона. – Так что же тогда она делает зде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нятия не име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пристально взглянула на преподавательский стол и глаза у нее сузи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прошептала она. – Конечно,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е понял, что она имеет в виду, но переспрашивать не стал, его внимание привлекла профессор Граббли</w:t>
        <w:noBreakHyphen/>
        <w:t>Планк – она в этот момент появилась за столом преподавателей и заняла местов торце стола, которое обычно предназначалось Хагриду. Это означало, что первокурсники уже переправились через озеро и добрались до замка, и в самом деле, спустя несколько секунд отворились двери, ведущие в холл. Появилась длинная колонна испуганных первокурсников, во главе с профессором Макгонаголл, которая несла табурет с лежащей на нем старой волшебной шляпой, многажды залатанной, заштопанной, с широкой дырой у потертых пол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ул голосов в Главном зале стих. Первогодки выстроились в ряд перед столом преподавателей, лицом ко всем прочим ученикам, профессор Макгонаголл аккуратно поставила табурет перед ними, а затем встала за их спин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полумраке лица первогодок ярко выделялись своей бледностью. В самом центре стоял дрожащий маленький мальчик. Внезапно у Гарри промелькнуло воспоминание о том, как напуган был он сам, стоя там, в ожидании неведомого испытания, которое должно было определить его принадлежность к какому</w:t>
        <w:noBreakHyphen/>
        <w:t>либо До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я школа ожидала, затаив дыхание. И вот дыра у полей шляпы широко, словно рот, раскрылась,  и Распределяющая шляпа запела.</w:t>
      </w:r>
      <w:r>
        <w:rPr>
          <w:rStyle w:val="FootnoteCharacters"/>
          <w:rStyle w:val="FootnoteAnchor"/>
          <w:rFonts w:cs="Georgia;Book Antiqua" w:ascii="Georgia;Book Antiqua" w:hAnsi="Georgia;Book Antiqua"/>
          <w:spacing w:val="2"/>
          <w:sz w:val="22"/>
        </w:rPr>
        <w:footnoteReference w:customMarkFollows="1" w:id="97"/>
        <w:t>1</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Давным</w:t>
        <w:noBreakHyphen/>
        <w:t>давно в те времена,</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огда была я новой,</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А благородный Хогвартс наш</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Был только лишь основан,</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се основатели его</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 согласьи пребывали</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что могло б их разделить –</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Себе не представляли.</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Я помню Хогвартс с тех времен,</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ак четверо друзей</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Решили школу основат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обучать детей.</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Мы вместе школу создадим,</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Чтоб магии учит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Тогда казалось им самим,</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Что их не разлучит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Слизерин, и Гриффиндор,</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Хаффлпафф, и Равенкло...</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ак дружбе их пришел конец,</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что произошло?</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Ну что ж, я видела сама</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Печальный этот спор</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как свидетель той поры,</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еду свой разговор.</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се началось из</w:t>
        <w:noBreakHyphen/>
        <w:t>за того,</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Что не смогли решить –</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аких детей, с какой судьбой,</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м в школу пригласит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Лишь тот учиться может здес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Промолвил Слизерин, –</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то род магический блюдет.</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только он один».</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Лишь только те, кто быстр умом»</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Сказала Равенкло, –</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Должны входить в наш новый Дом,</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Чтобы учиться в нем».</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 xml:space="preserve">«Лишь для отважных путь открыт» </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Отрезал Гриффиндор, –</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Для храбрецов лишь место ест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кончим этот спор!»</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Не согласилась Хаффлпафф,</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ступая в разговор, –</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Для всех открыт наш новый Дом,</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се остальное вздор!»</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Раздоров тех итог простой,</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каждый из друзей</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 свой Дом того лишь брал учит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то был ему милей.</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Так в Слизерин попал лишь тот,</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то кровью рода чист,</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А в Равенкло попали те,</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то знаниями быстр.</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У Гриффиндора храбрецов</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Решили принимат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А Хаффлпафф всех приняла</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стала обучат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 попытке дружбу сохранит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Решили споры тем,</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Что все Дома учить должны,</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ак им удобней всем.</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Не долог счет тех мирных лет,</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Что добрый Хогвартс знал.</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Ошибок и сомнений гнет</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Несчастья порождал.</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знаний груз, что каждый Дом</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Ученикам давал,</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Неистовой вражды меж них</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Причиной главной стал.</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с Домом Дом войну вели,</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 попытках первым быт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жизнь, и дружбу, и любов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Старались погубит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азалось всем, что в той войне</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Уж Хогвартс не спасти,</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Напасти, беды этих дней</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Могли лишь страх нести.</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 дуэлях, схватках и борьбе</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Текли несчастья дни.</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старый Слизерин решил,</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Что должен он уйти.</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Ушел один Владыка змей,</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распрей дух исчез.</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Никто не видел с тех времен</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Раздоров тени здес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ак каждый год из века в век,</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в том судьба моя,</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По четырем Домам сейчас</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Распределю вас я.</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Но перед тем как рассказат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уда направлю вас,</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ы старой Шляпы, знавшей зло,</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Послушайте наказ.</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онфликтов избегайте вы,</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Скажу вам, не тая:</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Угрозу Школе во вражде</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Я чувствую, друзья!</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Опасностей не минул срок,</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Они живут всегда,</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оварство, зависть и вражда</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 нам вновь идут сюда.</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Предостеречь хочу я всех,</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Чтоб знанья получая,</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о вред другим или себе</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ы их не применяли.</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Единство школы – наш успех,</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 победе он ведет.</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Когда мы будем вместе все,</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Тогда наш враг падет.</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 словах моих ищите путь,</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Что к дружбе вас ведет,</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И школа наша пусть всегда</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 гармонии живет.</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Я лишь хотела дать совет,</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Хотя мой смысл другой...</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Пусть церемония пойдет</w:t>
      </w:r>
    </w:p>
    <w:p>
      <w:pPr>
        <w:pStyle w:val="Web"/>
        <w:spacing w:lineRule="auto" w:line="288" w:before="0" w:after="0"/>
        <w:ind w:left="2340" w:hanging="0"/>
        <w:rPr>
          <w:rFonts w:ascii="Georgia;Book Antiqua" w:hAnsi="Georgia;Book Antiqua" w:cs="Georgia;Book Antiqua"/>
          <w:i/>
          <w:i/>
          <w:iCs/>
          <w:spacing w:val="2"/>
          <w:sz w:val="22"/>
        </w:rPr>
      </w:pPr>
      <w:r>
        <w:rPr>
          <w:rFonts w:cs="Georgia;Book Antiqua" w:ascii="Georgia;Book Antiqua" w:hAnsi="Georgia;Book Antiqua"/>
          <w:i/>
          <w:iCs/>
          <w:spacing w:val="2"/>
          <w:sz w:val="22"/>
        </w:rPr>
        <w:t>Своею чередой!</w:t>
      </w:r>
    </w:p>
    <w:p>
      <w:pPr>
        <w:pStyle w:val="Normal"/>
        <w:spacing w:lineRule="auto" w:line="288"/>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Шляпа опять замерла. Раздались громкие аплодисменты, но впервые на памяти Гарри они сопровождались шепотками и ворчанием. Все в Главном зале переговаривались и Гарри, хлопая вместе со всеми, прекрасно понимал, о чем идет реч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w:t>
        <w:noBreakHyphen/>
        <w:t>то она разошлась в этом году, – поднял брови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уж, точно, – соглас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бычно Распределяющая шляпа ограничивалась описанием качеств, требуемых для каждого из четырех Домов Хогвартса, и своей роли в распределении. Гарри не припоминал, чтобы она когда</w:t>
        <w:noBreakHyphen/>
        <w:t>нибудь пыталась стать школьным советчик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нтересно, раньше она делала такие предостережения? – с легким беспокойством спрос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да! – с осведомленным видом нагнулся к ней Почти Безголовый Ник прямо сквозь Невилла. (Невилл вздрогнул: в самом деле, неприятно, когда сквозь тебя двигается призрак). – Шляпа считает делом чести предупредить школу, всегда, когда чувству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тут профессор Макгонаголл, готовясь начать оглашение списка фамилий первогодок, бросила грозный взгляд на перешептывающихся. Шепот в Зале мгновенно стих, Почти Безголовый Ник прижал прозрачный палец к губам, на полуслове умолк и опять чопорно выпрямился. Нахмурившись и еще раз окинув взглядом столы всех четырех Домов, профессор Макгонаголл опустила глаза к длинному свитку пергамента и назвала первое им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беркромби, Эван.</w:t>
      </w:r>
      <w:r>
        <w:rPr>
          <w:rStyle w:val="FootnoteCharacters"/>
          <w:rStyle w:val="FootnoteAnchor"/>
          <w:rFonts w:cs="Georgia;Book Antiqua" w:ascii="Georgia;Book Antiqua" w:hAnsi="Georgia;Book Antiqua"/>
          <w:spacing w:val="2"/>
          <w:sz w:val="22"/>
        </w:rPr>
        <w:footnoteReference w:customMarkFollows="1" w:id="98"/>
        <w:t>2</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от перепуганный мальчик, которого Гарри заметил вначале, бросился вперед и сунул голову в Шляпу. Только благодаря его торчащим ушам, Шляпа не опустилась ему на плеч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Шляпа задумалась на мгновение, а потом дыра у полей опять открылась и провозглас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Гриффиндо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месте с другими гриффиндорцами Гарри захлопал, Эван Аберкромби подошел к их столу и сел с таким видом, словно был готов провалиться сквозь землю, причем навсегд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Длинная шеренга первогодков постепенно укорачивалась. В паузах между фамилиями и приговором Шляпы Гарри слышал, как у Рона громко бурчит в животе. Наконец «Целлер, Роза»</w:t>
      </w:r>
      <w:r>
        <w:rPr>
          <w:rStyle w:val="FootnoteCharacters"/>
          <w:rStyle w:val="FootnoteAnchor"/>
          <w:rFonts w:cs="Georgia;Book Antiqua" w:ascii="Georgia;Book Antiqua" w:hAnsi="Georgia;Book Antiqua"/>
          <w:spacing w:val="2"/>
          <w:sz w:val="22"/>
        </w:rPr>
        <w:footnoteReference w:customMarkFollows="1" w:id="99"/>
        <w:t>3</w:t>
      </w:r>
      <w:r>
        <w:rPr>
          <w:rFonts w:cs="Georgia;Book Antiqua" w:ascii="Georgia;Book Antiqua" w:hAnsi="Georgia;Book Antiqua"/>
          <w:spacing w:val="2"/>
          <w:sz w:val="22"/>
        </w:rPr>
        <w:t xml:space="preserve"> была определена в Хаффлпафф, профессор Макгонаголл взяла табурет со шляпой и унесла их. Профессор Дамблдор вст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смотря на свои недавние обиды на Директора, при виде стоящего здесь, перед всеми ними Дамблдора, Гарри отчасти успокоился. Кроме отсутствия Хагрида и присутствия тех драконоподобных лошадей, долгожданное для Гарри возвращение в Хогвартс сопровождалось и прочими неожиданностями, словно в знакомой песне прозвучали фальшивые ноты. Но, по крайней мере, одно осталось неизменным: Директор Школы, который стоя приветствует всех перед банкетом в честь начала учебного го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м новичкам, – громким голосом начал Дамблдор, взмахнув рукой и сияюще улыбаясь, – добро пожаловать! Всем «бывалым» – добро пожаловать домой! Пришло время сказать речь, но я не стану этого делать. Пируй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Раздался одобрительный смех и взрыв аплодисментов, Дамблдор сел и аккуратно забросил длинную бороду через плечо, чтобы она не попадала в тарелку, поскольку из ниоткуда появились различные яства, и все пять длинных столов уже ломились от мясных блюд, и пирогов, и блюд с овощами, и хлебов, и соусов, и графинов с тыквенным соко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еликолепно! – плотоядно застонал Рон, схватил ближайшее блюдо с отбивными и стал накладывать их себе на тарелку, под тоскливые взгляды Почти Безголового Ни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чем ты начал говорить перед распределением? – спросила Гермиона у призрака. – Что советует Шляп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да, – судя по всему Ник обрадовался поводу отвернуться от созерцания Рона, который теперь с просто неприличным энтузиазмом поглощал жареный картофель, – да, я слышал, что Шляпа и раньше предупреждала, время от времени, когда Школа подвергалась серьезной опасности. Правда, совет всегда был один и тот же: держитесь вместе, сплачивайтесь крепч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куа хахе ать о коле огит аашноть? – раздался голос Р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т у него был забит битком и Гарри решил, что издать хоть какие</w:t>
        <w:noBreakHyphen/>
        <w:t>нибудь звуки в таком состоянии – уже подви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с отвращением посмотрела на Р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ошу прощения? – любезно переспросил Почти Безголовый Ни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сделал чудовищный глоток и поясн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откуда Шляпе знать, что Школе грозит опаснос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имею ни малейшего представления, – ответил Почти Безголовый Ник. – Но она живет в кабинете Дамблдора, поэтому рискну предположить, что черпает новости отту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нужно, чтобы все Дома были дружны между собой? – Гарри взглянул на слизеринский стол, где заправлял Драко Малфой. – Ага, разбежа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вот теперь вы обязаны точку зрения изменить, – с упреком проговорил Почти Безголовый Ник. – Мирное сотрудничество – вот ключ к успеху. Мы, призраки, хотя и принадлежим к разным Домам, но поддерживаем между собой дружеские отношения. Несмотря на соперничество между Гриффиндором и Слизерином, мне никогда не приходило в голову искать ссоры с Кровавым Баро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потому, что ты его боишься, –  замет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чти безголовый Ник был оскорблен до глубины душ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оюсь? Никто никогда не обвинял сэра Николаса де Мимси</w:t>
        <w:noBreakHyphen/>
        <w:t>Порпингтона в трусости! В моих жилах течет благородная кров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ая кровь? – поинтересовался Рон. –  Ты разве еще не т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просто фигура речи! – возмутился Почти Безголовый Ник, придя в такое раздражение, что его голова зловеще закачалась на почти перерубленной шее. – Я полагаю, что у меня еще осталась возможность получать удовольствие от беседы, используя те слова, которые мне близки, пусть даже плотские радости мне уже недоступны! А к ученикам, которые подшучивают над моей смертью, я давным-давно привы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к, он вовсе не смеялся над тобой! – попыталась сгладить ситуацию Гермиона, бросив на Рона разъяренный взгля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 несчастью рот Рона был опять забит под завязку и все, что он мог издать, звучало та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ихо ахо э ахать ев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то Ник, по всей вероятности, не счел извинением, адекватным оскорблению. Поднявшись в воздух, он поправил свою шляпу с пером и улетел к другому концу стола,  где присел между братьями Криви Колином и Деннис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тлично, Рон! – воскликну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что? – негодующе возразил Рон, наконец, проглотив пищу. – Нельзя простой вопрос задать, что 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у тебя, – раздраженно ответила Гермиона, и весь остаток ужина они сердито дулись друг на друг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уже настолько привык к их ссорам, что даже не сделал попытки их помирить; он решил, что плодотворнее будет провести время в компании с бифштексом и пирогом с почками и пригласить большую тарелку своего любимого пирога с паток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ученики доели, и уровень шума в зале опять пополз вверх, Дамблдор вновь поднялся. Разговоры тут же стихли, и все повернулись к Директору школы. Гарри охватило чувство приятной сонливости. Где</w:t>
        <w:noBreakHyphen/>
        <w:t xml:space="preserve">то там, наверху, его ждала такая тепленькая и мягкая, закрытая пологом кров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от, пока мы все перевариваем еще один великолепный ужин, я хочу обратить ваше внимание на традиционные объявления, – проговорил Дамблдор. – Первокурсники должны знать, что Лес в окрестностях школы для учеников закрыт... об этом должны помнить и некоторые старшекурсни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Рон и Гермиона весело перегляну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истер Филч, завхоз, просил меня... как он сказал «в четыреста шестьдесят второй раз» напомнить всем вам, что в перерывах между занятиями, в коридорах пользоваться магией запрещается, а также передал множество других указаний, с полным списком которых вы сможете познакомиться на двери кабинета мистера Филча. В этом году в штате преподавателей две замены. Мы рады, что к нам вернулась профессор Граббли</w:t>
        <w:noBreakHyphen/>
        <w:t>Планк, которая теперь будет вести Уход за магическими существами, а еще я с удовольствием представляю вам нового преподавателя по Защите от темных искусств  профессора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аздались жидкие хлопки, а Рон, Гермиона и Гарри обменялись испуганными взглядами: Дамблдор ни слова не сказал о том, как долго будет преподавать Граббли</w:t>
        <w:noBreakHyphen/>
        <w:t>План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амблдор продолжал:</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ab/>
        <w:t xml:space="preserve"> ...Отборочные тренировки квиддичных команд будут проходит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Он замолчал и  вопросительно вглянул на профессора Амбридж. Поскольку, встав, она не сделалась намного выше ростом, чем была сидя, то почти никто не понял, по какой причине Дамблдор перестал говорить. Но тут профессор Амбридж откашлялась «</w:t>
      </w:r>
      <w:r>
        <w:rPr>
          <w:rFonts w:cs="Georgia;Book Antiqua" w:ascii="Georgia;Book Antiqua" w:hAnsi="Georgia;Book Antiqua"/>
          <w:i/>
          <w:iCs/>
          <w:spacing w:val="2"/>
          <w:sz w:val="22"/>
        </w:rPr>
        <w:t>кхм,</w:t>
      </w:r>
      <w:r>
        <w:rPr>
          <w:rFonts w:cs="Georgia;Book Antiqua" w:ascii="Georgia;Book Antiqua" w:hAnsi="Georgia;Book Antiqua"/>
          <w:spacing w:val="2"/>
          <w:sz w:val="22"/>
        </w:rPr>
        <w:t xml:space="preserve"> </w:t>
      </w:r>
      <w:r>
        <w:rPr>
          <w:rFonts w:cs="Georgia;Book Antiqua" w:ascii="Georgia;Book Antiqua" w:hAnsi="Georgia;Book Antiqua"/>
          <w:i/>
          <w:iCs/>
          <w:spacing w:val="2"/>
          <w:sz w:val="22"/>
        </w:rPr>
        <w:t>кхм!</w:t>
      </w:r>
      <w:r>
        <w:rPr>
          <w:rFonts w:cs="Georgia;Book Antiqua" w:ascii="Georgia;Book Antiqua" w:hAnsi="Georgia;Book Antiqua"/>
          <w:spacing w:val="2"/>
          <w:sz w:val="22"/>
        </w:rPr>
        <w:t>», после чего стало ясно, что она действительно встала, чтобы произнести реч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быв пару секунд в замешательстве, Дамблдор решительно сел и принялся внимательно смотреть на профессора Амбридж с таким видом, словно всегда мечтал послушать, что она скажет. Прочие преподаватели не столь умело скрывали свое удивление. Брови профессора Спраут исчезли в непослушных волосах, губы у профессора Макгонаголл стали такими тонкими, которых Гарри у нее еще никогда не видел. Никто из преподавателей прежде не прерывал Дамблдора. На лицах многих учеников появилась усмешка: очевидно, эта дама не знает хогвартских поряд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лагодарю вас, Директор, –</w:t>
        <w:tab/>
        <w:t xml:space="preserve"> жеманничая, проговорила профессор Амбридж, – за ваши добрые слов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олос у нее был тонкий, хрипловатый и какой</w:t>
        <w:noBreakHyphen/>
        <w:t>то девчачий, и Гарри ощутил прилив необъяснимой неприязни: он ненавидел в ней все, начиная с дурацкого голоса, заканчивая пушистой розовой кофточк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еще раз откашлялась («кхм, кхм») и продолж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скрою, как же замечательно вернуться в Хогвартс! – она улыбнулась, демонстрируя очень острые зубы. – И как же приятно видеть эти счастливые личики, обращенные ко м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смотрел по сторонам. Ни одно лицо в поле его зрения счастливым не выглядело. Напротив, от подобного, словно к пятилетним детям, обращения, лица у всех вытяну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с нетерпением жду возможности познакомиться со всеми вами, и уверена, что мы станем хорошими друзьям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сле этих слов все в зале начали переглядываться, а некоторые с трудом удерживались от смех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стану ее подружкой, только если мне не придется носить ту кофточку, – шепнула Парвати Лаванде, и обе захихик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опять откашлялась («кхм, кхм») и теперь ее голос стал менее хриплым. Он зазвучал более деловито, и в нем появились скучные нотки заученного наизусть текс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инистерство Магии всегда полагало, что образование молодых ведьм и волшебников – это вопрос первостепенной важности. Тот редкий дар, с которым вы появились на свет, не принесет пользы, если не будет взращен и отточен бережным обучением. Уникальные стародавние навыки магического сообщества должны быть переданы следующим поколениям, чтобы мы рано или поздно не потеряли их. Обретенные сокровища магических познаний, накопленные нашими предками, должны храниться, пополняться и совершенствоваться теми, кто посвятил себя благородной профессии преподавател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Тут профессор Амбридж сделала паузу и слегка поклонилась своим коллегам, из которых ни один не поклонился ей в ответ. Темные брови профессора Макгонагалл сошлись так, что она теперь решительно напоминала ястреба, и Гарри заметил, каким многозначительным взглядом она обменялась с профессором Спраут, когда Амбридж издала очередное </w:t>
      </w:r>
      <w:r>
        <w:rPr>
          <w:rFonts w:cs="Georgia;Book Antiqua" w:ascii="Georgia;Book Antiqua" w:hAnsi="Georgia;Book Antiqua"/>
          <w:i/>
          <w:iCs/>
          <w:spacing w:val="2"/>
          <w:sz w:val="22"/>
        </w:rPr>
        <w:t>«кхм, кхм»</w:t>
      </w:r>
      <w:r>
        <w:rPr>
          <w:rFonts w:cs="Georgia;Book Antiqua" w:ascii="Georgia;Book Antiqua" w:hAnsi="Georgia;Book Antiqua"/>
          <w:spacing w:val="2"/>
          <w:sz w:val="22"/>
        </w:rPr>
        <w:t xml:space="preserve"> и продолжила реч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ждый директор и директриса Хогвартса вносили что</w:t>
        <w:noBreakHyphen/>
        <w:t>нибудь новое в тяжелую миссию управления этой прославленной школой, так и должно быть, потому что без прогресса наступит застой и распад. Тем не менее, прогресс во имя прогресса обречен, потому что зачастую испытанные и проверенные традиции не требуют вмешательства. Баланс между старым и новым, между постоянством и переменами, между традициями и новшеств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нимание Гарри стало угасать, словно рассудок уже засыпал и давал осечку. Тишина, наступавшая в Зале всегда, когда говорил Дамблдор, сейчас была нарушена: ученики принялись шептаться и хихикать. За столом Равенкло Чо Чанг оживленно болтала с подружками. Сидящая неподалеку от Чо Луна Лавгуд опять достала «Экивокер». Только Эрни Макмиллан за столом Хаффлпаффа, один из немногих, не сводил глаз с профессора Амбридж, но глаза у него были такие пустые, что Гарри не сомневался: внимательным он только притворяется, пытаясь быть достойным значка префекта, блестевшего на его груд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 всей вероятности равнодушия аудитории профессор Амбридж не замечала. У Гарри сложилось впечатление, что даже если перед ее носом произойдет революция, она все равно будет твердить свою речь. Однако преподаватели слушали ее внимательно, а Гермиона даже так, словно впитывала каждое сказанное Амбридж слово, хотя, судя по выражению лица, слова были не в ее вкус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ому что некоторые перемены наступают к лучшему, но другие, с течением времени, будут признаны ошибочными. Вместе с тем, некоторые прежние традиции сохранятся, и заслуженно, тогда как другие, вышедшие из моды и устаревшие, должны быть забыты. Давайте устремимся вперед, в новую эру открытости, эффективности и ответственности, сохраняя то, что нужно сохранить, совершенствуя то, что должно быть усовершенствовано, и избавляясь от всего того, практика велит нам запрет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села. Дамблдор захлопал. Преподаватели последовали его примеру, но Гарри заметил, что некоторые хлопнули лишь пару раз, не больше. Некоторые ученики тоже присоединились к аплодисментам, но большинство было захвачено врасплох концом речи, поскольку услышало из нее очень немногое, и прежде чем они сообразили должным образом поаплодировать, Дамблдор опять вста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ольшое спасибо профессору Амбридж, которая так просветила нас,</w:t>
      </w:r>
      <w:r>
        <w:rPr>
          <w:rStyle w:val="FootnoteCharacters"/>
          <w:rStyle w:val="FootnoteAnchor"/>
          <w:rFonts w:cs="Georgia;Book Antiqua" w:ascii="Georgia;Book Antiqua" w:hAnsi="Georgia;Book Antiqua"/>
          <w:spacing w:val="2"/>
          <w:sz w:val="22"/>
        </w:rPr>
        <w:footnoteReference w:customMarkFollows="1" w:id="100"/>
        <w:t>4</w:t>
      </w:r>
      <w:r>
        <w:rPr>
          <w:rFonts w:cs="Georgia;Book Antiqua" w:ascii="Georgia;Book Antiqua" w:hAnsi="Georgia;Book Antiqua"/>
          <w:spacing w:val="2"/>
          <w:sz w:val="22"/>
        </w:rPr>
        <w:t xml:space="preserve"> – он поклонился ей. – А теперь, как я и сказал, тренировки по квиддичу будут проход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уж,  это точно,  просветила... – шепотом сказ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ебе что, понравилось все это? – тихо спросил Рон, окинув Гермиону остекленевшим взором. – Это была самая занудная речь, какую я когда</w:t>
        <w:noBreakHyphen/>
        <w:t>нибудь слышал, а я рос с Перс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сказала «просветила», но не сказала, что понравилось, –  ответил Гермиона. – Это многое объясня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бъясняет что? – удивился Гарри. – По мне это просто пустой треп.</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этом трепе скрыта очень важная информация, – уверенно заяв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о чем? – рассеянно поинтересовался Рон.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как насчет «прогресс во имя прогресса обречен»? Как насчет «избавляясь от всего того, что практика велит запрет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о чем речь</w:t>
        <w:noBreakHyphen/>
        <w:t>то? – нетерпеливо повтор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я вам скажу, о чем речь, – сквозь зубы процедила Гермиона. – Речь о том, что Министерство вмешивается в дела Хогварт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о всех сторон поднялся  гул и стук, видимо, Дамблдор только что объявил окончание банкета, все стали вставать, собираясь уходить. Гермиона взволнованно вскоч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он, мы же должны показывать первогодкам, куда ид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точно, – Рон, похоже, абсолютно забыл об этом. – Эй... эй, вы... маляв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ладно, они ведь и вправду мелк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нимаю, но ты не должен называть их малявками!.. Первокурсники! – командным голосом объявила Гермиона на весь стол. – Пожалуйста, подходите сю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руппка новичков застенчиво пошла между гриффиндорским и хаффлпаффским столами, каждый пытался забиться в серединку. Они и в самом деле выглядели совсем маленькими. Гарри был уверен, что когда впервые попал сюда, таким мелким не казался. Он улыбнулся им. Белобрысый мальчик рядом с Эваном Аберкромби окаменел, а потом подтолкнул Эвана и что</w:t>
        <w:noBreakHyphen/>
        <w:t>то шепнул ему на ухо. Эван Аберкромби точно так же испугался и бросил на Гарри такой затравленный взгляд, что Гаррина улыбка стекла по лицу, как смердос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видимся позже, – сухо сказал Гарри Рону и Гермионе и пошел через Главный зал, пытаясь всячески игнорировать окружающий его шепот, взгляды и тыкания пальц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бираясь через толпу в Холле, он смотрел прямо перед собой, потом взбежал по мраморной лестнице, несколько раз срезал путь по тайным проходам и вскоре основная масса людей осталась вдале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лупо было ждать чего</w:t>
        <w:noBreakHyphen/>
        <w:t>то другого, сердито думал он, шагая по пустынным коридорам верхних этажей. Еще когда он появился из Тримагического лабиринта, два месяца назад, неся тело своего коллеги, соученика, и утверждая, что видел, как Лорд Волдеморт вернул себе могущество – уже тогда на него смотрели именно так. Времени на объяснения не осталось, потому что всем пора было разъезжаться по домам... хотя он был готов перед всей школой в подробностях рассказать об ужасных событиях на кладбищ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дошел до конца коридора, ведущего в гриффиндорскую гостиную, остановился перед портретом Толстой Леди и тут понял, что не знает нового парол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э</w:t>
        <w:noBreakHyphen/>
        <w:t>э... –</w:t>
        <w:tab/>
        <w:t xml:space="preserve"> замялся он, глядя на Толстую Леди, которая разглаживала складочки своего атласного, розового платья и испытующе смотрела на н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ез пароля хода нет, – надменно произнес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я знаю парол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то</w:t>
        <w:noBreakHyphen/>
        <w:tab/>
        <w:t>то бежал по коридору, Гарри обернулся и увидел, что к нему трусцой, пыхтя, подбегает Невилл.</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cs="Georgia;Book Antiqua" w:ascii="Georgia;Book Antiqua" w:hAnsi="Georgia;Book Antiqua"/>
          <w:spacing w:val="2"/>
          <w:sz w:val="22"/>
        </w:rPr>
        <w:tab/>
        <w:t xml:space="preserve"> Ты представляешь, какой сейчас пароль! В этот</w:t>
        <w:noBreakHyphen/>
        <w:t xml:space="preserve">то раз я его точно запомню... – он взмахнул чахлым маленьким кактусом, который демонстрировал в поезде, – </w:t>
      </w:r>
      <w:r>
        <w:rPr>
          <w:rFonts w:cs="Georgia;Book Antiqua" w:ascii="Georgia;Book Antiqua" w:hAnsi="Georgia;Book Antiqua"/>
          <w:i/>
          <w:iCs/>
          <w:spacing w:val="2"/>
          <w:sz w:val="22"/>
        </w:rPr>
        <w:t>«Mimbulus Mimbletonia»</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ерно, –</w:t>
        <w:tab/>
        <w:t xml:space="preserve"> проговорила Толстая Леди, ее портрет распахнулся словно дверь, открывая круглое отверстие в стене, в которое Гарри с Невилом и забра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риффиндорская гостиная выглядела даже приветливее, чем обычно: уютная круглая комната, уставленная обветшалыми мягкими креслами и колченогими старинными столиками. В камине весело потрескивал огонь, и у него грели руки несколько человек перед тем, как разойтись по своим спальням. В противоположном углу комнаты Фред и Джордж Уизли что</w:t>
        <w:noBreakHyphen/>
        <w:t>то прикрепляли к доске объявлений. Гарри пожелал им спокойной ночи и сразу направился к двери, ведущей в спальни мальчиков. Сейчас у него не было никакого настроения общаться. Невилл последовал за ни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Дин Томас и Шеймас</w:t>
      </w:r>
      <w:r>
        <w:rPr>
          <w:rStyle w:val="FootnoteCharacters"/>
          <w:rStyle w:val="FootnoteAnchor"/>
          <w:rFonts w:cs="Georgia;Book Antiqua" w:ascii="Georgia;Book Antiqua" w:hAnsi="Georgia;Book Antiqua"/>
          <w:spacing w:val="2"/>
          <w:sz w:val="22"/>
        </w:rPr>
        <w:footnoteReference w:customMarkFollows="1" w:id="101"/>
        <w:t>5</w:t>
      </w:r>
      <w:r>
        <w:rPr>
          <w:rFonts w:cs="Georgia;Book Antiqua" w:ascii="Georgia;Book Antiqua" w:hAnsi="Georgia;Book Antiqua"/>
          <w:spacing w:val="2"/>
          <w:sz w:val="22"/>
        </w:rPr>
        <w:t xml:space="preserve"> Финниган пришли в спальню раньше и сейчас заклеивали стены у своих кроватей эмблемами и фотографиями. Когда Гарри толкнул дверь, они сразу повернулись, но, завидев его, на мгновение замерли. Гарри решил, что они разговаривали о нем, но потом подумал, что у него уже начинается параной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 поздоровался он, подошел к своему сундуку и открыл 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Гарри, – ответил Дин, надевая пижаму в цветах «Уэст</w:t>
        <w:noBreakHyphen/>
        <w:t>Хэма». – Как провел ле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плохо, – буркнул Гарри, потому что подробный рассказ о каникулах занял бы целую ночь, а к этому он был не готов. – А 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здорово, – хихикнул Дин. – Во всяком случае, лучше, чем Шеймас, он мне только что рассказывал о себ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что случилось, Шеймас? – поинтересовался Невилл, бережно устанавливая </w:t>
      </w:r>
      <w:r>
        <w:rPr>
          <w:rFonts w:cs="Georgia;Book Antiqua" w:ascii="Georgia;Book Antiqua" w:hAnsi="Georgia;Book Antiqua"/>
          <w:i/>
          <w:iCs/>
          <w:spacing w:val="2"/>
          <w:sz w:val="22"/>
        </w:rPr>
        <w:t>Mimbulus Mimbletonia</w:t>
      </w:r>
      <w:r>
        <w:rPr>
          <w:rFonts w:cs="Georgia;Book Antiqua" w:ascii="Georgia;Book Antiqua" w:hAnsi="Georgia;Book Antiqua"/>
          <w:spacing w:val="2"/>
          <w:sz w:val="22"/>
        </w:rPr>
        <w:t xml:space="preserve"> на прикроватный столи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Шеймас не ответил сразу, делая вид, что страшно занят закреплением на стене эмблемы квиддичной команды «Кенмар Кестрелс». Потом пояснил, не поворачиваясь к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я мама не хотела, чтобы я возвращ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 переспросил Гарри, перестав раздев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не хотела, чтобы я возвращался в Хогварт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Шеймас отошел от эмблемы и, по</w:t>
        <w:noBreakHyphen/>
        <w:t>прежнему не глядя на Гарри, достал свою пижаму из сунду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почему? – удив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знал, что мама Шеймаса – ведьма и не мог понять, как она может вести себя подобно Дарс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Шеймас ответил только тогда, когда застегнул пижа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 общем, – сдержанно произнес он, – я думаю... из</w:t>
        <w:noBreakHyphen/>
        <w:t>за теб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каком смысле? – быстро пере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ердце у него бешено заколотилось, в глазах потемне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роче, – опять протянул Шеймас, все еще избегая взгляда Гарри, –</w:t>
        <w:tab/>
        <w:t xml:space="preserve"> Она... э</w:t>
        <w:noBreakHyphen/>
        <w:t>э... ладно, это не только из</w:t>
        <w:noBreakHyphen/>
        <w:t>за тебя, но еще из</w:t>
        <w:noBreakHyphen/>
        <w:t>за Дамблдор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верит «Ежедневному Пророку»? – тихо спросил Гарри. – Она думает, что я врун, а Дамблдор старый дура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Шеймас взглянул на н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типа т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молчал. Он бросил палочку на прикроватный столик, стащил с себя одежду, сердито швырнул в сундук и натянул пижаму. От всего этого ему стало так противно, противно быть тем, на которого все время пялятся и которого все время обсуждают. Хоть бы один из них знал, хоть бы один имел понятие, что значит – оказаться на его месте... миссис Финниган понятия не имеет, дура, – злобно подума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залез в кровать и стал тщательно задергивать полог, но прежде, чем он закончил, Шеймас спроси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ушай... а что было</w:t>
        <w:noBreakHyphen/>
        <w:t xml:space="preserve">то </w:t>
      </w:r>
      <w:r>
        <w:rPr>
          <w:rFonts w:cs="Georgia;Book Antiqua" w:ascii="Georgia;Book Antiqua" w:hAnsi="Georgia;Book Antiqua"/>
          <w:i/>
          <w:iCs/>
          <w:spacing w:val="2"/>
          <w:sz w:val="22"/>
        </w:rPr>
        <w:t>на самом деле</w:t>
      </w:r>
      <w:r>
        <w:rPr>
          <w:rFonts w:cs="Georgia;Book Antiqua" w:ascii="Georgia;Book Antiqua" w:hAnsi="Georgia;Book Antiqua"/>
          <w:spacing w:val="2"/>
          <w:sz w:val="22"/>
        </w:rPr>
        <w:t xml:space="preserve"> той ночью... ну ты понял... с Седриком Диггори и всем проч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олос у Шеймаса был взволнованный и напряженный. Дин, который склонялся над сундуком, пытаясь разыскать тапки, замер, и Гарри понял, что тот тоже внимательно слуш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зачем ты спрашиваешь? – взвился Гарри. – Ты почитай «Ежедневный Пророк», как твоя мамочка! Вот там тебе и расскажут все, что тебе так хочется зн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наезжай на мою мать! – повысил голос Шейма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буду наезжать на любого, кто назовет меня лгуном! – отрез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разговаривай со мной таким то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им хочу, таким и буду разговаривать! –</w:t>
        <w:tab/>
        <w:t xml:space="preserve"> Гарри разозлился настолько, что схватил с прикроватного столика свою палочку. – Не нравится тебе спать со мной в одной комнате, сходи, попроси Макгонаголл, может тебя переселят... и мамочка твоя ныть переста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ставь в покое мою мать, Пот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случи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дверях появился Рон. Широко открытыми глазами он смотрел то на Гарри, стоявшего на коленях на кровати, с палочкой, направленной на Шеймаса, то на Шеймаса, который замахивался кулаком н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наезжает на мою мать! – завопил Шейма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 переспросил Рон. – Да ты что, Гарри бы и в голову... мы же видели твою мать, она нам понрави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было до того, как она стала верить каждому слову, что пишет обо мне этот вонючий «Ежедневный Пророк»! – заор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 протянул Рон, на его веснушчатом лице отразилось понимание. – О... понят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знаете что? – возбужденно воскликнул Шеймас, бросив на Гарри ядовитый взгляд. –</w:t>
        <w:tab/>
        <w:t xml:space="preserve"> Он прав, я в самом деле не хочу больше жить с ним в одной комнате, он тро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чересчур, Шеймас, – заметил Рон, у которого уши уже запылали, что всегда было плохим признак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ересчур, да? – заорал Шеймас, который в отличие от Рона побледнел. –</w:t>
        <w:tab/>
        <w:t xml:space="preserve"> Ты веришь всему бреду, который он несет о «Сам</w:t>
        <w:noBreakHyphen/>
        <w:t>Знаешь</w:t>
        <w:noBreakHyphen/>
        <w:t>Ком», ты что, считаешь, он говорит прав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я считаю, он говорит правду, – сердито отрез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гда ты тоже ненормальный, – с отвращением бросил Шейма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Прекрасно, но к несчастью для тебя, старик, я еще и префект! – ткнул себя пальцем в грудь Рон. – Так что, если не хочешь получить взыскание, закрой свой ро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Шеймас на несколько секунд замер, словно взвешивая, стоит ли расплачиваться взысканием за то, чтобы сказать все, что  думает, но потом с презрительным фырканием развернулся,  запрыгнул в кровать и с такой силой дернул полог, что занавеси оторвались и пыльной грудой свалились на пол. Рон с гримасой отвращения взглянул на Шеймаса, а потом перевел взгляд на Дина с Невилл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кого</w:t>
        <w:noBreakHyphen/>
        <w:t>нибудь еще проблемы с родителями из</w:t>
        <w:noBreakHyphen/>
        <w:t>за Гарри? – с нажимом спрос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и родители магглы, приятель, – пожал плечами Дин. – Они и знать не знают про смерти в Хогвартсе, потому что я не такой дурак, чтобы рассказывать им об эт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не знаешь мою мать, она бы вытащила из любого все, что угодно! – огрызнулся на него Шеймас. – Да притом твои родители не получают «Ежедневный Пророк». Они не знакомы с нашим Директором, которого выперли из Уизенгамота и Междумагической конфедерации за то, что у него шарики за ролики закати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я бабушка сказала, что это все ерунда, – пискнул Невилл. – Она сказала, что это у «Ежедневного Пророка» крыша поехала, а не у Дамблдора. Она отказалась от подписки на него. И мы верим Гарри, – бесхитростно добав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залез в кровать и натянул до подбородка одеяло, круглыми глазами глядя на Шейма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я бабушка всегда говорила, что «Сам</w:t>
        <w:noBreakHyphen/>
        <w:t>Знаешь</w:t>
        <w:noBreakHyphen/>
        <w:t>Кто» вернется рано или поздно. Она говорит, если Дамблдор сказал, что тот вернулся, значит, он правда вер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ощутил прилив благодарности к Невиллу.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замолчали. Шеймас вынул палочку, восстановил полог на кровати и скрылся за ним. Дин лег в кровать, поворочался и затих. Невилл, которому добавить было нечего, с нежностью разглядывал свой кактус, залитый лунным свето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Рон начал бродить вокруг своей кровати, разбирая вещи, Гарри откинулся на подушки. Спор с Шеймасом его очень задел, потому что Шеймас ему всегда нравился. Как много еще народу считает, что он лжет или сошел с ум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ужели Дамблдор тоже так промучился все лето, когда его сначала из Уизенгамота, а потом из Междумагической конфедерации исключили? Может быть злость на Гарри несколько месяцев удерживала Дамблдора от общения? Ведь в этом деле они на одной стороне, Дамблдор верил Гарри, объяснил сначала всей школе его версию событий, а потом и всему магическому сообществу. Любой, кто считал Гарри лгуном, должен был так и про Дамблдора подумать, или подумать, что Дамблдора одурачи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ступит время, и все поймут, что мы правы, печально подумал Гарри, когда Рон уже залез в кровать и потушил последнюю свечу в спальне. Но сколько же еще таких скандалов, как с Шеймасом, придется вынести, прежде чем это время прид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sectPr>
          <w:headerReference w:type="default" r:id="rId58"/>
          <w:headerReference w:type="first" r:id="rId59"/>
          <w:footerReference w:type="default" r:id="rId60"/>
          <w:footerReference w:type="first" r:id="rId61"/>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Heading3"/>
        <w:spacing w:lineRule="auto" w:line="288"/>
        <w:ind w:left="75" w:hanging="0"/>
        <w:rPr/>
      </w:pPr>
      <w:bookmarkStart w:id="20" w:name="__RefHeading___Toc51275811"/>
      <w:r>
        <w:rPr>
          <w:i w:val="false"/>
          <w:iCs w:val="false"/>
          <w:spacing w:val="2"/>
        </w:rPr>
        <w:t>-Глава 12-</w:t>
      </w:r>
      <w:r>
        <w:rPr>
          <w:b/>
          <w:bCs/>
          <w:spacing w:val="2"/>
        </w:rPr>
        <w:t xml:space="preserve">  </w:t>
      </w:r>
    </w:p>
    <w:p>
      <w:pPr>
        <w:pStyle w:val="Heading3"/>
        <w:spacing w:lineRule="auto" w:line="288"/>
        <w:ind w:left="75" w:hanging="0"/>
        <w:rPr>
          <w:b/>
          <w:b/>
          <w:bCs/>
          <w:spacing w:val="2"/>
        </w:rPr>
      </w:pPr>
      <w:r>
        <w:rPr>
          <w:rFonts w:cs="Georgia;Book Antiqua" w:ascii="Georgia;Book Antiqua" w:hAnsi="Georgia;Book Antiqua"/>
          <w:spacing w:val="2"/>
          <w:sz w:val="22"/>
        </w:rPr>
        <w:drawing>
          <wp:inline distT="0" distB="0" distL="0" distR="0">
            <wp:extent cx="2541905" cy="216471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62"/>
                    <a:srcRect l="-17" t="-20" r="-17" b="-20"/>
                    <a:stretch>
                      <a:fillRect/>
                    </a:stretch>
                  </pic:blipFill>
                  <pic:spPr bwMode="auto">
                    <a:xfrm>
                      <a:off x="0" y="0"/>
                      <a:ext cx="2541905" cy="2164715"/>
                    </a:xfrm>
                    <a:prstGeom prst="rect">
                      <a:avLst/>
                    </a:prstGeom>
                  </pic:spPr>
                </pic:pic>
              </a:graphicData>
            </a:graphic>
          </wp:inline>
        </w:drawing>
      </w:r>
    </w:p>
    <w:p>
      <w:pPr>
        <w:pStyle w:val="Heading3"/>
        <w:spacing w:lineRule="auto" w:line="288"/>
        <w:ind w:left="75" w:hanging="0"/>
        <w:rPr>
          <w:b/>
          <w:b/>
          <w:bCs/>
          <w:spacing w:val="2"/>
        </w:rPr>
      </w:pPr>
      <w:bookmarkStart w:id="21" w:name="__RefHeading___Toc51275811"/>
      <w:r>
        <w:rPr>
          <w:b/>
          <w:bCs/>
          <w:spacing w:val="2"/>
        </w:rPr>
        <w:t>Профессор Амбридж</w:t>
      </w:r>
      <w:bookmarkEnd w:id="21"/>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следующее утро Гарри не успел и носки натянуть, а Шеймас уже быстро оделся и ушел из спаль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за дверью скрылся подол его мантии, Гарри громко спросил всл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что, думает, что психом станет, если слишком долго в моей компании пробудет?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не переживай, –</w:t>
        <w:tab/>
        <w:t xml:space="preserve"> пробормотал Дин, цепляя на плечо школьную сумку, – Он прос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ероятно, объяснить мотивы Шеймаса Дин не смог и после неловкого молчания тоже вышел за ним след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вилл и Рон пожали плечами с видом, что это</w:t>
        <w:noBreakHyphen/>
        <w:t>его</w:t>
        <w:noBreakHyphen/>
        <w:t>личные</w:t>
        <w:noBreakHyphen/>
        <w:t>трудности, но Гарри легче не стало. Сколько еще таких выходок придется вытерпе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ять минут спустя, по дороге на завтрак, в гостиной их нагн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то случилось? Вид у вас совершенно... о, ради всего святого!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уставилась на доску объявлений в гостиной, где висел свеженький большой плака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Web"/>
        <w:spacing w:lineRule="auto" w:line="288" w:before="0" w:after="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ГРУДЫ ГАЛЛЕОНОВ!</w:t>
      </w:r>
    </w:p>
    <w:p>
      <w:pPr>
        <w:pStyle w:val="Web"/>
        <w:spacing w:lineRule="auto" w:line="288" w:before="0" w:after="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Ваши карманные расходы опережают доходы?</w:t>
      </w:r>
    </w:p>
    <w:p>
      <w:pPr>
        <w:pStyle w:val="Web"/>
        <w:spacing w:lineRule="auto" w:line="288" w:before="0" w:after="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Хотите заработать немного золота?</w:t>
      </w:r>
    </w:p>
    <w:p>
      <w:pPr>
        <w:pStyle w:val="Web"/>
        <w:spacing w:lineRule="auto" w:line="288" w:before="0" w:after="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Свяжитесь с Фредом и Джорджем Уизли в гриффиндорской гостиной,</w:t>
      </w:r>
    </w:p>
    <w:p>
      <w:pPr>
        <w:pStyle w:val="Web"/>
        <w:spacing w:lineRule="auto" w:line="288" w:before="0" w:after="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чтобы получить несложную, временную, почти безвредную работу.</w:t>
      </w:r>
    </w:p>
    <w:p>
      <w:pPr>
        <w:pStyle w:val="Web"/>
        <w:spacing w:lineRule="auto" w:line="288" w:before="0" w:after="0"/>
        <w:jc w:val="center"/>
        <w:rPr>
          <w:rFonts w:ascii="Georgia;Book Antiqua" w:hAnsi="Georgia;Book Antiqua" w:cs="Georgia;Book Antiqua"/>
          <w:spacing w:val="2"/>
          <w:sz w:val="22"/>
        </w:rPr>
      </w:pPr>
      <w:r>
        <w:rPr>
          <w:rFonts w:cs="Georgia;Book Antiqua" w:ascii="Georgia;Book Antiqua" w:hAnsi="Georgia;Book Antiqua"/>
          <w:i/>
          <w:iCs/>
          <w:spacing w:val="2"/>
          <w:sz w:val="22"/>
        </w:rPr>
        <w:t>(Извиняемся, но работа – на ваш собственный страх и риск.)</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уже переходит все границы, – мрачно заключила Гермиона, срывая объявление, которое Фред и Джордж прикрепили поверх уведомления с датой первого выходного в Хогмеде, предстоящего им в октябре. – Мы должны поговорить с ними,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заметно встревожи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ч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ому что мы префекты! – воскликнула Гермиона, залезая в отверстие за портретом. – Нам положено такие вещи пресек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промолчал. По его мрачному виду Гарри понял, что перспектива мешать Фреду и Джорджу, занимающимся любимым делом, ему отнюдь не улыба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так что случилось, Гарри? – продолжила Гермиона, когда они стали спускаться по лестнице, вдоль которой висели портреты ведьм и волшебников прежних времен, занятых болтовней и не обращавших на них никакого внимания. – Ты на что</w:t>
        <w:noBreakHyphen/>
        <w:t>то, похоже, сильно злиш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Шеймас считает, что Гарри врет насчет Сама</w:t>
        <w:noBreakHyphen/>
        <w:t>Знаешь</w:t>
        <w:noBreakHyphen/>
        <w:t>Кого, – коротко пояснил Рон, потому что Гарри промолч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вместо того чтобы возмутиться, как Гарри ожидал, только вздох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и Лаванда думает так же, – уныло протяну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что, трепалась с ней о том, правда ли я врун и самовлюбленный кретин? – возмут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хладнокровно возразила Гермиона. – Как ни странно, я сказала, чтобы она попридержала свой длинный грязный язык насчет тебя. Было бы лучше, если бы ты, Гарри, перестал нам с Роном затыкать рот, потому что, может ты и не заметил, но мы с Роном на твоей сторо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ступила пауз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звиняюсь, –</w:t>
        <w:tab/>
        <w:t xml:space="preserve"> выдав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чего страшного, – с чувством собственного достоинства ответила Гермиона, а затем, покачав головой, добавила: – Разве вы не помните, что сказал Дамблдор на последнем банкете в честь окончания учебного го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 Роном недоуменно посмотрели на нее, и она поясн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ами</w:t>
        <w:noBreakHyphen/>
        <w:t>Знаете</w:t>
        <w:noBreakHyphen/>
        <w:t>О</w:t>
        <w:noBreakHyphen/>
        <w:t>Ком. Он сказал, что тот «одарен выдающейся способностью сеять вражду и разногласия. С этим мы можем бороться, только создав такой же силы крепкие узы дружбы и довер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помнишь такие подробности? – с восхищением взглянул на нее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внимательно слушаю, Рон, – поучительным тоном ответ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я тоже, но я бы не смог повторить так точно, как 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ло в том, – с нажимом продолжала Гермиона, – что все происходит именно так, как говорил Дамблдор. Сами</w:t>
        <w:noBreakHyphen/>
        <w:t>Знаете</w:t>
        <w:noBreakHyphen/>
        <w:t>Кто вернулся только два месяца назад, а мы уже стали ссориться даже друг с другом. И Шляпа о том же предупреждала: держитесь вместе, стремитесь к единству...</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Гарри как раз вчера вечером по этому поводу удивлялся, – парировал Рон. – Если слушать Шляпу, мы должны любезничать со слизеринцами, ага, сейчас, </w:t>
      </w:r>
      <w:r>
        <w:rPr>
          <w:rFonts w:cs="Georgia;Book Antiqua" w:ascii="Georgia;Book Antiqua" w:hAnsi="Georgia;Book Antiqua"/>
          <w:i/>
          <w:iCs/>
          <w:spacing w:val="2"/>
          <w:sz w:val="22"/>
        </w:rPr>
        <w:t>разбежались</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но жалко, что мы к единству между Домами и шага не делаем, – раздраженно заключ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дошли до мраморной лестницы. Через Холл проходила группа четверокурсников из Равенкло, заметив Гарри, они сбились в кучку, словно испугавшись, что он нападет на отставш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мы всенепременно должны попробовать подружиться с такими вот людьми, – саркастически зам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лед за равенкловцами ребята направились в Главный зал и еще с порога инстинктивно взглянули на стол преподавателей. Профессор Граббли</w:t>
        <w:noBreakHyphen/>
        <w:t>Планк болтала с профессором Синистрой, преподавателем Астрономии, а Хагрид по</w:t>
        <w:noBreakHyphen/>
        <w:t>прежнему блистал своим отсутствием. Волшебный потолок над головами копировал Гаррино настроение: он был печально и пасмурно сер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мблдор и словом не обмолвился, как долго пробудет эта Граббли</w:t>
        <w:noBreakHyphen/>
        <w:t>Планкиха, – буркнул Гарри, подойдя к гриффиндорскому стол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может быть... – глубокомысленно нач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 хором воскликнули Гарри с Ро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может быть, он не хотел привлекать внимания к отсутствию Хагри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значит «не хотел привлекать внимания»? – насмешливо переспросил Рон. – Можно подумать, его отсутствие можно не замет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прежде чем Гермиона успела пояснить, к Гарри подошла высокая темнокожая девочка с длинными черными волосами, заплетенными в косич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Анжел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 оживленно начала она. – Как прошло лето? – и, не дожидаясь ответа, добавила: – Слушай, меня назначили капитаном гриффиндорской квиддичной команд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дорово, – улыбнулся ей Гарри; он сразу подумал, что предматчевые беседы Анжелины не будут такими многословными, как были при Оливере Вуде, но это только к лучше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у, в общем, Оливер ушел и теперь нам нужен новый вратарь. Отборочная тренировка будет в пятницу, в пять вечера, и я бы хотела всю команду видеть, ладно? Заодно и посмотрим, как новичок с нами сыгра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w:t>
        <w:tab/>
        <w:t xml:space="preserve"> кив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Анжелина улыбнулась ему в ответ и уш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и забыла, что Вуд уже закончил школу, – задумчиво сказала Гермиона, садясь рядом с Роном и беря тарелку с тостами. – Наверное, команде первое время будет несладк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умаю, да, – Гарри сел напротив. – Он был хорошим вратар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свежая кровь еще никому не помешала, разве нет? – взглянул на него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ут в верхние окна Зала, со свистом и шумом, влетели сотни сов. Неся своим хозяевам письма и посылки, они снижались повсюду, и забрызгивали завтракающих капельками воды: очевидно на улице шел сильный дождь. Хедвига не появилась, но Гарри даже не удивился: единственным корреспондентом у него был Сириус, а вряд ли у Сириуса за прошедшие сутки появятся какие</w:t>
        <w:noBreakHyphen/>
        <w:t>нибудь новости. Гермионе пришлось быстро отставить в сторону свой апельсиновый сок, чтобы освободить место большой и мокрой сове</w:t>
        <w:noBreakHyphen/>
        <w:t>сипухе, которая принесла в клюве промокший «Ежедневный Пророк». Гермиона опустила в кожаный мешочек на ноге совы один нут и сова улете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чем ты это получаешь? – раздраженно спросил Гарри, вспомнив о Шеймасе. – Меня не волнует эта... помой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учше быть в курсе того, что говорят враги, – хмуро ответила Гермиона, развернула газету, погрузилась в нее и не появилась до тех пор, пока Гарри с Роном не закончили завтра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чего, – коротко констатировала она, свернув газету и положив ее под свою тарелку. – Ни о тебе, ни о Дамблдоре, ни о чем еще – нич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 столу подошла профессор Макгонаголл и раздала расписа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посмотрите, что сегодня! – простонал Рон. – История магии, спаренные Зелья, Прорицание и еще спаренная Защита от темных искусств... Биннс, Снейп, Трелани, и эта Амбриджиха, и все в один день! Хоть бы Фред и Джордж побыстрее закончили Прелести Прогульщи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еня обманывает слух? – раздался голос Фре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и Джордж присели на скамью рядом с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могут же хогвартские префекты мечтать прогулять уро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посмотри, что у нас сегодня, – мрачно бросил Рон и ткнул под нос Фреду расписание. – Это самый гнусный понедельник в моей жиз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сное дело, маленький брат, – протянул Фред, изучая расписание. – Могу по дешевке предложить Кровоносную Конфетку, если хоч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чему это по дешевке? – с подозрением поинтересова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ому что кровь будет идти, пока вся не закончится, у нас еще нет противоядия, – пояснил Джордж, отправляя в рот ломтик копченой селед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у тебя, – Рон с угрюмым видом забрал у него расписание. – Пожалуй, я лучше на занятия пой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стати, насчет ваших Прелестей Прогульщика, – Гермиона посмотрела на Фреда с Джорджем. – Свои объявления насчет испытателей на гриффиндорской доске объявлений не развешивай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то это сказал? – спросил Джордж, всем своим видом выражая удивл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сказала, – ответила Гермиона. – И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здесь ни при чем, – торопливо поясн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воззрилась на него. Фред и Джордж хихикну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коро по</w:t>
        <w:noBreakHyphen/>
        <w:t>другому запоешь, Гермиона, – заметил Фред, щедро намазывая маслом булочку. – Пятый курс начинается, скоро сама попросишь нашу Прелес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с какой это стати на пятом курсе я захочу Прелестей Прогульщика? – поинтересовалась Гермион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ятый курс – курс СОВ</w:t>
      </w:r>
      <w:r>
        <w:rPr>
          <w:rStyle w:val="FootnoteCharacters"/>
          <w:rStyle w:val="FootnoteAnchor"/>
          <w:rFonts w:cs="Georgia;Book Antiqua" w:ascii="Georgia;Book Antiqua" w:hAnsi="Georgia;Book Antiqua"/>
          <w:spacing w:val="2"/>
          <w:sz w:val="22"/>
        </w:rPr>
        <w:footnoteReference w:customMarkFollows="1" w:id="102"/>
        <w:t>1</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и экзамены у вас начнутся, понимаешь? Так нагрузят, что мало не покажется, – мстительно поясни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половины нашего курса к СОВам началось легкое нервное расстройство, – с удовольствием добавил Джордж, – слезы, истерики... У Патриции Симпсон до обмороков дело доходи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Кеннет Таулер взбесился, помнишь? – напомнил Фред.</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это потому, что ты ему пижаму порошком Паралука</w:t>
      </w:r>
      <w:r>
        <w:rPr>
          <w:rStyle w:val="FootnoteCharacters"/>
          <w:rStyle w:val="FootnoteAnchor"/>
          <w:rFonts w:cs="Georgia;Book Antiqua" w:ascii="Georgia;Book Antiqua" w:hAnsi="Georgia;Book Antiqua"/>
          <w:spacing w:val="2"/>
          <w:sz w:val="22"/>
        </w:rPr>
        <w:footnoteReference w:customMarkFollows="1" w:id="103"/>
        <w:t>2</w:t>
      </w:r>
      <w:r>
        <w:rPr>
          <w:rFonts w:cs="Georgia;Book Antiqua" w:ascii="Georgia;Book Antiqua" w:hAnsi="Georgia;Book Antiqua"/>
          <w:spacing w:val="2"/>
          <w:sz w:val="22"/>
        </w:rPr>
        <w:t xml:space="preserve"> посыпал, – заметил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х, да, –</w:t>
        <w:tab/>
        <w:t xml:space="preserve"> усмехнулся Фред, – я и забыл... иногда все и не упомнишь,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любом случае, пятый курс – это кошмар, – заключил Джордж. – Если, конечно, результаты экзаменов вас волнуют. Мы с Фредом как</w:t>
        <w:noBreakHyphen/>
        <w:t>то умудрились выж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вы умудрились... и с тремя СОВами каждый? – спрос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 беззаботно ответил Фред. – Но мы считаем, что наше будущее лежит за пределами сферы академических достижени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серьезно обсуждали вопрос, стоит ли нам возвращаться сюда на седьмой курс, – оживленно добавил Джордж. – Особенно после того, ка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осекся под взглядом Гарри, который уже понял, что Джордж сейчас начнет говорить про подаренный им приз Тримагического Турнир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сле того, как уже сдали СОВ, – торопливо поправился Джордж. – В том смысле, что нужны ли нам еще и ТРИТОНы</w:t>
      </w:r>
      <w:r>
        <w:rPr>
          <w:rStyle w:val="FootnoteCharacters"/>
          <w:rStyle w:val="FootnoteAnchor"/>
          <w:rFonts w:cs="Georgia;Book Antiqua" w:ascii="Georgia;Book Antiqua" w:hAnsi="Georgia;Book Antiqua"/>
          <w:spacing w:val="2"/>
          <w:sz w:val="22"/>
        </w:rPr>
        <w:footnoteReference w:customMarkFollows="1" w:id="104"/>
        <w:t>3</w:t>
      </w:r>
      <w:r>
        <w:rPr>
          <w:rFonts w:cs="Georgia;Book Antiqua" w:ascii="Georgia;Book Antiqua" w:hAnsi="Georgia;Book Antiqua"/>
          <w:spacing w:val="2"/>
          <w:sz w:val="22"/>
        </w:rPr>
        <w:t>? Но мы сомневались, не запишет ли нас мама за досрочное окончание школы в список величайших придурков мира, наравне со сбежавшим Перс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весь наш последний год здесь мы не собираемся тратить время попусту, – Фред с нежностью обвел глазами Главный зал. –  Используем его на то, чтобы провести небольшое маркетинговое исследование, нужно точно узнать, чего средний хогвартский студент ждет от магазина приколов, результаты исследования тщательно просчитать, а потом уже производить товары в соответствии со спрос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где вы хотите достать денег, чтобы начать дело? – скептически спросила Гермиона. – Вам же понадобятся компоненты, сырье... и помещение, наверн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е поднимал глаза на близнецов. Он так покраснел, что специально уронил вилку и нырнул за ней под стол. И услышал, как сверху Фред изре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спросишь – не совру, Гермиона. Пошли, Джордж, если мы придем пораньше, то может, еще успеем до Гербологии продать парочку Ушлых Уш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Гарри вылез из</w:t>
        <w:noBreakHyphen/>
        <w:t>под стола, то увидел, как Фред и Джордж уходят с кучей тостов в рука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это значит? – Гермиона недоуменно перевела глаза с Рона на Гарри, –</w:t>
        <w:tab/>
        <w:t xml:space="preserve"> «Не спросишь...» Значит, у них уже есть деньги на магазин прикол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ешь, я над этим уже задумывался, – нахмурился Рон. – Они летом купили мне новую парадную мантию, и я так и не понял, откуда у них галлео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решил, что пора выводить беседу из опасного рус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думаете, этот год и правда будет таким тяжелым? Из</w:t>
        <w:noBreakHyphen/>
        <w:t>за экзамен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да, – подтвердил Рон. – Свихнешься, небось. СОВы очень важны для работы, которую выберешь, и всего прочего. Билл сказал, что в конце этого курса мы можем советы по профориентации получить. А еще можно будет выбирать ТРИТОНов, которые будешь сдавать в следующем го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вы уже знаете, чем хотите заниматься после Хогвартса? – спросил друзей Гарри некоторое время спустя, когда они вышли из Главного Зала и направились в класс Истории маг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совсем... –</w:t>
        <w:tab/>
        <w:t xml:space="preserve"> медленно ответил Рон, – разве если... 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стушев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 побудительно взглянул на него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ыло бы неплохо аврором стать, – выд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еплохо бы, – с жаром поддержал его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это, прикинь, самая элита, – добавил Рон. – Нужно быть очень способным. А ты, Гермиона, что хоч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е знаю, – откровенно сказала она. – Хотела бы заниматься чем</w:t>
        <w:noBreakHyphen/>
        <w:t>нибудь действительно стоящ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врор – это стоящее дело! – безапелляционно заяв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о это не единственное стоящее занятие, – задумчиво произнесла Гермиона. – Я хочу сказать, что вот если бы смогла и дальше заниматься МОРД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и Рон тщательно избегали смотреть друг на друг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 общему мнению, История магии была самым скучным предметом, когда</w:t>
        <w:noBreakHyphen/>
        <w:t>либо изобретенным магическим родом. Их преподаватель профессор Биннс, призрак, обладал сиплым занудным голосом, который почти гарантированно наводил стойкую дремоту за десять минут, а в теплую погоду – даже за пять. Манеру ведения урока он никогда не менял, не делая пауз, начитывал лекции, которые ученики пытались записывать, но чаще сонно хлопали глазами. До сих пор Гарри и Рон выходили из затруднительного положения, переписывая конспекты Гермионы по этому уроку перед экзаменами: только Гермиона обладала способностью сопротивляться усыпляющей власти голоса Бинн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егодня полтора часа занудства было посвящено теме войны гигантов. Гарри прослушал только первые десять минут, за которые смутно понял, что в изложении другого преподавателя эта тема могла бы стать капельку поинтереснее, а потом рассудок его выключился, и оставшиеся час с двадцатью минутами он играл с Роном в «виселицу» на краешке пергамента, а Гермиона время от времени искоса злобно посматривала на н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нтересно, что будет, –</w:t>
        <w:tab/>
        <w:t xml:space="preserve"> холодно спросила она, когда все вышли на перерыв из класса (а Биннс покинул комнату прямо сквозь доску), – если  в этом году я не дам вам конспек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завалим СОВ, – откликнулся Рон, – и это будет только на твоей совести,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думаю, вы бы это заслужили, – отрезала она. – Вы ведь даже не пытаетесь его послуш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пытаемся, – честно ответил Рон. – У нас просто нет твоих умственных способностей, твоей памяти, твоей концентрации... Ты просто талантливее нас... Я тебе не надо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х, отвяжись, – бросила Гермиона, но вид у нее стал более умиротворенный, и она зашагала вперед, в мокрый внутренний двори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Шел мелкий</w:t>
        <w:noBreakHyphen/>
        <w:t>мелкий моросящий дождь, все ученики толпились под карнизами вокруг дворика, и силуэты их казались размытыми по краям. Гарри, Рон и Гермиона выбрали уединенный угол под балконом, с которого текли струи воды, подняли воротники, спасаясь от холодного сентябрьского воздуха, и стали рассуждать о том, что устроит Снейп на первом уроке. Пришли к выводу, что это должно быть нечто чрезвычайно сложное, чтобы застать их врасплох после двухмесячных каникул. И тут к ним кто</w:t>
        <w:noBreakHyphen/>
        <w:t>то подош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прив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Это оказалась Чо Чанг и, что самое главное, она опять была одна. Необычным этот факт был потому, что всегда ее окружала толпа хихикающих девочек; Гарри еще помнил, каких трудов ему стоило в прошлом году застать ее в одиночестве, чтобы пригласить на Йольский ба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 ответил Гарри, чувствуя, что краснеет. – </w:t>
      </w:r>
      <w:r>
        <w:rPr>
          <w:rFonts w:cs="Georgia;Book Antiqua" w:ascii="Georgia;Book Antiqua" w:hAnsi="Georgia;Book Antiqua"/>
          <w:i/>
          <w:iCs/>
          <w:spacing w:val="2"/>
          <w:sz w:val="22"/>
        </w:rPr>
        <w:t>«Ну хорошо, что хоть смердосоком не обливаюсь на этот раз»</w:t>
      </w:r>
      <w:r>
        <w:rPr>
          <w:rFonts w:cs="Georgia;Book Antiqua" w:ascii="Georgia;Book Antiqua" w:hAnsi="Georgia;Book Antiqua"/>
          <w:spacing w:val="2"/>
          <w:sz w:val="22"/>
        </w:rPr>
        <w:t>, – подума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 всей вероятности Чо подумала то же сам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потом отчистился от этой гадос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Гарри попытался усмехнуться, будто воспоминание об их последней встрече было забавным, а вовсе не унизительным. – Ну, как ты... э</w:t>
        <w:noBreakHyphen/>
        <w:t>э... хорошо провела ле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к только он задал вопрос, то тут же пожалел – Седрик был другом Чо, и воспоминания о его смерти, скорее всего, наложили такой же ужасный отпечаток на все ее каникулы, как и на Гаррины. Лицо у нее застыло, но потом она ответ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все хорош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у тебя эмблема «Торнадо»? – внезапно спросил Рон, указывая на мантию Чо, где был приколот небесно</w:t>
        <w:noBreakHyphen/>
        <w:t>голубой, украшенный золотой сдвоенной буквой «Т» значок. –</w:t>
        <w:tab/>
        <w:t xml:space="preserve"> Ты за них болеешь, что 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за них, – кивнула Ч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гда или только с тех пор, как они стали побеждать в кубках лиги? – спросил Рон тоном, который Гарри счел излишне обвинительн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за них болею с тех пор, как мне исполнилось шесть лет, – хладнокровно ответила Чо. – Ладно... увидим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отошла. Гермиона подождала, пока Чо пройдет до середины двора, а потом повернулась к Р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такой бестактны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что? Я просто спросил 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понял, что она хотела поговорить с Гарри наеди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у? Она вроде не собиралась, и я ей не меш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зачем нужно было приставать к ней с разговорами о квиддич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ставать? Я не приставал к ней, я прост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го</w:t>
      </w:r>
      <w:r>
        <w:rPr>
          <w:rFonts w:cs="Georgia;Book Antiqua" w:ascii="Georgia;Book Antiqua" w:hAnsi="Georgia;Book Antiqua"/>
          <w:i/>
          <w:iCs/>
          <w:spacing w:val="2"/>
          <w:sz w:val="22"/>
        </w:rPr>
        <w:t xml:space="preserve"> волнует</w:t>
      </w:r>
      <w:r>
        <w:rPr>
          <w:rFonts w:cs="Georgia;Book Antiqua" w:ascii="Georgia;Book Antiqua" w:hAnsi="Georgia;Book Antiqua"/>
          <w:spacing w:val="2"/>
          <w:sz w:val="22"/>
        </w:rPr>
        <w:t>, болеет  она за «Торнадо» или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да ну тебя, половина народу, которые носят такие значки, купили их только в этом сезон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w:t>
      </w:r>
      <w:r>
        <w:rPr>
          <w:rFonts w:cs="Georgia;Book Antiqua" w:ascii="Georgia;Book Antiqua" w:hAnsi="Georgia;Book Antiqua"/>
          <w:i/>
          <w:iCs/>
          <w:spacing w:val="2"/>
          <w:sz w:val="22"/>
        </w:rPr>
        <w:t>какая разница</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чит они не настоящие фанаты, а просто примазываю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же звонок, –</w:t>
        <w:tab/>
        <w:t xml:space="preserve"> флегматично заметил Гарри, потому что Рон с Гермионой препирались слишком громко и звонка не слыш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не прекращали спорить всю дорогу до подземелья Снейпа, и у Гарри была масса времени поразмышлять о том, что между Невиллом и Роном ему посчастливилось иметь две минуты общения с Чо, о которых можно вспоминать без желания провалиться сквозь земл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они уже встали в хвост очереди ждущих снаружи, перед классом Снейпа, Гарри пришел к выводу, что Чо хотела подойти и поговорить именно с ним. Она была подружкой Седрика, она запросто могла возненавидеть Гарри за то, что тот вышел живым из Тримагического лабиринта, а Седрик умер, но все</w:t>
        <w:noBreakHyphen/>
        <w:t>таки она разговаривала с ним очень дружелюбно, не так, как разговаривают с вруном или ненормальным, или мерзавцем, виновным в смерти Седрика... Да, она определенно хотела подойти и поговорить с ним, и это уже второй раз за два дня... От этой мысли настроение у Гарри поднялось. Даже зловещий скрип открывшейся двери в Снейпово подземелье не испортил ему того приятного чувства надежды, которое трепетало у него в груди. Вслед за Роном и Гермионой Гарри вошел в класс и вместе с ними направился на привычные места в последнем ряду. Сев между ними, на фырканья и сопение с обеих сторон он не обращал абсолютно никакого внима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спокаивайтесь, –</w:t>
        <w:tab/>
        <w:t xml:space="preserve"> бесстрастно произнес Снейп, закрывая за собой двер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икакой необходимости призывать к порядку не было: как только все услышали звук закрывающейся двери, тут же съежились и прекратили шевелиться. Одного лишь присутствия Снейпа обычно было достаточно, чтобы обеспечить тишину в класс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нейп стремительно прошел к своему столу, обернулся и пристальным взглядом обвел клас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жде чем мы начнем сегодняшний урок, – начал он, – я считаю уместным напомнить вам, что в июне вам предстоит важный экзамен, в процессе которого вам придется доказать, насколько вы сведущи в составлении и использовании магических зелий. Я полагаю, что даже те слабоумные, которые в этом классе, несомненно, есть, натянут на удовлетворительную оценку по СОВе, или же им придется столкнуться с моим... неудовольствие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ут его пристальный взгляд задержался на Невилле. Невилл сглот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сле этого года многие из вас, несомненно, перестанут у меня учиться, – продолжил Снейп. – В свой класс Зелий на ТРИТОНов я возьму только самых лучших. Таким образом, с прочими, безусловно, придется распрощ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лаза его остановились на Гарри и губы изогнулись. Гарри встретил его взгляд с чувством мрачного удовлетворения от мысли, что после пятого курса сможет порвать с Зельям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у нас еще год до этого сладостного момента расставания, – вкрадчиво добавил  Снейп, – поэтому, планируете ли вы или нет стремиться к ТРИТОНам, я советую всем сосредоточить силы для поддержания достойного уровня знаний, которого я обоснованно ожидаю от своих студентов при сдаче СОВ. Сегодня мы будем смешивать зелье, которое часто встречается на Ступени Обычного Волшебства: это Глоток Покоя</w:t>
      </w:r>
      <w:r>
        <w:rPr>
          <w:rStyle w:val="FootnoteCharacters"/>
          <w:rStyle w:val="FootnoteAnchor"/>
          <w:rFonts w:cs="Georgia;Book Antiqua" w:ascii="Georgia;Book Antiqua" w:hAnsi="Georgia;Book Antiqua"/>
          <w:spacing w:val="2"/>
          <w:sz w:val="22"/>
        </w:rPr>
        <w:footnoteReference w:customMarkFollows="1" w:id="105"/>
        <w:t>4</w:t>
      </w:r>
      <w:r>
        <w:rPr>
          <w:rFonts w:cs="Georgia;Book Antiqua" w:ascii="Georgia;Book Antiqua" w:hAnsi="Georgia;Book Antiqua"/>
          <w:spacing w:val="2"/>
          <w:sz w:val="22"/>
        </w:rPr>
        <w:t xml:space="preserve">, зелье для уменьшения тревоги и снятия возбуждения. Будьте внимательны: если вы чересчур небрежно отмерите ингредиенты, то выпивший погрузится в глубокий, а иногда и вечный сон, поэтому вам придется внимательно следить за тем, что вы делает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ермиона, сидевшая слева от Гарри, напряженно слушала, выражение ее лица свидетельствовало об исключительном внимани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нгредиенты и процедура... – Снейп взмахнул палочкой, – ...на доске... – (они там тут же появились). – ...Все, что вам потребуется, вы найдете... – он еще раз взмахнул палочкой, – ...в шкафу хранилища... – (дверь упомянутого шкафа распахнулась). – ...У вас есть полтора часа... начинай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к Гарри, Рон и Гермиона и предсказывали, Снейп предложил едва ли не самое сложное, кропотливое в изготовлении зелье. Ингредиенты следовало добавлять в котел в строгом порядке и точных количествах; зелье нужно было перемешивать строго через определенные промежутки времени, сначала по часовой стрелке, потом против часовой стрелки; температуру нагревания, при которой кипело содержимое котла, перед добавлением заключительного ингредиента нужно было понижать до нужного уровня в течение установленного време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 десять минут до конца урока Снейп обознач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ейчас над вашим зельем должен появиться легкий серебристый па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есь взмок и в отчаянии оглядел подземелье. Его котел испускал клубы темно</w:t>
        <w:noBreakHyphen/>
        <w:t>серого пара; котел Рона плевался зелеными искрами. Шеймас лихорадочно тыкал кончиком палочки в вырывающиеся языки пламени под своим котлом. Но поверхность Гермиониного зелья периодически подергивалась серебристым паром, Снейп подлетел и хищно сунул туда нос без единого комментария, что означало у него отсутствие критических замечани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днако у котла Гарри Снейп задержался и заглянул туда со вселяющей ужас усмешкой.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тер, что здесь предполагалось бы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лизерницы по всему классу напряженно подались вперед: они обожали слушать Снейповы колкости в адрес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лоток Покоя, – напряженно поясн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кажите, Поттер, – вкрадчиво произнес Снейп, – вы умеете чит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рако Малфой зарж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умею, – пальцы Гарри крепко сжались вокруг палоч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очтите мне третью строчку инструкции, Пот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бросил взгляд на классную доску: из</w:t>
        <w:noBreakHyphen/>
        <w:t>за разноцветного дыма, заполнившего подземелье, инструкцию теперь было сложно разобр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авить растолченный лунный камень, три раза перемешать против часовой стрелки,  дать прокипеть семь минут, потом добавить две капли сиропа чемериц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холодел. Он не добавил сироп чемерицы, а после того, как прокипятил семь минут зелье, сразу перешел к четвертому пункту инструкц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все сделали по третьему пункту, Пот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очень тихо отв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ошу проще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чуть громче повторил Гарри. – Я забыл чемерицу.</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знаю, что вы забыли чемерицу, Поттер, это означает, что ваше варево полностью бесполезно.  </w:t>
      </w:r>
      <w:r>
        <w:rPr>
          <w:rFonts w:cs="Georgia;Book Antiqua" w:ascii="Georgia;Book Antiqua" w:hAnsi="Georgia;Book Antiqua"/>
          <w:i/>
          <w:iCs/>
          <w:spacing w:val="2"/>
          <w:sz w:val="22"/>
        </w:rPr>
        <w:t>Evanesco</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одержимое Гарриного котла исчезло, он остался стоять возле пустого котла, как дурак.</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е, кто </w:t>
      </w:r>
      <w:r>
        <w:rPr>
          <w:rFonts w:cs="Georgia;Book Antiqua" w:ascii="Georgia;Book Antiqua" w:hAnsi="Georgia;Book Antiqua"/>
          <w:i/>
          <w:iCs/>
          <w:spacing w:val="2"/>
          <w:sz w:val="22"/>
        </w:rPr>
        <w:t>смог</w:t>
      </w:r>
      <w:r>
        <w:rPr>
          <w:rFonts w:cs="Georgia;Book Antiqua" w:ascii="Georgia;Book Antiqua" w:hAnsi="Georgia;Book Antiqua"/>
          <w:spacing w:val="2"/>
          <w:sz w:val="22"/>
        </w:rPr>
        <w:t xml:space="preserve"> прочесть инструкцию, налейте дозу вашего зелья в колбу, четко подпишите свою фамилию и поставьте на мой стол для проверки, – сказал Снейп. – Задание на дом: двенадцать дюймов пергамента о свойствах лунного камня и его использовании в зельеделии. Сдать в четвер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вокруг Гарри принялись наполнять колбы, а он в бешенстве собирал свои вещи. Результат его работы был ничуть не хуже, чем у Рона, чье зелье сейчас отвратительно воняло тухлыми яйцами, или у Невилла, у которого зелье достигло консистенции хорошо взявшегося цемента и Невилл теперь выдалбливал его из котла, но именно он, Гарри, сегодня получит за работу в классе самый низший балл. Гарри сунул палочку в сумку и плюхнулся на скамью, следя за тем, как все строем подходят к столу Снейпа с наполненными и закупоренными колбами. Когда, наконец, прозвенел звонок, Гарри первым вылетел из подземелья, Рон с Гермионой догнали его только в Главном зале, где он уже начал обедать. С утра потолок стал еще более печального оттенка серого. В высокие окна хлестал дожд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было совершенно несправедливо, – попыталась утешить его Гермиона, присаживаясь рядом и накладывая себе картофельную запеканку, – твое зелье было ничуть не хуже, чем у Гойла: когда он заполнял свою колбу, та разлетелась вдребезги, и у него мантия загоре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конечно, –</w:t>
        <w:tab/>
        <w:t xml:space="preserve">  Гарри негодующе смотрел в тарелку, – а когда вообще Снейп ко мне справедливым бы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рузья промолчали, потому что всем троим было доподлинно известно, что взаимная вражда Гарри со Снейпом неизменна еще с момента поступления Гарри в Хогварт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вообще</w:t>
        <w:noBreakHyphen/>
        <w:t>то надеялась, что в этом году он чуть поприятнее будет, – разочарованно заметила Гермиона. – Я думала... ну, понимаете... – она предусмотрительно оглянулась вокруг: рядом с ними по полдюжины мест пустовало, и мимо стола никто не проходил, – ...теперь он в Ордене, ну 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сатого могила исправит</w:t>
      </w:r>
      <w:r>
        <w:rPr>
          <w:rStyle w:val="FootnoteCharacters"/>
          <w:rStyle w:val="FootnoteAnchor"/>
          <w:rFonts w:cs="Georgia;Book Antiqua" w:ascii="Georgia;Book Antiqua" w:hAnsi="Georgia;Book Antiqua"/>
          <w:spacing w:val="2"/>
          <w:sz w:val="22"/>
        </w:rPr>
        <w:footnoteReference w:customMarkFollows="1" w:id="106"/>
        <w:t>5</w:t>
      </w:r>
      <w:r>
        <w:rPr>
          <w:rFonts w:cs="Georgia;Book Antiqua" w:ascii="Georgia;Book Antiqua" w:hAnsi="Georgia;Book Antiqua"/>
          <w:spacing w:val="2"/>
          <w:sz w:val="22"/>
        </w:rPr>
        <w:t>, – глубокомысленно заметил Рон. – Я всегда думал, что Дамблдор с ума сошел, если Снейпу доверяет. Где доказательства, что он и вправду перестал работать на Сами</w:t>
        <w:noBreakHyphen/>
        <w:t>Знаете</w:t>
        <w:noBreakHyphen/>
        <w:t>К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считаю, что у Дамблдора есть масса доказательств, даже если он не ставит в известность тебя, Рон, –</w:t>
        <w:tab/>
        <w:t xml:space="preserve"> отрез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заткнитесь вы, оба, – устало воскликнул Гарри, в тот момент, когда Рон уже открыл рот, чтобы возрази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и Гермиона застыли на полуслове, оба с оскорбленным и рассерженным вид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т хватит уже? – продолжал Гарри. – Вы постоянно цепляетесь друг к другу, меня уже тошнит от эт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бросив картофельную запеканку, он нацепил на плечо сумку и уш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Перешагивая через две ступеньки, Гарри поднимался по мраморной лестнице, навстречу многочисленным ученикам, спешащим на обед.  Неожиданная вспышка гнева все еще не угасла, и воспоминание о возмущенных лицах Рона и Гермионы доставляло ему мрачное удовлетворение. </w:t>
      </w:r>
      <w:r>
        <w:rPr>
          <w:rFonts w:cs="Georgia;Book Antiqua" w:ascii="Georgia;Book Antiqua" w:hAnsi="Georgia;Book Antiqua"/>
          <w:i/>
          <w:iCs/>
          <w:spacing w:val="2"/>
          <w:sz w:val="22"/>
        </w:rPr>
        <w:t>«Так им и надо</w:t>
      </w:r>
      <w:r>
        <w:rPr>
          <w:rFonts w:cs="Georgia;Book Antiqua" w:ascii="Georgia;Book Antiqua" w:hAnsi="Georgia;Book Antiqua"/>
          <w:spacing w:val="2"/>
          <w:sz w:val="22"/>
        </w:rPr>
        <w:t xml:space="preserve">, – думал он, – </w:t>
      </w:r>
      <w:r>
        <w:rPr>
          <w:rFonts w:cs="Georgia;Book Antiqua" w:ascii="Georgia;Book Antiqua" w:hAnsi="Georgia;Book Antiqua"/>
          <w:i/>
          <w:iCs/>
          <w:spacing w:val="2"/>
          <w:sz w:val="22"/>
        </w:rPr>
        <w:t>ну почему они не могут угомониться... спорят все время... свихнуться мож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добрался до лестничной площадки, где висела большая картина с изображением рыцаря сэра Кэдогана. Сэр Кэдоган выхватил меч и свирепо замахнулся на Гарри, но Гарри никак не прореагиров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ернись, жалкий пес! Немедленно остановись и сражайся! – приглушенно вопил сэр Кэдоган из</w:t>
        <w:noBreakHyphen/>
        <w:t>под забр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Гарри прошел мимо, и тогда сэр Кэдоган попытался перебежать за ним на соседнюю картину, но ему помешал ее обитатель, огромный и лютый с виду волкода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ставшееся время от обеда Гарри провел в одиночестве, сидя под люком, ведущим на вершину Северной Башни. Поэтому, когда прозвенел звонок, он первым поднялся по серебряной лестнице в класс Сибиллы Трела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сле Зелий, Прорицание было для Гарри самым нелюбимым уроком, главным образом из</w:t>
        <w:noBreakHyphen/>
        <w:t>за привычки профессора Трелани с периодичностью в несколько занятий предсказывать Гарри преждевременную смерть. Эта худая дама, плотно закутанная в шали и сверкающая рядами бус, из</w:t>
        <w:noBreakHyphen/>
        <w:t>за своих очков, которые сильно увеличивали ей глаза, всегда напоминала ему какое</w:t>
        <w:noBreakHyphen/>
        <w:t>то насекомое. Когда Гарри вошел в комнату, она занималась тем, что раскладывала на узенькие столики книги в потертых кожаных обложках, но свет от замотанных шарфами ламп, чадящих тошнотворными благовониями, был таким слабым, что она даже не заметила, как Гарри пристроился в тени. Одноклассники подтянулись минут через пять. Рон появился в отверстии люка, внимательно осмотрелся, нашел Гарри и направился прямо к нему, точнее, так прямо, как мог, поскольку ему пришлось лавировать между столиками, стульями и мягкими пуфик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с Гермионой перестали спорить, – объявил он, усаживаясь рядом с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удно, –</w:t>
        <w:tab/>
        <w:t xml:space="preserve"> бурк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Гермиона сказала, что неплохо было бы, если бы ты прекратил срывать на нас злость, – добав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только передаю, что слышал, – перебил Рон. – Хотя мне кажется, она права. Мы не виноваты в том, что Шеймас и Снейп так себя ведут с тоб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икогда не говорил</w:t>
      </w:r>
      <w:r>
        <w:rPr>
          <w:rFonts w:cs="Georgia;Book Antiqua" w:ascii="Georgia;Book Antiqua" w:hAnsi="Georgia;Book Antiqua"/>
          <w:i/>
          <w:iCs/>
          <w:spacing w:val="2"/>
          <w:sz w:val="22"/>
        </w:rPr>
        <w:t>...</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рый день, – раздался как обычно мечтательный и отстраненный голос профессора Трелани, и Гарри замолчал, опять ощущая раздражение и чувство вины. – Добро пожаловать назад, на Прорицания. Разумеется, я очень внимательно следила за вашими судьбами, пока вы были на каникулах, и я удовлетворена, что вы в целости и сохранности вернулись в Хогвартс</w:t>
      </w:r>
      <w:r>
        <w:rPr>
          <w:rFonts w:cs="Georgia;Book Antiqua" w:ascii="Georgia;Book Antiqua" w:hAnsi="Georgia;Book Antiqua"/>
          <w:i/>
          <w:iCs/>
          <w:spacing w:val="2"/>
          <w:sz w:val="22"/>
        </w:rPr>
        <w:t>...</w:t>
      </w:r>
      <w:r>
        <w:rPr>
          <w:rFonts w:cs="Georgia;Book Antiqua" w:ascii="Georgia;Book Antiqua" w:hAnsi="Georgia;Book Antiqua"/>
          <w:spacing w:val="2"/>
          <w:sz w:val="22"/>
        </w:rPr>
        <w:t xml:space="preserve"> как я и предполагала. На своих столах вы найдете экземпляры книги «Оракул Снов» Иниго Имаго</w:t>
      </w:r>
      <w:r>
        <w:rPr>
          <w:rStyle w:val="FootnoteCharacters"/>
          <w:rStyle w:val="FootnoteAnchor"/>
          <w:rFonts w:cs="Georgia;Book Antiqua" w:ascii="Georgia;Book Antiqua" w:hAnsi="Georgia;Book Antiqua"/>
          <w:spacing w:val="2"/>
          <w:sz w:val="22"/>
        </w:rPr>
        <w:footnoteReference w:customMarkFollows="1" w:id="107"/>
        <w:t>6</w:t>
      </w:r>
      <w:r>
        <w:rPr>
          <w:rFonts w:cs="Georgia;Book Antiqua" w:ascii="Georgia;Book Antiqua" w:hAnsi="Georgia;Book Antiqua"/>
          <w:spacing w:val="2"/>
          <w:sz w:val="22"/>
        </w:rPr>
        <w:t>. Интерпретация снов – самый важный элемент предсказания будущего и, вполне вероятно, один из вопросов на СОВах. Нет, конечно, я верю, что когда речь идет о священном искусстве прорицания,  удачные или неудачные результаты экзамена имеют самое ничтожное значение. Если у вас есть Третий Глаз, то аттестаты и отметки значат очень мало. Однако если Директор хочет проводить экзамен, 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е голос деликатно сошел на нет, не оставляя никому сомнений в том, что профессор Трелани считает свой предмет превыше таких убогих материй, как экзаме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ткройте, пожалуйста, вступление и прочтите, что Имаго говорит о сущности интерпретации снов. Потом разделитесь на пары. Воспользуйтесь «Оракулом Снов», чтобы истолковать друг другу самые последние сны. Приступай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ложительное качество этого урока состояло в том, что он был не спаренным. К тому времени, как класс закончил читать, до конца урока для интерпретации сна оставалось всего десять минут. Рядом с Гарри и Роном за столом сидел Дин в паре с Невиллом, который тут же принялся многословно растолковывать кошмар с участием гигантских ножниц, одетых в лучшую шляпу его бабушки. Гарри с Роном хмуро посмотрели друг на друг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икогда не запоминаю свои сны, – начал Рон, – давай 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помни хотя бы один, – раздраженно отв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не собирался ни с кем делиться своими снами. Он прекрасно знал, что означает тот регулярный кошмар с кладбищем, и чтобы объяснить его, не нужен был ни Рон, ни профессор Трелани, ни дурацкий «Оракул Сн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прошлую ночь мне снилось, что я играю в квиддич, – скорчив гримасу, свидетельствующую о напряженной работе мысли, вспомнил Рон. – Ну и что это знач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верное то, что тебя скоро сожрет гигантский кусок зефира или еще что</w:t>
        <w:noBreakHyphen/>
        <w:t>то в этом роде, – буркнул Гарри, без всякого интереса листая страницы «Оракула Сн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верять обрывки снов с «Оракулом» было ужасно нудно и оттого, что профессор Трелани задала им в качестве домашней работы целый месяц вести дневник снов, Гарри в восторг не пришел. Как только прозвенел звонок, Гарри с Роном в первых рядах уже спускались по лесенке вниз. Рон громко возмущ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понимаешь, сколько у нас уже домашних заданий? Биннс задал нам реферат о войнах гигантов в полтора фута длиной, Снейпу нужен фут про использование лунных камней, а теперь еще и дневник снов за месяц – от Трелани! Фред с Джорджем про год СОВ не соврали, да? Хоть бы Амбриджиха ничего не зад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ойдя в класс Защиты от темных искусств, они обнаружили, что профессор Амбридж уже сидит за столом, одетая в ту же, что и прошлым вечером, пушистую розовую кофточку и с черным бархатным бантом на голове. Этот бант опять навязчиво напомнил Гарри огромную муху, которая неосмотрительно взгромоздилась на макушке еще более крупной жаб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ходя в класс, все замолкали. Пока еще профессор Амбридж была темной лошадкой, и никто не знал, насколько требовательной к дисциплине она может бы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добрый день! – произнесла она, когда, наконец, все се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сколько человек пробормотали «добрый день» в ответ.</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так, – протянула профессор Амбридж. – Вот </w:t>
      </w:r>
      <w:r>
        <w:rPr>
          <w:rFonts w:cs="Georgia;Book Antiqua" w:ascii="Georgia;Book Antiqua" w:hAnsi="Georgia;Book Antiqua"/>
          <w:i/>
          <w:iCs/>
          <w:spacing w:val="2"/>
          <w:sz w:val="22"/>
        </w:rPr>
        <w:t>так</w:t>
      </w:r>
      <w:r>
        <w:rPr>
          <w:rFonts w:cs="Georgia;Book Antiqua" w:ascii="Georgia;Book Antiqua" w:hAnsi="Georgia;Book Antiqua"/>
          <w:spacing w:val="2"/>
          <w:sz w:val="22"/>
        </w:rPr>
        <w:t xml:space="preserve"> теперь не пройдет. Я бы хотела услышать в ответ «Добрый день, профессор Амбридж». Хором, пожалуйста. Добрый день, клас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рый день, профессор Амбридж, – монотонно прозвучало в отв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от, –</w:t>
        <w:tab/>
        <w:t xml:space="preserve"> умилилась профессор Амбридж. – Ведь ничего сложного, правда? Пожалуйста, палочки долой, перья вынут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Большинство класса обменялись унылыми взглядами: приказ «палочки долой» никогда раньше интересного урока не предвещал. Гарри сунул палочку обратно в сумку, достал перо, чернила и пергамент. Профессор Амбридж открыла свою сумочку, выудила собственную палочку, которая оказалась необычно короткой, и резко взмахнула ею в направлении классной доски. На доске тут же появились слов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Защита от темных искусств</w:t>
      </w:r>
    </w:p>
    <w:p>
      <w:pPr>
        <w:pStyle w:val="Web"/>
        <w:spacing w:lineRule="auto" w:line="288" w:before="0" w:after="0"/>
        <w:jc w:val="center"/>
        <w:rPr>
          <w:rFonts w:ascii="Georgia;Book Antiqua" w:hAnsi="Georgia;Book Antiqua" w:cs="Georgia;Book Antiqua"/>
          <w:spacing w:val="2"/>
          <w:sz w:val="22"/>
        </w:rPr>
      </w:pPr>
      <w:r>
        <w:rPr>
          <w:rFonts w:cs="Georgia;Book Antiqua" w:ascii="Georgia;Book Antiqua" w:hAnsi="Georgia;Book Antiqua"/>
          <w:i/>
          <w:iCs/>
          <w:spacing w:val="2"/>
          <w:sz w:val="22"/>
        </w:rPr>
        <w:t>Возврат к основным принцип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так лучше. Ваше обучение по этому предмету проходило в значительной мере хаотично и фрагментарно, не так ли? – констатировала профессор Амбридж, со сведенными перед собой в замок ручками поворачиваясь к классу лицом. – Постоянная смена учителей, многие из которых, кажется, не придерживались утвержденного Министерством учебного плана, к сожалению закончилась тем, что вы оказались гораздо ниже того уровня, который мы ожидали увидеть в год сдачи СОВ. Тем не менее, хочу вас порадовать: эти неприятности мы преодолеем. В этом году мы будем следовать тщательно проработанным, сосредоточенным на теории и утвержденным Министерством курсом по оборонительной магии. Запишите, пожалуйста, следующее.</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Она еще раз стукнула палочкой по доске, первая надпись исчезла, а взамен появилась следующая: «Цели Курса»</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r>
    </w:p>
    <w:p>
      <w:pPr>
        <w:pStyle w:val="Web"/>
        <w:spacing w:lineRule="auto" w:line="288" w:before="0" w:after="0"/>
        <w:ind w:left="902" w:right="533"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1.  Понимание принципов, лежащих в основе оборонительной магии.</w:t>
      </w:r>
    </w:p>
    <w:p>
      <w:pPr>
        <w:pStyle w:val="Web"/>
        <w:spacing w:lineRule="auto" w:line="288" w:before="0" w:after="0"/>
        <w:ind w:left="902" w:right="533"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2. Умение оценивать ситуации, в которых оборонительная магия может быть использована законно.</w:t>
      </w:r>
    </w:p>
    <w:p>
      <w:pPr>
        <w:pStyle w:val="Normal"/>
        <w:spacing w:lineRule="auto" w:line="288"/>
        <w:ind w:left="902" w:right="533"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3. Позиционирование использования оборонительной магии в контексте практического употребления.</w:t>
      </w:r>
    </w:p>
    <w:p>
      <w:pPr>
        <w:pStyle w:val="Normal"/>
        <w:spacing w:lineRule="auto" w:line="288"/>
        <w:ind w:left="902" w:right="533"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В течение нескольких минут в классе раздавался только скрип перьев по пергаменту. Когда все списали три цели курса профессора Амбридж, она задала вопрос:</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всех есть экземпляр </w:t>
      </w:r>
      <w:r>
        <w:rPr>
          <w:rFonts w:cs="Georgia;Book Antiqua" w:ascii="Georgia;Book Antiqua" w:hAnsi="Georgia;Book Antiqua"/>
          <w:i/>
          <w:iCs/>
          <w:spacing w:val="2"/>
          <w:sz w:val="22"/>
        </w:rPr>
        <w:t>«Теории магической обороны»</w:t>
      </w:r>
      <w:r>
        <w:rPr>
          <w:rFonts w:cs="Georgia;Book Antiqua" w:ascii="Georgia;Book Antiqua" w:hAnsi="Georgia;Book Antiqua"/>
          <w:spacing w:val="2"/>
          <w:sz w:val="22"/>
        </w:rPr>
        <w:t xml:space="preserve"> Уилберта Слинкхар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 классу пронесся понурый утвердительный ропот.</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пробую еще раз, – сказала профессор Амбридж. – Сейчас я задаю вопрос и жду от вас ответ «Да, профессор Амбридж» или «Нет, профессор Амбридж». Итак: у всех ли есть экземпляр </w:t>
      </w:r>
      <w:r>
        <w:rPr>
          <w:rFonts w:cs="Georgia;Book Antiqua" w:ascii="Georgia;Book Antiqua" w:hAnsi="Georgia;Book Antiqua"/>
          <w:i/>
          <w:iCs/>
          <w:spacing w:val="2"/>
          <w:sz w:val="22"/>
        </w:rPr>
        <w:t>«Теории магической обороны»</w:t>
      </w:r>
      <w:r>
        <w:rPr>
          <w:rFonts w:cs="Georgia;Book Antiqua" w:ascii="Georgia;Book Antiqua" w:hAnsi="Georgia;Book Antiqua"/>
          <w:spacing w:val="2"/>
          <w:sz w:val="22"/>
        </w:rPr>
        <w:t xml:space="preserve"> Уилберта Слинкхар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профессор Амбридж, – прогудел клас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красно, – заключила профессор Амбридж. – Я бы хотела, чтобы вы открыли страницу пять и прочли «Главу первую. Основы для начинающих». Обсуждать нет необходимост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Профессор Амбридж отошла от доски и осела на стул за учительским столом, внимательно наблюдая за всеми тяжелым жабьим взглядом. Гарри открыл пятую страницу </w:t>
      </w:r>
      <w:r>
        <w:rPr>
          <w:rFonts w:cs="Georgia;Book Antiqua" w:ascii="Georgia;Book Antiqua" w:hAnsi="Georgia;Book Antiqua"/>
          <w:i/>
          <w:iCs/>
          <w:spacing w:val="2"/>
          <w:sz w:val="22"/>
        </w:rPr>
        <w:t>«Теории магической обороны»</w:t>
      </w:r>
      <w:r>
        <w:rPr>
          <w:rFonts w:cs="Georgia;Book Antiqua" w:ascii="Georgia;Book Antiqua" w:hAnsi="Georgia;Book Antiqua"/>
          <w:spacing w:val="2"/>
          <w:sz w:val="22"/>
        </w:rPr>
        <w:t xml:space="preserve"> и приступил к чтению.</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Текст оказался безнадежно унылым, таким же скучным, как выслушивание профессора Биннса. Гарри чувствовал, что его мысли разбегаются, одну и ту же строчку он читал по несколько раз, понимая только первые слова. Минуло несколько минут тишины. Сидящий рядом Рон, с отсутствующим видом крутил в пальцах перо, уставившись на одно и то же место на странице. Гарри взглянул в другую сторону, и от удивления у него прошел ступор. Гермиона даже не открыла учебник </w:t>
      </w:r>
      <w:r>
        <w:rPr>
          <w:rFonts w:cs="Georgia;Book Antiqua" w:ascii="Georgia;Book Antiqua" w:hAnsi="Georgia;Book Antiqua"/>
          <w:i/>
          <w:iCs/>
          <w:spacing w:val="2"/>
          <w:sz w:val="22"/>
        </w:rPr>
        <w:t>«Теория магической обороны»</w:t>
      </w:r>
      <w:r>
        <w:rPr>
          <w:rFonts w:cs="Georgia;Book Antiqua" w:ascii="Georgia;Book Antiqua" w:hAnsi="Georgia;Book Antiqua"/>
          <w:spacing w:val="2"/>
          <w:sz w:val="22"/>
        </w:rPr>
        <w:t>. Она неотрывно смотрела на профессора Амбридж и тянула вверх ру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е мог припомнить, чтобы Гермиона когда</w:t>
        <w:noBreakHyphen/>
        <w:t>нибудь игнорировала задание читать, да даже просто сопротивлялась искушению открыть книгу, лежащую перед ее носом. Он вопросительно посмотрел на нее, но она только чуть покачала головой, чтобы дать понять, что не станет отвечать на его вопросы, и продолжала пристально смотреть на профессора Амбридж, которая непоколебимо глядела в другом направлен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шло еще несколько минут, и теперь уже не один Гарри следил за Гермионой. Глава, которую следовало читать, оказалась такой нудной, что все больше и больше пар глаз вместо того, чтобы пробиваться сквозь «Основы для начинающих», предпочитали наблюдать, как Гермиона молча пытается привлечь внимание профессора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уже большая половина класса уставилась не в книгу, а на Гермиону, профессор Амбридж, видимо, решила далее ситуацию не игнориро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что</w:t>
        <w:noBreakHyphen/>
        <w:t>то хотели спросить по поводу главы, моя дорогая? – спросила она Гермиону с таким видом, словно только что ее замет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не по поводу главы, – ответила Гермион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орошо, но мы сейчас читаем, – произнесла профессор Амбридж. демонстрируя мелкие острые зубки. – Если у вас другие вопросы, то мы сможем обсудить их в конце уро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меня вопрос насчет целей вашего курса, – сказ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подняла бров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вас зову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ермиона Грейндж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красно, мисс Грейнджер. Я полагаю, что цели курса станут предельно ясны, если вы внимательно почитаете о них, – стойко сладким голоском пояснила профессор Амбридж.</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не станут, – напрямик заявила Гермиона. – Там ничего не написано о </w:t>
      </w:r>
      <w:r>
        <w:rPr>
          <w:rFonts w:cs="Georgia;Book Antiqua" w:ascii="Georgia;Book Antiqua" w:hAnsi="Georgia;Book Antiqua"/>
          <w:i/>
          <w:iCs/>
          <w:spacing w:val="2"/>
          <w:sz w:val="22"/>
        </w:rPr>
        <w:t>применении</w:t>
      </w:r>
      <w:r>
        <w:rPr>
          <w:rFonts w:cs="Georgia;Book Antiqua" w:ascii="Georgia;Book Antiqua" w:hAnsi="Georgia;Book Antiqua"/>
          <w:spacing w:val="2"/>
          <w:sz w:val="22"/>
        </w:rPr>
        <w:t xml:space="preserve"> оборонительных заклинани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ступила краткая пауза, во время которой большинство учеников повернули к доске головы и, хмуря лбы, принялись изучать все еще написанные там три цели курс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Применение</w:t>
      </w:r>
      <w:r>
        <w:rPr>
          <w:rFonts w:cs="Georgia;Book Antiqua" w:ascii="Georgia;Book Antiqua" w:hAnsi="Georgia;Book Antiqua"/>
          <w:spacing w:val="2"/>
          <w:sz w:val="22"/>
        </w:rPr>
        <w:t xml:space="preserve"> оборонительных заклинаний? – с коротким смешком повторила профессор Амбридж. – Почему</w:t>
        <w:noBreakHyphen/>
        <w:t>то я не могу представить себе никакой ситуации, возникшей на моем уроке, когда бы вам, мисс Грейнджер, потребовалось применять оборонительное заклинание. Вы ведь не предполагаете, что на вас нападут во время уро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не будем пользоваться магией? – громко воскликну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гда ученики на моем уроке хотят говорить, они поднимают руки, мис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изли, – Рон поднял ру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улыбнувшись еще шире, отвернулась от него. Гарри и Гермиона немедленно тоже подняли руки. Выпученные глаза профессора Амбридж на мгновение задержались на Гарри, а потом она обратилась к Гермио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мисс Грейнджер? Вы хотите еще что</w:t>
        <w:noBreakHyphen/>
        <w:t>нибудь спросить?</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ab/>
        <w:t xml:space="preserve"> Да, – ответила Гермиона. – Разве главная цель курса Защиты от темных искусств – это не применение оборонительных заклинаний на практи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уполномоченный Министерством эксперт по педагогике, да, мисс Грейнджер? – с деланной любезностью поинтересовалась профессор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мечательно, тогда боюсь, вы не компетентны в том, чтобы определять какова «главная цель» любого курса. Нашу новую учебную программу разработали волшебники значительно старше вас и намного умнее, чем вы. Об оборонительных заклинаниях вы узнаете с помощью надежных и безопасных методов...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чем это нужно? – громко спросил Гарри. – Если на нас нападут, то это нам н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Руку</w:t>
      </w:r>
      <w:r>
        <w:rPr>
          <w:rFonts w:cs="Georgia;Book Antiqua" w:ascii="Georgia;Book Antiqua" w:hAnsi="Georgia;Book Antiqua"/>
          <w:spacing w:val="2"/>
          <w:sz w:val="22"/>
        </w:rPr>
        <w:t>, мистер Поттер! – квакнула профессор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ыбросил вверх кулак. Тут же профессор Амбридж вновь отвернулась от него, но теперь уже и другие в классе тоже поднимали ру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вас как зовут? – обратилась она к Ди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ин Тома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мистер Тома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я хотел сказать то же, что и Гарри, – начал Дин. – Если на нас нападут, то все это нам не помож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вторяю, – профессор Амбридж гаденько улыбнулась Дину. – Вы предполагаете, что на вас нападут во время моего уро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обстоятельно повернулась к не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е стану критиковать методы, которыми пользуются в этой школе, – при этом ее широкий рот растянулся еще шире в жалкое подобие улыбки. – Но вас доверили очень безответственным волшебникам, действительно безответственным... если не сказать больше... – тут она противно хихикнула: – ...в высшей степени опасным нелюдя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вы говорите о профессоре Люпине, – в сердцах воскликнул Дин, – то он был самым лучшим среди всех...</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Руку</w:t>
      </w:r>
      <w:r>
        <w:rPr>
          <w:rFonts w:cs="Georgia;Book Antiqua" w:ascii="Georgia;Book Antiqua" w:hAnsi="Georgia;Book Antiqua"/>
          <w:spacing w:val="2"/>
          <w:sz w:val="22"/>
        </w:rPr>
        <w:t>, мистер Томас! Как я уже сказала, вас познакомили со сложными заклинаниями, вашей возрастной группе не подобающими, и более того, потенциально смертельными заклинаниями. Вас напугали, убедив, что вам придется чуть ли не каждый день подвергаться нападению Темных с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нас никто не пугал, – возразила Гермиона, – мы прос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Не вижу вашу руку, мисс Грейндж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подняла руку. Профессор Амбридж тут же отвернулась в другую стор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сколько я понимаю, мой предшественник не просто демонстрировал вам запрещенные заклинания, но даже применял их к вам сам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так он же маньяком оказался! – вспылил Дин. – Но, между прочим, мы многому научилис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Вы не подняли руку, мистер Томас!</w:t>
      </w:r>
      <w:r>
        <w:rPr>
          <w:rFonts w:cs="Georgia;Book Antiqua" w:ascii="Georgia;Book Antiqua" w:hAnsi="Georgia;Book Antiqua"/>
          <w:spacing w:val="2"/>
          <w:sz w:val="22"/>
        </w:rPr>
        <w:t xml:space="preserve"> – заголосила профессор Амбридж. – И вот теперь, по мнению Министерства, теоретических познаний будет более, чем достаточно, чтобы принять у вас экзамен, а это именно то, для чего в конце концов предназначена школа! Как вас зовут? – захлебнулась она, уставившись на Парвати, которая только что подняла ру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арвати Патил... а разве в СОВах по Защите от темных искусств нет практических вопросов? Как мы сможем показать, что действительно умеем делать контр</w:t>
        <w:noBreakHyphen/>
        <w:t>заклятия и все проч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вы будете в совершенстве знать теорию, то не вижу причины, почему бы вам не выполнить заклинания в тщательно контролируемых условиях, при которых будет проходить экзамен, – уклончиво ответила профессор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 разу не попробовав на практике? – недоверчиво воскликнула Парвати. – Вы хотите сказать, что на экзамене нам придется пользоваться заклинаниями впервы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вторяю, если вы будете в совершенстве знать теори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к чему теория, если мы живем в реальном мире? – взорвался Гарри, опять взметая вверх кула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смерила его взглядом и тихо изрек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школа, мистер Поттер, а не реальный ми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значит, мы не будем готовы к тому, что нас там жд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м вас ничего не ждет, мистер Пот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х, так вот? – бешенство Гарри, которое весь день переполняло его, сейчас, похоже, нашло выхо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то, по</w:t>
        <w:noBreakHyphen/>
        <w:t>вашему, собирается нападать на таких детей, как вы? – до предела приторным голоском спросила профессор Амбридж.</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м</w:t>
        <w:noBreakHyphen/>
        <w:t xml:space="preserve">м, нужно подумать... – Гарри сделал вид, что размышляет. – Может быть... </w:t>
      </w:r>
      <w:r>
        <w:rPr>
          <w:rFonts w:cs="Georgia;Book Antiqua" w:ascii="Georgia;Book Antiqua" w:hAnsi="Georgia;Book Antiqua"/>
          <w:i/>
          <w:iCs/>
          <w:spacing w:val="2"/>
          <w:sz w:val="22"/>
        </w:rPr>
        <w:t>Лорд Волдеморт</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поперхнулся. Лаванда Браун сдавленно вскрикнула. Невилл сполз под стол. Но профессор Амбридж не дрогнула. Она уставилась на Гарри с выражением мрачного удовлетворения на лиц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сять баллов от Гриффиндора, мистер Пот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классе наступила гробовая тишина. Все смотрели то на Амбридж, то н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вот теперь позвольте мне кое</w:t>
        <w:noBreakHyphen/>
        <w:t>что проясн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встала и, опершись на стол короткопалыми ручками, подалась впе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заявляете, что некий Темный маг восстал из мертвы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и не умирал! – разгневанно воскликнул Гарри. – Но он вернулся, точн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истер Поттер... Ваш</w:t>
        <w:noBreakHyphen/>
        <w:t>Дом</w:t>
        <w:noBreakHyphen/>
        <w:t>уже</w:t>
        <w:noBreakHyphen/>
        <w:t>лишился</w:t>
        <w:noBreakHyphen/>
        <w:t>десяти</w:t>
        <w:noBreakHyphen/>
        <w:t>баллов</w:t>
        <w:noBreakHyphen/>
        <w:t>по</w:t>
        <w:noBreakHyphen/>
        <w:t>вашей</w:t>
        <w:noBreakHyphen/>
        <w:t xml:space="preserve">вине-не-усугубляйте-ситуацию, – на одном дыхании проговорила профессор Амбридж, не глядя на Гарри. – Как я уже говорила, вы заявляли, что некий Темный маг опять появился,  так вот – </w:t>
      </w:r>
      <w:r>
        <w:rPr>
          <w:rFonts w:cs="Georgia;Book Antiqua" w:ascii="Georgia;Book Antiqua" w:hAnsi="Georgia;Book Antiqua"/>
          <w:i/>
          <w:iCs/>
          <w:spacing w:val="2"/>
          <w:sz w:val="22"/>
        </w:rPr>
        <w:t>это ложь</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НЕ ложь! – вскричал Гарри. – Я видел его, я с ним сражалс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зыскание, мистер Поттер! – торжествующе объявила профессор Амбридж, –  Завтра днем. В пять часов. В моем кабинете. Я повторяю – </w:t>
      </w:r>
      <w:r>
        <w:rPr>
          <w:rFonts w:cs="Georgia;Book Antiqua" w:ascii="Georgia;Book Antiqua" w:hAnsi="Georgia;Book Antiqua"/>
          <w:i/>
          <w:iCs/>
          <w:spacing w:val="2"/>
          <w:sz w:val="22"/>
        </w:rPr>
        <w:t>это ложь</w:t>
      </w:r>
      <w:r>
        <w:rPr>
          <w:rFonts w:cs="Georgia;Book Antiqua" w:ascii="Georgia;Book Antiqua" w:hAnsi="Georgia;Book Antiqua"/>
          <w:spacing w:val="2"/>
          <w:sz w:val="22"/>
        </w:rPr>
        <w:t>. Министерство Магии гарантирует, что никакая опасность со стороны какого бы то ни было Темного мага – вам не угрожает. Если вас, тем не менее, что</w:t>
        <w:noBreakHyphen/>
        <w:t>либо тревожит, зайдите ко мне во внеурочное время. Если вас кто</w:t>
        <w:noBreakHyphen/>
        <w:t>либо беспокоит слухами о возрождении Темных магов, я бы хотела знать об этом. Я готова вам помочь. Я ваш друг. А сейчас, прошу продолжить чтение. Страница пять. «Основы для начинающ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села за стол. Гарри, однако, остался стоять. Все уставились на него, Шеймас смотрел полузачарованно, полуиспуган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нет! – предупреждающе зашептала Гермиона и потянула его за рука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ыдернул руку и дрожащим голосом спрос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чит, по</w:t>
        <w:noBreakHyphen/>
        <w:t>вашему, Седрик Диггори погиб по своей во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дружно выдохнули. Никто в классе, кроме Рона и Гермионы, никогда не слышал от Гарри о том, что случилось в ту ночь, когда умер Седрик. Все жадно переводили взгляд с Гарри на профессора Амбридж, которая сейчас подняла глаза и в упор смотрела на Гарри уже даже без намека на фальшивую улыб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мерть Седрика Диггори была трагическим несчастным случаем, – невозмутимо изрек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Гарри трясло. Он почти ни с кем не обсуждал это раньше, а уж тем более перед лицом тридцати жадно внимающих одноклассни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было убийство. Его убил Волдеморт, и вы это знае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остолбенела. Сначала Гарри решил, что она начнет на него орать, но она тишайшим, сладчайшим девчачьим голоском произнес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дойдите сюда, дорогой мистер Пот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ударом ноги отшвырнул стул в сторону, обошел Рона и Гермиону и направился к преподавательскому столу. Он спиной ощущал, как весь класс затаил дыхание. Но сейчас он был настолько взбешен, что последствия его не волнов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вытащила из своей сумочки на стол небольшой пергаментный свиток розового цвета, развернула его, обмакнула перо в чернильницу и стала писать, сгорбившись над пергаментом так, чтобы Гарри не смог ничего увиде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икто не произнес ни слова. Спустя минуту или больше, она свернула пергамент и запечатала его своей палочкой: свиток превратился в сплошную трубочку, чтобы Гарри не смог его откры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рогой мой, отнесите это профессору Макгонаголл, – она протянула Гарри запис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зял свиток, развернулся кругом и не говоря ни слова, даже не оглянувшись на Рона или Гермиону, вышел из класса, хлопнув дверь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стремительно пошел по коридору, сжимая в руке записку для Макгонагалл, и повернув за угол, неожиданно столкнулся с полтергейстом Пивзом, наглейшим человечком, который сейчас парил в воздухе лежа на спине и жонглировал чернильниц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идет придурок Поттер! – захихикал Пивз, упустив пару чернильниц, которые упали на пол, вдребезги разбились и забрызгали стены чернил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чертыхнувшись, отпрыгнул наза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бирайся, Пивз.</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w:t>
        <w:noBreakHyphen/>
        <w:t>у</w:t>
        <w:noBreakHyphen/>
        <w:t>ух, смотри не поттернись, – вопил Пивз, преследуя Гарри по коридору и выписывая вокруг него кренделя в воздухе. – Ну, что еще случилось, расчудесный мой дружок? Опять голоса слышишь? Видения видишь? Языком...  – Пивз издал неприличный звук, –  ...болта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сказал, оставь меня В ПОКОЕ! – заорал Гарри и бегом сбежал по ближайшей лестниц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Но Пивз просто скатился следом за ним по лестничным перила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ind w:left="90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сем тут давно известно, что у Потти мелкий петушок.</w:t>
      </w:r>
    </w:p>
    <w:p>
      <w:pPr>
        <w:pStyle w:val="Web"/>
        <w:spacing w:lineRule="auto" w:line="288" w:before="0" w:after="0"/>
        <w:ind w:left="900" w:hanging="0"/>
        <w:rPr>
          <w:rFonts w:ascii="Georgia;Book Antiqua" w:hAnsi="Georgia;Book Antiqua" w:cs="Georgia;Book Antiqua"/>
          <w:i/>
          <w:i/>
          <w:iCs/>
          <w:spacing w:val="2"/>
          <w:sz w:val="22"/>
        </w:rPr>
      </w:pPr>
      <w:r>
        <w:rPr>
          <w:rFonts w:cs="Georgia;Book Antiqua" w:ascii="Georgia;Book Antiqua" w:hAnsi="Georgia;Book Antiqua"/>
          <w:i/>
          <w:iCs/>
          <w:spacing w:val="2"/>
          <w:sz w:val="22"/>
        </w:rPr>
        <w:t>Всем хочется его жалеть, страдает он, пошел слушок.</w:t>
      </w:r>
    </w:p>
    <w:p>
      <w:pPr>
        <w:pStyle w:val="Normal"/>
        <w:spacing w:lineRule="auto" w:line="288"/>
        <w:ind w:left="900" w:hanging="0"/>
        <w:rPr>
          <w:rFonts w:ascii="Georgia;Book Antiqua" w:hAnsi="Georgia;Book Antiqua" w:cs="Georgia;Book Antiqua"/>
          <w:spacing w:val="2"/>
          <w:sz w:val="22"/>
        </w:rPr>
      </w:pPr>
      <w:r>
        <w:rPr>
          <w:rFonts w:cs="Georgia;Book Antiqua" w:ascii="Georgia;Book Antiqua" w:hAnsi="Georgia;Book Antiqua"/>
          <w:i/>
          <w:iCs/>
          <w:spacing w:val="2"/>
          <w:sz w:val="22"/>
        </w:rPr>
        <w:t>Но Пивзи знает лучше всех –</w:t>
        <w:tab/>
        <w:t xml:space="preserve"> совсем свихнулся наш дружок...</w:t>
      </w:r>
    </w:p>
    <w:p>
      <w:pPr>
        <w:pStyle w:val="Normal"/>
        <w:spacing w:lineRule="auto" w:line="288"/>
        <w:ind w:left="900" w:hanging="0"/>
        <w:rPr>
          <w:rFonts w:ascii="Georgia;Book Antiqua" w:hAnsi="Georgia;Book Antiqua" w:cs="Georgia;Book Antiqua"/>
          <w:spacing w:val="2"/>
          <w:sz w:val="22"/>
        </w:rPr>
      </w:pPr>
      <w:r>
        <w:rPr>
          <w:rFonts w:cs="Georgia;Book Antiqua" w:ascii="Georgia;Book Antiqua" w:hAnsi="Georgia;Book Antiqua"/>
          <w:spacing w:val="2"/>
          <w:sz w:val="22"/>
        </w:rPr>
      </w:r>
    </w:p>
    <w:p>
      <w:pPr>
        <w:pStyle w:val="TextBody"/>
        <w:spacing w:lineRule="auto" w:line="288"/>
        <w:rPr/>
      </w:pPr>
      <w:r>
        <w:rPr>
          <w:spacing w:val="2"/>
        </w:rPr>
        <w:t>–</w:t>
      </w:r>
      <w:r>
        <w:rPr>
          <w:spacing w:val="2"/>
        </w:rPr>
        <w:tab/>
      </w:r>
      <w:r>
        <w:rPr>
          <w:rFonts w:cs="Georgia;Book Antiqua" w:ascii="Georgia;Book Antiqua" w:hAnsi="Georgia;Book Antiqua"/>
          <w:spacing w:val="2"/>
        </w:rPr>
        <w:t xml:space="preserve"> ЗАТКН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лева от Гарри открылась дверь и из своего кабинета выглянула профессор Макгонаголл с хмурым и слегка встревоженным видо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 какой </w:t>
      </w:r>
      <w:r>
        <w:rPr>
          <w:rFonts w:cs="Georgia;Book Antiqua" w:ascii="Georgia;Book Antiqua" w:hAnsi="Georgia;Book Antiqua"/>
          <w:i/>
          <w:iCs/>
          <w:spacing w:val="2"/>
          <w:sz w:val="22"/>
        </w:rPr>
        <w:t>стати</w:t>
      </w:r>
      <w:r>
        <w:rPr>
          <w:rFonts w:cs="Georgia;Book Antiqua" w:ascii="Georgia;Book Antiqua" w:hAnsi="Georgia;Book Antiqua"/>
          <w:spacing w:val="2"/>
          <w:sz w:val="22"/>
        </w:rPr>
        <w:t xml:space="preserve"> вы здесь так кричите, Поттер? – резко спросила она, Пивз тут же радостно захихикал и скрылся из виду. – Почему вы не на уро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еня послали к вам, – бурк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слали? Что значит посл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тянул ей записку от профессора Амбридж. Профессор Макгонаголл взяла у него пергамент, нахмурилась, вскрыла свиток палочкой, развернула и начала читать. По мере того, как она читала написанное Амбридж, глаза ее за квадратными стеклами очков с каждой прочитанной строчкой становились все уже и у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йдите, Пот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следовал за ней в кабинет. Дверь за ним сама собой закры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 оглядела его профессор Макгонаголл. – Это прав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авда – что? – чуть агрессивнее, чем рассчитывал, переспросил Гарри. – Что, профессор? – добавил он, стараясь сделать вопрос повежлив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авда, что вы кричали на профессора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соглас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назвали ее лгунь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сказали ей, что Тот, Кого Нельзя Называть, вер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Макгонаголл села за свой стол и пристально посмотрела на Гарри. Потом сказ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ерите печенье, Пот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ерите печенье, –</w:t>
        <w:tab/>
        <w:t xml:space="preserve"> нетерпеливо повторила она и показала на жестяную коробку в клеточку, которая стояла на вершине одной из груд бумаг, лежащих на столе. – И садите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предыдущий раз, когда Гарри ожидал, что профессор Макгонаголл прибьет его, она вместо этого определила его в гриффиндорскую квиддичную команду. Он, так же, как и предыдущий раз, сбитый с толку и сконфуженный, сел напротив и взял имбирного трит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Макгонаголл отложила записку от профессора Амбридж и очень серьезно взглянула н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тер, вы должны быть осторож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глотил большой кусок имбирного тритона и уставился на нее. Тон ее голоса был совершенно не таким, к которому он привык: не жестким, строгим и отрывистым, а тихим, озабоченным и гораздо более человечным, чем обыч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лохое поведение на уроке Долорес Амбридж могло обойтись вам гораздо дороже, чем взыскание и снятые с Дома балл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каком см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тер, призовите на помощь свой здравый смысл, – резко сказала профессор Макгонаголл, внезапно вернувшись к привычной манере разговора. – Вы знаете, откуда она, вы должны понимать, куда она докладыв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звенел звонок с урока. Сверху и из</w:t>
        <w:noBreakHyphen/>
        <w:t>за двери раздался топот сотен учени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Макгонаголл опять взглянула в записку от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пишет здесь, что назначила вам взыскания в течение каждого дня на этой неделе, начиная с завтрашн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Целую неделю? – в ужасе переспросил Гарри. – Но, профессор, вы не могли бы?..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не могла бы, – категорично ответила профессор Макгонагол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ваш преподаватель и имеет право выносить взыскания. На первое вы пойдете завтра к ней кабинет в пять вечера. Только помните: с Долорес Амбридж нужно держать ухо востр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я говорил правду! – возмущенно воскликнул Гарри. – Волдеморт вернулся, вы же это знаете, и профессор Дамблдор это зн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 имя неба, Поттер! – оборвала его профессор Макгонаголл и поправила сбившиеся очки (когда Гарри упомянул Волдеморта, она ужасно вздрогнула). – Вы что, в самом деле думаете, что речь идет о правде или лжи? Речь о том, чтобы прижать вас и заставить молч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а вскочила, сверкая глазами и крепко сжав губы.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тоже вст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зьмите еще печенье, – раздраженно бросила профессор Макгонаголл и подтолкнула к Гарри короб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спасибо, – сдержанно отв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глупите, –</w:t>
        <w:tab/>
        <w:t xml:space="preserve"> отреза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зял еще одно печень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пасибо, – неохотно выдав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что, Поттер, не слышали речь Долорес Амбридж на банкете в честь начала учебного го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ышал, – начал Гарри, – она... она сказала, что прогресс нужно запретить или... ну,  то есть... то есть, Министерство Магии вмешивается в дела Хогварт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Макгонаголл на секунду прикрыла глаза, потом фыркнула, обошла стол, открыла дверь и жестом предложила ему выход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традно, что вы хотя бы слушаете Гермиону Грейнджер, – на прощание добавила он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sectPr>
          <w:headerReference w:type="default" r:id="rId63"/>
          <w:headerReference w:type="first" r:id="rId64"/>
          <w:footerReference w:type="default" r:id="rId65"/>
          <w:footerReference w:type="first" r:id="rId66"/>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Heading3"/>
        <w:spacing w:lineRule="auto" w:line="288"/>
        <w:ind w:left="75" w:hanging="0"/>
        <w:rPr/>
      </w:pPr>
      <w:bookmarkStart w:id="22" w:name="__RefHeading___Toc51275812"/>
      <w:r>
        <w:rPr>
          <w:i w:val="false"/>
          <w:iCs w:val="false"/>
          <w:spacing w:val="2"/>
        </w:rPr>
        <w:t>-Глава 13-</w:t>
      </w:r>
      <w:r>
        <w:rPr>
          <w:spacing w:val="2"/>
        </w:rPr>
        <w:t xml:space="preserve">  </w:t>
      </w:r>
    </w:p>
    <w:p>
      <w:pPr>
        <w:pStyle w:val="Heading3"/>
        <w:spacing w:lineRule="auto" w:line="288"/>
        <w:ind w:left="75" w:hanging="0"/>
        <w:rPr>
          <w:spacing w:val="2"/>
        </w:rPr>
      </w:pPr>
      <w:r>
        <w:rPr>
          <w:rFonts w:cs="Georgia;Book Antiqua" w:ascii="Georgia;Book Antiqua" w:hAnsi="Georgia;Book Antiqua"/>
          <w:spacing w:val="2"/>
          <w:sz w:val="22"/>
        </w:rPr>
        <w:drawing>
          <wp:inline distT="0" distB="0" distL="0" distR="0">
            <wp:extent cx="2905125" cy="215455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67"/>
                    <a:srcRect l="-14" t="-19" r="-14" b="-19"/>
                    <a:stretch>
                      <a:fillRect/>
                    </a:stretch>
                  </pic:blipFill>
                  <pic:spPr bwMode="auto">
                    <a:xfrm>
                      <a:off x="0" y="0"/>
                      <a:ext cx="2905125" cy="2154555"/>
                    </a:xfrm>
                    <a:prstGeom prst="rect">
                      <a:avLst/>
                    </a:prstGeom>
                  </pic:spPr>
                </pic:pic>
              </a:graphicData>
            </a:graphic>
          </wp:inline>
        </w:drawing>
      </w:r>
    </w:p>
    <w:p>
      <w:pPr>
        <w:pStyle w:val="Heading3"/>
        <w:spacing w:lineRule="auto" w:line="288"/>
        <w:ind w:left="75" w:hanging="0"/>
        <w:rPr>
          <w:spacing w:val="2"/>
        </w:rPr>
      </w:pPr>
      <w:bookmarkStart w:id="23" w:name="__RefHeading___Toc51275812"/>
      <w:r>
        <w:rPr>
          <w:b/>
          <w:bCs/>
          <w:spacing w:val="2"/>
        </w:rPr>
        <w:t>Взыскание от ведьмы</w:t>
      </w:r>
      <w:bookmarkEnd w:id="23"/>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жин в Главном Зале этим вечером стал для Гарри не из приятных. Слух о его перепалке с Амбридж распространился очень быстро даже по хогвартским меркам. Пока он ел, сидя посередине между Роном и Гермионой, со всех сторон слышал перешептывания. Забавно, что никто из шептунов будто и не возражал, что Гарри сможет их услышать. Напротив, все выглядело так, словно они рассчитывали, что он разозлится и опять начнет кричать, а они смогут послушать всю историю из первых ру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сказал, что видел, как убили Седрика Дигго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гонит, что с Сам</w:t>
        <w:noBreakHyphen/>
        <w:t>Знаешь</w:t>
        <w:noBreakHyphen/>
        <w:t>Кем сраж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ди 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то думает, что он свист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чно свист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до меня не доходит, – стиснул зубы Гарри, откладывая вилку с ножом (у него так дрожали руки, что он не мог держать приборы), – ...почему два месяца назад, когда Дамблдор рассказывал им, они повери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я не уверена, что они поверили, – мрачно заметила Гермиона. – Ох, давайте уйдем отсю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отшвырнула нож и вилку. Рон с тоской посмотрел на недоеденный яблочный пирог, но пошел следом. Когда они выходили, на них смотрел весь Главный з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хочешь сказать, что они Дамблдору не поверили? – спросил Гарри у Гермионы, когда они уже поднялись на второй эта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ушай, ты даже представить себе не можешь, как все это выглядело тогда, – тихо ответила ему Гермиона. – Ты появился в центре поля, с телом Седрика в руках... а ведь никто из нас того, что случилось в лабиринте, не видел... нам только Дамблдор сказал, что «Сам</w:t>
        <w:noBreakHyphen/>
        <w:t>Знаешь</w:t>
        <w:noBreakHyphen/>
        <w:t>Кто» вернулся, убил Седрика и сражался с тоб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оно и есть! – восклик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знаю, что так и есть, Гарри, пожалуйста, перестань на меня набрасываться, – устало подтвердила Гермиона. – Но только перед тем, как до них дошло, они все уже разъехались по домам на лето, и два месяца провели там, читая про то, какой ты псих, и какой маразматик Дамблдо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ка они шли по пустынным коридорам назад, в гриффиндорскую башню, за окнами бился дождь. У Гарри было ощущение, словно первый день длился целую неделю, но перед тем, как лечь спать, нужно было сделать еще кучу домашних заданий. Правый глаз пульсировал тянущей болью. Когда они зашли в коридор Толстой Леди, он выглянул в темноту за вымытым дождем окном. В домике Хагрида по</w:t>
        <w:noBreakHyphen/>
        <w:t>прежнему не было никакого све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Mimbulus mimbletonia, – сказала Гермиона даже прежде, чем Толстая Леди успела спрос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ртрет распахнулся, открывая проход за собой, и ребята забрались внутр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остиная была почти пуста: все еще были на ужине. Крукшанс поднял голову, соскочил с кресла и с громким мурлыканием подбежал навстречу. Когда Гарри, Рон и Гермиона заняли три своих любимых кресла у камина, он запрыгнул к Гермионе на колени и свернулся, как пушистая рыжая подушка. Измученный и опустошенный, Гарри неотрывно смотрел на огон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Дамблдор мог допустить, чтобы такое случилось? – внезапно воскликну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и Рон от неожиданности подскочили, Крукшанс с оскорбленным видом слетел на пол. Гермиона с яростью шлепнула по подлокотникам кресла так, что из дырочек даже посыпалась трух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он мог разрешить учить нас этой жуткой бабе? Тем более в год, когда у нас СОВ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 общем, у нас никогда классных преподавателей по Защите от темных искусств не было, – заметил Гарри. – Наверное, Хагрид правду сказал: никто на эту работу не хочет, все говорят, что она прокля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о взять того, кто фактически не допускает нас до магии! Во что это играет Дамблдо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она еще пытается настроить всех для нее шпионить, – угрюмо добавил Рон. – Помните, как она сказала, что хочет, мол, чтоб мы пришли к ней и сообщили, если вдруг услышим, как кто</w:t>
        <w:noBreakHyphen/>
        <w:t>нибудь разговаривает о том, что «Сами</w:t>
        <w:noBreakHyphen/>
        <w:t>Знаете</w:t>
        <w:noBreakHyphen/>
        <w:t>Кто» вер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нечно, она же здесь, чтобы за нами всеми шпионить, это же очевидно! Зачем иначе Фадж ее сюда отправил? – отрез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начинайте опять спорить, – устало бросил Гарри, едва Рон открыл рот, чтобы ответить. – Нельзя же только... ладно, давайте делать домашние задания, закончим с эт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взяли в углу свои школьные сумки и опять вернулись в кресла у камина. С ужина уже начали возвращаться остальные. Гарри сидел, отвернувшись от входа за портретом, но спиной чувствовал, как на него смотрят.</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делаем сначала Снейпову ерунду? – Рон обмакнул перо в чернильницу, – </w:t>
      </w:r>
      <w:r>
        <w:rPr>
          <w:rFonts w:cs="Georgia;Book Antiqua" w:ascii="Georgia;Book Antiqua" w:hAnsi="Georgia;Book Antiqua"/>
          <w:i/>
          <w:iCs/>
          <w:spacing w:val="2"/>
          <w:sz w:val="22"/>
        </w:rPr>
        <w:t>Свойства... лунного камня... и его использование... в зельеделии...»</w:t>
      </w:r>
      <w:r>
        <w:rPr>
          <w:rFonts w:cs="Georgia;Book Antiqua" w:ascii="Georgia;Book Antiqua" w:hAnsi="Georgia;Book Antiqua"/>
          <w:spacing w:val="2"/>
          <w:sz w:val="22"/>
        </w:rPr>
        <w:t>, – бормотал он, надписывая заголовок у пергамента. Потом подвел итог: – Вот, – подчеркнул написанное и с надеждой воззрился на Гермиону: – Ну, так какие свойства у лунного камня и как его используют в зельедел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Гермиона даже не слушала: она краем глаза косилась в дальний угол гостиной, где Фред, Джордж и Ли Джордан сидели в центре кучки наивных первокурсников, которые жевали что</w:t>
        <w:noBreakHyphen/>
        <w:t>то, что из большого бумажного пакета доставал им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мне очень жаль, но они слишком далеко зашли, – Гермиона вскочила с видом разьяренной фурии. –</w:t>
        <w:tab/>
        <w:t xml:space="preserve"> Рон, ид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что? – переспросил Рон, пытаясь выиграть время. – Ну... слушай, Гермиона... мы же не можем отчитывать их за раздачу конф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прекрасно понимаешь, что это какие</w:t>
        <w:noBreakHyphen/>
        <w:t>то Кровоносные Конфеты или... или Тошнотные Тянучки, и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бморочные Облатки, – тихо констатиров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дин за другим, словно получив удар по голове невидимым молотком, первокурсники, вывалив языки, падали без сознания: некоторые соскальзывали на пол, некоторые, обмякнув, повисали на подлокотниках кресел. Почти все, наблюдавшие за этим, начали смеяться, но Гермиона расправила плечи и направилась прямо к Фреду с Джорджем, которые уже достали записные книжки и внимательно разглядывали потерявших сознание первогодок. Рон приподнялся в кресле, замер на мгновение, шепнул Гарри: «У нее все под контролем», и рухнул обратно, съежившись настолько, насколько позволило ему его долговязое телослож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вольно! – прикрикнула Гермиона на Фреда с Джордж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 с легким удивлением уставились на н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ты права, – кивнул Джордж. – Такой дозировки, кажется, вполне достаточ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же сказала вам еще утром, на учениках эту ерундовину испытывать нельз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им платим! – негодующе воскликну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плевать, это может быть опас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рунда, – парирова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ермиона, успокойся, с ними все в порядке! – заверил ее Ли и принялся, одному за другим, всовывать первокурсникам в открытые рты фиолетовые конфе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от, смотри, они сейчас очнутся, – заметил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самом деле, первокурсники уже зашевелились. Некоторые были настолько шокированы,  очнувшись на полу или повисшими в креслах, что Гарри был уверен: Фред с Джорджем даже не предупредили их о действии конф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в порядке? – заботливо спросил Джордж у маленькой темноволосой девочки, лежащей у его но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 кажется, да, –</w:t>
        <w:tab/>
        <w:t xml:space="preserve"> сбивчиво подтвердила 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красно, – с удовольствием заключи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в следующую секунду Гермиона выхватила у него из рук и записную книжку, и бумажный пакет с Обморочными Облатк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ЧЕГО прекрасн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ты что, они же живы, разве нет? – гневно воскликну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нельзя же так, а если кому</w:t>
        <w:noBreakHyphen/>
        <w:t>нибудь из них будет плох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е будет им плохо, мы уже проверили все на себе, теперь просто нужно посмотреть, как реагируют друг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вы не прекратите этим заниматься, 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значишь нам взыскание? – спросил Фред тоном посмотрел</w:t>
        <w:noBreakHyphen/>
        <w:t>бы</w:t>
        <w:noBreakHyphen/>
        <w:t>я</w:t>
        <w:noBreakHyphen/>
        <w:t>как</w:t>
        <w:noBreakHyphen/>
        <w:t>ты-посме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ставишь нас нравоучения переписывать? – ухмыльнулся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в гостиной захохотали. Гермиона выпрямилась в полный рост, глаза ее сузились, а густые волосы, казалось, наэлектризовано потрескив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голос у нее дрожал от гнева. – Я просто напишу вашей мам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не это, – Джордж в ужасе отступил на ша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менно это, – мрачно подтвердила Гермиона. – Я не могу вам самим запретить жрать эту вашу мерзость, но давать ее первокурсникам вы не буде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реда с Джорджем как громом поразило. Ясно, что как бы ни увлечены они были, но такая угроза Гермионы пришлась им не по вкусу. Бросив на них последний грозный взгляд, Гермиона сунула Фреду в руки его записную книжку и пакет с Обморочными Облатками, и гордо проследовала к своему креслу у кам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уже съежился настолько, что почти уткнулся носом в коле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лагодарю за поддержку, Рон, – едко брос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и сама прекрасно справилась, – пробормот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несколько секунд испепеляла взглядом на чистый лист пергамента, а потом резко заяв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все бесполезно, сейчас я не могу сконцентрироваться. Я иду сп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рывком открыла сумку. Гарри решил, что она хочет сложить книги, но вместо этого Гермиона извлекла два бесформенных вязаных предмета, аккуратно положила их на стол перед камином, прикрыла несколькими скомканными кусками пергамента, сверху добавила сломанное перо и отступила на шаг, любуясь результат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ради Мерлина, ты делаешь? – Рон посмотрел на нее так, словно испугался за ее рассуд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шапки для домовых эльфов, – оживленно пояснила Гермиона, теперь уже складывая в сумку книги. –</w:t>
        <w:tab/>
        <w:t xml:space="preserve"> Я их за лето сделала. Без магии я неважная вязальщица, но теперь, когда  вернулась в школу,  смогу связать гораздо больш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оставила шапки для домовых эльфов? – медленно начал Рон. – И прикрыла их мусор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вызывающе ответила Гермиона, забрасывая сумку на плеч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так не честно! – возмутился Рон. – Подсунув им шапки, ты хочешь их обмануть. Ты хочешь освободить их, а они, может, и не хотят освобожд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нечно, хотят! – Гермиона даже покраснела. – И не смей трогать эти шапки,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развернулась и ушла. Рон подождал, пока она не скрылась за дверью спальни для девочек, а потом убрал мусор с вязаных шап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лжны же они хоть видеть, что будут брать, – твердо заявил он. – Ну ладно... – он свернул пергамент, на котором было написано название реферата для Снейпа. – ...Никакого смысла нет пробовать заканчивать сейчас. Без Гермионы я понятия не имею, что нужно делать с лунными камнями. Правиль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кивнул, заметив, что боль в правом виске тут же усилилась. Он подумал о длинном реферате на тему войн гигантов, и боль стала еще сильнее. Прекрасно отдавая себе отчет, что утром пожалеет о том, что с вечера не сделал задание, он все равно сложил книги в сум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тоже пошел сп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 пути в спальню он краем глаза заметил Шеймаса, но поворачиваться к нему не стал. Гарри даже показалось, что Шеймас открыл рот, чтобы сказать что</w:t>
        <w:noBreakHyphen/>
        <w:t>то, поэтому он ускорил шаг и, избегая лишних провокаций, нырнул в успокоительную тишь спиральной каменной лестниц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ассвет следующего дня был таким же свинцовым и дождливым, как и предыдущи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о время завтрака Хагрида за столом преподавателей по</w:t>
        <w:noBreakHyphen/>
        <w:t>прежнему не бы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орошо хоть Снейпа сегодня нет, – встряхну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широко зевнула и налила себе еще кофе. Выглядела она отчего</w:t>
        <w:noBreakHyphen/>
        <w:t>то умиротворенной, а когда Рон спросил, по какому поводу она так счастлива, Гермиона поясн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Шапки исчезли. Похоже, домовые эльфы все</w:t>
        <w:noBreakHyphen/>
        <w:t>таки хотят быть свободны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бы на это не ставил, – колко заметил Рон. – Вряд ли они решили, что это одежда. На мой взгляд, это на шапки мало похоже, скорее, на какие</w:t>
        <w:noBreakHyphen/>
        <w:t>то шерстяные меш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все утро с ним не разговарив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 спаренными Заклинаниями следовала спаренная Трансфигурация. И профессор Флитвик, и профессор Макгонаголл посвятили первые пятнадцать минут своего урока, объясняя классу важность С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должны помнить, –</w:t>
        <w:tab/>
        <w:t xml:space="preserve"> пискнул крошечный профессор Флитвик, забираясь как обычно на стопку книг, чтобы его было видно из</w:t>
        <w:noBreakHyphen/>
        <w:t>за стола. – Что эти экзамены повлияют на ваше будущее на много лет вперед! Если вы еще серьезно не раздумывали над выбором профессии, то сейчас самое время сделать это. И в этой связи, боюсь, нам придется работать еще больше, чем раньше, чтобы вы наверняка смогли показать себя с лучшей стороны!</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Потом они больше часа потратили на повторение Призывного Заклинания</w:t>
      </w:r>
      <w:r>
        <w:rPr>
          <w:rStyle w:val="FootnoteCharacters"/>
          <w:rStyle w:val="FootnoteAnchor"/>
          <w:rFonts w:cs="Georgia;Book Antiqua" w:ascii="Georgia;Book Antiqua" w:hAnsi="Georgia;Book Antiqua"/>
          <w:spacing w:val="2"/>
          <w:sz w:val="22"/>
        </w:rPr>
        <w:footnoteReference w:customMarkFollows="1" w:id="108"/>
        <w:t>1</w:t>
      </w:r>
      <w:r>
        <w:rPr>
          <w:rFonts w:cs="Georgia;Book Antiqua" w:ascii="Georgia;Book Antiqua" w:hAnsi="Georgia;Book Antiqua"/>
          <w:spacing w:val="2"/>
          <w:sz w:val="22"/>
        </w:rPr>
        <w:t>, которое, по словам профессора Флитвика, ожидало их на СОВах, а в завершение урока он задал как никогда огромное количество заклинаний на д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о же самое, если не хуже, произошло и на Трансфигурац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не сможете сдать на СОВ, – сурово сказала профессор Макгонаголл, – без должного прилежания, практики и упражнений. Я не вижу причин, по которым кто</w:t>
        <w:noBreakHyphen/>
        <w:t>либо в вашем классе не сдал бы на СОВ, если будет усердно труди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вилл недоверчиво хмыкнул с унылым видо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вы тоже, Лонгботтом, – подтвердила профессор Макгонаголл. – Нет ничего хуже, чем недостаток уверенности. Итак... сегодня мы начнем изучать Устраняющие Чары</w:t>
      </w:r>
      <w:r>
        <w:rPr>
          <w:rStyle w:val="FootnoteCharacters"/>
          <w:rStyle w:val="FootnoteAnchor"/>
          <w:rFonts w:cs="Georgia;Book Antiqua" w:ascii="Georgia;Book Antiqua" w:hAnsi="Georgia;Book Antiqua"/>
          <w:spacing w:val="2"/>
          <w:sz w:val="22"/>
        </w:rPr>
        <w:footnoteReference w:customMarkFollows="1" w:id="109"/>
        <w:t>2</w:t>
      </w:r>
      <w:r>
        <w:rPr>
          <w:rFonts w:cs="Georgia;Book Antiqua" w:ascii="Georgia;Book Antiqua" w:hAnsi="Georgia;Book Antiqua"/>
          <w:spacing w:val="2"/>
          <w:sz w:val="22"/>
        </w:rPr>
        <w:t>. Они проще, чем Вызывающие Чары</w:t>
      </w:r>
      <w:r>
        <w:rPr>
          <w:rStyle w:val="FootnoteCharacters"/>
          <w:rStyle w:val="FootnoteAnchor"/>
          <w:rFonts w:cs="Georgia;Book Antiqua" w:ascii="Georgia;Book Antiqua" w:hAnsi="Georgia;Book Antiqua"/>
          <w:spacing w:val="2"/>
          <w:sz w:val="22"/>
        </w:rPr>
        <w:footnoteReference w:customMarkFollows="1" w:id="110"/>
        <w:t>3</w:t>
      </w:r>
      <w:r>
        <w:rPr>
          <w:rFonts w:cs="Georgia;Book Antiqua" w:ascii="Georgia;Book Antiqua" w:hAnsi="Georgia;Book Antiqua"/>
          <w:spacing w:val="2"/>
          <w:sz w:val="22"/>
        </w:rPr>
        <w:t>, которых до ТРИТОНов вы изучать не будете, но все</w:t>
        <w:noBreakHyphen/>
        <w:t>таки Устраняющие – одно из самых сложных искусств, владение которым у вас будут проверять на СОВа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оказалась права. Гарри обнаружил, что Устраняющие Чары жутко сложные. К концу двойного урока ни он, ни Рон не смогли устранить улиток, на которых практиковались, хотя Рон с надеждой заметил, что ему показалось, будто его улитка слегка побледнела. Однако у Гермионы улитка исчезла уже с третьей попытки, что принесло ей награду в виде десяти баллов для Гриффиндора от профессора Макгонаголл. Гермионе единственной не задали ничего на дом, остальным же было сказано тренироваться всю ночь, готовясь на завтра к новым покушениям на улит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перь, слегка паникуя от количества заданной домашней работы, Гарри и Рон провели обед в библиотеке, в поисках вариантов использования лунных камней в зельеделии. Гермиона, все еще злясь на Рона за компрометацию ее шапок, к ним присоединяться не стала. К началу Ухода за магическими существами голова Гарри заболела опя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улице стало прохладно и ветрено, и когда они по отлогой лужайке шли к домику Хагрида на опушку Запретного леса, в лицо им уже брызгал редкий дождь. Дожидаясь учеников, профессор Граббли</w:t>
        <w:noBreakHyphen/>
        <w:t>Планк стояла в десяти ярдах от хагридовой двери, перед длинным столом на козлах, заваленным прутьями. Когда Гарри с Роном подходили к ней, сзади раздались взрывы хохота. Обернувшись, они обнаружили, что приближается Драко Малфой в окружении своей обычной тесной слизеринской компании. Драко явно только что сказал что</w:t>
        <w:noBreakHyphen/>
        <w:t>то смешное, потому что Краббе, Гойл, Панси Паркинсон и остальные продолжали радостно хихикать пока не дошли до стола, и, судя по тому, как они все время смотрели на Гарри, Гарри без особого труда мог догадаться об объекте их насмеше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здесь? – рявкнула профессор Граббли</w:t>
        <w:noBreakHyphen/>
        <w:t>Планк, когда все слизеринцы и гриффиндорцы собрались. – Хватит болтать. Кто может сказать мне, как это называ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показала на груду прутьев перед собой. Рука Гермионы взлетела в воздух. За ее спиной Малфой зло передразнил Гермионины подпрыгивания вверх</w:t>
        <w:noBreakHyphen/>
        <w:t>вниз в желании ответить на вопрос. Панси Паркинсон взвизгнула от смеха, но смех тут же перешел в вопль, потому что прутья на столе подскочили, и оказались маленькими, пиксиподобными созданиями из дерева, с узловатыми коричневыми ручками и ножками; каждая ручка заканчивалась двумя пальчиками</w:t>
        <w:noBreakHyphen/>
        <w:t>веточками, а на забавном, плоском, похожем на кору личике блестела пара карих жучиных глаз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w:t>
        <w:noBreakHyphen/>
        <w:t>ой! – воскликнули Парвати с Лавандой, ужасно возмутив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Можно подумать, что Хагрид никогда не показывал им впечатляющих существ: по общему мнению флобберчерви были скучноваты, но саламандры и гиппогрифы – очень даже интересны, хотя, пожалуй, взрывовертки</w:t>
      </w:r>
      <w:r>
        <w:rPr>
          <w:rStyle w:val="FootnoteCharacters"/>
          <w:rStyle w:val="FootnoteAnchor"/>
          <w:rFonts w:cs="Georgia;Book Antiqua" w:ascii="Georgia;Book Antiqua" w:hAnsi="Georgia;Book Antiqua"/>
          <w:spacing w:val="2"/>
          <w:sz w:val="22"/>
        </w:rPr>
        <w:footnoteReference w:customMarkFollows="1" w:id="111"/>
        <w:t>4</w:t>
      </w:r>
      <w:r>
        <w:rPr>
          <w:rFonts w:cs="Georgia;Book Antiqua" w:ascii="Georgia;Book Antiqua" w:hAnsi="Georgia;Book Antiqua"/>
          <w:spacing w:val="2"/>
          <w:sz w:val="22"/>
        </w:rPr>
        <w:t xml:space="preserve"> – даже слишк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w:t>
        <w:noBreakHyphen/>
        <w:t>ка, потише, девочки! – резко оборвала их профессор Граббли</w:t>
        <w:noBreakHyphen/>
        <w:t>Планк, разбрасывая похожую на неочищенный рис крупу между палочковыми существами, которые тут же набросились на еду. – Итак, знает ли кто</w:t>
        <w:noBreakHyphen/>
        <w:t>нибудь, как эти существа называются? Мисс Грейнджер?</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гомолы</w:t>
      </w:r>
      <w:r>
        <w:rPr>
          <w:rStyle w:val="FootnoteCharacters"/>
          <w:rStyle w:val="FootnoteAnchor"/>
          <w:rFonts w:cs="Georgia;Book Antiqua" w:ascii="Georgia;Book Antiqua" w:hAnsi="Georgia;Book Antiqua"/>
          <w:spacing w:val="2"/>
          <w:sz w:val="22"/>
        </w:rPr>
        <w:footnoteReference w:customMarkFollows="1" w:id="112"/>
        <w:t>5</w:t>
      </w:r>
      <w:r>
        <w:rPr>
          <w:rFonts w:cs="Georgia;Book Antiqua" w:ascii="Georgia;Book Antiqua" w:hAnsi="Georgia;Book Antiqua"/>
          <w:spacing w:val="2"/>
          <w:sz w:val="22"/>
        </w:rPr>
        <w:t>, –</w:t>
        <w:tab/>
        <w:t xml:space="preserve"> ответила Гермиона. – Это стражи деревьев, обычно живут на деревьях, из которых делают волшебные палоч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ять баллов Гриффиндору, – похвалила профессор Граббли</w:t>
        <w:noBreakHyphen/>
        <w:t>Планк. – Да, это ногомолы, и как мисс Грейнджер правильно отметила, живут они обычно на деревьях, древесина которых пригодна для изготовления палочек. Кто</w:t>
        <w:noBreakHyphen/>
        <w:t>нибудь знает, чем они питаютс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ревесными вшами</w:t>
      </w:r>
      <w:r>
        <w:rPr>
          <w:rStyle w:val="FootnoteCharacters"/>
          <w:rStyle w:val="FootnoteAnchor"/>
          <w:rFonts w:cs="Georgia;Book Antiqua" w:ascii="Georgia;Book Antiqua" w:hAnsi="Georgia;Book Antiqua"/>
          <w:spacing w:val="2"/>
          <w:sz w:val="22"/>
        </w:rPr>
        <w:footnoteReference w:customMarkFollows="1" w:id="113"/>
        <w:t>6</w:t>
      </w:r>
      <w:r>
        <w:rPr>
          <w:rFonts w:cs="Georgia;Book Antiqua" w:ascii="Georgia;Book Antiqua" w:hAnsi="Georgia;Book Antiqua"/>
          <w:spacing w:val="2"/>
          <w:sz w:val="22"/>
        </w:rPr>
        <w:t>, –</w:t>
        <w:tab/>
        <w:t xml:space="preserve"> быстро сказала Гермиона, и тогда Гарри понял, почему то, что он принял за неочищенный рис, шевелилось. – А еще яйцами фей, если могут их добы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лодец, еще пять баллов. Итак, каждый раз, когда вам нужны листья или ветки с дерева, на котором живет ногомол, разумно запастись древесными вшами, чтобы отвлечь его или расположить к себе. Ногомолы выглядят безобидно, но если сердятся, могут проткнуть человеку глаз своим пальцем, который, как вы видите, очень острый и рядом с глазным яблоком нежелательный. Ну, если вы подойдете поближе, возьмете несколько древесных вшей и ногомола... думаю одного на троих достаточно... то сможете изучить их поближе. К концу урока я хочу, чтобы каждый из вас сделал с него рисунок и пометил все части его те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хлынули к столу на козлах. Гарри специально остался сзади, вильнул и оказался бок о бок с профессором Граббли</w:t>
        <w:noBreakHyphen/>
        <w:t>План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где Хагрид? – спросил он, пока все выбирали себе ногомол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твоего ума дело, – огрызнулась профессор Граббли</w:t>
        <w:noBreakHyphen/>
        <w:t>Планк точно так же, как в прошлый раз, когда Хагрид не смог прийти на занят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 широкой ухмылкой на заостренном лице Драко Малфой перегнулся через Гарри и схватил самого крупного ногомо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т быть, – вполголоса сказал он так, чтобы его мог слышать только Гарри, – этот здоровенный тупой чурбан сам себя расколо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т быть, с тобой это случится, если ты не заткнешься, – уголком рта отрезал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т, он впутался в </w:t>
      </w:r>
      <w:r>
        <w:rPr>
          <w:rFonts w:cs="Georgia;Book Antiqua" w:ascii="Georgia;Book Antiqua" w:hAnsi="Georgia;Book Antiqua"/>
          <w:i/>
          <w:iCs/>
          <w:spacing w:val="2"/>
          <w:sz w:val="22"/>
        </w:rPr>
        <w:t>слишком</w:t>
      </w:r>
      <w:r>
        <w:rPr>
          <w:rFonts w:cs="Georgia;Book Antiqua" w:ascii="Georgia;Book Antiqua" w:hAnsi="Georgia;Book Antiqua"/>
          <w:spacing w:val="2"/>
          <w:sz w:val="22"/>
        </w:rPr>
        <w:t xml:space="preserve"> крупное дело, если ты просе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алфой, ухмыльнулся Гарри через плечо и отошел. Гарри внезапно стало нехорошо. Малфой что</w:t>
        <w:noBreakHyphen/>
        <w:t>то знает? Все</w:t>
        <w:noBreakHyphen/>
        <w:t>таки его отец был Искушённым Смертью, что если у него есть информация о судьбе Хагрида, которая еще не попала в Орден? Гарри торопливо обошел стол к Рону и Гермионе, которые уже присели на корточки поодаль и пытались убедить ногомола остаться в полный рост, чтобы нарисовать его. Вытащив перо и пергамент, Гарри присел рядом с ними и шепотом пересказал Малфоевы слов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мблдор знал бы, если бы с Хагридом что</w:t>
        <w:noBreakHyphen/>
        <w:t>то случилось, – сразу же ответила Гермиона. – Малфою только на руку, если мы будем волноваться, он сразу поймет, что мы не в курсе того, что происходит. Нам нужно его игнорировать, Гарри. Сейчас, подержи ногомола чуть</w:t>
        <w:noBreakHyphen/>
        <w:t>чуть, я только лицо его нарисую...</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раздался протяжный голос Малфоя со стороны самой близкой к ним группы, – отец совсем недавно разговаривал с Министром, и, похоже на то, что Министерство в самом деле решило покончить с нестандартными методами обучения в этом заведении.  Так что пусть только этот слабоумный переросток опять сюда </w:t>
      </w:r>
      <w:r>
        <w:rPr>
          <w:rFonts w:cs="Georgia;Book Antiqua" w:ascii="Georgia;Book Antiqua" w:hAnsi="Georgia;Book Antiqua"/>
          <w:i/>
          <w:iCs/>
          <w:spacing w:val="2"/>
          <w:sz w:val="22"/>
        </w:rPr>
        <w:t>сунется</w:t>
      </w:r>
      <w:r>
        <w:rPr>
          <w:rFonts w:cs="Georgia;Book Antiqua" w:ascii="Georgia;Book Antiqua" w:hAnsi="Georgia;Book Antiqua"/>
          <w:spacing w:val="2"/>
          <w:sz w:val="22"/>
        </w:rPr>
        <w:t>, скорее всего, его  прямиком отправят вещи собир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жал ногомола так сильно, что чуть не раздавил, и тот в ответ нанес ему такой сильный удар ручкой с острыми пальчиками, что у Гарри осталось две глубокие царапины. Гарри выронил ногомола. Краббе и Гойл, которые до того веселились по поводу увольнения Хагрида, сейчас заржали еще сильнее, видя, как ногомол, не разгибаясь, улепетывает в сторону Леса. Маленький палочковый человечек вскоре скрылся среди корней деревьев. Когда по окрестностям эхом разнесся звонок, Гарри свернул испачканный кровью рисунок ногомола и отправился на Гербологию с обернутой в Гермионин носовой платок рукой и с язвительным Малфоевым смехом в уша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он еще раз назовет Хагрида слабоумным... – процедил сквозь зубы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не связывайся с Малфоем, не забудь, он теперь префект, он может сильно усложнить тебе жизн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у, интересно знать, что это за сложная жизнь такая будет? – саркастически зам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рассмеялся, но Гермиона нахмурилась. Втроем они брели по лужайке. Небо, кажется, еще не решило, хочется ему дождя или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росто хочу, чтобы Хагрид побыстрее вернулся, вот и все, – прошептал Гарри, когда они подходили к теплицам. –</w:t>
        <w:tab/>
        <w:t xml:space="preserve"> И </w:t>
      </w:r>
      <w:r>
        <w:rPr>
          <w:rFonts w:cs="Georgia;Book Antiqua" w:ascii="Georgia;Book Antiqua" w:hAnsi="Georgia;Book Antiqua"/>
          <w:i/>
          <w:iCs/>
          <w:spacing w:val="2"/>
          <w:sz w:val="22"/>
        </w:rPr>
        <w:t>не говори</w:t>
      </w:r>
      <w:r>
        <w:rPr>
          <w:rFonts w:cs="Georgia;Book Antiqua" w:ascii="Georgia;Book Antiqua" w:hAnsi="Georgia;Book Antiqua"/>
          <w:spacing w:val="2"/>
          <w:sz w:val="22"/>
        </w:rPr>
        <w:t>, что эта Граббли</w:t>
        <w:noBreakHyphen/>
        <w:t>Плантиха лучше преподает! – угрожающе добав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и не собиралась, – спокойно ответ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ому что она никогда такой же хорошей, как Хагрид не будет, – строго добавил Гарри, в полной уверенности, что сейчас получил образцовый урок Ухода за магическими существами, и это его страшно раздража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верь ближайшей теплицы открылась, и оттуда вывалилась группа четверокурсников, в том числе и Джин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 громко поздоровалась она, проходя мимо.</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Несколько секунд спустя, следом за всеми, появилась Луна Лавгуд, с перепачканным в земле носом и связанными в узел на макушке волосами. При виде Гарри, ее выпуклые глаза от волнения вылезли, наверное, до отказа, и она бросилась прямо к нему. Одноклассники Гарри заинтересованно оглянулись. Луна сделала глубокий вдох  и,  без всяких «здрасте», выпал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верю, что Тот, Кого Нельзя Называть, вернулся и верю, что ты сражался с ним и убежал от н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э... ну да, – смут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Луны вместо сережек были какие</w:t>
        <w:noBreakHyphen/>
        <w:t>то оранжевые редиски, Парвати и Лаванда это, конечно, заметили, захихикали и стали показывать пальцами на ее уш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те смеяться, – Луна повысила голос, очевидно полагая, что Парвати и Лаванда смеются над тем, что она сказала, а не над тем, что было на ней надето. – Но люди раньше считали, что вот Бытливого Жучика</w:t>
      </w:r>
      <w:r>
        <w:rPr>
          <w:rStyle w:val="FootnoteCharacters"/>
          <w:rStyle w:val="FootnoteAnchor"/>
          <w:rFonts w:cs="Georgia;Book Antiqua" w:ascii="Georgia;Book Antiqua" w:hAnsi="Georgia;Book Antiqua"/>
          <w:spacing w:val="2"/>
          <w:sz w:val="22"/>
        </w:rPr>
        <w:footnoteReference w:customMarkFollows="1" w:id="114"/>
        <w:t>7</w:t>
      </w:r>
      <w:r>
        <w:rPr>
          <w:rFonts w:cs="Georgia;Book Antiqua" w:ascii="Georgia;Book Antiqua" w:hAnsi="Georgia;Book Antiqua"/>
          <w:spacing w:val="2"/>
          <w:sz w:val="22"/>
        </w:rPr>
        <w:t xml:space="preserve"> и Мяторогого Храпса</w:t>
      </w:r>
      <w:r>
        <w:rPr>
          <w:rStyle w:val="FootnoteCharacters"/>
          <w:rStyle w:val="FootnoteAnchor"/>
          <w:rFonts w:cs="Georgia;Book Antiqua" w:ascii="Georgia;Book Antiqua" w:hAnsi="Georgia;Book Antiqua"/>
          <w:spacing w:val="2"/>
          <w:sz w:val="22"/>
        </w:rPr>
        <w:footnoteReference w:customMarkFollows="1" w:id="115"/>
        <w:t>8</w:t>
      </w:r>
      <w:r>
        <w:rPr>
          <w:rFonts w:cs="Georgia;Book Antiqua" w:ascii="Georgia;Book Antiqua" w:hAnsi="Georgia;Book Antiqua"/>
          <w:spacing w:val="2"/>
          <w:sz w:val="22"/>
        </w:rPr>
        <w:t xml:space="preserve"> не существует!</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так ведь они правы? – нетерпеливо встряла Гермиона. – Никаких таких Бытливых Жучиков и Мяторогих Храпсов </w:t>
      </w:r>
      <w:r>
        <w:rPr>
          <w:rFonts w:cs="Georgia;Book Antiqua" w:ascii="Georgia;Book Antiqua" w:hAnsi="Georgia;Book Antiqua"/>
          <w:i/>
          <w:iCs/>
          <w:spacing w:val="2"/>
          <w:sz w:val="22"/>
        </w:rPr>
        <w:t>нет и в помине</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Луна бросила на нее испепеляющий взгляд и метнулась прочь, нервно тряся редисками. Теперь уже со смеху катались не только Парвати и Лаван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могла бы ты не оскорблять единственного, кто мне верит? – поинтересовался Гарри у Гермионы, когда они направились в клас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 имя неба, Гарри, ты заслуживаешь лучшего, – парировала Гермиона, – Джинни мне все о ней рассказала: похоже, она будет верить только до тех пор, пока нет никаких доказательств. Чего еще можно ждать от человека, чей папа рулит «Экивокер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спомнил о зловещих крылатых конях, которых видел в ночь приезда, и то, как Луна сказала, что тоже видит их. Настроение у него слегка испортилось. Она врала? Но прежде, чем Гарри успел обдумать этот вопрос, к нему подошел Эрни Макмилла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хочу, чтоб ты знал, Поттер, – громко и уверенно заявил он. – Тебя не только чокнутые поддерживают. Лично я тебе на сто процентов верю. Моя семья всегда за Дамблдора горой стояла, и я то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э... большое спасибо, Эрни, – озадаченно, но довольно поблагодар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Эрни, может быть, и высокопарно выражался в таких случаях, но Гарри глубоко тронула поддержка хоть от кого</w:t>
        <w:noBreakHyphen/>
        <w:t>то, у кого в ушах редиски не болтались. Слова Эрни бесповоротно стерли улыбку с лица Лаванды Браун, а когда Гарри повернулся, чтобы поговорить с Роном и Гермионой, то заметил выражение лица Шеймаса – озадаченное и вызывающ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же никого не удивило, когда профессор Спраут начала занятие с того, что прочла лекцию о важности СОВ. Гарри хотелось бы, чтобы преподаватели перестали, наконец, напоминать об экзаменах, потому что всякий раз при мысли о количестве заданных домашних заданий, от этих лекций у него начинался легкий мандраж, который перешел в нервную дрожь, когда в конце урока профессор Спраут задала им еще один реферат. Измученные и насквозь пропахшие драконьим навозом, любимым удобрением профессора Спраут, гриффиндорцы полтора часа спустя толпой вернулись в замок, уже почти и не болтая, потому что день выдался тяжел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скольку Гарри был голоден, а в пять часов ему предстояло первое взыскание от Амбридж, он прямым ходом, не занося сумку в гриффиндорскую башню, отправился на ужин, чтобы успеть впихнуть в себя хоть что</w:t>
        <w:noBreakHyphen/>
        <w:t>нибудь перед тем, как узнать, что ему приготовила Амбридж. Он только дошел до входа в Главный зал, как услышал громкий, сердитый окли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й, Пот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еще? – устало пробормотал он, повернулся и столкнулся с возмущенной Анжелиной Джонсон.</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сейчас объясню тебе, </w:t>
      </w:r>
      <w:r>
        <w:rPr>
          <w:rFonts w:cs="Georgia;Book Antiqua" w:ascii="Georgia;Book Antiqua" w:hAnsi="Georgia;Book Antiqua"/>
          <w:i/>
          <w:iCs/>
          <w:spacing w:val="2"/>
          <w:sz w:val="22"/>
        </w:rPr>
        <w:t>что еще</w:t>
      </w:r>
      <w:r>
        <w:rPr>
          <w:rFonts w:cs="Georgia;Book Antiqua" w:ascii="Georgia;Book Antiqua" w:hAnsi="Georgia;Book Antiqua"/>
          <w:spacing w:val="2"/>
          <w:sz w:val="22"/>
        </w:rPr>
        <w:t>! – воскликнула она, подскочила и больно ткнула Гарри пальцем в грудь. – Как же это ты устроил себе взыскание на пять вечера в пятниц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 растерялся Гарри. – Почему... ах, да, проверка вратар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только вспомнил! – взвилась Анжелина. – Я что, не говорила тебе, что хотела провести проверку с командой </w:t>
      </w:r>
      <w:r>
        <w:rPr>
          <w:rFonts w:cs="Georgia;Book Antiqua" w:ascii="Georgia;Book Antiqua" w:hAnsi="Georgia;Book Antiqua"/>
          <w:i/>
          <w:iCs/>
          <w:spacing w:val="2"/>
          <w:sz w:val="22"/>
        </w:rPr>
        <w:t>в полном составе</w:t>
      </w:r>
      <w:r>
        <w:rPr>
          <w:rFonts w:cs="Georgia;Book Antiqua" w:ascii="Georgia;Book Antiqua" w:hAnsi="Georgia;Book Antiqua"/>
          <w:spacing w:val="2"/>
          <w:sz w:val="22"/>
        </w:rPr>
        <w:t xml:space="preserve"> и подобрать кого</w:t>
        <w:noBreakHyphen/>
        <w:t xml:space="preserve">нибудь, кто сыграется с </w:t>
      </w:r>
      <w:r>
        <w:rPr>
          <w:rFonts w:cs="Georgia;Book Antiqua" w:ascii="Georgia;Book Antiqua" w:hAnsi="Georgia;Book Antiqua"/>
          <w:i/>
          <w:iCs/>
          <w:spacing w:val="2"/>
          <w:sz w:val="22"/>
        </w:rPr>
        <w:t>каждым</w:t>
      </w:r>
      <w:r>
        <w:rPr>
          <w:rFonts w:cs="Georgia;Book Antiqua" w:ascii="Georgia;Book Antiqua" w:hAnsi="Georgia;Book Antiqua"/>
          <w:spacing w:val="2"/>
          <w:sz w:val="22"/>
        </w:rPr>
        <w:t xml:space="preserve">! Я что, не сказала тебе, что специально заказала квиддичное поле? А теперь ты решил там не появлятьс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чего подобного! – обиделся Гарри на несправедливость упрека. – Я получил взыскание от этой Амбриджихи только за то, что сказал ей правду о «Сама</w:t>
        <w:noBreakHyphen/>
        <w:t>Знаешь</w:t>
        <w:noBreakHyphen/>
        <w:t>Ко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выход один – идти тебе прямо к ней и просить, чтобы она в пятницу тебя отпустила, – бодро воскликнула Анжелина. – И мне плевать, как ты это сделаешь. Ну, скажи ей, если хочешь, что «Сам</w:t>
        <w:noBreakHyphen/>
        <w:t>Знаешь</w:t>
        <w:noBreakHyphen/>
        <w:t xml:space="preserve">Кто» – плод твоего воображения, </w:t>
      </w:r>
      <w:r>
        <w:rPr>
          <w:rFonts w:cs="Georgia;Book Antiqua" w:ascii="Georgia;Book Antiqua" w:hAnsi="Georgia;Book Antiqua"/>
          <w:i/>
          <w:iCs/>
          <w:spacing w:val="2"/>
          <w:sz w:val="22"/>
        </w:rPr>
        <w:t>главное, чтобы ты пришел</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резко развернулась и унеслас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ете что? – буркнул Гарри Рону и Гермионе, на пороге  Главного зала. – По-моему не мешает проверить списки «Паддлмир Юнайтед»</w:t>
      </w:r>
      <w:r>
        <w:rPr>
          <w:rStyle w:val="FootnoteCharacters"/>
          <w:rStyle w:val="FootnoteAnchor"/>
          <w:rFonts w:cs="Georgia;Book Antiqua" w:ascii="Georgia;Book Antiqua" w:hAnsi="Georgia;Book Antiqua"/>
          <w:spacing w:val="2"/>
          <w:sz w:val="22"/>
        </w:rPr>
        <w:footnoteReference w:customMarkFollows="1" w:id="116"/>
        <w:t>9</w:t>
      </w:r>
      <w:r>
        <w:rPr>
          <w:rFonts w:cs="Georgia;Book Antiqua" w:ascii="Georgia;Book Antiqua" w:hAnsi="Georgia;Book Antiqua"/>
          <w:spacing w:val="2"/>
          <w:sz w:val="22"/>
        </w:rPr>
        <w:t xml:space="preserve"> : не убили ли часом Оливера Вуда в прошлом сезоне, потому что, похоже, в Анжелину вселился его ду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троица уселась за гриффиндорский стол, Рон поинтересов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какие шансы на то, что Амбридж в пятницу тебя отпуст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еньше нуля, – угрюмо буркнул Гарри, наваливая котлеты из ягненка себе в тарелку и начиная есть. – Но попробовать-то не мешает, да? Предложу ей взамен еще два взыскания отработать или еще не знаю чего... – он проглотил полный рот картошки и добавил: – Надеюсь, сегодня вечером она меня слишком долго не задержит. Вы ж сами знаете, нам еще нужно три реферата написать, потренироваться с Устраняющими Чарами для Макгонаголл, проработать контр</w:t>
        <w:noBreakHyphen/>
        <w:t>заклятие для Флитвика, закончить рисовать ногомола и начать дурацкий дневник снов для Трела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застонал и почему</w:t>
        <w:noBreakHyphen/>
        <w:t>то уставился в потол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жется, еще и дождь собира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ое это отношение имеет к нашим домашним заданиям? – вздернула брови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какого, –  ответил Рон,  и у него покраснели уш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ез пяти пять Гарри попрощался с друзьями и направился в кабинет Амбридж на четвертый эта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стучав в дверь, он услышал приторный голос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йди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сторожно вошел и осмотре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бинет был знаком ему еще по трем предыдущим его владельц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тут обитал Гилдерой Локхарт, кабинет был завешен Локхартовыми сияющими портретами. Попав сюда во времена Люпина, наверняка можно было встретить какое</w:t>
        <w:noBreakHyphen/>
        <w:t>нибудь милое создание из разряда Темных существ – в клетке или в аквариуме. В эпоху лже</w:t>
        <w:noBreakHyphen/>
        <w:t>Моуди здесь было полно разнообразных приспособлений и артефактов для рассекречивания и обнаружения скрытой угроз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перь все изменилось до неузнаваемости. Все горизонтальные поверхности покрывали кружевные салфеточки и скатерочки. Стояло несколько вазочек с засушенными цветами, каждая на отдельной салфеточке, а одна из стен увешана коллекцией декоративных тарелочек с огромными яркими котятами с разнообразными бантиками на шеях. Они были такими мерзкими, что Гарри остолбенело разглядывал их до тех пор, пока профессор Амбридж его не оклик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рый вечер, мистер Пот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замер и оглянулся по сторонам. Сначала он ее даже не заметил, потому что на ней была мантия в жутких розочках, которые полностью сливались с расцветкой скатерти на столе за ее спи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рый вечер,  профессор Амбридж, – натянуто поздорова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присаживайте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показала стул с прямой спинкой, стоящий у небольшого покрытого кружавчиками столика. На столе Гарри дожидался чистый пергаментный свит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э... – не трогаясь с места, замялся Гарри. – Профессор Амбридж... А</w:t>
        <w:noBreakHyphen/>
        <w:t>а... пока мы не начали, я... я хотел попросить вас... пожалуйс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е выпуклые глаза сузи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я... я член квиддичной команды Гриффиндора. И я собирался на тренировку в пять вечера в пятницу, на отбор нового вратаря... и я... я хотел спросить, можно мне пропустить отработку взыскания в тот вечер и... и отработать в другой вечер... вместо пятниц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ще до того, как закончил, Гарри понял, что все бессмыслен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нет, –</w:t>
        <w:tab/>
        <w:t xml:space="preserve"> Амбридж осклабилась так, как будто только что проглотила особенно жирную муху. – Нет, нет, нет. Это вам наказание за вредную пропаганду, за гадкие популистские историйки, мистер Поттер, а наказание, разумеется, никак не может приспосабливаться к удобствам преступника. Нет, вы придете сюда и завтра в пять часов, и послезавтра, и в пятницу, и будете отрабатывать взыскание согласно плану. Я думаю, что только к лучшему, если вы пропустите мероприятие, которое для вас действительно важно. Это только подкрепит урок, который я хочу вам препод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Гарри кровь прилила к голове, и в ушах зашумело. Так значит, он рассказывает «гадкие популистские историй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Амбридж, чуть наклонив набок голову, следила за ним и улыбалась так широко, как будто точно знала, какие мысли крутятся у Гарри в голове, и хотела посмотреть, не начнет ли он снова кричать. Невероятным усилием воли Гарри отвел от нее взгляд, опустил сумку рядом со стулом с прямой спинкой и с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от, –</w:t>
        <w:tab/>
        <w:t xml:space="preserve"> приторно продолжила Амбридж. – У нас уже получается справляться с нашим характером, да? А теперь вам, мистер Поттер, придется пописать для меня буковки. Нет, нет, не своим пером, – квакнула она, когда Гарри наклонился открыть сумку. – Вы будете пользоваться одним из моих, в некотором роде особенных перьев. Пожалуйс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вручила Гарри длинное, тонкое черное перо с необыкновенно острым концо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хочу, чтобы вы написали </w:t>
      </w:r>
      <w:r>
        <w:rPr>
          <w:rFonts w:cs="Georgia;Book Antiqua" w:ascii="Georgia;Book Antiqua" w:hAnsi="Georgia;Book Antiqua"/>
          <w:i/>
          <w:iCs/>
          <w:spacing w:val="2"/>
          <w:sz w:val="22"/>
        </w:rPr>
        <w:t>«Я не должен врать»</w:t>
      </w:r>
      <w:r>
        <w:rPr>
          <w:rFonts w:cs="Georgia;Book Antiqua" w:ascii="Georgia;Book Antiqua" w:hAnsi="Georgia;Book Antiqua"/>
          <w:spacing w:val="2"/>
          <w:sz w:val="22"/>
        </w:rPr>
        <w:t>, – ласково прогнусави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колько раз? – спросил Гарри с убедительной имитацией любезност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столько, сколько нужно будет, чтобы надпись </w:t>
      </w:r>
      <w:r>
        <w:rPr>
          <w:rFonts w:cs="Georgia;Book Antiqua" w:ascii="Georgia;Book Antiqua" w:hAnsi="Georgia;Book Antiqua"/>
          <w:i/>
          <w:iCs/>
          <w:spacing w:val="2"/>
          <w:sz w:val="22"/>
        </w:rPr>
        <w:t>закрепилась</w:t>
      </w:r>
      <w:r>
        <w:rPr>
          <w:rFonts w:cs="Georgia;Book Antiqua" w:ascii="Georgia;Book Antiqua" w:hAnsi="Georgia;Book Antiqua"/>
          <w:spacing w:val="2"/>
          <w:sz w:val="22"/>
        </w:rPr>
        <w:t>, – приторно умилилась Амбридж. – Начинай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отошла к своему столу, уселась и склонилась над охапкой каких</w:t>
        <w:noBreakHyphen/>
        <w:t>то пергаментов, судя по всему с рефератами, сданными на проверку. Гарри взял острое черное перо и понял, что чего</w:t>
        <w:noBreakHyphen/>
        <w:t>то не хват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мне не дали никаких чернил, – удивился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вам не понадобятся чернила, – откликнулась Амбридж с гадким многозначительным смешк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коснулся пером пергамента и вывел: </w:t>
      </w:r>
      <w:r>
        <w:rPr>
          <w:rFonts w:cs="Georgia;Book Antiqua" w:ascii="Georgia;Book Antiqua" w:hAnsi="Georgia;Book Antiqua"/>
          <w:i/>
          <w:iCs/>
          <w:spacing w:val="2"/>
          <w:sz w:val="22"/>
        </w:rPr>
        <w:t xml:space="preserve">«Я не должен вр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вскрикнул от боли. На пергаменте появились слова, написанные ярко</w:t>
        <w:noBreakHyphen/>
        <w:t>красными чернилами. И в то же самое время, эти слова появились на тыльной стороне его правой ладони,  словно скальпелем вырезанные на коже... и пока он ошарашенно не мог отвести глаз от ярких разрезов, они на его глазах затянулись, кожа в том месте опять стала целой,  только чуть покрасне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зглянул на Амбридж. Она следила за ним и широко, по</w:t>
        <w:noBreakHyphen/>
        <w:t>жабьи, улыба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чего, – тихо сказал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 перевел глаза на пергамент, опять коснулся его пером, написал </w:t>
      </w:r>
      <w:r>
        <w:rPr>
          <w:rFonts w:cs="Georgia;Book Antiqua" w:ascii="Georgia;Book Antiqua" w:hAnsi="Georgia;Book Antiqua"/>
          <w:i/>
          <w:iCs/>
          <w:spacing w:val="2"/>
          <w:sz w:val="22"/>
        </w:rPr>
        <w:t>«Я не должен врать»</w:t>
      </w:r>
      <w:r>
        <w:rPr>
          <w:rFonts w:cs="Georgia;Book Antiqua" w:ascii="Georgia;Book Antiqua" w:hAnsi="Georgia;Book Antiqua"/>
          <w:spacing w:val="2"/>
          <w:sz w:val="22"/>
        </w:rPr>
        <w:t>, и тут же кисть руки второй раз обожгла острая боль. На коже опять появились вырезанные слова, еще немного спустя раны зажи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ind w:firstLine="510"/>
        <w:jc w:val="both"/>
        <w:rPr>
          <w:rFonts w:ascii="Georgia;Book Antiqua" w:hAnsi="Georgia;Book Antiqua" w:cs="Georgia;Book Antiqua"/>
          <w:spacing w:val="2"/>
          <w:sz w:val="22"/>
        </w:rPr>
      </w:pPr>
      <w:r>
        <w:rPr>
          <w:rFonts w:cs="Georgia;Book Antiqua" w:ascii="Georgia;Book Antiqua" w:hAnsi="Georgia;Book Antiqua"/>
          <w:spacing w:val="2"/>
          <w:sz w:val="22"/>
        </w:rPr>
        <w:t>И началось. Вновь и вновь Гарри писал слова на пергаменте тем, что как он вскоре понял, было не чернилами, а его собственной кровью. И снова, и снова буквы взрезали кожу на тыльной стороне его ладони, затягивались, и опять появлялись, как только он начинал пис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 окном Амбридж стемнело. Гарри даже не спрашивал, когда ему разрешат остановиться. Он даже не смотрел на часы. Он знал, что она следит за любым проявлением слабости с его стороны, и не собирался демонстрировать ее, даже если бы пришлось сидеть тут всю ночь,  вспарывая  этим пером собственную ру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жется, прошло уже много часов, когда Амбридж, наконец, сказ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дойдите сю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стал. Рука мучительно болела. Когда он взглянул на руку, то обнаружил, что глубокие раны зажили, но кожа на месте букв была содра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уку, – квакнула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тянул руку. Она вцепилась в нее своими толстыми коротенькими пальцами, увешанными множеством старинных уродливых колец, и Гарри с трудом подавил содрога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так,  мне кажется, эффект был недостаточным, – осклабившись, протянула она. – Ну что же, завтра вечером попробуем продолжить, да? Вы можете ид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молча вышел из кабинета. Школа была абсолютно пустынна, должно быть уже перевалило за полночь. Он медленно прошел по коридору, а когда завернул за угол и решил, что Амбридж его уже не услышит, бросился беж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ind w:firstLine="510"/>
        <w:jc w:val="both"/>
        <w:rPr>
          <w:rFonts w:ascii="Georgia;Book Antiqua" w:hAnsi="Georgia;Book Antiqua" w:cs="Georgia;Book Antiqua"/>
          <w:spacing w:val="2"/>
          <w:sz w:val="22"/>
        </w:rPr>
      </w:pPr>
      <w:r>
        <w:rPr>
          <w:rFonts w:cs="Georgia;Book Antiqua" w:ascii="Georgia;Book Antiqua" w:hAnsi="Georgia;Book Antiqua"/>
          <w:spacing w:val="2"/>
          <w:sz w:val="22"/>
        </w:rPr>
        <w:t>У Гарри не было времени ни поупражняться с Устраняющими Чарами, ни хоть один сон в дневник снов записать, ни рисунок ногомола закончить; он даже реферат не написал. На следующее утро он пропустил завтрак, сел в гостиной, чтобы написать пару выдуманных снов на Прорицания, которые шли первым уроком, и очень удивился, когда к нему присоединился всклокоченный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чему ты вчера вечером задание не сделал? – поинтересовался Гарри, глядя, как Рон рассеянно оглядывает гостиную в поисках вдохнове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который вчера, когда Гарри вернулся в спальню, спал мертвым сном, сейчас пробормотал что</w:t>
        <w:noBreakHyphen/>
        <w:t>то о «других важных делах», согнулся над пергаментом и наспех нацарапал пару сл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сойдет, – он захлопнул дневник. – Я написал, что мне снилось, будто я покупаю новые ботинки – надеюсь, она не сделает из этого ничего сверхъестественн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они вместе заторопились в Северную Башн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как тебе взыскание с Амбридж? Что она заставила тебя дел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а долю секунды колебался, но затем лаконично ответ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ис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не так уж плохо, ага? – обрадова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коротко сказ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э... я забыл... она в пятницу тебя отпуск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тот же отв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сочувственно хмык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ля Гарри начался еще один скверный день. На Трансфигурации, ни разу не поупражнявшись с Устраняющими Чарами, он стал одним из худших. Обеденное время пришлось потратить на то, чтобы закончить рисунок ногомола, а профессоры Макгонаголл, Граббли</w:t>
        <w:noBreakHyphen/>
        <w:t>Планк и Синистра задали им на дом еще больше, и шансов на выполнение домашней работы из</w:t>
        <w:noBreakHyphen/>
        <w:t>за второго взыскания у Амбридж у Гарри никаких не было. В довершение всего перед ужином его опять нашла Анжелина Джонсон и, узнав, что в пятницу он не сможет прийти на тренировку с новым вратарем, сказала, что не в восторге от его отношения, и что предпочла бы видеть в команде таких игроков, которые уделяют тренировкам больше времени, чем прочим своим дел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у меня взыскание! – заорал ей вслед Гарри. – Ты что, думаешь, я хочу торчать в кабинете с этой старой жабой, вместо того, чтобы в квиддич игр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орошо хоть, что просто писать нужно, – попыталась утешить его Гермиона, когда Гарри рухнул на скамью и уставился на бифштекс и пирог с почками, которые не лезли в горло. – Это не такое уж ужасное наказа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ткрыл рот, но потом закрыл и молча кивнул. Он даже не знал, почему не рассказывает Рону и Гермионе о том, что произошло в кабинете Амбридж: скорее всего, просто не хочется видеть их испуганные лица –</w:t>
        <w:tab/>
        <w:t xml:space="preserve"> от этого происходящее стало бы еще хуже и, поэтому, переносить все стало бы сложнее. А еще он подсознательно чувствовал, что между ним и Амбридж – личные счеты и приносить ей удовлетворение тем, что станет жаловаться, Гарри не собир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могу поверить, как много у нас домашних заданий, – тоскливо протяну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а почему ты ничего вчера вечером не сделал? – поинтересовалась у него Гермиона. – Где ты вообще бы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я гулял, представь себе, – уклончиво ответ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Гарри сложилось впечатление, что не он один сейчас скрытнич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торое взыскание было ничуть не легче предыдущего. Кожа на руке Гарри теперь воспалилась быстрее, вскоре уже горела и очень покраснела. Гарри решил, что скоро раны не будут заживать так быстро. Скоро на руке начнут оставаться шрамы, и тогда, может быть, Амбридж успокоится. Ничем показывать то, что ему больно, он себе не позволял, и за весь вечер – а ушел он опять в полночь – он сказал только «добрый вечер» и «спокойной ноч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теперь ситуация с домашними заданиями стала угрожающей и, вернувшись в гриффиндорскую гостиную он не пошел спать, хотя устал смертельно, а открыл книги и начал писать реферат для Снейпа про лунные камни. К тому времени, как он закончил, была уже половина третьего. Гарри понимал, что написал ужасно, но выхода не было: если ему нечего будет сдать, то он получит взыскание еще и от Снейпа. Затем он наспех ответил на вопросы задания профессора Макгонаголл, подправил пару штрихов на полотне под названием «Ногомол» для профессора Граббли</w:t>
        <w:noBreakHyphen/>
        <w:t>Планк, дополз до кровати, рухнул, даже не раздеваясь, и тут же зас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Четверг прошел в полубреду от усталости. Рон тоже выглядел очень сонным, хотя Гарри непонятно было – с чего. Третье взыскание прошло так же, как и два предыдущих, за исключением того, что два часа спустя буквы </w:t>
      </w:r>
      <w:r>
        <w:rPr>
          <w:rFonts w:cs="Georgia;Book Antiqua" w:ascii="Georgia;Book Antiqua" w:hAnsi="Georgia;Book Antiqua"/>
          <w:i/>
          <w:iCs/>
          <w:spacing w:val="2"/>
          <w:sz w:val="22"/>
        </w:rPr>
        <w:t>«Я не должен врать»</w:t>
      </w:r>
      <w:r>
        <w:rPr>
          <w:rFonts w:cs="Georgia;Book Antiqua" w:ascii="Georgia;Book Antiqua" w:hAnsi="Georgia;Book Antiqua"/>
          <w:spacing w:val="2"/>
          <w:sz w:val="22"/>
        </w:rPr>
        <w:t xml:space="preserve"> уже не затягивались, а все время кровоточили. Он прекратил писать, и профессор Амбридж подняла голов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 коротко квакнула она и поднялась из</w:t>
        <w:noBreakHyphen/>
        <w:t>за стола взглянуть на его руку. – Прекрасно. Вот это послужит вам напоминанием, неправда ли? Сегодня вы уже можете ид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втра я еще должен приходить? – сдержанно спросил Гарри, левой рукой поднимая сумку и держа ноющую правую на вес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да, – шире прежнего осклабилась Амбридж, – да, думаю, завтра вечерком мы еще поработаем и сможем выгравировать надпись поглуб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раньше и подумать не мог, что появится преподаватель, которого он станет ненавидеть больше, чем Снейпа, но когда возвращался в гриффиндорскую башню, то пришлось признать, что у Снейпа появился достойный соперник. «Она – сволочь, – твердил Гарри, взбираясь на седьмой этаж. – Чокнутая, бешеная, старая сволоч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он?</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днялся наверх, повернул за угол и чуть не столкнулся с Роном, который с метлой в руке прятался за статуей Хилого Лэхлена</w:t>
      </w:r>
      <w:r>
        <w:rPr>
          <w:rStyle w:val="FootnoteCharacters"/>
          <w:rStyle w:val="FootnoteAnchor"/>
          <w:rFonts w:cs="Georgia;Book Antiqua" w:ascii="Georgia;Book Antiqua" w:hAnsi="Georgia;Book Antiqua"/>
          <w:spacing w:val="2"/>
          <w:sz w:val="22"/>
        </w:rPr>
        <w:footnoteReference w:customMarkFollows="1" w:id="117"/>
        <w:t>1</w:t>
      </w:r>
      <w:r>
        <w:rPr>
          <w:rStyle w:val="FootnoteCharacters"/>
          <w:rFonts w:cs="Georgia;Book Antiqua" w:ascii="Georgia;Book Antiqua" w:hAnsi="Georgia;Book Antiqua"/>
          <w:spacing w:val="2"/>
          <w:sz w:val="22"/>
        </w:rPr>
        <w:t>0</w:t>
      </w:r>
      <w:r>
        <w:rPr>
          <w:rFonts w:cs="Georgia;Book Antiqua" w:ascii="Georgia;Book Antiqua" w:hAnsi="Georgia;Book Antiqua"/>
          <w:spacing w:val="2"/>
          <w:sz w:val="22"/>
        </w:rPr>
        <w:t>. Когда Рон увидел Гарри, то от неожиданности подпрыгнул и попробовал спрятать за спиной свой новенький «Клинсвип</w:t>
        <w:noBreakHyphen/>
        <w:t>11».</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что здесь делаеш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 xml:space="preserve">э... ничего.... А </w:t>
      </w:r>
      <w:r>
        <w:rPr>
          <w:rFonts w:cs="Georgia;Book Antiqua" w:ascii="Georgia;Book Antiqua" w:hAnsi="Georgia;Book Antiqua"/>
          <w:i/>
          <w:iCs/>
          <w:spacing w:val="2"/>
          <w:sz w:val="22"/>
        </w:rPr>
        <w:t>ты</w:t>
      </w:r>
      <w:r>
        <w:rPr>
          <w:rFonts w:cs="Georgia;Book Antiqua" w:ascii="Georgia;Book Antiqua" w:hAnsi="Georgia;Book Antiqua"/>
          <w:spacing w:val="2"/>
          <w:sz w:val="22"/>
        </w:rPr>
        <w:t xml:space="preserve"> что здесь дела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ты что, мне</w:t>
        <w:noBreakHyphen/>
        <w:t>то можешь сказать! – нахмурился Гарри. – От кого ты тут прячеш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у, если тебе так надо... от Фреда с Джорджем, – буркнул Рон. – Они только что проходили тут с кучей первокурсников. Держу пари, они опять свои штучки на мелких проверяют. В гостиной</w:t>
        <w:noBreakHyphen/>
        <w:t>то заниматься этим не могут, из</w:t>
        <w:noBreakHyphen/>
        <w:t>за Гермио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Все прозвучало сбивчиво и очень быстро.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метла тебе для чего, ты же не летал за ними? – удив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у ладно, ладно... ладно, я скажу тебе, но только не смейся, хорошо? – с каждой секундой все больше краснея, начал оправдываться Рон. – Я... я хотел попробоваться на гриффиндорского вратаря, метла приличная у меня теперь есть... Вот. Ну, давай. Смей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буду смеяться, – возразил Гарри. Рон непонимающе сморгнул. – Да это блестящая идея! Это просто классно будет, если тебя в команду возьмут! А я никогда не видел, как ты за вратаря играешь, у тебя хорошо получа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плохо, – облегченно вздохнул Рон после такой реакции Гарри. – Чарли, Фред и Джордж, когда на каникулах тренировались, всегда ставили меня на кольц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ты сегодня трениров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ждый вечер тренируюсь, начиная со вторника... только, правда, сам с собой.  Пробовал заколдовать кваффлы, что бы они ко мне летели, но не получилось, не знаю, как это сделать, –</w:t>
        <w:tab/>
        <w:t xml:space="preserve"> Рон завелся и стал нервничать. –</w:t>
        <w:tab/>
        <w:t xml:space="preserve"> Фред и Джордж меня засмеют, когда я на тренировку приду. Они меня все время человеком второго сорта считают, с тех пор, как меня префектом назначи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Жаль, что я не смогу прийти, – с горечью сказал Гарри, когда они направились в гриффиндорскую гостину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мне тоже жаль, что тебя не будет... Гарри, что это у тебя с рук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только что почесал нос свободной правой рукой и тотчас попытался спрятать руку за спину, но с таким же впечатляющим успехом, как и Рон прятал метл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просто царапина... это ничего... э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Рон схватил Гарри за локоть и повернул ему руку тыльной стороной вверх. Наступила долгая пауза, во время которой Рон молча смотрел на слова, вырезанные у Гарри на коже. Потом он побледнел и выпустил его ру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казалось, ты говорил, что она тебя заставляла пис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замешкался, но потом решил, что Рон был честен с ним, и поэтому рассказал все про часы, проведенные в кабинете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тарая карга! – возмутился Рон громким шепотом, потому что они уже остановились перед Толстой Леди, которая мирно дремала, свесив голову на картинную раму. – Да она больная! Иди и расскажи Макгонагол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сразу отрезал Гарри. – Признаваться, как мне плохо, не буду – я ей такого удовольствия не доставлю, она только этого и ждет.</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Этого и ждет?</w:t>
      </w:r>
      <w:r>
        <w:rPr>
          <w:rFonts w:cs="Georgia;Book Antiqua" w:ascii="Georgia;Book Antiqua" w:hAnsi="Georgia;Book Antiqua"/>
          <w:spacing w:val="2"/>
          <w:sz w:val="22"/>
        </w:rPr>
        <w:t xml:space="preserve"> Нельзя позволять ей и дальше над тобой измыв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е знаю, что против нее может сделать Макгонаголл, – добав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мблдору, иди, расскажи Дамблдор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категорически отказа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чему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него и так проблем хватает, – ответил Гарри, хотя на самом деле причина была в друго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не хотел идти за помощью к Дамблдору, потому что Дамблдор с июня ни разу не заговорил с н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я думаю, тебе нужно... – нач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тут Толстая Леди, которая до сих пор сонно взирала на них, вдруг возмути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собираетесь говорить пароль, или мне придется всю ночь бодрствовать, дожидаясь, пока вы беседу закончи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ind w:firstLine="510"/>
        <w:jc w:val="both"/>
        <w:rPr>
          <w:rFonts w:ascii="Georgia;Book Antiqua" w:hAnsi="Georgia;Book Antiqua" w:cs="Georgia;Book Antiqua"/>
          <w:spacing w:val="2"/>
          <w:sz w:val="22"/>
        </w:rPr>
      </w:pPr>
      <w:r>
        <w:rPr>
          <w:rFonts w:cs="Georgia;Book Antiqua" w:ascii="Georgia;Book Antiqua" w:hAnsi="Georgia;Book Antiqua"/>
          <w:spacing w:val="2"/>
          <w:sz w:val="22"/>
        </w:rPr>
        <w:t>Пятничный рассвет был таким же угрюмым и мокрым, как и в предыдущие дни. Хотя Гарри и посмотрел машинально на стол преподавателей, как только зашел в Главный зал, но сделал это уже без всякой надежды увидеть там Хагрида. И поэтому сразу переключился на решение более насущных проблем вроде необъятной груды несделанных домашних заданий и перспективы еще одного взыскания с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егодня Гарри поддерживали только две мысли. Первая – это то, что скоро выходные, а вторая – несмотря на то, что заключительное кошмарное взыскание от Амбридж неизбежно, но может быть ему повезет, и из ее окна удастся увидеть, как тренируется Рон. Эти лучики света были весьма слабыми, но Гарри был благодарен за то, что они могут хоть немного рассеять окружающую его тьму: еще никогда такой дрянной первой недели в Хогвартсе ему не выпада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пять часов вечера Гарри постучал в дверь кабинета профессора Амбридж для последней, как он искренне надеялся, встречи здесь, и дождался приглашения. На покрытом кружавчиками столе лежал, поджидая Гарри, чистый пергамент, рядом – острое черное пер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знаете, что нужно делать, мистер Поттер, – приторно осклабилась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зял перо и взглянул в окно. Если только подвинуть стул на дюйм</w:t>
        <w:noBreakHyphen/>
        <w:t>два вправо... Под предлогом того, что нужно сесть ближе к столу, Гарри подвинулся. Теперь у него перед глазами была панорама гриффиндорской квиддичной команды, вверх и вниз летающей над полем. У подножия трех высоких стоек ворот стояло еще с полдюжины черных фигурок, видимо, в ожидании своей очереди попробоваться на вратаря. Кто из них Рон – на таком расстоянии определить было невозможно.</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i/>
          <w:iCs/>
          <w:spacing w:val="2"/>
          <w:sz w:val="22"/>
        </w:rPr>
        <w:t>«Я не должен врать»</w:t>
      </w:r>
      <w:r>
        <w:rPr>
          <w:rFonts w:cs="Georgia;Book Antiqua" w:ascii="Georgia;Book Antiqua" w:hAnsi="Georgia;Book Antiqua"/>
          <w:spacing w:val="2"/>
          <w:sz w:val="22"/>
        </w:rPr>
        <w:t>, – написал Гарри. Раны на его правой руке открылись и начали кровоточить.</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 xml:space="preserve">«Я не должен врать». </w:t>
      </w:r>
      <w:r>
        <w:rPr>
          <w:rFonts w:cs="Georgia;Book Antiqua" w:ascii="Georgia;Book Antiqua" w:hAnsi="Georgia;Book Antiqua"/>
          <w:spacing w:val="2"/>
          <w:sz w:val="22"/>
        </w:rPr>
        <w:t>Рана стала глубже, воспалилась и заболела.</w:t>
      </w:r>
    </w:p>
    <w:p>
      <w:pPr>
        <w:pStyle w:val="Normal"/>
        <w:spacing w:lineRule="auto" w:line="288"/>
        <w:jc w:val="both"/>
        <w:rPr/>
      </w:pPr>
      <w:r>
        <w:rPr>
          <w:rFonts w:cs="Georgia;Book Antiqua" w:ascii="Georgia;Book Antiqua" w:hAnsi="Georgia;Book Antiqua"/>
          <w:spacing w:val="2"/>
          <w:sz w:val="22"/>
        </w:rPr>
        <w:t>          </w:t>
      </w: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 xml:space="preserve">«Я не должен врать». </w:t>
      </w:r>
      <w:r>
        <w:rPr>
          <w:rFonts w:cs="Georgia;Book Antiqua" w:ascii="Georgia;Book Antiqua" w:hAnsi="Georgia;Book Antiqua"/>
          <w:spacing w:val="2"/>
          <w:sz w:val="22"/>
        </w:rPr>
        <w:t>Кровь потекла к запясть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бросил взгляд в окно. Кто бы ни защищал сейчас ворота, он делал это просто отвратительно. Кэти Белл дважды за те несколько секунд, что Гарри осмелился следить, забросила мяч. Надеясь, что вратарем был не Рон, Гарри опустил глаза на блестящий от крови пергамен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 xml:space="preserve">«Я не должен вр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 xml:space="preserve">«Я не должен вр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льзовался любой возможностью, чтобы взглянуть в окно – когда слышал скрип пера Амбридж или как она открывает ящик стола. Третий претендент играл довольно неплохо, четвертый просто ужасно, пятый прекрасно уворачивался от бладжера, но потом пропустил легкий мяч. Темнело, и Гарри опасался, что шестого и седьмого уже не увид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 xml:space="preserve">«Я не должен вр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 xml:space="preserve">«Я не должен вр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Пергамент был весь забрызган кровью, тыльная сторона ладони уже горела от бол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Гарри взглянул в следующий раз, за окном совсем стемнело, и квиддичного поля уже не было вид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не посмотреть ли нам, как там ваша надпись? – полчаса спустя умильно спросила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подошла к Гарри и протянула к нему свои коротенькие окольцованные пальцы. Но как только цапнула его руку, разглядывая вырезанную на коже надпись, Гарри пронзила боль, но не в тыльной стороне ладони, а в шраме на лбу. И в то же самое время внутри у него все перевернулось от какого</w:t>
        <w:noBreakHyphen/>
        <w:t>то очень необычного ощуще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выдернул руку и вскочил, ошеломленно глядя на Амбридж. Растянув в улыбке широкий вялый рот, Амбридж взглянула на него и тихо спрос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олит ведь,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ичего не ответил. Сердце его бешено колотилось. Она спрашивала про руку или поняла, что он почувствовал во лб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что ж, полагаю, что цели своей я достигла, мистер Поттер. Вы можете быть свобод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хватил школьную сумку и пулей выскочил из комна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Успокойся</w:t>
      </w:r>
      <w:r>
        <w:rPr>
          <w:rFonts w:cs="Georgia;Book Antiqua" w:ascii="Georgia;Book Antiqua" w:hAnsi="Georgia;Book Antiqua"/>
          <w:spacing w:val="2"/>
          <w:sz w:val="22"/>
        </w:rPr>
        <w:t xml:space="preserve">, – шептал он сам себе, взлетая по ступенькам. – </w:t>
      </w:r>
      <w:r>
        <w:rPr>
          <w:rFonts w:cs="Georgia;Book Antiqua" w:ascii="Georgia;Book Antiqua" w:hAnsi="Georgia;Book Antiqua"/>
          <w:i/>
          <w:iCs/>
          <w:spacing w:val="2"/>
          <w:sz w:val="22"/>
        </w:rPr>
        <w:t xml:space="preserve">Успокойся, успокойся, совсем не обязательно это означает то, что ты себе придумываешь...»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Mimbulus mimbletonia!</w:t>
      </w:r>
      <w:r>
        <w:rPr>
          <w:rFonts w:cs="Georgia;Book Antiqua" w:ascii="Georgia;Book Antiqua" w:hAnsi="Georgia;Book Antiqua"/>
          <w:spacing w:val="2"/>
          <w:sz w:val="22"/>
        </w:rPr>
        <w:t xml:space="preserve"> – выдохнул он Толстой Лед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ход откры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стретили бурными восклицаниями. Рон с сияющим лицом бросился навстречу, размахивая рукой и расплескивая бутербир из куб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у меня получилось, я прошел, я вратар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Здорово! – Гарри попробовал искренне улыбнуться, но сердце у него бешено колотилось, рука пульсировала и кровоточ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ржи бутербир, –</w:t>
        <w:tab/>
        <w:t xml:space="preserve"> Рон сунул ему бутылку. – Я не могу в это поверить! ...А где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н она, – Фред, тоже с бутербиром в руках, кивнул на кресло у кам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ам спала Гермиона. Кубок с бутербиром в ее руке предательски наклони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так обрадовалась, когда я ей рассказал... – Рон отвел глаз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усть поспит, – поспешно встрял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тут же заметил, что у нескольких из присутствующих первокурсников не так давно явно шла кровь из нос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он, иди сюда, давай посмотрим, подойдет ли тебе старая форма Оливера, – позвала его Кэти Белл. – Его имя мы можем убрать, а вместо этого прикрепить тв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отошел, а к Гарри быстро подошла Анжел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звини, Поттер, я с тобой резковата была, – без всякой подготовки начала она. – Знаешь, командовать – дело напряженное, иногда я становлюсь похожей на Ву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росив взгляд на Рона поверх кубка с бутербиром, Анжелина слегка нахмури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ушай, он твой друг, конечно, но он не чемпион, – откровенно продолжила она. – Пожалуй, чуть</w:t>
        <w:noBreakHyphen/>
        <w:t>чуть потренироваться ему не помешает. Хотя он из семьи классных игроков в квиддич. Надеюсь только на то, что у него есть скрытые резервы. Вики Фробишер и Джеффри Хупер получше летали, но Хупер такой нытик, вечно то одно, то другое ему не так, а Вики слишком уж занята. Она сама призналась, что если тренировки совпадут у нее с занятиями в Клубе заклинаний, то Заклинания для нее важнее будут. В общем, завтра у нас тренировка, в два часа, так что ты уж приди. И будь другом, помогай Рону сколько сможешь, лад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кивнул, Анжелина отошла к Алисии Спиннет. Гарри пошел и присел рядом с Гермионой. Как только он поставил сумку, Гермиона тут же просну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й, Гарри, это ты... знаешь уже насчет Рона? – заплетающимся языком начала она. – Я так ужа</w:t>
        <w:noBreakHyphen/>
        <w:t>а</w:t>
        <w:noBreakHyphen/>
        <w:t>асно устала, – она зевнула. – До часу ночи сидела и делала шапки. Они разлетаются миг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глянулся по сторонам и обнаружил, что во всех углах комнаты, куда могут добраться неосторожные эльфы, их поджидают замаскированные шап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дорово, – рассеянно протя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икому не рассказывать о том, что произошло, было уже невыносим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ермиона, слушай, я только что из кабинета Амбридж. Когда она ко мне прикоснулась, 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внимательно выслушала. Когда Гарри закончил, она задумчиво спрос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умаешь, Сам</w:t>
        <w:noBreakHyphen/>
        <w:t>Знаешь</w:t>
        <w:noBreakHyphen/>
        <w:t>Кто держит ее под контролем, как Квиррел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 понизил голос Гарри, – вполне вероятно вед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жалуй, – согласилась Гермиона, хотя в голосе у нее уверенности не было. –</w:t>
        <w:tab/>
        <w:t xml:space="preserve"> Но не думаю, что он может </w:t>
      </w:r>
      <w:r>
        <w:rPr>
          <w:rFonts w:cs="Georgia;Book Antiqua" w:ascii="Georgia;Book Antiqua" w:hAnsi="Georgia;Book Antiqua"/>
          <w:i/>
          <w:iCs/>
          <w:spacing w:val="2"/>
          <w:sz w:val="22"/>
        </w:rPr>
        <w:t>контролировать</w:t>
      </w:r>
      <w:r>
        <w:rPr>
          <w:rFonts w:cs="Georgia;Book Antiqua" w:ascii="Georgia;Book Antiqua" w:hAnsi="Georgia;Book Antiqua"/>
          <w:spacing w:val="2"/>
          <w:sz w:val="22"/>
        </w:rPr>
        <w:t xml:space="preserve"> ее таким же способом, как и Квиррелла. Я имею в виду, он теперь живой, как положено, то есть тело у него есть и вселяться в чужое ему не нужно. Он может держать ее под проклятием Imperius...</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твлекся на то, как Фред, Джордж и Ли Джордан жонглируют пустыми бутербирными бутылками. И тут Гермиона сказ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в прошлом</w:t>
        <w:noBreakHyphen/>
        <w:t>то году шрам у тебя болел, даже если никто к тебе не прикасался. Тебе ведь Дамблдор говорил, что это связано с настроением Сам-Знаешь-Кого? Я хочу сказать, может  Амбридж вообще не при чем, может  просто по времени совпа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сволочь, – передернулся Гарри. – Ненормальна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она кошмарная, точно, но... Гарри, мне кажется, ты должен Дамблдору рассказать про то, что у тебя шрам бол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торой раз за пару дней Гарри получил совет сходить к Дамблдору и Гермионе он ответил так же, как и Р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хочу ему надоедать. Он так же, как и ты скажет, что все это ерунда. Шрам все лето болел, сегодня вечером просто чуть сильнее, вот и вс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я уверена, Дамблдор </w:t>
      </w:r>
      <w:r>
        <w:rPr>
          <w:rFonts w:cs="Georgia;Book Antiqua" w:ascii="Georgia;Book Antiqua" w:hAnsi="Georgia;Book Antiqua"/>
          <w:i/>
          <w:iCs/>
          <w:spacing w:val="2"/>
          <w:sz w:val="22"/>
        </w:rPr>
        <w:t>хотел бы</w:t>
      </w:r>
      <w:r>
        <w:rPr>
          <w:rFonts w:cs="Georgia;Book Antiqua" w:ascii="Georgia;Book Antiqua" w:hAnsi="Georgia;Book Antiqua"/>
          <w:spacing w:val="2"/>
          <w:sz w:val="22"/>
        </w:rPr>
        <w:t>, чтобы ты ему с этим надоед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 вспылил Гарри, не успев себя проконтролировать. –</w:t>
        <w:tab/>
        <w:t xml:space="preserve"> Конечно, Дамблдора только шрам волнует, а на меня ему пле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говори так, это неправ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жалуй, напишу Сириусу и спрошу, что он дум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нельзя об этом в письме писать! – встревоженно воскликнула Гермиона. –</w:t>
        <w:tab/>
        <w:t xml:space="preserve"> Ты что, не помнишь, как Моуди сказал нам с письмами быть поосторожнее! Никакой гарантии нет, что сов больше не перехватываю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ладно, не буду! – раздраженно согласился Гарри и встал. – Я спать иду. Скажешь Рону, лад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уж, – облегченно вздохнула Гермиона. – Если ты уходишь, я тоже могу уйти, это уже не будет невежливо. Я ужасно устала, и хочу еще завтра шапками заняться. Слушай, если хочешь, помоги мне, это очень интересно, у меня уже лучше получается, я научилась делать узоры, кисточки и всякое проч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нимательно посмотрел на Гермиону: у нее было такое ликующее лицо. Только поэтому он попробовал вежливо избежать предложе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w:t>
        <w:noBreakHyphen/>
        <w:t>у... нет, наверное, спасибо, – протянул он. – Э</w:t>
        <w:noBreakHyphen/>
        <w:t xml:space="preserve">э... завтра не получится. У меня еще куча домашних заданий...  </w:t>
      </w:r>
    </w:p>
    <w:p>
      <w:pPr>
        <w:sectPr>
          <w:headerReference w:type="default" r:id="rId68"/>
          <w:headerReference w:type="first" r:id="rId69"/>
          <w:footerReference w:type="default" r:id="rId70"/>
          <w:footerReference w:type="first" r:id="rId71"/>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И, попрощавшись с разочарованной Гермионой, побрел к лестнице в спальни мальчиков. </w:t>
      </w:r>
    </w:p>
    <w:p>
      <w:pPr>
        <w:pStyle w:val="Heading3"/>
        <w:spacing w:lineRule="auto" w:line="288"/>
        <w:ind w:left="75" w:hanging="0"/>
        <w:rPr/>
      </w:pPr>
      <w:bookmarkStart w:id="24" w:name="__RefHeading___Toc51275813"/>
      <w:r>
        <w:rPr>
          <w:i w:val="false"/>
          <w:iCs w:val="false"/>
          <w:spacing w:val="2"/>
        </w:rPr>
        <w:t>-Глава 14</w:t>
      </w:r>
      <w:r>
        <w:rPr>
          <w:spacing w:val="2"/>
        </w:rPr>
        <w:t xml:space="preserve">-  </w:t>
      </w:r>
    </w:p>
    <w:p>
      <w:pPr>
        <w:pStyle w:val="Heading3"/>
        <w:spacing w:lineRule="auto" w:line="288"/>
        <w:ind w:left="75" w:hanging="0"/>
        <w:rPr>
          <w:spacing w:val="2"/>
        </w:rPr>
      </w:pPr>
      <w:r>
        <w:rPr>
          <w:rFonts w:cs="Georgia;Book Antiqua" w:ascii="Georgia;Book Antiqua" w:hAnsi="Georgia;Book Antiqua"/>
          <w:spacing w:val="2"/>
          <w:sz w:val="22"/>
        </w:rPr>
        <w:drawing>
          <wp:inline distT="0" distB="0" distL="0" distR="0">
            <wp:extent cx="2606675" cy="216471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72"/>
                    <a:srcRect l="-17" t="-20" r="-17" b="-20"/>
                    <a:stretch>
                      <a:fillRect/>
                    </a:stretch>
                  </pic:blipFill>
                  <pic:spPr bwMode="auto">
                    <a:xfrm>
                      <a:off x="0" y="0"/>
                      <a:ext cx="2606675" cy="2164715"/>
                    </a:xfrm>
                    <a:prstGeom prst="rect">
                      <a:avLst/>
                    </a:prstGeom>
                  </pic:spPr>
                </pic:pic>
              </a:graphicData>
            </a:graphic>
          </wp:inline>
        </w:drawing>
      </w:r>
    </w:p>
    <w:p>
      <w:pPr>
        <w:pStyle w:val="Heading3"/>
        <w:spacing w:lineRule="auto" w:line="288"/>
        <w:ind w:left="75" w:hanging="0"/>
        <w:rPr>
          <w:b/>
          <w:b/>
          <w:bCs/>
          <w:spacing w:val="2"/>
        </w:rPr>
      </w:pPr>
      <w:r>
        <w:rPr>
          <w:b/>
          <w:bCs/>
          <w:spacing w:val="2"/>
        </w:rPr>
        <w:t xml:space="preserve">Перси и Бродяга </w:t>
      </w:r>
      <w:r>
        <w:rPr>
          <w:rStyle w:val="FootnoteCharacters"/>
          <w:rStyle w:val="FootnoteAnchor"/>
          <w:i/>
          <w:iCs/>
          <w:spacing w:val="2"/>
          <w:sz w:val="24"/>
        </w:rPr>
        <w:footnoteReference w:customMarkFollows="1" w:id="118"/>
        <w:t>1</w:t>
      </w:r>
      <w:bookmarkEnd w:id="24"/>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ind w:firstLine="510"/>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а следующее утро Гарри проснулся раньше всех. Какое</w:t>
        <w:noBreakHyphen/>
        <w:t>то время он наблюдал за хороводом пылинок в луче солнечного света, проникшего сквозь щель полога, и наслаждался сознанием того, что сегодня – суббота. Казалось, первая неделя семестра тянулась вечно, словно один бесконечный урок Истории маг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удя по сонной тишине и яркому, бодрящему солнечному лучику, рассвело совсем недавно. Гарри откинул полог, окружавший кровать, встал и начал одеваться. Тишину нарушало только отдаленное щебетание птиц и ровное, глубокое сопение его гриффиндорских соседей по спальне. Тихо открыв сумку, Гарри вытащил пергамент и перо, и спустился из спальни в гостину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ам он сразу направился к своему любимому ветхому мягкому креслу у теперь уже потухшего камина, с комфортом устроился, развернул пергамент и оглядел комнату. Мятые обрывки пергамента, использованные гобстоуны, пустые емкости от компонентов зелий и конфетные фантики, которые обычно к концу каждого дня усеивали пол гостиной, исчезли вместе с Гермиониными шапками для эльфов. Ужаснувшись тому, сколько уже эльфов освободилось по своей или против своей воли, Гарри открыл чернильницу, обмакнул туда перо и, не касаясь им гладкой желтоватой поверхности пергамента, крепко задумался... и с минуту или больше взирал в пустой камин, совершенно не представляя, с чего нач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перь ему стало понятно, как сложно было летом Рону и Гермионе писать ему письма. Каким образом рассказать Сириусу все события прошлой недели и задать все мучившие его вопросы, не предоставив потенциальным соглядатаям слишком много нежелательной информации?</w:t>
      </w:r>
    </w:p>
    <w:p>
      <w:pPr>
        <w:pStyle w:val="31"/>
        <w:spacing w:lineRule="auto" w:line="288"/>
        <w:rPr>
          <w:spacing w:val="2"/>
        </w:rPr>
      </w:pPr>
      <w:r>
        <w:rPr>
          <w:spacing w:val="2"/>
        </w:rPr>
        <w:t>          </w:t>
      </w:r>
      <w:r>
        <w:rPr>
          <w:spacing w:val="2"/>
        </w:rPr>
        <w:t>Гарри еще посидел неподвижно, созерцая камин, а потом, наконец, принял решение. Опять обмакнул перо в чернильницу и решительно прикоснулся к пергаменту.</w:t>
      </w:r>
    </w:p>
    <w:p>
      <w:pPr>
        <w:pStyle w:val="31"/>
        <w:spacing w:lineRule="auto" w:line="288"/>
        <w:rPr>
          <w:spacing w:val="2"/>
        </w:rPr>
      </w:pPr>
      <w:r>
        <w:rPr>
          <w:spacing w:val="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ind w:left="1410" w:right="535" w:hanging="0"/>
        <w:jc w:val="both"/>
        <w:rPr>
          <w:rFonts w:ascii="Georgia;Book Antiqua" w:hAnsi="Georgia;Book Antiqua" w:cs="Georgia;Book Antiqua"/>
          <w:i/>
          <w:i/>
          <w:iCs/>
          <w:spacing w:val="2"/>
          <w:sz w:val="22"/>
        </w:rPr>
      </w:pP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Дорогой Фыркс,          </w:t>
      </w:r>
    </w:p>
    <w:p>
      <w:pPr>
        <w:pStyle w:val="Web"/>
        <w:spacing w:lineRule="auto" w:line="288" w:before="0" w:after="0"/>
        <w:ind w:left="90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Надеюсь, что у тебя все хорошо, а у меня первая неделя прошла ужасно и сейчас я очень рад, что, наконец, начались выходные.</w:t>
      </w:r>
    </w:p>
    <w:p>
      <w:pPr>
        <w:pStyle w:val="Web"/>
        <w:spacing w:lineRule="auto" w:line="288" w:before="0" w:after="0"/>
        <w:ind w:left="90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У нас новый преподаватель по Защите от темных искусств – профессор Амбридж. Она примерно такая же милая, как твоя мама. Я пишу тебе, потому что вчера вечером я отрабатывал взыскание с Амбридж, и со мной опять случилось то же, о чем я писал тебе прошлым летом.</w:t>
      </w:r>
    </w:p>
    <w:p>
      <w:pPr>
        <w:pStyle w:val="Web"/>
        <w:spacing w:lineRule="auto" w:line="288" w:before="0" w:after="0"/>
        <w:ind w:left="90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Мы очень скучаем без нашего самого большого друга и надеемся, что он скоро вернется.</w:t>
      </w:r>
    </w:p>
    <w:p>
      <w:pPr>
        <w:pStyle w:val="Web"/>
        <w:spacing w:lineRule="auto" w:line="288" w:before="0" w:after="0"/>
        <w:ind w:left="90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Пожалуйста, напиши мне побыстрее.</w:t>
      </w:r>
    </w:p>
    <w:p>
      <w:pPr>
        <w:pStyle w:val="Web"/>
        <w:spacing w:lineRule="auto" w:line="288" w:before="0" w:after="0"/>
        <w:ind w:left="90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Всего хорошего,</w:t>
      </w:r>
    </w:p>
    <w:p>
      <w:pPr>
        <w:pStyle w:val="Normal"/>
        <w:spacing w:lineRule="auto" w:line="288"/>
        <w:ind w:left="900" w:right="535"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ind w:firstLine="510"/>
        <w:jc w:val="both"/>
        <w:rPr>
          <w:rFonts w:ascii="Georgia;Book Antiqua" w:hAnsi="Georgia;Book Antiqua" w:cs="Georgia;Book Antiqua"/>
          <w:spacing w:val="2"/>
          <w:sz w:val="22"/>
        </w:rPr>
      </w:pPr>
      <w:r>
        <w:rPr>
          <w:rFonts w:cs="Georgia;Book Antiqua" w:ascii="Georgia;Book Antiqua" w:hAnsi="Georgia;Book Antiqua"/>
          <w:spacing w:val="2"/>
          <w:sz w:val="22"/>
        </w:rPr>
        <w:t>Гарри несколько раз перечел написанное, пытаясь представить текст с точки зрения постороннего. Ему показалось, что, даже прочтя это письмо, никто не сможет понять, ни к кому он обращается, ни о чем пишет. Он очень рассчитывал, что Сириус разгадает намек на Хагрида и сообщит, когда тот сможет вернуться. Задавать прямой вопрос Гарри на всякий случай не хотел – вдруг это привлечет излишнее внимание к тому, чем занимается Хагрид, пока его нет в Хогвартс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первый взгляд письмо получилось коротким, но для его написания понадобилось много времени: пока Гарри писал, солнечные лучи уже доползли до середины комнаты, а сверху из спален уже доносился шум шагов. Тщательно запечатав пергамент, Гарри пролез в проход за портретом и направился в совятню.</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бы на твоем месте этой дорогой </w:t>
      </w:r>
      <w:r>
        <w:rPr>
          <w:rFonts w:cs="Georgia;Book Antiqua" w:ascii="Georgia;Book Antiqua" w:hAnsi="Georgia;Book Antiqua"/>
          <w:i/>
          <w:iCs/>
          <w:spacing w:val="2"/>
          <w:sz w:val="22"/>
        </w:rPr>
        <w:t>не ходил</w:t>
      </w:r>
      <w:r>
        <w:rPr>
          <w:rFonts w:cs="Georgia;Book Antiqua" w:ascii="Georgia;Book Antiqua" w:hAnsi="Georgia;Book Antiqua"/>
          <w:spacing w:val="2"/>
          <w:sz w:val="22"/>
        </w:rPr>
        <w:t>, – когда Гарри дошел до первого поворота, перед ним из стены неожиданно выплыл Почти Безголовый Ник. – Пивз задумал подшутить над тем, кто пойдет мимо бюста Парацельса в середине коридор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шутка в том, что Парацельс свалится на голову тому, кто там пройдет? –поинтересовался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ни странно – </w:t>
      </w:r>
      <w:r>
        <w:rPr>
          <w:rFonts w:cs="Georgia;Book Antiqua" w:ascii="Georgia;Book Antiqua" w:hAnsi="Georgia;Book Antiqua"/>
          <w:i/>
          <w:iCs/>
          <w:spacing w:val="2"/>
          <w:sz w:val="22"/>
        </w:rPr>
        <w:t>да</w:t>
      </w:r>
      <w:r>
        <w:rPr>
          <w:rFonts w:cs="Georgia;Book Antiqua" w:ascii="Georgia;Book Antiqua" w:hAnsi="Georgia;Book Antiqua"/>
          <w:spacing w:val="2"/>
          <w:sz w:val="22"/>
        </w:rPr>
        <w:t>, – скучающе подтвердил Почти Безголовый Ник. – В число добродетелей Пивза никогда не входила утонченность. Но я удаляюсь, попробую найти Кровавого Барона... он сможет положить этому конец... До встречи,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до скорого, – Гарри вместо того, чтобы пойти направо, повернул налево, выбирая более длинную, но безопасную дорогу к совят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он миновал окно и увидел чистое голубое небо, жизнь заиграла в розовых красках – сегодня будет тренировка, наконец-то он опять вернется в квиддич.</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Что</w:t>
        <w:softHyphen/>
        <w:noBreakHyphen/>
        <w:t>то коснулось его щиколотки. Гарри посмотрел вниз и обнаружил, что мимо него проскользнула тощая серая кошка завхоза. Ее желтые глаза-плошки на какой-то миг мазнули по Гарри, а затем она исчезла за статуей Унылого Уилфрида</w:t>
      </w:r>
      <w:r>
        <w:rPr>
          <w:rStyle w:val="FootnoteCharacters"/>
          <w:rStyle w:val="FootnoteAnchor"/>
          <w:rFonts w:cs="Georgia;Book Antiqua" w:ascii="Georgia;Book Antiqua" w:hAnsi="Georgia;Book Antiqua"/>
          <w:spacing w:val="2"/>
          <w:sz w:val="22"/>
        </w:rPr>
        <w:footnoteReference w:customMarkFollows="1" w:id="119"/>
        <w:t>2</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ичего плохого не делаю, – сказал ей вслед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шка определенно вознамерилась донести своему хозяину, и Гарри не мог понять – почему: он имел полное право ходить в совятню субботним утр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олнце уже высоко поднялось по небосклону и, когда Гарри вошел в совятню, брызнуло ему в глаза, проникая через окна без стекол. Широкие яркие лучи солнечного света пересекали круглую комнату, где на стропилах сидели сотни сов, потревоженных утренним светом. Некоторые, несомненно, совсем недавно вернулись с охоты. Пока Гарри ходил, вытянув шею в поисках Хедвиги, на покрытом соломой полу под его ногами похрустывали косточки мелких зверь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ты где, – воскликнул он, заметив свою сову почти на самом верху, у сводчатого потолка. – Давай сюда, у меня есть для тебя письм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Хедвига тихо ухнула, расправила широкие белые крылья и спланировала на его плеч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ушай, я понимаю, что здесь написано «для Фыркса», – засовывая письмо ей в клюв, Гарри, даже не зная толком почему, говорил шепотом, – на самом деле оно для Сириуса, яс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Хедвига прикрыла янтарные глаза, и Гарри догадался: это означает, что она поня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гда удачного полета тебе, – он поднес сову к одному из окон и, оттолкнувшись от его руки, Хедвига взмыла в ослепительно яркое неб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ледил за ней, пока она не превратилась в крошечное темное пятнышко, а потом исчезла, затем перевел взгляд на домик Хагрида, который из этого окна был виден как на ладони, и, несомненно, по</w:t>
        <w:noBreakHyphen/>
        <w:t>прежнему необитаем: дым из трубы не идет, занавески задерну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ерхушки деревьев в Запретном лесу качал легкий ветерок. Гарри смотрел на них, наслаждаясь свежим воздухом и думая про предстоящий квиддич... как вдруг увидел... Огромная, похожая на ящера крылатая лошадь – такая же, как те, что везли хогвартские кареты – словно птеродактиль, махая кожистыми черными крыльями, поднялась над деревьями. Словно гротескная гигантская птица, она описала в воздухе широкий круг, а потом вновь скрылась в лесу. Все произошло так быстро, что если бы не сердце, которое бешено заколотилось в груди, Гарри не поверил бы своим глаз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 его спиной открылась дверь совятни. Гарри подскочил от неожиданности, резко повернулся и увидел входящую с письмом и посылкой в руках Чо Чан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 машинально поздоровался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привет, –</w:t>
        <w:tab/>
        <w:t xml:space="preserve"> запыхавшись, ответила Чо. – Я не думала, что кого</w:t>
        <w:noBreakHyphen/>
        <w:t>нибудь встречу здесь в такую рань. Я только пару минут назад вспомнила, что у моей мамы сегодня день рожде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помахала посылк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сно, – сказ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хоже, его заклинило. Ему хотелось сказать что</w:t>
        <w:noBreakHyphen/>
        <w:t>нибудь интересное и смешное, но в голове все еще крутилась эта жуткая крылатая лошад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орошая погода, –</w:t>
        <w:tab/>
        <w:t xml:space="preserve"> взмахнул он рукой в сторону окн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И от неловкости сник. Погода. Он говорит о </w:t>
      </w:r>
      <w:r>
        <w:rPr>
          <w:rFonts w:cs="Georgia;Book Antiqua" w:ascii="Georgia;Book Antiqua" w:hAnsi="Georgia;Book Antiqua"/>
          <w:i/>
          <w:iCs/>
          <w:spacing w:val="2"/>
          <w:sz w:val="22"/>
        </w:rPr>
        <w:t>погоде</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 подтвердила Чо, оглядываясь в поисках подходящей совы, – для квиддича подходящая. Я всю неделю выбраться не могла, а 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тоже, – отв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о выбрала одну из школьных сов</w:t>
        <w:noBreakHyphen/>
        <w:t>сипух и поманила ее к себе. Сова села ей на руку и протянула лапку так, чтобы Чо смогла прикрепить посыл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ушай, а у Гриффиндора уже есть новый вратарь? – поинтересовалась Ч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сказал Гарри, – мой приятель Рон Уизли. Помнишь 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рнадоненавистник? – достаточно хладнокровно уточнила Чо. – Хорошо игр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гу, – кивнул Гарри, – вроде бы, да. Я не видел его на отборочной тренировке, у меня взыскания бы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о, оставив  привязывание посылки к совиной лапе, подняла на него глаз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а Амбриджиха такая мерзкая, – тихо сказала она. – Назначить тебе взыскание только потому, что ты рассказал правду о том, как... как... как он умер. Эту историю уже вся школа знает, все слышали. Ты вел себя с ней очень сме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тут же воспрял духом вновь, да так быстро, что ему показалось, будто он даже воспарил на пару дюймов над загаженным птицами полом. Какие к черту дурацкие летающие лошади: Чо считает, что он очень смелый! На секунду Гарри пришла в голову мысль помочь Чо привязать посылку к сове и «как</w:t>
        <w:noBreakHyphen/>
        <w:t>бы</w:t>
        <w:noBreakHyphen/>
        <w:t>случайно» продемонстрировать порезы на руке... но тут дверь совятни опять открылась и шальная мысль испари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совятню, тяжело дыша, ввалился завхоз Филч. На его впалых, воспаленных скулах горели пурпурные пятна, щеки дрожали, редкие седые волосы растрепались – он явно добирался сюда бегом. За ним следом появилась Миссис Норрис, взглянула на сов наверху и плотоядно мяукнула. Вверху захлопали крылья, одна крупная коричневая сова угрожающе щелкнула клюв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 воскликнул Филч, подступая к Гарри, и его обвисшие щеки от гнева затряслись. – Мне доложили, что ты собираешься большую партию навозных бомб заказ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крестил руки на груди и посмотрел на завхоз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то вам сказал, что я заказываю навозные бомб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о, нахмурившись, переводила взгляд с Гарри на Филча. Сова</w:t>
        <w:noBreakHyphen/>
        <w:t>сипуха у нее на руке устала сидеть на одной лапе и недовольно ухнула, но Чо не обратила на это внима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меня есть источники, – самодовольно прошипел Филч. – Давай мне сюда то, что ты посылать собр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радовавшись тому, что не терял времени даром, Гарри отрез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могу, я уже отправи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Отправил?</w:t>
      </w:r>
      <w:r>
        <w:rPr>
          <w:rFonts w:cs="Georgia;Book Antiqua" w:ascii="Georgia;Book Antiqua" w:hAnsi="Georgia;Book Antiqua"/>
          <w:spacing w:val="2"/>
          <w:sz w:val="22"/>
        </w:rPr>
        <w:t xml:space="preserve"> –</w:t>
        <w:tab/>
        <w:t xml:space="preserve"> воскликнул Филч, и лицо его перекосилось от злос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тправил, – спокойно подтверд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илч в ярости открыл рот, застыл на несколько секунд, а потом окинул взглядом мантию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ткуда мне знать, что ты не сунул его в карма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ому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видела, что он отправил письмо, – гневно вмешалась Ч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идела?..    – накинулся на нее Филч.</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именно. Я видела, – громко повторила Ч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илч молча уставился на Чо, она ответила ему взглядом в упор, и через несколько секунд завхоз резко развернулся и пошаркал к двери. Взявшись рукой за дверную ручку, он остановился и оглянулся н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если я только пронюхаю про навозные бомб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проковылял на лестницу. Миссис Норрис бросила последний жадный взгляд на сов и последовала за н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и Чо перегляну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пасибо,  – поблагодар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за что, – чуть покраснев, ответила Чо и завершила, наконец, привязывание посылки к лапе совы. – Ты же не заказывал Навозные бомб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коротко отв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нтересно, а почему он решил, что ты это делаешь? – спросила Чо, поднося сову к ок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жал плечами. Он не меньше Чо был удивлен, но почему</w:t>
        <w:noBreakHyphen/>
        <w:t>то сейчас разгадка его не волнов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з совятни они вышли вместе. Когда дошли до коридора, который вел в западное крыло замка, Чо сказ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сюда. Ладно, я... ну, до встречи,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до встреч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Чо улыбнулась ему и ушла. Гарри, внутренне ликуя, пошел дальше. Ему удалось поговорить с ней и не оконфузиться. </w:t>
      </w:r>
      <w:r>
        <w:rPr>
          <w:rFonts w:cs="Georgia;Book Antiqua" w:ascii="Georgia;Book Antiqua" w:hAnsi="Georgia;Book Antiqua"/>
          <w:i/>
          <w:iCs/>
          <w:spacing w:val="2"/>
          <w:sz w:val="22"/>
        </w:rPr>
        <w:t>«...Ты вел себя с ней очень смело...»</w:t>
      </w:r>
      <w:r>
        <w:rPr>
          <w:rFonts w:cs="Georgia;Book Antiqua" w:ascii="Georgia;Book Antiqua" w:hAnsi="Georgia;Book Antiqua"/>
          <w:spacing w:val="2"/>
          <w:sz w:val="22"/>
        </w:rPr>
        <w:t xml:space="preserve"> Чо назвала его смелым</w:t>
      </w:r>
      <w:r>
        <w:rPr>
          <w:rFonts w:cs="Georgia;Book Antiqua" w:ascii="Georgia;Book Antiqua" w:hAnsi="Georgia;Book Antiqua"/>
          <w:i/>
          <w:iCs/>
          <w:spacing w:val="2"/>
          <w:sz w:val="22"/>
        </w:rPr>
        <w:t xml:space="preserve">... </w:t>
      </w:r>
      <w:r>
        <w:rPr>
          <w:rFonts w:cs="Georgia;Book Antiqua" w:ascii="Georgia;Book Antiqua" w:hAnsi="Georgia;Book Antiqua"/>
          <w:spacing w:val="2"/>
          <w:sz w:val="22"/>
        </w:rPr>
        <w:t xml:space="preserve"> и она не возненавидела его за то, что он выж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нечно, она предпочитала Седрика... но кто знает – пригласи Гарри ее на Бал раньше, чем Седрик, все могло бы повернуться иначе... кажется, она искренне сожалела, когда отказывала е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рое утро, – Гарри громко поздоровался с Роном и Гермионой и сел рядом с ними за гриффиндорский стол в Главном за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 чего это ты такой довольный? – взглянув на него, удиви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w:t>
        <w:noBreakHyphen/>
        <w:t>а... а квиддич скоро, – воодушевлено пояснил Гарри, подтягивая к себе огромное блюдо яичницы с беко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ну да... – протяну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отложил надкушенный тост, сделал большой глоток тыквенного сока, а потом сказ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ушай... ты не хотел бы выйти со мной чуть пораньше? Просто чтобы... э</w:t>
        <w:noBreakHyphen/>
        <w:t>э... попрактиковаться чуть</w:t>
        <w:noBreakHyphen/>
        <w:t>чуть, перед тренировкой, а? Я бы мог немного руку наб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конечно, – кив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ете что, мне кажется, что вам не нужно этого делать, – настоятельно заметила Гермиона. – Вам обоим еще кучу домашних заданий нуж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должить ей помешало прибытие ежедневной утренней почты: в опасной близости от сахарницы приземлилась клекочущая сова с «Ежедневным Пророком» в клюве и протянула лапку к Гермионе. Гермиона опустила один нут в кожаный мешочек, взяла газету и, когда сова улетела, критическим взглядом окинула первую полос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ть что</w:t>
        <w:noBreakHyphen/>
        <w:t>нибудь интересное? – живо полюбопытствов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усмехнулся, понимая, как Рону хочется отвлечь Гермиону от темы домашних заданий.</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вздохнула она. – Болтают только о том, что басист «Виэд Систерс»</w:t>
      </w:r>
      <w:r>
        <w:rPr>
          <w:rStyle w:val="FootnoteCharacters"/>
          <w:rStyle w:val="FootnoteAnchor"/>
          <w:rFonts w:cs="Georgia;Book Antiqua" w:ascii="Georgia;Book Antiqua" w:hAnsi="Georgia;Book Antiqua"/>
          <w:spacing w:val="2"/>
          <w:sz w:val="22"/>
        </w:rPr>
        <w:footnoteReference w:customMarkFollows="1" w:id="120"/>
        <w:t>3</w:t>
      </w:r>
      <w:r>
        <w:rPr>
          <w:rFonts w:cs="Georgia;Book Antiqua" w:ascii="Georgia;Book Antiqua" w:hAnsi="Georgia;Book Antiqua"/>
          <w:spacing w:val="2"/>
          <w:sz w:val="22"/>
        </w:rPr>
        <w:t xml:space="preserve"> жени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развернула газету и углубилась в чтение. Гарри увлекся новой порцией яичницы с беконом. Рон с легкой озабоченностью возвел глаза к верхним окнам З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дождите</w:t>
        <w:noBreakHyphen/>
        <w:t>ка... – вдруг воскликнула Гермиона. – О, нет...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случилось? – Гарри рванул к себе газету так резко, что одна половина ее осталась у Гермионы, а у него в руках оказалась втора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Министерство Магии из достоверных источников получило конфиденциальную информацию, что печально известный серийный маньяк Сириус Блек... ля</w:t>
        <w:noBreakHyphen/>
        <w:t>ля</w:t>
        <w:noBreakHyphen/>
        <w:t>ля... в настоящее время находится в Лондоне»!</w:t>
      </w:r>
      <w:r>
        <w:rPr>
          <w:rFonts w:cs="Georgia;Book Antiqua" w:ascii="Georgia;Book Antiqua" w:hAnsi="Georgia;Book Antiqua"/>
          <w:spacing w:val="2"/>
          <w:sz w:val="22"/>
        </w:rPr>
        <w:t xml:space="preserve"> – трагическим шепотом прочла Гермиона написанное на ее полови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ржу пари на что угодно, это Люциус Малфой, – взбешенно, но тихо заявил Гарри. – Он узнал Сириуса на вокза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 встревоженно воскликнул Рон. – Ты не говор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ссс! – зашипели на него об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 xml:space="preserve">...Министерство предупреждает магическое сообщество, что Сириус Блек чрезвычайно опасен... убил тринадцать человек... сбежал из Азкабана...» </w:t>
      </w:r>
      <w:r>
        <w:rPr>
          <w:rFonts w:cs="Georgia;Book Antiqua" w:ascii="Georgia;Book Antiqua" w:hAnsi="Georgia;Book Antiqua"/>
          <w:spacing w:val="2"/>
          <w:sz w:val="22"/>
        </w:rPr>
        <w:t>Ну и дальше их обычный вздор, – закончила Гермиона, откладывая свою половину газеты и с испугом посмотрела на Гарри и Рона. – Так, теперь он и правда больше не сможет выходить из дому... – прошептала она. –  Дамблдор предупреждал 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хмуро посмотрел на тот кусок «Пророка», который он оторвал. Основная часть материалов была посвящена рекламе магазина «Мантии от Мадам Малкин – на Все Случаи Жизни», где по всей вероятности начинались скид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п</w:t>
        <w:noBreakHyphen/>
        <w:t>па! – удивился он и расправил газету перед Гермионой и Роном. – Смотри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вполне достаточно тех мантий, что у меня есть,  – замет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ет, –</w:t>
        <w:tab/>
        <w:t xml:space="preserve"> повторил Гарри, –</w:t>
        <w:tab/>
        <w:t xml:space="preserve"> сюда смотри... вот эту маленькую заметку...</w:t>
      </w:r>
    </w:p>
    <w:p>
      <w:pPr>
        <w:pStyle w:val="21"/>
        <w:spacing w:lineRule="auto" w:line="288"/>
        <w:rPr>
          <w:spacing w:val="2"/>
        </w:rPr>
      </w:pPr>
      <w:r>
        <w:rPr>
          <w:spacing w:val="2"/>
        </w:rPr>
        <w:t>          </w:t>
      </w:r>
      <w:r>
        <w:rPr>
          <w:spacing w:val="2"/>
        </w:rPr>
        <w:t>Рон и Гермиона нагнулись поближе, чтобы прочесть – заметка была крошечная, всего в дюйм, и размещалась в самом низу колонки. Озаглавлена она была та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ind w:left="720" w:hanging="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ЗЛОУПОТРЕБЛЕНИЯ В МИНИСТЕРСТВЕ</w:t>
      </w:r>
    </w:p>
    <w:p>
      <w:pPr>
        <w:pStyle w:val="Web"/>
        <w:spacing w:lineRule="auto" w:line="288" w:before="0" w:after="0"/>
        <w:ind w:left="720" w:right="535" w:hanging="0"/>
        <w:jc w:val="both"/>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Старгис Подмор, 38 лет, проживающий в доме номер 2 по Лабарнам</w:t>
        <w:noBreakHyphen/>
        <w:t>Гарденс в Клэпхеме,</w:t>
      </w:r>
      <w:r>
        <w:rPr>
          <w:rStyle w:val="FootnoteCharacters"/>
          <w:rStyle w:val="FootnoteAnchor"/>
          <w:rFonts w:cs="Georgia;Book Antiqua" w:ascii="Georgia;Book Antiqua" w:hAnsi="Georgia;Book Antiqua"/>
          <w:i/>
          <w:iCs/>
          <w:spacing w:val="2"/>
          <w:sz w:val="22"/>
        </w:rPr>
        <w:footnoteReference w:customMarkFollows="1" w:id="121"/>
        <w:t>4</w:t>
      </w:r>
      <w:r>
        <w:rPr>
          <w:rFonts w:cs="Georgia;Book Antiqua" w:ascii="Georgia;Book Antiqua" w:hAnsi="Georgia;Book Antiqua"/>
          <w:i/>
          <w:iCs/>
          <w:spacing w:val="2"/>
          <w:sz w:val="22"/>
        </w:rPr>
        <w:t xml:space="preserve"> предстал перед Уизенгамотом по обвинению в злоупотреблении служебным положением и покушении на кражу в Министерстве Магии 31 августа сего года. </w:t>
      </w:r>
    </w:p>
    <w:p>
      <w:pPr>
        <w:pStyle w:val="Normal"/>
        <w:spacing w:lineRule="auto" w:line="288"/>
        <w:ind w:left="720" w:right="535"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Подмор был задержан в Министерстве Магии сотрудником магической охраны Эриком Манчем</w:t>
      </w:r>
      <w:r>
        <w:rPr>
          <w:rStyle w:val="FootnoteCharacters"/>
          <w:rStyle w:val="FootnoteAnchor"/>
          <w:rFonts w:cs="Georgia;Book Antiqua" w:ascii="Georgia;Book Antiqua" w:hAnsi="Georgia;Book Antiqua"/>
          <w:i/>
          <w:iCs/>
          <w:spacing w:val="2"/>
          <w:sz w:val="22"/>
        </w:rPr>
        <w:footnoteReference w:customMarkFollows="1" w:id="122"/>
        <w:t>5</w:t>
      </w:r>
      <w:r>
        <w:rPr>
          <w:rFonts w:cs="Georgia;Book Antiqua" w:ascii="Georgia;Book Antiqua" w:hAnsi="Georgia;Book Antiqua"/>
          <w:i/>
          <w:iCs/>
          <w:spacing w:val="2"/>
          <w:sz w:val="22"/>
        </w:rPr>
        <w:t>, который в час ночи застал Подмора при попытке взломать сверхсекретную дверь. Подмор отказался давать показания в свою защиту, был признан виновным по обоим пунктам обвинения и приговорен к шести месяцам пребывания в Азкабане.</w:t>
      </w:r>
    </w:p>
    <w:p>
      <w:pPr>
        <w:pStyle w:val="Normal"/>
        <w:spacing w:lineRule="auto" w:line="288"/>
        <w:ind w:left="900" w:right="535" w:hanging="0"/>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w:t>
      </w:r>
      <w:r>
        <w:rPr>
          <w:rFonts w:cs="Georgia;Book Antiqua" w:ascii="Georgia;Book Antiqua" w:hAnsi="Georgia;Book Antiqua"/>
          <w:spacing w:val="2"/>
          <w:sz w:val="22"/>
        </w:rPr>
        <w:tab/>
        <w:t xml:space="preserve"> Старгис Подмор? – медленно повторил Рон, – Это тот парень с копной волос на голове? Он же из О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он! Тссс! – шикнула Гермиона, испуганно оглянувшись по сторон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Шесть месяцев в Азкабане! – шокировано прошептал Гарри. – Только за то, что пробовал открыть двер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будь дураком, это наверняка не простая дверь. Что же, по</w:t>
        <w:noBreakHyphen/>
        <w:t>твоему, он делал в Министерстве Магии в час ноч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умаешь, он какое</w:t>
        <w:noBreakHyphen/>
        <w:t>то задание Ордена выполнял? – пробормот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стой</w:t>
        <w:noBreakHyphen/>
        <w:t>ка... –</w:t>
        <w:tab/>
        <w:t xml:space="preserve"> медленно начал Гарри, – Старгис, кажется, должен был прийти нас провожать, помни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рузья посмотрели на н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жется, он должен был нас охранять, когда мы на Кингс</w:t>
        <w:noBreakHyphen/>
        <w:t>Кросс уезжали, да? А Моуди еще злился, что тот не пришел. Так может быть, он не на Орден работ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т, никто не предполагал, что он попадется, – предполож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наверно, провокация! – взволнованно воскликнул Рон. – Нет...  слушайте! – завидя угрожающее выражение Гермиониного лица, он тут же понизил голос: –Министерство заподозрило его в том, что он на стороне Дамблдора и... ну не знаю... его заманили в Министерство, а он вовсе и не пробовал никакую дверь открывать! Может быть, его просто подставили, чтобы арестов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и Гермиона задумались. Гарри решил, что доводы притянуты за уши, однако на Гермиону сказанное Роном, похоже, произвело впечатл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ешь, не удивлюсь, если все так и бы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задумчиво стала сворачивать свою половину газеты. Когда Гарри отложил нож с вилкой, Гермиона, видимо, приняла какое</w:t>
        <w:noBreakHyphen/>
        <w:t>то решени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вот что, думаю, нам для начала пора заняться рефератом для Спраут о самоудобряющихся кустах, и, если все получится, то после обеда приступим к Заклинанию Вызова неодушевленных предметов</w:t>
      </w:r>
      <w:r>
        <w:rPr>
          <w:rStyle w:val="FootnoteCharacters"/>
          <w:rStyle w:val="FootnoteAnchor"/>
          <w:rFonts w:cs="Georgia;Book Antiqua" w:ascii="Georgia;Book Antiqua" w:hAnsi="Georgia;Book Antiqua"/>
          <w:spacing w:val="2"/>
          <w:sz w:val="22"/>
        </w:rPr>
        <w:footnoteReference w:customMarkFollows="1" w:id="123"/>
        <w:t>6</w:t>
      </w:r>
      <w:r>
        <w:rPr>
          <w:rFonts w:cs="Georgia;Book Antiqua" w:ascii="Georgia;Book Antiqua" w:hAnsi="Georgia;Book Antiqua"/>
          <w:spacing w:val="2"/>
          <w:sz w:val="22"/>
        </w:rPr>
        <w:t xml:space="preserve"> для Макгонагол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щутил легкий приступ вины при мысли о куче домашних заданий, которые ждут его наверху, но небо было таким ясным, и таким призывно синим, а он уже целую неделю не сидел на мет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ведь сможем этим и вечером позаниматься, – заметил Рон, когда они с Гарри уже спускались по отлогой лужайке к квиддичному полю с метлами на плечах и еще звенящими в ушах страшными пророчествами Гермионы о том, что они провалятся по всем СОВам. – А еще у нас целый завтрашний день впереди. Она чересчур помешана на работе, это ее проблемы... – он замолчал, а потом продолжил уже более озабоченным  тоном: – Как думаешь, она всерьез говорила, что не даст нам спис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хоже на то, – предположил Гарри. – Но тренировки – это тоже важно, если мы хотим остаться в квиддичной команде, нужно трениров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ты прав, –</w:t>
        <w:tab/>
        <w:t xml:space="preserve"> твердо согласился Рон. – А у нас еще куча времени, чтобы все сдел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они подошли к квиддичному полю, Гарри взглянул направо, туда, где мрачно качались деревья Запретного леса. В небе над ними не было никакого движения, только несколько сов кружились вдали, у башни совятни. Причин для беспокойства не было, да и что ему может сделать летающая лошадь, – и Гарри тут же забыл про н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раздевалке ребята взяли мячи из шкафа и приступили к делу. Рон охранял тройку ворот</w:t>
        <w:noBreakHyphen/>
        <w:t>колец на высоких стойках, Гарри выполнял роль охотника и пробовал забросить Рону кваффл. Рон отразил три четверти бросков и в конце концов стал играть заметно лучше – Гарри счел это вполне успешным началом. Через пару часов они вернулись в замок на обед, во время которого Гермиона ясно дала понять, насколько безответственными их считает, а потом вернулись на квиддичное поле для настоящей тренировки. Все члены команды, включая Анжелину, уже собра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что, Рон? – подмигнул ему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рмально, –</w:t>
        <w:tab/>
        <w:t xml:space="preserve"> буркну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ем ближе шло дело к игре, тем тише и тише он станови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отов к бою, префектик? – со злорадной ухмылкой спросил Фред, натянув квиддичную форму и выпростав взъерошенную голов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ткнись, – с каменным лицом бросил Рон, впервые надевая фор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орма Оливера Вуда, который был пошире Рона в плечах, пришлась Рону впор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что, ребята, – из комнаты капитанов вышла уже переодетая Анжелина, – пошли. Алисия и Фред, захватите корзину с мячами. Да, и там у нас есть несколько зрителей, мне бы хотелось, чтобы вы не обращали на них внимания, лад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итворная небрежность ее голоса подсказала Гарри, кто эти незваные зрители. Догадка превратилась в уверенность, когда они дружно вышли из раздевалки на залитое ярким солнцем поле и встретили бурю насмешек и освистываний от слизеринской квиддичной команды и примазавшихся к ним, которые рассредоточились на пустых трибунах, и теперь по всему стадиону разносилось эхо их громких голос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это там Уизли собрался оседлать? – насмешливо прокричал Малфой. – Признавайтесь, кто наложил заклинание полета на такое трухлявое бревнышк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раббе, Гойл и Панси Паркинсон загоготали и завизжали со смеху. Рон сел на метлу и оттолкнулся от земли. Гарри полетел следом за ним, подметив, как покраснели у Рона уш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плюй на них, – нагнав Рона, посоветовал он. – Посмотрим, как они будут смеяться, когда мы начнем игр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такое настроение мне и нравится, Гарри, – одобрительно крикнула Анжелина, облетев их с кваффлом в руках и зависнув в воздухе перед командой. –</w:t>
        <w:tab/>
        <w:t xml:space="preserve"> Так, начнем с бросков для разминки, всей команд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й, Джонсон, что вообще за прическа у тебя? – крикнула снизу Панси Паркинсон. – И почему это кому</w:t>
        <w:noBreakHyphen/>
        <w:t>то хочется в таком виде ходить, будто у него из головы червяки вылезаю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Анжелина убрала от лица длинные, заплетенные в косички волосы и спокойно продолж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рассредоточились,  покажем им, на что мы способ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тделился от команды и отлетел на дальнюю сторону поля. Рон занял место у колец напротив. Анжелина замахнулась одной рукой и перебросила кваффл Фреду, тот отдал пас Джорджу, Джордж перепасовал Гарри. Гарри сделал бросок Рону и Рон пропустил мяч.</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лизеринцы во главе с Малфоем завопили и заржали. Рон спикировал к земле, чтобы поймать кваффл, пока тот еще не упал. На обратном пути он неаккуратно вышел из пике, чуть не соскользнул с метлы и, покраснев, поднялся в воздух. Гарри заметил, как Фред и Джордж переглянулись, но к удивлению и облегчению Гарри не сказали ни слов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асуй, Рон, – словно ничего и не произошло, крикнула Анжел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бросил кваффл Алисии, она отдала пас Гарри, тот – Джордж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й, Поттер, как твой шрам поживает? – крикнул Малфой. – Тебе прилечь не надо? Ты уже целую неделю в больничном крыле не был, это для тебя рекорд,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жордж отдал пас Анжелине, та с вывертом перепасовала Гарри, чего он не ожидал, но самыми кончиками пальцев успел ухватить мяч и сразу бросил его Рону. Рон рванулся, но промахнулся на несколько дюйм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он, соберись, – раздраженно бросила Анжелина вслед Рону, опять метнувшемуся к земле вдогонку за кваффлом. – Будь повнимательн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Рон поднялся в воздух, сложно было сказать, что краснее – его лицо или кваффл. Малфой и прочие члены слизеринской команды подвывали от смех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 третьей попытки Рон поймал кваффл. Должно быть, от облегчения он с такой силой сделал пас, что мяч не удержался в протянутых руках Кэти и сильно ударил ее в лиц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звини! – простонал Рон и бросился вперед, чтобы убедиться, в порядке ли Кэ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ернись на место, с ней все в порядке! – рявкнула Анжелина. – Только запомни, что когда отдаешь пас товарищу по команде, с метлы его сбивать не нужно! Для этого у нас есть бладжер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Кэти из носу шла кровь. Слизеринцы внизу топали ногами и насмешничали. К Кэти подлетели Фред и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 держи вот это, – Фред достал из кармана что</w:t>
        <w:noBreakHyphen/>
        <w:t>то маленькое и фиолетовое и передал Кэти: – Это сразу помож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w:t>
        <w:tab/>
        <w:t xml:space="preserve"> крикнула Анжелина. – Фред и Джордж, возьмите биты и бладжер. Рон, давай к кольцам. Гарри, когда я тебе скажу, выпустишь снитч. Играем, само собой,  в Роновы кольц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пикировал за снитчем вслед за близнец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не Рон, это просто какая-то катастрофа, – буркнул Джордж, когда они втроем приземлились у корзины с мячами и стали доставать бладжеры и снитч.</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просто волнуется, – сказал Гарри. – Когда мы утром с ним тренировались, все было прекрас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 общем, я и не предполагал, что он сразу же станет асом, – мрачно замети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поднялись в воздух. Когда Анжелина свистнула в свисток, Гарри выпустил снитч, а Фред с Джорджем отпустили бладжеры. После этого Гарри только догадывался о том, что происходило на поле. Именно умение поймать крошечный порхающий золотой шарик приносило сто пятьдесят очков команде ловца, а оно требовало огромной скорости и мастерства. Гарри разгонялся, крутился туда-сюда, лавировал между охотниками, в лицо ему бил теплый осенний воздух, в ушах звучали отдаленные выкрики слизеринцев, сливаясь в громкий бессмысленный вопль... но очень скоро его остановил новый свист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топ... стоп... СТОП! – кричала Анжелина. – Рон... ты не прикрываешь среднее кольц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зглянул на Рона, тот летал у левого кольца, оставив без всякой защиты другие дв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й... извиняю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время летай вокруг и следи за охотниками! – крикнула Анжелина. – Или будь у центрального, пока не нужно защищать кольца, или летай перед ними всеми, но не порхай неизвестно где, потому что ты пропустил уже три го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звините... – повторил Рон. Его лицо на фоне ярко</w:t>
        <w:noBreakHyphen/>
        <w:t>голубого неба горело как красный мая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эти, ты что, не можешь кровь из носа остановить ника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хуже и хуже становится! – хрипло крикнула Кэти, пробуя вытереть кровь рукав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глянулся на Фреда и увидел, что тот озабоченно шарит по карманам. Потом он заметил, как Фред вынул что</w:t>
        <w:noBreakHyphen/>
        <w:t>то фиолетовое, пару секунд разглядывал и с ужасом перевел взгляд на Кэ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поехали дальше, – крикнула Анжел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слизеринцев, которые теперь стали скандировать: «Гриффиндорцы продули, гриффиндорцы продули», она внимания не обращала, но на метле сидела уже как</w:t>
        <w:noBreakHyphen/>
        <w:t>то напряжен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этот раз они летали всего минуты три, и опять раздался свисток Анжелины. Гарри как раз заметил снитч, который кружился у стоек противоположных колец, но пришлось резко остановиться, и он очень расстрои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там? – нетерпеливо крикнул он Алисии, которая была ближе все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эти, – коротко пояснила 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развернулся и увидел что Анжелина, Фред и Джордж со всей скоростью летят к Кэти. Гарри и Алисия тоже повернули туда. Стало ясно, что Анжелина остановила игру как раз вовремя – Кэти была бледной как мел и вся в кров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й нужно в больничное крыло, –</w:t>
        <w:tab/>
        <w:t xml:space="preserve"> решила Анжел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ее проводим, – вызвался Фред. – Кажется она... э</w:t>
        <w:noBreakHyphen/>
        <w:t>э... по ошибке проглотила Кровь Волдыриных стручков...</w:t>
      </w:r>
      <w:r>
        <w:rPr>
          <w:rStyle w:val="FootnoteCharacters"/>
          <w:rStyle w:val="FootnoteAnchor"/>
          <w:rFonts w:cs="Georgia;Book Antiqua" w:ascii="Georgia;Book Antiqua" w:hAnsi="Georgia;Book Antiqua"/>
          <w:spacing w:val="2"/>
          <w:sz w:val="22"/>
        </w:rPr>
        <w:footnoteReference w:customMarkFollows="1" w:id="124"/>
        <w:t>7</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Фред с Джорджем полетели к замку, придерживая Кэти с обеих сторон, Анжелина хмуро брос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без загонщиков и охотника продолжать нет смысла. Пошли отсюда, переодеваться буд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ка они добирались до раздевалки, слизеринцы продолжали скандиро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как прошла тренировка? – весьма холодно поинтересовалась Гермиона полчаса спустя, когда Гарри с Роном через проход за портретом залезли в гриффиндорскую гостину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 нач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аршиво, – глухо закончил Рон, плюхаясь в кресло рядом с Гермио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оглянула Рона, и голос у нее немного потепл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ладно, ты же в первый раз, – принялась она утешать. – Нужно врем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то сказал, что паршиво было из</w:t>
        <w:noBreakHyphen/>
        <w:t>за меня? – взви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кто, –</w:t>
        <w:tab/>
        <w:t xml:space="preserve"> озадаченно осеклась Гермиона. – Я подум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подумала, что я совсем кончены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конечно, ничего подобного! Слушай, ты сказал, что все было паршиво и я прос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я пошел домашними заданиями заниматься, – сердито буркнул Рон, протопал к лестнице в спальни мальчиков и исчез из ви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повернулась к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паршиво игр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деликатно отв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подняла бров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 общем, я думаю, он мог бы и получше сыграть, – пробормотал Гарри. – Но это и правда была только первая трениров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Ни Гарри, ни Рон, особых успехов в домашней работе этим вечером не добились. Гарри понимал, что Рон слишком озабочен тем, как скверно он тренировался, да и у самого Гарри припевка «Гриффиндорцы продули» никак не выходила из голов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воскресенье ребята провели в гостиной, погрузившись в книги, а комната через некоторое время полностью опустела. День был ясным и солнечным, и большинство гриффиндорцев проводили его на улице, наслаждаясь, может быть последней в этом году хорошей погодой. К вечеру Гарри уже подташнива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ешь, надо бы нам попробовать на неделе делать побольше домашних заданий, – буркнул он Рону, когда они, наконец, закончили длинный реферат для профессора Макгонаголл про Заклинание Вызова неодушевленных предметов и печально взялись за такое же длинный и сложный –  про многочисленные луны Юпитера для профессора Синистр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гу, – согласился Рон, потерев уже покрасневшие глаза, и выбросил в камин по соседству пятый испорченный кусок пергамента. – Слушай... может попросим у Гермионы посмотреть, что сдела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глянулся: Гермиона сидела с Крукшансом на коленях и весело болтала с Джинни. Перед ней сами по себе мелькали вязальные спицы: теперь она вязала для эльфов пару бесформенных нос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вяло покачал он головой. – Ты же знаешь, что она нам не разреш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нимались они, пока за окнами совсем не стемнело. Народ в гостиной постепенно рассасывался.  В половине двенадцатого Гермиона, зевая, подошла к н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делали у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коротко ответ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амый большой спутник Юпитера не Каллисто, а Ганимед, – заметила Гермиона, показав через плечо Рона строчку в его реферате по Астрономии. – А вулканы на И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пасибо, – буркнул Рон, вычеркивая неверные строч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звини, я прос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ну если ты просто покритиковать реш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ермиона, ладно, у меня нет времени слушать проповеди, я уже сыт этим по гор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е... Смотри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показала на ближайшее окно. Гарри и Рон обернулись. На подоконнике,  сидела красивая ушастая сова и пристально рассматривала комнат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это не Гермес ли? – удивленно воскликну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чего себе, это он! – тихо подтвердил Рон, бросил перо и встал. – С чего это Перси мне пиш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подошел к окну и открыл створки. Гермес влетел внутрь, приземлился на Ронов реферат и протянул лапу, на которой висело письмо. Рон снял письмо, и сова тут же улетела, размазав чернила по рисунку луны И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чно, это почерк Перси, – Рон опустился в кресло и уставился на строчки на свитке: «Рональду Уизли, Дом Гриффиндор, Хогвартс». Он поднял на друзей глаза:  –</w:t>
        <w:tab/>
        <w:t xml:space="preserve"> Что бы это значи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ткрывай! – нетерпеливо воскликну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кивнул.</w:t>
      </w:r>
    </w:p>
    <w:p>
      <w:pPr>
        <w:pStyle w:val="21"/>
        <w:spacing w:lineRule="auto" w:line="288"/>
        <w:rPr>
          <w:spacing w:val="2"/>
        </w:rPr>
      </w:pPr>
      <w:r>
        <w:rPr>
          <w:spacing w:val="2"/>
        </w:rPr>
        <w:t>          </w:t>
      </w:r>
      <w:r>
        <w:rPr>
          <w:spacing w:val="2"/>
        </w:rPr>
        <w:t>Рон развернул свиток и начал читать. Чем ниже по пергаменту передвигался его взгляд, тем мрачнее становилось лицо. Когда он дочитал, лицо его приняло выражение крайнего отвращения. Он подтолкнул письмо Гарри и Гермионе, те нагнулись и вместе проч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ind w:left="720" w:right="535" w:hanging="0"/>
        <w:jc w:val="both"/>
        <w:rPr>
          <w:rFonts w:ascii="Georgia;Book Antiqua" w:hAnsi="Georgia;Book Antiqua" w:cs="Georgia;Book Antiqua"/>
          <w:i/>
          <w:i/>
          <w:iCs/>
          <w:spacing w:val="2"/>
          <w:sz w:val="22"/>
        </w:rPr>
      </w:pP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ab/>
        <w:t xml:space="preserve">     Дорогой Рон,         </w:t>
      </w:r>
    </w:p>
    <w:p>
      <w:pPr>
        <w:pStyle w:val="Web"/>
        <w:spacing w:lineRule="auto" w:line="288" w:before="0" w:after="0"/>
        <w:ind w:left="72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Я только что узнал (не от кого</w:t>
        <w:noBreakHyphen/>
        <w:t>нибудь, а от самого Министра Магии, которому рассказала ваш новый преподаватель профессор Амбридж), что ты стал хогвартским префектом.</w:t>
      </w:r>
    </w:p>
    <w:p>
      <w:pPr>
        <w:pStyle w:val="Web"/>
        <w:spacing w:lineRule="auto" w:line="288" w:before="0" w:after="0"/>
        <w:ind w:left="72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Эти новости меня приятно удивили, и я обязан, прежде всего, принести тебе свои поздравления. Должен признать, я всегда боялся, что ты изберешь так называемый путь  «Фреда и Джорджа», вместо того, чтобы брать пример с меня. Поэтому можешь себе представить мои чувства, когда я узнал, что ты перестал лезть на рожон и решил взять на себя такую, в некотором роде, ответственность.</w:t>
      </w:r>
    </w:p>
    <w:p>
      <w:pPr>
        <w:pStyle w:val="Web"/>
        <w:spacing w:lineRule="auto" w:line="288" w:before="0" w:after="0"/>
        <w:ind w:left="72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Но я не просто поздравить тебя хочу, Рон, я хочу дать тебе маленький совет, поэтому и посылаю сову вечером, а не обычной утренней почтой. Хотелось бы надеяться, что ты сможешь прочесть письмо вдали от любопытных глаз и избежать щекотливых вопросов.</w:t>
      </w:r>
    </w:p>
    <w:p>
      <w:pPr>
        <w:pStyle w:val="Web"/>
        <w:spacing w:lineRule="auto" w:line="288" w:before="0" w:after="0"/>
        <w:ind w:left="72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Из слов Министра о твоем назначении префектом, я смог понять, что ты по-прежнему общаешься с Гарри Поттером. Рон, должен тебе сказать –  ничто не может грозить тебе потерей значка больше, чем продолжение тесной дружбы с этим мальчиком. Я нисколько не сомневаюсь, такому повороту ты удивишься – скажешь, что Поттер всегда был у Дамблдора любимчиком, но я считаю своим долгом  предупредить тебя: скорее всего, Дамблдору недолго осталось руководить Хогвартсом, а у предусмотрительных людей другое – и, возможно, более правильное – мнение о поведении Поттера. Я не стану распространяться дальше, но если ты читаешь «Ежедневный Пророк», то завтра ты поймешь, откуда дует ветер, а заодно и про твоего покорного слугу почитаешь!</w:t>
      </w:r>
    </w:p>
    <w:p>
      <w:pPr>
        <w:pStyle w:val="Web"/>
        <w:spacing w:lineRule="auto" w:line="288" w:before="0" w:after="0"/>
        <w:ind w:left="72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Серьезно, Рон, ты ведь не хочешь запачкаться так же, как Поттер, это все может пойти во вред тебе, я имею в виду и жизнь после окончания школы. Поскольку наш отец сопровождал Поттера на суд, ты наверняка должен знать, что летом этого мальчика вызывали на дисциплинарное слушание в присутствии всего Уизенгамота, и там он показал себя не с лучшей стороны. На мой взгляд,  повезло ему только благодаря простым формальностям, а те, с кем я общался на этот счет,  по</w:t>
        <w:noBreakHyphen/>
        <w:t>прежнему убеждены в его виновности.</w:t>
      </w:r>
    </w:p>
    <w:p>
      <w:pPr>
        <w:pStyle w:val="Web"/>
        <w:spacing w:lineRule="auto" w:line="288" w:before="0" w:after="0"/>
        <w:ind w:left="72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Возможно, ты боишься разорвать отношения с Поттером – насколько я знаю, он бывает неуравновешенным и, кто знает, даже может применить силу – но если тебя беспокоит это, или еще что</w:t>
        <w:noBreakHyphen/>
        <w:t>нибудь в поведении Поттера, я призываю тебя поговорить с Долорес Амбридж, женщиной, несомненно, очаровательной, которая, как мне известно, будет совершенно счастлива тебе помочь.</w:t>
      </w:r>
    </w:p>
    <w:p>
      <w:pPr>
        <w:pStyle w:val="Web"/>
        <w:spacing w:lineRule="auto" w:line="288" w:before="0" w:after="0"/>
        <w:ind w:left="72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Дальше я перехожу к следующему совету. Как я уже намекнул выше, власти Дамблдора в Хогвартсе скоро может прийти конец, поэтому,  ты, Рон, должен быть предан не ему, но школе и Министерству. Я с сожалением узнал, что до сих пор персонал школы сотрудничает с профессором Амбридж совсем вяло, хотя она стремится провести в стенах Хогвартса необходимые перемены, которых так жаждет наше Министерство (но со следующей недели ей станет проще – опять же, читай завтра «Ежедневный Пророк»!) Я могу сказать только, что ученик, который сейчас выкажет желание помогать профессору Амбридж, через пару лет имеет все шансы добиться поста Главного Префекта!</w:t>
      </w:r>
    </w:p>
    <w:p>
      <w:pPr>
        <w:pStyle w:val="Web"/>
        <w:spacing w:lineRule="auto" w:line="288" w:before="0" w:after="0"/>
        <w:ind w:left="72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Мне очень жаль, что летом я не смог видеться с тобой часто. Мне очень тяжело критиковать наших родителей, но, боюсь, пока они связаны с этой шайкой Дамблдора, я с ними под одной крышей жить не смогу.  (Если будешь писать маме, то можешь  ей передать, что некоего Старгиса Подмора – большого друга Дамблдора – недавно отправили в Азкабан за злоупотребление служебным положением в Министерстве. Быть может, это  откроет родителям глаза на истинное лицо тех мелких уголовников, с которыми они теперь якшаются.) Я считаю, мне крайне повезло, что я смог избежать позорного клейма за связь с такими людьми – Министр был более чем добр ко мне – и я очень рассчитываю, что ты, Рон, не позволишь семейным узам затмить тебе глаза на заблуждения наших родителей, на истинный характер их убеждений и поступков. Я искренне надеюсь, что со временем они поймут, как  ошибались и когда этот день придет,  я,  само собой разумеется,  приму все  их извинения.</w:t>
      </w:r>
    </w:p>
    <w:p>
      <w:pPr>
        <w:pStyle w:val="Web"/>
        <w:spacing w:lineRule="auto" w:line="288" w:before="0" w:after="0"/>
        <w:ind w:left="72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Пожалуйста, обдумай как следует то, что я сообщил тебе, в особенности насчет Гарри Поттера, и еще раз прими мои поздравления в назначении тебя префектом.</w:t>
      </w:r>
    </w:p>
    <w:p>
      <w:pPr>
        <w:pStyle w:val="Web"/>
        <w:spacing w:lineRule="auto" w:line="288" w:before="0" w:after="0"/>
        <w:ind w:left="720" w:right="535"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Твой брат</w:t>
      </w:r>
    </w:p>
    <w:p>
      <w:pPr>
        <w:pStyle w:val="Normal"/>
        <w:spacing w:lineRule="auto" w:line="288"/>
        <w:ind w:left="720" w:right="535"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Перси</w:t>
      </w:r>
    </w:p>
    <w:p>
      <w:pPr>
        <w:pStyle w:val="Normal"/>
        <w:spacing w:lineRule="auto" w:line="288"/>
        <w:ind w:left="720" w:hanging="0"/>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ind w:firstLine="510"/>
        <w:jc w:val="both"/>
        <w:rPr>
          <w:rFonts w:ascii="Georgia;Book Antiqua" w:hAnsi="Georgia;Book Antiqua" w:cs="Georgia;Book Antiqua"/>
          <w:spacing w:val="2"/>
          <w:sz w:val="22"/>
        </w:rPr>
      </w:pPr>
      <w:r>
        <w:rPr>
          <w:rFonts w:cs="Georgia;Book Antiqua" w:ascii="Georgia;Book Antiqua" w:hAnsi="Georgia;Book Antiqua"/>
          <w:spacing w:val="2"/>
          <w:sz w:val="22"/>
        </w:rPr>
        <w:t>Гарри поднял на Рона глаз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 начал он, пытаясь сделать вид, что счел написанное шуткой, – если ты хочешь... э</w:t>
        <w:noBreakHyphen/>
        <w:t>э... как там? – он сверился с письмом Перси. – Ах, да... «разорвать отношения» со мной, то  я обещаю силу не применя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й сюда, – Рон протянул руку. – Он... – отрывисто продолжил он, разрывая письмо Перси пополам. – Самый известный... – он порвал куски еще напополам. – В мире... – и еще раз, уже на мелкие кусочки. – Гад! – и бросил обрывки в камин.  –</w:t>
        <w:tab/>
        <w:t xml:space="preserve"> Ну, давай дальше, а то мы закончим только к рассвету, – бодро обратился он к Гарри, придвигая к нему реферат для профессора Синистр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взглянула на Рона со странным выражением лиц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й мне их сюда, – резко броси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его? – удиви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й мне сюда, я их посмотрю и исправлю, – поясни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что, серьезно? О, Гермиона, ты просто наша спасительница, – воскликнул Рон. – Ну что тебе сказ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шь сказать: «Обещаем, что больше никогда не будем откладывать нашу домашнюю работу на последний момент», – Гермиона протянула обе руки за рефератами и не удержалась от улыб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ермиона, огромное спасибо тебе,– устало произнес Гарри, передал ей свой реферат, откинулся в кресле и потер глаз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ыло уже за полночь и в гостиной не осталось никого кроме них троих и Крукшанса. Тишину нарушал только скрип пера Гермионы то здесь, то там исправляющей рефераты, и шелест страниц разложенных на столе справочников, когда она заглядывала туда сверяться. Гарри был просто без сил. В добавок его снедала непонятная, болезненная пустота, которая не имела отношения к усталости и даже к письму, которое уже обуглилось в пламени камин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 понимал, что половина Хогвартса считает его странным, даже ненормальным; он знал, что </w:t>
      </w:r>
      <w:r>
        <w:rPr>
          <w:rFonts w:cs="Georgia;Book Antiqua" w:ascii="Georgia;Book Antiqua" w:hAnsi="Georgia;Book Antiqua"/>
          <w:i/>
          <w:iCs/>
          <w:spacing w:val="2"/>
          <w:sz w:val="22"/>
        </w:rPr>
        <w:t>«Ежедневный Пророк»</w:t>
      </w:r>
      <w:r>
        <w:rPr>
          <w:rFonts w:cs="Georgia;Book Antiqua" w:ascii="Georgia;Book Antiqua" w:hAnsi="Georgia;Book Antiqua"/>
          <w:spacing w:val="2"/>
          <w:sz w:val="22"/>
        </w:rPr>
        <w:t xml:space="preserve"> несколько месяцев распространяет ложь на его счет, но когда прочел письмо Перси, когда узнал, что Перси советует Рону расстаться с ним и даже доносить на него Амбридж, все происходящее  стало как никогда реальным. Гарри был знаком с Перси четыре года, жил в его доме на каникулах, делил с ним палатку во время Мирового турнира по квиддичу, даже удостоился его высокой оценки за второе задание Тримагического Турнира в прошлом году, но все</w:t>
        <w:softHyphen/>
        <w:softHyphen/>
        <w:noBreakHyphen/>
        <w:t>таки теперь Перси считал его неуравновешенным и способным на насил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приливе симпатии к своему крестному Гарри подумал, что Сириус, возможно, единственный из всех, кого он знает, в состоянии понять, каково приходится сейчас Гарри, потому что Сириус оказался в той же самой ситуации. Почти все в магическом мире считают Сириуса опасным убийцей и рьяным сторонником Волдеморта, и с этим Сириусу приходится жить целых четырнадцать л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заморгал. Только что ему почудилось в пламени  то, чего там быть не может. Там что</w:t>
        <w:noBreakHyphen/>
        <w:t>то возникло и тут же исчезло. Нет... не может быть... должно быть ему показалось, потому что он думал о Сириус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 перепиши это, – Гермиона передала Рону его реферат и лист, покрытый своими пометками к нему. – И добавь то заключение, которое я для тебя напис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ермиона, ты, правда, самый замечательный человек, которого я когда</w:t>
        <w:noBreakHyphen/>
        <w:t>нибудь встречал в жизни, – слабо протянул Рон. – И если я вдруг опять буду тебе груб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йму, что с тобой уже все в порядке, – закончила Гермиона. – Гарри, у тебя все нормально кроме этой приписки в конце. Ты, наверное, ослышался, профессор Синистра говорила, что Европу покрывает лёд, а не мёд...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оскользнул с кресла на изношенный, с подпалинами, коврик у камина и теперь, стоя на коленях, пристально вглядывался в огон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эй? – удивился Рон. – Ты что там дела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только что видел в огне голову Сириуса, – поясн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говорил довольно невозмутимо: в конце концов, он уже видел в этом камине голову Сириуса в прошлом году и общался с ним таким же образом, но сейчас он просто не был уверен, что глаза не обманывают его... видение исчезло слишком быстр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олову Сириуса? – повторила Гермиона. – Ты хочешь сказать, так же, как он разговаривал с тобой во время Тримагического Турнира? Но сейчас он не стал бы так поступать, это слишком...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задохнулась и уставилась в камин. Рон опустил перо. В центре пляшущих языков пламени появилась голова Сириуса, усмехающееся лицо его окружали длинные черные пряди воло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уже решил, что ты уйдешь спать до того, как все разойдутся, – произнес он. –</w:t>
        <w:tab/>
        <w:t xml:space="preserve"> Я каждый час проверя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каждый час появлялся здесь в огне? – начиная смеяться,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на пару секунд, чтобы проверить, чист ли бере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если бы тебя заметили? – с тревогой воскликну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жалуй, одна девчушка... на вид – первокурсница... заметила меня мельком... Но не волнуйся, – поспешно уточнил Сириус, увидев, как Гермиона прижала руку ко рту, – как только она оглянулась, я уже исчез. Держу пари, она решила, что я – какое</w:t>
        <w:noBreakHyphen/>
        <w:t>то причудливое полено или еще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Сириус, это же так рискованно... – нач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говоришь, как Молли, – поморщился Сириус. – У меня был единственный способ ответить на письмо Гарри и не пользоваться шифром... шифры можно разгад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и упоминании о письме, Гермиона и Рон тут же повернулись к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не говорил, что писал Сириусу! – упрекнула его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забыл, – ответил Гарри, что было совершеннейшей правдой: встреча с Чо в совятне полностью вытеснила из памяти все остальное. – Не смотри на меня так, Гермиона, из этого письма никто, даже если и захочет, не сможет извлечь никакой секретной информации, да,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было вполне благоразумно, – улыбнулся Сириус. – Но, на всякий случай нужно поторапливаться, нам могут помешать... итак, твой шр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что с?.. – нач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Гермиона тут же прервала 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зже поговорим. Продолжай,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нимаю, когда он болит, приятного мало, но мы считаем, что особых причин для беспокойства нет. В прошлом году он тоже болел, не так 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и Дамблдор объяснял, что это происходит всегда, когда Волдеморт сильно волнуется, – пояснил Гарри, как обычно, проигнорировав вздрагивания Рона и Гермионы. – Наверное, тем вечером, когда у меня было взыскание, он просто разозлился сильно или я не знаю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огично, сейчас он вернулся, и это должно происходить чаще, – согласился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ты не думаешь, что боль в шраме и то, что ко мне Амбридж прикоснулась, когда у меня взыскание было, как-то связаны? –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омневаюсь, – ответил Сириус. – Я знаю ее репутацию, уверен, что она не Искушённая Смерть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для этого вполне мерзкая, – угрюмо заметил Гарри, а Рон с Гермионой энергично согласно закив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о мир не делится на хороших людей и Искушённых Смертью, –</w:t>
        <w:tab/>
        <w:t xml:space="preserve"> искаженно усмехнулся Сириус. – Я знаю, что она скверная штучка, хотя... слышал бы ты, как о ней отзывается Рем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юпин ее знает? – быстро спросил Гарри, вспомнив комментарии Амбридж насчет нелюдей на первом уро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возразил Сириус, – но она два года назад протолкнула небольшой закончик против оборотней, согласно которому устроиться на работу ему стало почти невозможно.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спомнил, как последнее время бедно выглядел Люпин, и его неприязнь к Амбридж стала еще сильн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что она имеет против оборотней? – сердито спрос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лагаю, она их боится, – Сириус позабавленно усмехнулся ее негодованию. – Не нравятся ей, должно быть, полулюди; в прошлом году затеяла  очередную кампанию  за то, чтобы загнать русалов в резервацию и заклеймить их. Представляешь, впустую тратить свое время и силы на то, чтобы надоедать русалам, когда маленькие оборвыши вроде Кричера ведут беспутный образ жиз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расхохотался, но Гермиона обиде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ириус! – укоризненно воскликнула она. – Вот правда, если бы ты уделил Кричеру хоть немного внимания, я уверена, он ответил бы тебе тем же. В конце концов, ты единственный член семьи, который может освободить его, а профессор Дамблдор говор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что насчет уроков Амбридж? – перебил ее Сириус. – Она учит вас убивать  всех нелюд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пояснил Гарри, игнорируя оскорбленный взгляд Гермионы, которой помешали защищать Кричера. – Она вообще не позволяет нам пользоваться маги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занимаемся только тем, что читаем дурацкий учебник, – добав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х вот как, ну, это вполне логично, – кивнул Сириус. – Согласно нашим источникам в Министерстве, Фаджу очень не хочется, чтобы вы научились сражатьс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Научились сражаться!</w:t>
      </w:r>
      <w:r>
        <w:rPr>
          <w:rFonts w:cs="Georgia;Book Antiqua" w:ascii="Georgia;Book Antiqua" w:hAnsi="Georgia;Book Antiqua"/>
          <w:spacing w:val="2"/>
          <w:sz w:val="22"/>
        </w:rPr>
        <w:t xml:space="preserve"> – недоверчиво повторил Гарри. – Чем он думает мы тут занимаемся, формируем какую</w:t>
        <w:noBreakHyphen/>
        <w:t>то магическую арми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менно так он и думает, – подтвердил Сириус. – Или, точнее, он боится, что Дамблдор создаст собственную, персональную армию, с которой сможет захватить Министерство Маг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ступила пауза. Затем Рон произне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самая бредовая идея из всех, что я слышал, включая россказни Луны Лавгу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значит, нам мешают учиться Защите от темных искусств потому, что Фадж боится, что мы сможем использовать заклинания против Министерства? – разъяренно воскликну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точку, – кивнул Сириус. – Фадж считает, что Дамблдор в погоне за властью не остановится ни перед чем. Он сейчас по отношению к Дамблдору просто параноик. Что Дамблдора не арестовали по какому</w:t>
        <w:noBreakHyphen/>
        <w:t>нибудь сфабрикованному обвинению, это только вопрос време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го замечание напомнило Гарри о письме Перс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не знаешь, завтра в «Ежедневном Пророке» насчет Дамблдора будет что</w:t>
        <w:noBreakHyphen/>
        <w:t>нибудь? Брат Рона Перси считает, что что</w:t>
        <w:noBreakHyphen/>
        <w:t>то буд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знаю, – покачал головой Сириус. – Я все выходные не видел никого из Ордена, все заняты. Здесь сейчас только я и Крич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голосе Сириуса явно проскользнула гореч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чит  и насчет Хагрида у тебя тоже нет новост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 вспомнил Сириус. – Ему пора бы уже вернуться, никто не знает, что с ним случилось, – завидя их испуганные лица, он сразу добавил: – Но Дамблдор не волнуется, так что вам троим тоже не стоит заводиться. Уверен, с Хагридом все в поряд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если он уже должен был вернуться... – тихим несчастным голосом нач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 ним была Мадам Максим, мы связывались с ней, она сказала, что по дороге домой они разделились, но нет никаких оснований предполагать, что он ранен или, точнее, никаких оснований опасаться,  что  с ним что</w:t>
        <w:noBreakHyphen/>
        <w:t>то случи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Рон и Гермиона, не убежденные этими словами, тревожно переглянулис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не задавайте слишком много вопросов насчет Хагрида, – торопливо добавил Сириус. – Этим только привлечете излишнее внимание к тому факту, что он не вернулся, а я знаю, что Дамблдор этого не хочет. Хагрид крепкий, с ним все будет в порядке, – и поскольку ребята все равно не успокоились, Сириус продолжил: – У вас следующий выходной в Хогсмеде, так? Мне показалось, что с собачьей маскировкой на вокзале все прошло гладко? Я бы мо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в один голос, громко запротестовали Гарри с Гермио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ириус, ты разве не читал «Ежедневный Пророк»? – с тревогой спрос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х, это... – усмехнулся Сириус. – Предположения о том, где я, они строят часто,  но ни разу не догада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о нам кажется, что на этот раз все</w:t>
        <w:noBreakHyphen/>
        <w:t>таки догадались, – возразил Гарри. – Нам кое</w:t>
        <w:noBreakHyphen/>
        <w:t>что в поезде сказал Драко Малфой, и мы думаем, ему известно, что это был ты. А еще его отец был на вокзале... Сириус, ты же знаешь Люциуса Малфоя... не приходи сюда, что бы ни случилось. Если Малфой опять тебя узн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орошо, хорошо, я все понял, – раздраженно оборвал его Сириус. – Это был просто вариант – на тот случай, если ты захочешь встрети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очень хочу, но только я не хочу, чтобы тебя опять отправили в Азкабан! – восклик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ступила пауза. Сириус молча смотрел из пламени на Гарри, глаза у него были запавшими, между бровей залегла склад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меньше похож на своего отца, чем я думал, – наконец заключил он весьма прохладным тоном. – Для Джеймса риск был развлечени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послуша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мне пора, я слышу, что Кричер спускается по лестнице, – отрезал Сириус, но Гарри был уверен, что он лжет. – В таком случае я напишу тебе, когда еще смогу появиться в камине, договорились? Если, конечно, такой риск для тебя приемле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Раздался тихий </w:t>
      </w:r>
      <w:r>
        <w:rPr>
          <w:rFonts w:cs="Georgia;Book Antiqua" w:ascii="Georgia;Book Antiqua" w:hAnsi="Georgia;Book Antiqua"/>
          <w:i/>
          <w:iCs/>
          <w:spacing w:val="2"/>
          <w:sz w:val="22"/>
        </w:rPr>
        <w:t>хлопок</w:t>
      </w:r>
      <w:r>
        <w:rPr>
          <w:rFonts w:cs="Georgia;Book Antiqua" w:ascii="Georgia;Book Antiqua" w:hAnsi="Georgia;Book Antiqua"/>
          <w:spacing w:val="2"/>
          <w:sz w:val="22"/>
        </w:rPr>
        <w:t>, и в том месте, где была голова Сириуса, опять взвились языки пламе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sectPr>
          <w:headerReference w:type="default" r:id="rId73"/>
          <w:headerReference w:type="first" r:id="rId74"/>
          <w:footerReference w:type="default" r:id="rId75"/>
          <w:footerReference w:type="first" r:id="rId76"/>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Heading3"/>
        <w:spacing w:lineRule="auto" w:line="288"/>
        <w:ind w:left="75" w:hanging="0"/>
        <w:rPr/>
      </w:pPr>
      <w:bookmarkStart w:id="25" w:name="__RefHeading___Toc51275814"/>
      <w:r>
        <w:rPr>
          <w:i w:val="false"/>
          <w:iCs w:val="false"/>
          <w:spacing w:val="2"/>
        </w:rPr>
        <w:t>-Глава 15-</w:t>
      </w:r>
      <w:r>
        <w:rPr>
          <w:spacing w:val="2"/>
        </w:rPr>
        <w:t xml:space="preserve">  </w:t>
      </w:r>
    </w:p>
    <w:p>
      <w:pPr>
        <w:pStyle w:val="Heading3"/>
        <w:spacing w:lineRule="auto" w:line="288"/>
        <w:ind w:left="75" w:hanging="0"/>
        <w:rPr>
          <w:spacing w:val="2"/>
        </w:rPr>
      </w:pPr>
      <w:r>
        <w:rPr>
          <w:spacing w:val="2"/>
        </w:rPr>
        <w:drawing>
          <wp:inline distT="0" distB="0" distL="0" distR="0">
            <wp:extent cx="2099310" cy="217233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9" t="-18" r="-19" b="-18"/>
                    <a:stretch>
                      <a:fillRect/>
                    </a:stretch>
                  </pic:blipFill>
                  <pic:spPr bwMode="auto">
                    <a:xfrm>
                      <a:off x="0" y="0"/>
                      <a:ext cx="2099310" cy="2172335"/>
                    </a:xfrm>
                    <a:prstGeom prst="rect">
                      <a:avLst/>
                    </a:prstGeom>
                  </pic:spPr>
                </pic:pic>
              </a:graphicData>
            </a:graphic>
          </wp:inline>
        </w:drawing>
      </w:r>
    </w:p>
    <w:p>
      <w:pPr>
        <w:pStyle w:val="Heading3"/>
        <w:spacing w:lineRule="auto" w:line="288"/>
        <w:ind w:left="75" w:hanging="0"/>
        <w:rPr>
          <w:b/>
          <w:b/>
          <w:bCs/>
          <w:spacing w:val="2"/>
        </w:rPr>
      </w:pPr>
      <w:r>
        <w:rPr>
          <w:b/>
          <w:bCs/>
          <w:spacing w:val="2"/>
        </w:rPr>
        <w:t xml:space="preserve">Главный Дознаватель Хогвартса </w:t>
      </w:r>
      <w:r>
        <w:rPr>
          <w:rStyle w:val="FootnoteCharacters"/>
          <w:rStyle w:val="FootnoteAnchor"/>
          <w:i/>
          <w:iCs/>
          <w:spacing w:val="2"/>
          <w:sz w:val="22"/>
        </w:rPr>
        <w:footnoteReference w:customMarkFollows="1" w:id="125"/>
        <w:t>1</w:t>
      </w:r>
      <w:bookmarkEnd w:id="25"/>
    </w:p>
    <w:p>
      <w:pPr>
        <w:pStyle w:val="Normal"/>
        <w:spacing w:lineRule="auto" w:line="288"/>
        <w:jc w:val="both"/>
        <w:rPr>
          <w:rFonts w:ascii="Georgia;Book Antiqua" w:hAnsi="Georgia;Book Antiqua" w:cs="Georgia;Book Antiqua"/>
          <w:b/>
          <w:b/>
          <w:bCs/>
          <w:spacing w:val="2"/>
          <w:sz w:val="22"/>
        </w:rPr>
      </w:pPr>
      <w:r>
        <w:rPr>
          <w:rFonts w:cs="Georgia;Book Antiqua" w:ascii="Georgia;Book Antiqua" w:hAnsi="Georgia;Book Antiqua"/>
          <w:b/>
          <w:bCs/>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следующее утро ребята планировали методично прошерстить Гермионин «Ежедневный Пророк» в поисках статьи, которую Перси упомянул в своем письме. Но не успела еще почтовая сова взлететь с кувшина с молоком, как Гермиона, поперхнувшись, уже расправила газету и показала большую фотографию Долорес Амбридж, которая, помаргивая,  широко улыбалась им под заголовк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Web"/>
        <w:spacing w:lineRule="auto" w:line="288" w:before="0" w:after="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МИНИСТЕРСТВО ПРИСТУПАЕТ К РЕФОРМЕ ОБРАЗОВАНИЯ</w:t>
      </w:r>
    </w:p>
    <w:p>
      <w:pPr>
        <w:pStyle w:val="Web"/>
        <w:spacing w:lineRule="auto" w:line="288" w:before="0" w:after="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НАЗНАЧЕНИЕ ДОЛОРЕС АМБРИДЖ</w:t>
      </w:r>
    </w:p>
    <w:p>
      <w:pPr>
        <w:pStyle w:val="Web"/>
        <w:spacing w:lineRule="auto" w:line="288" w:before="0" w:after="0"/>
        <w:jc w:val="center"/>
        <w:rPr>
          <w:rFonts w:ascii="Georgia;Book Antiqua" w:hAnsi="Georgia;Book Antiqua" w:cs="Georgia;Book Antiqua"/>
          <w:spacing w:val="2"/>
          <w:sz w:val="22"/>
        </w:rPr>
      </w:pPr>
      <w:r>
        <w:rPr>
          <w:rFonts w:cs="Georgia;Book Antiqua" w:ascii="Georgia;Book Antiqua" w:hAnsi="Georgia;Book Antiqua"/>
          <w:i/>
          <w:iCs/>
          <w:spacing w:val="2"/>
          <w:sz w:val="22"/>
        </w:rPr>
        <w:t>ПЕРВЫЙ В ИСТОРИИ ГЛАВНЫЙ ДОЗНАВАТЕЛЬ</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мбридж – «Главный Дознаватель»? – хмуро переспросил Гарри, и из его пальцев выпал надкушенный тост. – Что </w:t>
      </w:r>
      <w:r>
        <w:rPr>
          <w:rFonts w:cs="Georgia;Book Antiqua" w:ascii="Georgia;Book Antiqua" w:hAnsi="Georgia;Book Antiqua"/>
          <w:i/>
          <w:iCs/>
          <w:spacing w:val="2"/>
          <w:sz w:val="22"/>
        </w:rPr>
        <w:t>это</w:t>
      </w:r>
      <w:r>
        <w:rPr>
          <w:rFonts w:cs="Georgia;Book Antiqua" w:ascii="Georgia;Book Antiqua" w:hAnsi="Georgia;Book Antiqua"/>
          <w:spacing w:val="2"/>
          <w:sz w:val="22"/>
        </w:rPr>
        <w:t xml:space="preserve"> знач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вслух проч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Неожиданным шагом явилось принятие вчера вечером Министерством Магии нового законопроекта, дающего ему право на беспрецедентный контроль за Школой Волшебства и Ведьмовства Хогвартс.</w:t>
      </w:r>
    </w:p>
    <w:p>
      <w:pPr>
        <w:pStyle w:val="Web"/>
        <w:spacing w:lineRule="auto" w:line="288" w:before="0" w:after="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Обеспокоенность Министра в отношении порядков в Хогвартсе возрастала день ото дня, – заявил младший помощник Министра Перси Уизли. – Министр принял меры в ответ на запросы встревоженных родителей, у которых складывалось впечатление, что школа может пойти по такому пути, который они не одобряют».</w:t>
      </w:r>
    </w:p>
    <w:p>
      <w:pPr>
        <w:pStyle w:val="Web"/>
        <w:spacing w:lineRule="auto" w:line="288" w:before="0" w:after="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Уже не в первый раз за последние несколько недель Министр Корнелиус Фадж вводит новые законы, направленные на реформирование магической школы. Принятый 30</w:t>
        <w:noBreakHyphen/>
        <w:t>го августа Декрет об Образовании под номером 22 предписывает в том случае, если действующий Директор школы не может предоставить кандидата на пост преподавателя,  то эту должность занимает человек, назначенный Министерств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Таким образом, Долорес Амбридж получила назначение в штат преподавателей Хогвартса, – заявил вчера вечером мистер Уизли. – Поскольку Дамблдор никого не предложил, то Министр назначил Амбридж и, разумеется, она немедленно добилась успех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ind w:left="510" w:hanging="0"/>
        <w:rPr>
          <w:rFonts w:ascii="Georgia;Book Antiqua" w:hAnsi="Georgia;Book Antiqua" w:cs="Georgia;Book Antiqua"/>
          <w:spacing w:val="2"/>
          <w:sz w:val="22"/>
        </w:rPr>
      </w:pPr>
      <w:r>
        <w:rPr>
          <w:rFonts w:cs="Georgia;Book Antiqua" w:ascii="Georgia;Book Antiqua" w:hAnsi="Georgia;Book Antiqua"/>
          <w:spacing w:val="2"/>
          <w:sz w:val="22"/>
        </w:rPr>
        <w:t>–</w:t>
      </w:r>
      <w:r>
        <w:rPr>
          <w:rFonts w:cs="Georgia;Book Antiqua" w:ascii="Georgia;Book Antiqua" w:hAnsi="Georgia;Book Antiqua"/>
          <w:spacing w:val="2"/>
          <w:sz w:val="22"/>
        </w:rPr>
        <w:tab/>
        <w:t xml:space="preserve"> Она добилась ЧЕГО? – громко переспросил Гарри.</w:t>
      </w:r>
    </w:p>
    <w:p>
      <w:pPr>
        <w:pStyle w:val="Normal"/>
        <w:spacing w:lineRule="auto" w:line="288"/>
        <w:ind w:firstLine="510"/>
        <w:rPr>
          <w:rFonts w:ascii="Georgia;Book Antiqua" w:hAnsi="Georgia;Book Antiqua" w:cs="Georgia;Book Antiqua"/>
          <w:spacing w:val="2"/>
          <w:sz w:val="22"/>
        </w:rPr>
      </w:pPr>
      <w:r>
        <w:rPr>
          <w:rFonts w:cs="Georgia;Book Antiqua" w:ascii="Georgia;Book Antiqua" w:hAnsi="Georgia;Book Antiqua"/>
          <w:spacing w:val="2"/>
          <w:sz w:val="22"/>
        </w:rPr>
        <w:t>–</w:t>
      </w:r>
      <w:r>
        <w:rPr>
          <w:rFonts w:cs="Georgia;Book Antiqua" w:ascii="Georgia;Book Antiqua" w:hAnsi="Georgia;Book Antiqua"/>
          <w:spacing w:val="2"/>
          <w:sz w:val="22"/>
        </w:rPr>
        <w:tab/>
        <w:t xml:space="preserve"> Подожди, это еще не все, –  мрачно бросила Гермиона.</w:t>
      </w:r>
    </w:p>
    <w:p>
      <w:pPr>
        <w:pStyle w:val="Normal"/>
        <w:spacing w:lineRule="auto" w:line="288"/>
        <w:ind w:firstLine="510"/>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Немедленно добилась успеха, полностью преобразовав преподавание Защиты от темных искусств и обеспечив Министру обратную связь по вопросу о том, что же действительно происходит в Хогвартсе».</w:t>
      </w:r>
    </w:p>
    <w:p>
      <w:pPr>
        <w:pStyle w:val="Web"/>
        <w:spacing w:lineRule="auto" w:line="288" w:before="0" w:after="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Именно эту ее последнюю функцию Министерство теперь легализовало и приняло Декрет об Образовании номер 23, который учреждает новую должность Главного дознавателя Хогвартса.</w:t>
      </w:r>
    </w:p>
    <w:p>
      <w:pPr>
        <w:pStyle w:val="Web"/>
        <w:spacing w:lineRule="auto" w:line="288" w:before="0" w:after="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Эта новая увлекательная фаза плана Министра направлена на то, чтобы бороться с так называемым «падением уровня образования» в Хогвартсе, – сказал Уизли. – Главный дознаватель получил полномочия проинспектировать своих коллег</w:t>
        <w:noBreakHyphen/>
        <w:t>преподавателей и убедиться, что они соответствуют стандартам. Профессору Амбридж эта должность была предложена в дополнение к ее непосредственным обязанностям преподавателя, и мы рады сообщить, что она дала согласие».</w:t>
      </w:r>
    </w:p>
    <w:p>
      <w:pPr>
        <w:pStyle w:val="Web"/>
        <w:spacing w:lineRule="auto" w:line="288" w:before="0" w:after="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Новые инициативы Министерства получили восторженную поддержку со стороны родителей хогвартских учеников.</w:t>
      </w:r>
    </w:p>
    <w:p>
      <w:pPr>
        <w:pStyle w:val="Web"/>
        <w:spacing w:lineRule="auto" w:line="288" w:before="0" w:after="0"/>
        <w:jc w:val="both"/>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Я с чувством глубокого удовлетворения узнал, что действия Дамблдора отныне будут подвергаться справедливой и объективной оценке, – заявил сорокаоднолетний мистер Люциус Малфой, с которым мы встречались вчера вечером в его особняке в Уилтшире.</w:t>
      </w:r>
      <w:r>
        <w:rPr>
          <w:rStyle w:val="FootnoteCharacters"/>
          <w:rStyle w:val="FootnoteAnchor"/>
          <w:rFonts w:cs="Georgia;Book Antiqua" w:ascii="Georgia;Book Antiqua" w:hAnsi="Georgia;Book Antiqua"/>
          <w:i/>
          <w:iCs/>
          <w:spacing w:val="2"/>
          <w:sz w:val="22"/>
        </w:rPr>
        <w:footnoteReference w:customMarkFollows="1" w:id="126"/>
        <w:t>2</w:t>
      </w:r>
      <w:r>
        <w:rPr>
          <w:rFonts w:cs="Georgia;Book Antiqua" w:ascii="Georgia;Book Antiqua" w:hAnsi="Georgia;Book Antiqua"/>
          <w:i/>
          <w:iCs/>
          <w:spacing w:val="2"/>
          <w:sz w:val="22"/>
        </w:rPr>
        <w:t xml:space="preserve"> –  У многих из нас, кто искренне озабочен судьбами наших детей,  некоторые эксцентричные решения Дамблдора давным-давно вызывали беспокойство.  Отрадно слышать, что теперь Министерство контролирует ситуацию».</w:t>
      </w:r>
    </w:p>
    <w:p>
      <w:pPr>
        <w:pStyle w:val="Web"/>
        <w:spacing w:lineRule="auto" w:line="288" w:before="0" w:after="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В числе этих «эксцентричных решений», несомненно, спорные назначения на должность преподавателей, о которых наша газета  уже писала, в частности прием на работу оборотня Ремуса Люпина, полугиганта Рубеуса Хагрида и ненормального экс</w:t>
        <w:noBreakHyphen/>
        <w:t>аврора «Шизоглаза» Моуди.</w:t>
      </w:r>
    </w:p>
    <w:p>
      <w:pPr>
        <w:pStyle w:val="Web"/>
        <w:spacing w:lineRule="auto" w:line="288" w:before="0" w:after="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Циркулируют многочисленные слухи о том, что Альбус Дамблдор, бывший некогда Верховным Главой Междумагической конфедерации и Главным Волхвом Уизенгамота, более не справляется с задачей руководства престижной школой Хогвартс.</w:t>
      </w:r>
    </w:p>
    <w:p>
      <w:pPr>
        <w:pStyle w:val="Web"/>
        <w:spacing w:lineRule="auto" w:line="288" w:before="0" w:after="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Я думаю, что назначение Дознавателя – первый шаг к обеспечению того, что Хогвартсом будет руководить человек, которому мы сможем полностью доверять» – сказал прошлым вечером наш источник в Министерстве.</w:t>
      </w:r>
    </w:p>
    <w:p>
      <w:pPr>
        <w:pStyle w:val="Web"/>
        <w:spacing w:lineRule="auto" w:line="288" w:before="0" w:after="0"/>
        <w:jc w:val="both"/>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Старейшины Уизенгамота Гризелда Марчбанкс</w:t>
      </w:r>
      <w:r>
        <w:rPr>
          <w:rStyle w:val="FootnoteCharacters"/>
          <w:rStyle w:val="FootnoteAnchor"/>
          <w:rFonts w:cs="Georgia;Book Antiqua" w:ascii="Georgia;Book Antiqua" w:hAnsi="Georgia;Book Antiqua"/>
          <w:i/>
          <w:iCs/>
          <w:spacing w:val="2"/>
          <w:sz w:val="22"/>
        </w:rPr>
        <w:footnoteReference w:customMarkFollows="1" w:id="127"/>
        <w:t>3</w:t>
      </w:r>
      <w:r>
        <w:rPr>
          <w:rFonts w:cs="Georgia;Book Antiqua" w:ascii="Georgia;Book Antiqua" w:hAnsi="Georgia;Book Antiqua"/>
          <w:i/>
          <w:iCs/>
          <w:spacing w:val="2"/>
          <w:sz w:val="22"/>
        </w:rPr>
        <w:t xml:space="preserve"> и Тибериус Огден</w:t>
      </w:r>
      <w:r>
        <w:rPr>
          <w:rStyle w:val="FootnoteCharacters"/>
          <w:rStyle w:val="FootnoteAnchor"/>
          <w:rFonts w:cs="Georgia;Book Antiqua" w:ascii="Georgia;Book Antiqua" w:hAnsi="Georgia;Book Antiqua"/>
          <w:i/>
          <w:iCs/>
          <w:spacing w:val="2"/>
          <w:sz w:val="22"/>
        </w:rPr>
        <w:footnoteReference w:customMarkFollows="1" w:id="128"/>
        <w:t>4</w:t>
      </w:r>
      <w:r>
        <w:rPr>
          <w:rFonts w:cs="Georgia;Book Antiqua" w:ascii="Georgia;Book Antiqua" w:hAnsi="Georgia;Book Antiqua"/>
          <w:i/>
          <w:iCs/>
          <w:spacing w:val="2"/>
          <w:sz w:val="22"/>
        </w:rPr>
        <w:t xml:space="preserve"> в знак протеста против введения должности Дознавателя Хогвартса вышли в отставку.</w:t>
      </w:r>
    </w:p>
    <w:p>
      <w:pPr>
        <w:pStyle w:val="Web"/>
        <w:spacing w:lineRule="auto" w:line="288" w:before="0" w:after="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Хогвартс – это школа, а не филиал кабинета Корнелиуса Фаджа, – заявила мадам Марчбанкс. – Налицо очередная отвратительная попытка дискредитировать Альбуса Дамблдора».</w:t>
      </w:r>
    </w:p>
    <w:p>
      <w:pPr>
        <w:pStyle w:val="Normal"/>
        <w:spacing w:lineRule="auto" w:line="288"/>
        <w:ind w:firstLine="510"/>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Для полноты картины на странице 17  читайте  о предположительной связи мадам Марчбанкс с подрывными группировками гоблинов)</w:t>
      </w:r>
    </w:p>
    <w:p>
      <w:pPr>
        <w:pStyle w:val="Normal"/>
        <w:spacing w:lineRule="auto" w:line="288"/>
        <w:ind w:firstLine="510"/>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ind w:firstLine="510"/>
        <w:jc w:val="both"/>
        <w:rPr>
          <w:rFonts w:ascii="Georgia;Book Antiqua" w:hAnsi="Georgia;Book Antiqua" w:cs="Georgia;Book Antiqua"/>
          <w:spacing w:val="2"/>
          <w:sz w:val="22"/>
        </w:rPr>
      </w:pPr>
      <w:r>
        <w:rPr>
          <w:rFonts w:cs="Georgia;Book Antiqua" w:ascii="Georgia;Book Antiqua" w:hAnsi="Georgia;Book Antiqua"/>
          <w:spacing w:val="2"/>
          <w:sz w:val="22"/>
        </w:rPr>
        <w:t>Гермиона закончила читать и взглянула на сидящих напротив друзей.</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от, теперь понятно, куда мы приехали с этой Амбридж! Фадж издал этот «Декрет об Образовании» и натравил ее на нас! А теперь у нее к тому же есть полномочия инспектировать других преподавателей! – Гермиона задохнулась и сверкнула глазами. –  В голове не укладывается.  Это </w:t>
      </w:r>
      <w:r>
        <w:rPr>
          <w:rFonts w:cs="Georgia;Book Antiqua" w:ascii="Georgia;Book Antiqua" w:hAnsi="Georgia;Book Antiqua"/>
          <w:i/>
          <w:iCs/>
          <w:spacing w:val="2"/>
          <w:sz w:val="22"/>
        </w:rPr>
        <w:t>возмутительно</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уж... – кив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стиснул правую руку, лежащую на столе, в кулак, опустил глаза и увидел  на коже бледный контур слов, которые Амбридж заставила его вырез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тут Рон ухмыль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что? – дружно уставились на него Гарри с Гермио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могу дождаться, когда она начнет инспектировать Макгонаголл, – радостно пояснил Рон. – Амбридж еще не знает, что ее жд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пойдем, – вскочила Гермиона. – Нужно поторапливаться, если она будет инспектировать урок Биннса, то лучше не опазды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профессор Амбридж на урок по Истории магии не явилась, и он прошел так же скучно, как и в прошлый понедельник. Не было ее и в подземелье Снейпа, куда ребята пришли на спаренные Зелья, и где реферат Гарри о лунном камне вернулся к нему с небрежно надписанной в верхнем углу крупной, резкой черной буквой «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ставил вам те оценки, которые вы получили бы, если бы представили эту работу на СОВу, – с надменной усмешкой  Снейп прошелся между рядами и раздал домашние работы. – Вы можете составить представление о том, что ждет вас на экзаме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нейп шагнул к своему столу и резко развер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ровень знаний по результатам этой работы в подавляющем случае – плачевный. Большинство из вас экзамен бы провалило. По отношению к реферату этой недели на тему различных видов противоядий к ядам животного происхождения я рассчитываю встретить гораздо большее усердие, в противном случае буду вынужден назначать взыскания тем болванам, которые получат «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алфой хихикнул и громко шеп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кто</w:t>
        <w:noBreakHyphen/>
        <w:t>то получил «С»? Х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нейп только высокомерно усмех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заметил, что Гермиона искоса пытается разглядеть, какая оценка стоит у него, и тут же, как можно быстрее, сунул свой реферат в сумку, не имея никакого желания делать эту информацию всеобщим достояни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строившись не дать Снейпу повода зарубить ему и этот урок, Гарри, перед тем, как начать работать, по крайней мере раза три прочел каждую строчку написанной на доске инструкции. У его Стимулирующей Суспензии, конечно, не было того светло-бирюзового оттенка, что  у зелья Гермионы, но, по крайней мере, она была синяя, а не розовая – как у Невилла. И в конце урока Гарри поставил колбу с суспензией на стол Снейпа со смешанным чувством вызова и облегче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се прошло не так плохо, как на прошлой неделе, да? – спросила Гермиона, когда они уже поднялись из подземелья и направлялись через холл на обед. – И домашнее задание не такое уж жутк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скольку ни Рон, ни Гарри ее не поддержали, Гермиона с нажимом продолж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имела в виду, раз он оценивает по меркам СОВ, то высокой оценки ждать не приходится, но и посредственные оценки в таком случае тоже сойдут, разве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еразборчиво хмык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нечно, до экзаменов много еще чего произойдет, у нас будет куча времени исправить, но эти сегодняшние оценки – уже какой</w:t>
        <w:noBreakHyphen/>
        <w:t>никакой начальный уровень, да? – твердила Гермиона. – То есть, если от него отталкив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уселись за гриффиндорский сто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если бы я получила «О», я бы, конечно, обалде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ермиона, – категорично прервал ее Рон. – Если тебе интересно, что мы получили, то просто спрос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е... я не про то... ладно, может, вы мне скаже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лучил «Н», – сказал Рон, зачерпывая суп. – Ты доволь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и ладно, нечего стыдиться, – бросил Фред, который как раз подошел к столу вместе с Джорджем и Ли Джорданом и усаживался рядом с Гарри. – Нет ничего плохого в славной крепкой «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 удивилась Гермиона, – это же не знач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Неудовлетворительно», – подтвердил Ли Джордан. – Но ведь все равно лучше, чем «С»? «Совсем Слаб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чувствовал, как к лицу прилила кровь, и деланно подавился булочкой. Когда выпрямился, то с сожалением обнаружил, что Гермиона все еще полным ходом обсуждает оценки по СОВ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О» – это высшая оценка «Отлично», – говорила она, – а потом идет «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Х», – поправил ее Джордж, – «Х» значит «Хорошо». Я всегда считал, что мы с Фредом могли бы получить «Х» по всем предметам только за то, что раз уж мы явились на экзамен – это уже хорош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кроме Гермионы, рассмеялись. Гермиона продолжала коп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чит после «Х» идет «У», то есть «Удовлетворительно», и это последняя оценка, с которой можно сдать экзамен,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 кивнул Фред, макнул булочку в суп, отправил ее целиком в рот и начал же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потом идет «Н», которое «Неудовлетворительно», – Рон потряс в воздухе сжатыми руками, словно поздравляя се6я, – и «С», которое «Совсем Слаб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еще «Т» – напомнил ему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 – страшно удивилась Гермиона. – Есть еще что</w:t>
        <w:noBreakHyphen/>
        <w:t>то ниже, чем «С»? А что тогда это знач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ролль», – быстро пояснил Джор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пять рассмеялся, хотя не был уверен, что Джордж пошутил. Он представил себе, как отреагирует Гермиона, если он получит по всем СОВам «Т» и немедленно решил впредь заниматься больш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ебята, а у вас уже был урок с инспекцией? – поинтересовался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А у вас? – тут же поинтересовалась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вот прямо перед обедом, – подтвердил Джордж. – Заклина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и как это было? – хором спросили Гарри с Гермио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ред пожал плеч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так уж плохо. Амбридж просто сидела в углу и делала пометки себе в книжечку. Вы же знаете Флитвика, он обращался с ней как с гостем, будто она ему совсем не мешает. Она много не говорила. Задала Алисии пару вопросов, типа –</w:t>
        <w:tab/>
        <w:t xml:space="preserve"> как обычно проходят уроки, Алисия ответила, что всегда очень классно, вот и вс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икогда не видел, чтобы старина Флитвик кому</w:t>
        <w:noBreakHyphen/>
        <w:t>нибудь оценки занижал, –</w:t>
        <w:tab/>
        <w:t xml:space="preserve"> добавил Джордж. –  Обычно все его экзамен сдают нормаль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что у вас после обеда будет? – спросил Фред у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рела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она</w:t>
        <w:noBreakHyphen/>
        <w:t>то уж точно «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Амбридж такая 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будь пай</w:t>
        <w:noBreakHyphen/>
        <w:t>мальчиком и попридержи сегодня свой характер с Амбридж, – попросил Джордж. – Если ты еще одну тренировку по квиддичу пропустишь, Анжелина свихн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Но Гарри не пришлось ждать Защиты от темных искусств, чтобы встретиться с профессором Амбридж. Когда, усевшись в дальний угол полутемного класса Прорицаний, он достал свой дневник снов, Рон ткнул его в бок. Гарри оглянулся и увидел, что в люке в полу появилась профессор Амбридж. Весь класс, который только что оживленно болтал, тут же затих. Резкое падение уровня шума заставило профессора Трелани, которая, порхая, раздавала экземпляры</w:t>
      </w:r>
      <w:r>
        <w:rPr>
          <w:rFonts w:cs="Georgia;Book Antiqua" w:ascii="Georgia;Book Antiqua" w:hAnsi="Georgia;Book Antiqua"/>
          <w:i/>
          <w:iCs/>
          <w:spacing w:val="2"/>
          <w:sz w:val="22"/>
        </w:rPr>
        <w:t xml:space="preserve"> «Оракула Снов»</w:t>
      </w:r>
      <w:r>
        <w:rPr>
          <w:rFonts w:cs="Georgia;Book Antiqua" w:ascii="Georgia;Book Antiqua" w:hAnsi="Georgia;Book Antiqua"/>
          <w:spacing w:val="2"/>
          <w:sz w:val="22"/>
        </w:rPr>
        <w:t>, оберну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рый день, профессор Трелани, – широко улыбнулась профессор Амбридж, – я надеюсь, вы получили мою записку? О времени и дате инспектирования вашего уро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Трелани отрывисто кивнула и, с недовольным видом отвернувшись от профессора Амбридж, продолжила раздачу книг. Продолжая улыбаться, профессор Амбридж зацепила спинку ближайшего кресла и подтянула его к передней части класса так, чтобы поставить в нескольких дюймах позади стула профессора Трелани. Потом села, достала из своей цветастой сумки книжечку и выжидательно осмотрелась, ожидая начала уро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Трелани слегка подрагивающими руками туго замоталась в свои шали и взглянула на класс сквозь очень увеличивающие глаза оч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егодня мы продолжим изучать наши пророческие сны, – произнесла она, отважно пытаясь сохранить свои обычные мистические интонации, хотя голос у нее слегка дрожал. – Разделитесь, пожалуйста, на пары и с помощью Оракула объясните друг другу свои самые последние с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направилась было к своему стулу, но завидя, что прямо рядом с ним сидит профессор Амбридж, тут же свернула к Парвати и Лаванде, которые уже погрузились в обсуждение самого свежего сна Парват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открыл </w:t>
      </w:r>
      <w:r>
        <w:rPr>
          <w:rFonts w:cs="Georgia;Book Antiqua" w:ascii="Georgia;Book Antiqua" w:hAnsi="Georgia;Book Antiqua"/>
          <w:i/>
          <w:iCs/>
          <w:spacing w:val="2"/>
          <w:sz w:val="22"/>
        </w:rPr>
        <w:t>«Оракул Снов»</w:t>
      </w:r>
      <w:r>
        <w:rPr>
          <w:rFonts w:cs="Georgia;Book Antiqua" w:ascii="Georgia;Book Antiqua" w:hAnsi="Georgia;Book Antiqua"/>
          <w:spacing w:val="2"/>
          <w:sz w:val="22"/>
        </w:rPr>
        <w:t xml:space="preserve"> и стал тайком следить за Амбридж. Та уже вписывала что</w:t>
        <w:noBreakHyphen/>
        <w:t>то в свою книжечку. Несколько минут спустя она встала и принялась расхаживать следом за Трелани, слушая ее разговоры с учениками, и то и дело задавала вопросы. Гарри быстро уткнулся в книг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ыстрее придумывай сон, – шепнул он Рону. – Вдруг эта старая жаба к нам подойд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в прошлый раз придумывал, – возразил Рон. – Теперь твоя очередь, ты мне рассказыва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х, да я не знаю, – в отчаянии прошептал Гарри, который не мог вспомнить ни одного сна за последние несколько дней. – Скажем так, мне приснилось, что я... что я утопил Снейпа в своем котле. Ага, вот так...</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Рон открыл </w:t>
      </w:r>
      <w:r>
        <w:rPr>
          <w:rFonts w:cs="Georgia;Book Antiqua" w:ascii="Georgia;Book Antiqua" w:hAnsi="Georgia;Book Antiqua"/>
          <w:i/>
          <w:iCs/>
          <w:spacing w:val="2"/>
          <w:sz w:val="22"/>
        </w:rPr>
        <w:t>«Оракул Снов»</w:t>
      </w:r>
      <w:r>
        <w:rPr>
          <w:rFonts w:cs="Georgia;Book Antiqua" w:ascii="Georgia;Book Antiqua" w:hAnsi="Georgia;Book Antiqua"/>
          <w:spacing w:val="2"/>
          <w:sz w:val="22"/>
        </w:rPr>
        <w:t xml:space="preserve"> и фырк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ладно, теперь нам нужно сложить твой возраст, дату, когда тебе снился сон, и число букв в названии сна... что будем прибавлять – «топить», «котел» или «Снейп»?</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важно, бери любое, – бросив взгляд через плечо, шеп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перь профессор Амбридж стояла рядом с профессором Трелани и что</w:t>
        <w:noBreakHyphen/>
        <w:t>то записывала, а преподаватель Прорицания расспрашивала Невилла о его дневнике сн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какую ночь тебе это снилось? – спросил Рон, погрузившись в расче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я не знаю, ну вчера ночью, хоть когда, как тебе удобнее, – шепнул ему Гарри, пытаясь подслушать, что Амбридж говорит профессору Трела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обе стояли уже недалеко от них с Роном, у соседнего столика. Профессор Амбридж опять что</w:t>
        <w:noBreakHyphen/>
        <w:t>то записывала в книжечку, а профессор Трелани при этом выглядела очень расстроен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чит так, –</w:t>
        <w:tab/>
        <w:t xml:space="preserve"> глядя на Трелани, говорила Амбридж. – Как долго вы на этой должности, только точ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Трелани нахмурилась, ссутулилась и скрестила руки на груди, словно желая как можно лучше защититься от бесцеремонной инспекции. Спустя некоторое время, видимо решив, что вопрос не настолько оскорбителен, чтобы его можно было проигнорировать, она выдавила глубоко обиженным то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чти шестнадцать л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рок немалый, – профессор Амбридж пометила в книжечке. – Вас назначил профессор Дамблдор, та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ерно, –</w:t>
        <w:tab/>
        <w:t xml:space="preserve"> коротко кивнула профессор Трела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сделала еще помет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вы пра</w:t>
        <w:noBreakHyphen/>
        <w:t>пра</w:t>
        <w:noBreakHyphen/>
        <w:t>правнучка знаменитой Пророчицы Кассандры Трела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профессор Трелани подняла голову чуть повыш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ще одна пометка в книжеч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жется... поправьте меня, если я ошибаюсь… в вашей семье у вас первой, после  Кассандры, есть внутреннее зр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ое свойство часто повторяется через... э</w:t>
        <w:noBreakHyphen/>
        <w:t>э... три поколения, – выговорила профессор Трела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Жабья улыбка профессора Амбридж растянулась еще шир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нечно, – приторно согласилась она, сделав еще одну пометку. – А может быть, вы тогда и мне что</w:t>
        <w:noBreakHyphen/>
        <w:t>нибудь предскажете? – осведомилась она, все еще улыбая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Трелани напряглась, словно не веря собственным уш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вас не понимаю, – выдавила она, судорожно сжимая шаль вокруг своей тонкой ше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бы хотелось, чтобы вы сделали мне предсказание, – очень четко повторила профессор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перь уже Рон и Гарри были не единственными, кто тайком подслушивал и подглядывал поверх учебников.  Профессор Трелани выпрямилась в полный рост, звеня бусами и браслетами, и на нее завороженно уставились почти вс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ретьим Глазом нельзя </w:t>
      </w:r>
      <w:r>
        <w:rPr>
          <w:rFonts w:cs="Georgia;Book Antiqua" w:ascii="Georgia;Book Antiqua" w:hAnsi="Georgia;Book Antiqua"/>
          <w:i/>
          <w:iCs/>
          <w:spacing w:val="2"/>
          <w:sz w:val="22"/>
        </w:rPr>
        <w:t>увидеть</w:t>
      </w:r>
      <w:r>
        <w:rPr>
          <w:rFonts w:cs="Georgia;Book Antiqua" w:ascii="Georgia;Book Antiqua" w:hAnsi="Georgia;Book Antiqua"/>
          <w:spacing w:val="2"/>
          <w:sz w:val="22"/>
        </w:rPr>
        <w:t xml:space="preserve"> по принуждению! – возмущенным тоном заяви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вижу, – ласково согласилась профессор Амбридж и сделала в книжечку еще одну пометку.</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о... но... сейчас! – внезапно передумала профессор Трелани, пытаясь придать голосу обычную отстраненность, но мистический эффект слегка нарушался, потому что голос от гнева дрожал: – Мне... мне кажется, я </w:t>
      </w:r>
      <w:r>
        <w:rPr>
          <w:rFonts w:cs="Georgia;Book Antiqua" w:ascii="Georgia;Book Antiqua" w:hAnsi="Georgia;Book Antiqua"/>
          <w:i/>
          <w:iCs/>
          <w:spacing w:val="2"/>
          <w:sz w:val="22"/>
        </w:rPr>
        <w:t>действительно</w:t>
      </w:r>
      <w:r>
        <w:rPr>
          <w:rFonts w:cs="Georgia;Book Antiqua" w:ascii="Georgia;Book Antiqua" w:hAnsi="Georgia;Book Antiqua"/>
          <w:spacing w:val="2"/>
          <w:sz w:val="22"/>
        </w:rPr>
        <w:t xml:space="preserve"> кое</w:t>
        <w:noBreakHyphen/>
        <w:t xml:space="preserve">что вижу... это касается </w:t>
      </w:r>
      <w:r>
        <w:rPr>
          <w:rFonts w:cs="Georgia;Book Antiqua" w:ascii="Georgia;Book Antiqua" w:hAnsi="Georgia;Book Antiqua"/>
          <w:i/>
          <w:iCs/>
          <w:spacing w:val="2"/>
          <w:sz w:val="22"/>
        </w:rPr>
        <w:t>вас</w:t>
      </w:r>
      <w:r>
        <w:rPr>
          <w:rFonts w:cs="Georgia;Book Antiqua" w:ascii="Georgia;Book Antiqua" w:hAnsi="Georgia;Book Antiqua"/>
          <w:spacing w:val="2"/>
          <w:sz w:val="22"/>
        </w:rPr>
        <w:t>... почему</w:t>
        <w:noBreakHyphen/>
        <w:t>то я чувствую что</w:t>
        <w:noBreakHyphen/>
        <w:t>то... что</w:t>
        <w:noBreakHyphen/>
        <w:t xml:space="preserve">то </w:t>
      </w:r>
      <w:r>
        <w:rPr>
          <w:rFonts w:cs="Georgia;Book Antiqua" w:ascii="Georgia;Book Antiqua" w:hAnsi="Georgia;Book Antiqua"/>
          <w:i/>
          <w:iCs/>
          <w:spacing w:val="2"/>
          <w:sz w:val="22"/>
        </w:rPr>
        <w:t>темное</w:t>
      </w:r>
      <w:r>
        <w:rPr>
          <w:rFonts w:cs="Georgia;Book Antiqua" w:ascii="Georgia;Book Antiqua" w:hAnsi="Georgia;Book Antiqua"/>
          <w:spacing w:val="2"/>
          <w:sz w:val="22"/>
        </w:rPr>
        <w:t>... какую</w:t>
        <w:noBreakHyphen/>
        <w:t>то смертельную угроз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Трелани трясущимся пальцем показала на профессора Амбридж, та подняла брови, но продолжала любезно улыб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боюсь... боюсь, что вам грозит смертельная опасность! – драматично закончила профессор Трела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ступила пауза. Профессор Амбридж меряла взглядом  профессора Трела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орошо, – наконец медленно сказала она и сделала еще одну пометку в книжечку. – Ну, если это самое большее, на что вы способ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отвернулась. Профессор Трелани приросла к полу, грудь ее бурно вздымалась. Гарри взглянул на Рона и понял, что Рон думает то же, что и он: оба доподлинно знали, что профессор Трелани – старая шарлатанка, но с другой стороны так ненавидели Амбридж, что сейчас встали на сторону Трелани... до тех пор, пока несколько секунд спустя она не набросилась на н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 с нехарактерным для нее оживлением, она щелкнула длинными пальцами прямо у Гарри под носом. – Для начала позвольте взглянуть, как вы поживают ваши дневники сн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после того, как она в полный голос объяснила Гаррины сны (все они, даже тот, в котором шла речь о поедании овсянки, уверенно предвещали скорую и мучительную смерть), Гарри уже сочувствовал ей в гораздо меньшей степени. Все это время профессор Амбридж стояла в отдалении, занося пометки в свою книжечку, а когда прозвенел звонок, она первой спустилась по серебряной лестнице. Десять минут спустя, когда ребята добрались до класса Защиты от темных искусств, она уже дожидалась т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Когда они вошли, Амбридж мурлыкала себе под нос и улыбалась. Доставая из сумок </w:t>
      </w:r>
      <w:r>
        <w:rPr>
          <w:rFonts w:cs="Georgia;Book Antiqua" w:ascii="Georgia;Book Antiqua" w:hAnsi="Georgia;Book Antiqua"/>
          <w:i/>
          <w:iCs/>
          <w:spacing w:val="2"/>
          <w:sz w:val="22"/>
        </w:rPr>
        <w:t>«Теорию магической обороны»</w:t>
      </w:r>
      <w:r>
        <w:rPr>
          <w:rFonts w:cs="Georgia;Book Antiqua" w:ascii="Georgia;Book Antiqua" w:hAnsi="Georgia;Book Antiqua"/>
          <w:spacing w:val="2"/>
          <w:sz w:val="22"/>
        </w:rPr>
        <w:t>, Гарри и Рон быстро пересказали Гермионе, которая ходила на Арифмантику, в подробностях, что случилось на Прорицании, но прежде, чем Гермиона успела спросить еще что</w:t>
        <w:noBreakHyphen/>
        <w:t>нибудь, профессор Амбридж призвала к порядку и наступила тиш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алочки долой, –</w:t>
        <w:tab/>
        <w:t xml:space="preserve"> по</w:t>
        <w:noBreakHyphen/>
        <w:t>прежнему с улыбкой распорядилась она, и те, кто уже с надеждой вынул их, теперь печально засунули обратно. – Итак, на прошлом уроке мы закончили Главу первую, а теперь я предлагаю вам открыть страницу девятнадцать и изучить «Главу вторую. Общие принципы обороны и их происхождение». Обсуждать нет необходимос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лыбаясь неизменной широкой самодовольной ухмылкой, она уселась за стол. По классу пронесся еле слышный вздох, и все открыли девятнадцатую страницу. Гарри меланхолично задумался, достаточно ли в книге глав, чтобы занять ими все уроки в этом году и уже собрался было проверить оглавление, когда заметил, что Гермиона опять подняла ру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тоже заметила и, более того, она, казалось, выработала новую стратегию как раз на этот случай. Вместо того чтобы сделать вид, что не замечает Гермиону, она встала, подошла к первому ряду, наклонилась лицом к лицу Гермионы и прошептала так, чтобы остальные в классе не могли слыш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на этот раз, мисс Грейндж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уже читала вторую главу, – поясн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орошо, тогда переходите к Главе треть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ее тоже прочла. Я прочла всю книг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заморгала, но почти сразу же взяла себя в ру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красно, тогда вы сможете сказать мне, что сказано у Слинкхарда в пятнадцатой главе о противосглаза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м сказано, что противозаклятия – это неправильное название, – быстро ответила Гермиона. – Слинкхард говорит, что «противосглазами» люди называют сглазы, когда хотят, чтобы они звучали более приемлем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подняла брови, и Гарри понял, что, помимо своей воли, она впечатле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я с этим не согласна, – продолж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рови профессора Амбридж взлетели выше, а пристальный взгляд стал значительно холодн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не согласны? – уточни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е согласна, – повторила Гермиона, которая в отличие от Амбридж не шептала, а говорила звонко и отчетливо, привлекая внимание всего класса. – Мистеру Слинкхарду сглазы не нравятся, так? Но я считаю, что когда их используют для обороны, они могут стать очень полезны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вы так думаете? – профессор Амбридж забыла, что нужно шептать и выпрямилась. – Но я боюсь, что мнение мистера Слинкхарда в этом классе гораздо важнее, чем ваше, мисс Грейндж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 нач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статочно, –</w:t>
        <w:tab/>
        <w:t xml:space="preserve"> заявила профессор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возвратилась к своему столу и повернулась к классу. Все ее напускное оживление, которое она демонстрировала в начале урока, сейчас прош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исс Грейнджер, я собираюсь снять пять баллов с Дома Гриффиндо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аздалось негодующее перешептыва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 что? – сердито восклик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вмешивайся! – быстро шепнула ему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 срыв моего урока бессмысленными пререканиями, – вкрадчиво пояснила профессор Амбридж. – Я призвана вести урок с использованием одобренного Министерством метода, который не подразумевает выслушивания мнений учеников по вопросам, в которых они смыслят очень мало. Вероятно, ваши предыдущие преподаватели этого предмета позволяли вам большую вольность, но ни один из них... возможно, за исключением профессора Квиррелла, который, по крайней мере, ограничивался темами, соответствующими возрасту... проверку Министерства не прошел б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Квиррелл был гениальным педагогом, – громко фыркнул Гарри. – У него только один маленький недостаток был – Волдеморт в затылке застря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ишина, последовавшая за этим заявлением, была одной из самых оглушительных, которую Гарри когда</w:t>
        <w:noBreakHyphen/>
        <w:t>либо доводилось слышать. А зат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умаю, еще одна неделя взысканий пойдет вам на пользу, мистер Поттер, – вкрадчиво произнесла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ind w:firstLine="510"/>
        <w:jc w:val="both"/>
        <w:rPr/>
      </w:pPr>
      <w:r>
        <w:rPr>
          <w:rFonts w:cs="Georgia;Book Antiqua" w:ascii="Georgia;Book Antiqua" w:hAnsi="Georgia;Book Antiqua"/>
          <w:spacing w:val="2"/>
          <w:sz w:val="22"/>
        </w:rPr>
        <w:t xml:space="preserve">Разрезы на руке у Гарри только успели зажить, но на следующее утро уже вновь кровоточили. Вечером, во время взыскания, Гарри не жаловался: он твердо решил не доставлять Амбридж такого удовольствия. Вновь и вновь он писал </w:t>
      </w:r>
      <w:r>
        <w:rPr>
          <w:rFonts w:cs="Georgia;Book Antiqua" w:ascii="Georgia;Book Antiqua" w:hAnsi="Georgia;Book Antiqua"/>
          <w:i/>
          <w:iCs/>
          <w:spacing w:val="2"/>
          <w:sz w:val="22"/>
        </w:rPr>
        <w:t>«Я не должен врать»</w:t>
      </w:r>
      <w:r>
        <w:rPr>
          <w:rFonts w:cs="Georgia;Book Antiqua" w:ascii="Georgia;Book Antiqua" w:hAnsi="Georgia;Book Antiqua"/>
          <w:spacing w:val="2"/>
          <w:sz w:val="22"/>
        </w:rPr>
        <w:t xml:space="preserve"> и, хотя с каждой строчкой рана становилась все глубже, с губ его не сорвалось ни зву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к и предсказывал Джордж, худшим приложением ко второй недели взысканий стала реакция Анжелины. Во вторник Гарри только появился на завтрак, как Анжелина тут же подловила его и стала так громко возмущаться, что с помоста, где стоял стол преподавателей, к ним тут же камнем спикировала профессор Макгонагол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исс Джонсон, да как вы </w:t>
      </w:r>
      <w:r>
        <w:rPr>
          <w:rFonts w:cs="Georgia;Book Antiqua" w:ascii="Georgia;Book Antiqua" w:hAnsi="Georgia;Book Antiqua"/>
          <w:i/>
          <w:iCs/>
          <w:spacing w:val="2"/>
          <w:sz w:val="22"/>
        </w:rPr>
        <w:t>смеете</w:t>
      </w:r>
      <w:r>
        <w:rPr>
          <w:rFonts w:cs="Georgia;Book Antiqua" w:ascii="Georgia;Book Antiqua" w:hAnsi="Georgia;Book Antiqua"/>
          <w:spacing w:val="2"/>
          <w:sz w:val="22"/>
        </w:rPr>
        <w:t xml:space="preserve"> устраивать в Главном Зале такой скандал! Пять баллов с Гриффиндор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профессор... он </w:t>
      </w:r>
      <w:r>
        <w:rPr>
          <w:rFonts w:cs="Georgia;Book Antiqua" w:ascii="Georgia;Book Antiqua" w:hAnsi="Georgia;Book Antiqua"/>
          <w:i/>
          <w:iCs/>
          <w:spacing w:val="2"/>
          <w:sz w:val="22"/>
        </w:rPr>
        <w:t>опять</w:t>
      </w:r>
      <w:r>
        <w:rPr>
          <w:rFonts w:cs="Georgia;Book Antiqua" w:ascii="Georgia;Book Antiqua" w:hAnsi="Georgia;Book Antiqua"/>
          <w:spacing w:val="2"/>
          <w:sz w:val="22"/>
        </w:rPr>
        <w:t xml:space="preserve"> умудрился вляпаться во взыска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это значит, Поттер? – профессор Макгонаголл резко повернулась к Гарри. – Взыскание? От к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т профессора Амбридж, – пробормотал Гарри, не глядя в глаза</w:t>
        <w:noBreakHyphen/>
        <w:t>бусинки Макгонаголл за квадратной оправой оч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хотите сказать, – она понизила голос, чтобы их не могла услышать кучка любопытных равенкловцев за ее спиной, – что, несмотря на предостережение, которое я вам вынесла в прошлый понедельник, вы опять на уроке Амбридж решили показать харак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тихо ответил Гарри, обращаясь к пол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тер, да образумьтесь же! Вас ждут серьезные неприятности! Еще пять баллов с Гриффиндор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как же?.. Профессор, нет! – от такой несправедливости Гарри вспылил. – Меня и так </w:t>
      </w:r>
      <w:r>
        <w:rPr>
          <w:rFonts w:cs="Georgia;Book Antiqua" w:ascii="Georgia;Book Antiqua" w:hAnsi="Georgia;Book Antiqua"/>
          <w:i/>
          <w:iCs/>
          <w:spacing w:val="2"/>
          <w:sz w:val="22"/>
        </w:rPr>
        <w:t>эта</w:t>
      </w:r>
      <w:r>
        <w:rPr>
          <w:rFonts w:cs="Georgia;Book Antiqua" w:ascii="Georgia;Book Antiqua" w:hAnsi="Georgia;Book Antiqua"/>
          <w:spacing w:val="2"/>
          <w:sz w:val="22"/>
        </w:rPr>
        <w:t xml:space="preserve"> наказывает, почему еще и вы с меня баллы снимае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ому что, судя по всему, взыскания никакого эффекта на вас вообще не производят! – едко бросила профессор Макгонаголл. – И слушать больше ничего не хочу! А что касается вас, мисс Джонсон, либо вы оставите свои вопли для квиддичного поля, либо рискуете в скором времени лишиться капитанского зва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Макгонаголл широко зашагала к преподавательскому столу. Анжелина бросила на Гарри взгляд полный глубочайшего презрения и удалилась прочь. Гарри в бешенстве рухнул рядом с Ро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каждый вечер себе руку шинкую, а она еще баллы за это с Гриффиндора снимает! Ну разве это чест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нимаю, приятель, – сочувственно кивнул Рон, накладывая Гарри бекон на тарелку. – Она явно погорячи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никак не отреагировала, молча шурша страницами «Ежедневного Проро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что, считаешь, что Макгонаголл права? – сердито спросил Гарри у Корнелиуса Фаджа, который закрывал Гермионино лиц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Фадж на первой полосе, бурно жестикулируя, и явно толкая какую</w:t>
        <w:noBreakHyphen/>
        <w:t>то речь, голосом Гермионы сказ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бы предпочла, чтобы она баллы с тебя не снимала, но считаю, она права, когда тебя предупреждает, что в присутствии Амбридж нужно сохранять хладнокрови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е разговаривал с Гермионой все Заклинания, но когда они пришли на Трансфигурацию, о своей обиде на нее тут же забыл. Профессор Амбридж и ее книжица сидели в углу и это зрелище тут же стерло из памяти Гарри воспоминание о завтра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лассно, – шепнул ему Рон, когда они сели на свои места. – Сейчас посмотрим, как Амбридж получит по заслуг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Макгонаголл зашла в класс, ничем не показывая того, что увидела там профессора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чнем, – сказала она и тут же воцарилась тишина. – Мистер Финниган, будьте любезны, подойдите сюда и раздайте домашние работы… Мисс Браун, пожалуйста, возьмите коробку с мышами... не глупите, детка, они вам ничего не сделают... и раздайте их каждому...</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Кхм, кхм</w:t>
      </w:r>
      <w:r>
        <w:rPr>
          <w:rFonts w:cs="Georgia;Book Antiqua" w:ascii="Georgia;Book Antiqua" w:hAnsi="Georgia;Book Antiqua"/>
          <w:spacing w:val="2"/>
          <w:sz w:val="22"/>
        </w:rPr>
        <w:t>, – профессор Амбридж опять воспользовалась тем же дурацким покашливанием, которым прервала Дамблдора во время банкета по случаю начала учебного го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Макгонаголл не обратила на нее никакого внимания. Шеймас положил перед Гарри его реферат. Гарри, не глядя на Шеймаса, взял работу и с облегчением обнаружил, что получил «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ядьте ровно и внимательно слушайте... Дин Томас, если вы будет так обращаться с мышью, мне придется наложить на вас взыскание... большинство успешно справилось с устранением улитки, и даже те, у кого остались кусочки раковины, суть заклинания уже прочувствовали. Сегодня мы буде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Кхм, кхм</w:t>
      </w:r>
      <w:r>
        <w:rPr>
          <w:rFonts w:cs="Georgia;Book Antiqua" w:ascii="Georgia;Book Antiqua" w:hAnsi="Georgia;Book Antiqua"/>
          <w:spacing w:val="2"/>
          <w:sz w:val="22"/>
        </w:rPr>
        <w:t>, – раздалось от профессора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профессор Макгонаголл обернулась, брови ее сошлись так близко друг к другу, что соединились в одну длинную, суровую лини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только хотела полюбопытствовать, профессор, получили ли вы мою записку о дате и времени моей инспе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азумеется, я ее получила, иначе поинтересовалась бы у вас, что вы делаете в моем классе, – профессор Макгонаголл в упор посмотрела на профессора Амбридж. Почти все в классе обменялись ликующими взглядами. – Как я сказала: сегодня мы займемся более сложным Устранением мышей. Итак, Устраняющее Заклина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Кхм, кх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нтересно, – профессор Макгонаголл взглянула на профессора Амбридж с холодной яростью, – как вы рассчитываете составить представление о моих методах преподавания, если все время меня прерываете? Видите ли, я вообще никому не позволяю разговаривать тогда, когда говорю сам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ид у профессора Амбридж стал такой, словно ей только что влепили пощечину. Она ничего не сказала, но расправила пергаментные листочки в своей книжечке и принялась яростно записы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 высшей степени беззаботным видом профессор Макгонаголл опять обратилась к класс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я уже говорила, Устраняющее Заклинание тем сложнее применять, чем сложнее устраняемое животное. Улитка, как беспозвоночное, особого труда не представляет, но мышь, как млекопитающее, вызовет неизмеримо большие затруднения. Посему такой магией не следует заниматься с мыслями об ужине. Итак, заклинание вам известно, позвольте взглянуть, на что вы способ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она еще меня поучает сохранять хладнокровие с Амбридж! – выдохнул Гарри Рону, но уже с усмешкой – его гнев на профессора Макгонаголл уже улетучи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следом за профессором Макгонаголл, как за профессором Трелани, по классу не ходила: должно быть поняла, что профессор Макгонаголл ей этого не позволит. Но, сидя в углу, беспрерывно писала, а когда профессор Макгонаголл по окончании занятия распорядилась собирать вещи, Амбридж встала с мрачным выражением лиц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плохо для начала, –</w:t>
        <w:tab/>
        <w:t xml:space="preserve"> отметил Рон, берясь за длинный извивающийся мышиный хвост и опуская его в коробку, с которой всех обходила Лаван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ребята гуськом направились к выходу из класса, Гарри заметил, что профессор Амбридж подошла к преподавательскому столу. Он толкнул Рона, тот в свою очередь толкнул Гермиону, и троица замешкалась, чтобы подслуш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долго вы преподаете в Хогвартсе? – спросила профессор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декабре будет тридцать девять лет, – отрывисто бросила профессор Макгонаголл, защелкивая замок сумоч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сделала помет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чень хорошо, – сказала она. – Результаты инспекции вы получите через десять дн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Жду с нетерпением, – хладнокровно и безразлично отрезала профессор Макгонаголл и зашагала к двери. – А вы поторапливайтесь, – добавила она, проходя мимо Гарри, Рона и Гермионы.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е удержался и еле заметно улыбнулся ей, и мог бы поклясться, что она ему ответила тем 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ind w:firstLine="510"/>
        <w:jc w:val="both"/>
        <w:rPr>
          <w:rFonts w:ascii="Georgia;Book Antiqua" w:hAnsi="Georgia;Book Antiqua" w:cs="Georgia;Book Antiqua"/>
          <w:spacing w:val="2"/>
          <w:sz w:val="22"/>
        </w:rPr>
      </w:pPr>
      <w:r>
        <w:rPr>
          <w:rFonts w:cs="Georgia;Book Antiqua" w:ascii="Georgia;Book Antiqua" w:hAnsi="Georgia;Book Antiqua"/>
          <w:spacing w:val="2"/>
          <w:sz w:val="22"/>
        </w:rPr>
        <w:t>Гарри рассчитывал, что теперь увидит Амбридж только во время вечернего взыскания, но ошибся. Когда они спустились по поляне к Запретному лесу на урок Ухода за магическими существами, то обнаружили, что Амбридж и ее книжечка ждут их рядом с профессором Граббли</w:t>
        <w:noBreakHyphen/>
        <w:t>План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Когда они подошли к столу на козлах, на котором кучка плененных ногомолов, как ожившие прутики, ползала среди древесных вшей, Гарри услышал, как она спросил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сколько мне известно, обычно этот урок ведете не вы?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овершенно верно, – профессор Граббли</w:t>
        <w:noBreakHyphen/>
        <w:t>Планк заложила руки за спину и перекатывалась с пятки на носок. – Я заменяю профессора Хагри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тайком переглянулся с Роном и Гермионой. Малфой перешептывался с Краббе и Гойлом: он-то, конечно, не упустит возможности посплетничать о Хагриде с представителем Министерств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м</w:t>
        <w:noBreakHyphen/>
        <w:t xml:space="preserve">м, – профессор Амбридж понизила голос, но Гарри все равно было неплохо слышно, – вот что интересно... Директор проявляет какое-то странное упорство, когда речь заходит об этой теме...  Может быть, </w:t>
      </w:r>
      <w:r>
        <w:rPr>
          <w:rFonts w:cs="Georgia;Book Antiqua" w:ascii="Georgia;Book Antiqua" w:hAnsi="Georgia;Book Antiqua"/>
          <w:i/>
          <w:iCs/>
          <w:spacing w:val="2"/>
          <w:sz w:val="22"/>
        </w:rPr>
        <w:t>вы</w:t>
      </w:r>
      <w:r>
        <w:rPr>
          <w:rFonts w:cs="Georgia;Book Antiqua" w:ascii="Georgia;Book Antiqua" w:hAnsi="Georgia;Book Antiqua"/>
          <w:spacing w:val="2"/>
          <w:sz w:val="22"/>
        </w:rPr>
        <w:t xml:space="preserve"> мне расскажете, в чем причина столь длительного отсутствия профессора Хагри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заметил, что Малфой жадно поднял глаза и внимательно следит за Амбридж и Граббли</w:t>
        <w:noBreakHyphen/>
        <w:t>План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Жаль, не смогу вам помочь, – беспечно ответила профессор Граббли-Планк, – мне известно об этом не больше вашего. Я получила сову от Дамблдора с предложением несколько недель посвятить преподаванию. Я предложение приняла. Вот и все, что я знаю. Ну... я начну тог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ачинайте, пожалуйста, – Амбридж сделала пометку в книжеч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этом уроке Амбридж вела себя по</w:t>
        <w:noBreakHyphen/>
        <w:t>другому – разгуливала между учениками и расспрашивала их о волшебных существах. Почти все отвечали вполне сносно, и у Гарри поднялось настроение: по крайней мере, класс Хагрида не подв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дведем итог, – профессор Амбридж вернулась к профессору Граббли</w:t>
        <w:noBreakHyphen/>
        <w:t xml:space="preserve">Планк после продолжительного допроса Дина Томаса, – Как вы полагаете, как временный член педагогического коллектива... скажем так, как сторонний наблюдатель, что вы думаете... как вы находите Хогвартс? Каковы ваши ощущения, вы получаете достаточную поддержку от школьной администраци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х, да, Дамблдор просто замечательный, –</w:t>
        <w:tab/>
        <w:t xml:space="preserve"> искренне восхитилась профессор Граббли</w:t>
        <w:noBreakHyphen/>
        <w:t>Планк. –</w:t>
        <w:tab/>
        <w:t xml:space="preserve"> Я от души рада, как все обернулось,  просто от душ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 вежливо</w:t>
        <w:noBreakHyphen/>
        <w:t>скептическим видом Амбридж сделала в книжечке крошечную пометку и продолж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как вы планируете проводить занятия в этом году... если, разумеется, профессор Хагрид не вернетс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познакомлю их с существами, которые чаще всего встречаются на СОВах, – пояснила профессор Граббли</w:t>
        <w:noBreakHyphen/>
        <w:t>Планк. – Знаете ли, осталось-то совсем немного – они уже изучали единорогов и ниффлеров</w:t>
      </w:r>
      <w:r>
        <w:rPr>
          <w:rStyle w:val="FootnoteCharacters"/>
          <w:rStyle w:val="FootnoteAnchor"/>
          <w:rFonts w:cs="Georgia;Book Antiqua" w:ascii="Georgia;Book Antiqua" w:hAnsi="Georgia;Book Antiqua"/>
          <w:spacing w:val="2"/>
          <w:sz w:val="22"/>
        </w:rPr>
        <w:footnoteReference w:customMarkFollows="1" w:id="129"/>
        <w:t>5</w:t>
      </w:r>
      <w:r>
        <w:rPr>
          <w:rFonts w:cs="Georgia;Book Antiqua" w:ascii="Georgia;Book Antiqua" w:hAnsi="Georgia;Book Antiqua"/>
          <w:spacing w:val="2"/>
          <w:sz w:val="22"/>
        </w:rPr>
        <w:t>, думаю, что мы захватим еще порлоков</w:t>
      </w:r>
      <w:r>
        <w:rPr>
          <w:rStyle w:val="FootnoteCharacters"/>
          <w:rStyle w:val="FootnoteAnchor"/>
          <w:rFonts w:cs="Georgia;Book Antiqua" w:ascii="Georgia;Book Antiqua" w:hAnsi="Georgia;Book Antiqua"/>
          <w:spacing w:val="2"/>
          <w:sz w:val="22"/>
        </w:rPr>
        <w:footnoteReference w:customMarkFollows="1" w:id="130"/>
        <w:t>6</w:t>
      </w:r>
      <w:r>
        <w:rPr>
          <w:rFonts w:cs="Georgia;Book Antiqua" w:ascii="Georgia;Book Antiqua" w:hAnsi="Georgia;Book Antiqua"/>
          <w:spacing w:val="2"/>
          <w:sz w:val="22"/>
        </w:rPr>
        <w:t xml:space="preserve"> и низлей</w:t>
      </w:r>
      <w:r>
        <w:rPr>
          <w:rStyle w:val="FootnoteCharacters"/>
          <w:rStyle w:val="FootnoteAnchor"/>
          <w:rFonts w:cs="Georgia;Book Antiqua" w:ascii="Georgia;Book Antiqua" w:hAnsi="Georgia;Book Antiqua"/>
          <w:spacing w:val="2"/>
          <w:sz w:val="22"/>
        </w:rPr>
        <w:footnoteReference w:customMarkFollows="1" w:id="131"/>
        <w:t>7</w:t>
      </w:r>
      <w:r>
        <w:rPr>
          <w:rFonts w:cs="Georgia;Book Antiqua" w:ascii="Georgia;Book Antiqua" w:hAnsi="Georgia;Book Antiqua"/>
          <w:spacing w:val="2"/>
          <w:sz w:val="22"/>
        </w:rPr>
        <w:t>, уверена, что распознавать крапов</w:t>
      </w:r>
      <w:r>
        <w:rPr>
          <w:rStyle w:val="FootnoteCharacters"/>
          <w:rStyle w:val="FootnoteAnchor"/>
          <w:rFonts w:cs="Georgia;Book Antiqua" w:ascii="Georgia;Book Antiqua" w:hAnsi="Georgia;Book Antiqua"/>
          <w:spacing w:val="2"/>
          <w:sz w:val="22"/>
        </w:rPr>
        <w:footnoteReference w:customMarkFollows="1" w:id="132"/>
        <w:t>8</w:t>
      </w:r>
      <w:r>
        <w:rPr>
          <w:rFonts w:cs="Georgia;Book Antiqua" w:ascii="Georgia;Book Antiqua" w:hAnsi="Georgia;Book Antiqua"/>
          <w:spacing w:val="2"/>
          <w:sz w:val="22"/>
        </w:rPr>
        <w:t xml:space="preserve"> и нарлов</w:t>
      </w:r>
      <w:r>
        <w:rPr>
          <w:rStyle w:val="FootnoteCharacters"/>
          <w:rStyle w:val="FootnoteAnchor"/>
          <w:rFonts w:cs="Georgia;Book Antiqua" w:ascii="Georgia;Book Antiqua" w:hAnsi="Georgia;Book Antiqua"/>
          <w:spacing w:val="2"/>
          <w:sz w:val="22"/>
        </w:rPr>
        <w:footnoteReference w:customMarkFollows="1" w:id="133"/>
        <w:t>9</w:t>
      </w:r>
      <w:r>
        <w:rPr>
          <w:rFonts w:cs="Georgia;Book Antiqua" w:ascii="Georgia;Book Antiqua" w:hAnsi="Georgia;Book Antiqua"/>
          <w:spacing w:val="2"/>
          <w:sz w:val="22"/>
        </w:rPr>
        <w:t xml:space="preserve"> они уже умеют...</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орошо, кажется, </w:t>
      </w:r>
      <w:r>
        <w:rPr>
          <w:rFonts w:cs="Georgia;Book Antiqua" w:ascii="Georgia;Book Antiqua" w:hAnsi="Georgia;Book Antiqua"/>
          <w:i/>
          <w:iCs/>
          <w:spacing w:val="2"/>
          <w:sz w:val="22"/>
        </w:rPr>
        <w:t>вы</w:t>
      </w:r>
      <w:r>
        <w:rPr>
          <w:rFonts w:cs="Georgia;Book Antiqua" w:ascii="Georgia;Book Antiqua" w:hAnsi="Georgia;Book Antiqua"/>
          <w:spacing w:val="2"/>
          <w:sz w:val="22"/>
        </w:rPr>
        <w:t>, во всяком случае, знаете, что делать, – профессор Амбридж поставила в книжечке жирную галоч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е понравилось, с каким нажимом Амбридж произнесла слово «вы», а еще меньше то, что она обратилась со следующим вопросом к Гойл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так, я слышала, что у кого</w:t>
        <w:noBreakHyphen/>
        <w:t>то на этом уроке были травм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ойл глупо осклабился, Малфой поспешил ответ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меня. Меня поранил гиппогриф.</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иппогриф? – повторила профессор Амбридж и принялась быстро</w:t>
        <w:noBreakHyphen/>
        <w:t>быстро записы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потому, что он придурок и не слушал, что ему Хагрид сказал делать, – рассерженно встря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Рон, и Гермиона охнули. Профессор Амбридж медленно повернула голову в направлении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ще одно вечернее взыскание, пожалуй, – вкрадчиво сказала она, – Ладно, благодарю вас, профессор Граббли</w:t>
        <w:noBreakHyphen/>
        <w:t>Планк, видимо, больше мне здесь делать нечего. Результаты инспекции вы получите через десять дн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удненько, – кивнула профессор Граббли</w:t>
        <w:noBreakHyphen/>
        <w:t>План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отправилась через поляну назад, к зам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p>
    <w:p>
      <w:pPr>
        <w:pStyle w:val="Normal"/>
        <w:spacing w:lineRule="auto" w:line="288"/>
        <w:ind w:firstLine="510"/>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Гарри вышел из кабинета Амбридж, близилась полночь. Рука кровоточила так сильно, что кровь пропитала шарф, которым он обвязал кисть. Он думал, что когда вернется, гостиная будет пуста, но там сидели, дожидаясь его, Рон и Гермиона. Гарри, увидев их, обрадовался, тем более что Гермиона была настроена сочувствовать, а не критиковат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ржи, – озабоченно сказала она, протягивая Гарри небольшой кубок с желтой жидкостью. – Сунь туда руку, это профильтрованный раствор засоленных щупальцев мэтлапа</w:t>
      </w:r>
      <w:r>
        <w:rPr>
          <w:rStyle w:val="FootnoteCharacters"/>
          <w:rStyle w:val="FootnoteAnchor"/>
          <w:rFonts w:cs="Georgia;Book Antiqua" w:ascii="Georgia;Book Antiqua" w:hAnsi="Georgia;Book Antiqua"/>
          <w:spacing w:val="2"/>
          <w:sz w:val="22"/>
        </w:rPr>
        <w:footnoteReference w:customMarkFollows="1" w:id="134"/>
        <w:t>1</w:t>
      </w:r>
      <w:r>
        <w:rPr>
          <w:rStyle w:val="FootnoteCharacters"/>
          <w:rFonts w:cs="Georgia;Book Antiqua" w:ascii="Georgia;Book Antiqua" w:hAnsi="Georgia;Book Antiqua"/>
          <w:spacing w:val="2"/>
          <w:sz w:val="22"/>
        </w:rPr>
        <w:t>0</w:t>
      </w:r>
      <w:r>
        <w:rPr>
          <w:rFonts w:cs="Georgia;Book Antiqua" w:ascii="Georgia;Book Antiqua" w:hAnsi="Georgia;Book Antiqua"/>
          <w:spacing w:val="2"/>
          <w:sz w:val="22"/>
        </w:rPr>
        <w:t>, должно помоч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пустил кровоточащую, ноющую руку в кубок, и стало значительно легче. Крукшанс, громко мурлыча, потерся о его ноги, затем вспрыгнул Гарри на колени и улегся т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пасибо, – признательно поблагодарил Гарри Гермиону и левой рукой почесал Крукшанса за ух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w:t>
        <w:noBreakHyphen/>
        <w:tab/>
        <w:t>таки мне кажется, ты должен на нее пожаловаться, – тихо сказ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категорично отрез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бы Макгонаголл узнала, у нее бы крыша поех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сомневаюсь, – вяло согласился Гарри. – Но как думаешь, сколько времени нужно Амбридж, чтобы подготовить новый декрет, по которому каждого жалобщика на Главного дознавателя сразу выпру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открыл было рот, чтобы парировать, но ничего не придумал, поэтому расстроено закрыл опя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жуткая баба, – тихо сказала Гермиона. – Жуткая. Знаешь, я прямо перед твоим приходом говорила Рону... нам нужно что-то предприня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редложил ее отравить, – мрачно замет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я о другом... о том, что преподаватель из нее просто никудышний и по Защите мы от нее ничего никогда не научимся, – пояснила Гермион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что поделаешь? – зевнул Рон. – Уже поздно дергаться. Она устроилась на работу, никуда не денется. Ее же Фадж сюда су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усть так, –</w:t>
        <w:tab/>
        <w:t xml:space="preserve"> осторожно продолжала Гермиона. – Знаете, я сегодня подумала... –</w:t>
        <w:tab/>
        <w:t xml:space="preserve"> она сначала опасливо взглянула на Гарри, потом закончила: – Я подумала, что, пожалуй, пришло время нам самим... самим этим заня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ем именно? – подозрительно спросил Гарри, все еще макая руку в вытяжку из щупальцев мэтлап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самим заняться Защитой от темных искусств, – объясн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ди ты, – простонал Рон. – Ты хочешь еще внеклассный кружок организовать? Ты представляешь себе, как мы с Гарри уже закопались с домашними заданиями, а еще только вторая неделя ид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это же гораздо важнее домашних заданий! – воскликну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 Роном уставились на н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и не знал, что в мире есть хоть что</w:t>
        <w:noBreakHyphen/>
        <w:t>нибудь важнее домашних заданий! – фыркну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будь дураком, конечно, есть, – отмахнулась Гермиона, и Гарри с нарастающим опасением отметил, что лицо ее загорелось таким энтузиазмом, какой раньше обычно вызывала только МОРДА. – Я говорю про подготовку к тому, что ждет нас в будущем, о чем Гарри сказал еще на первом уроке Амбридж. Я говорю про то, что нам и правда нужно уметь себя защищать. А если мы за целый год ничему не научим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не можем этим сами заниматься, – уныло сказал Рон. – Ну, в общем, мы, конечно, можем пойти в библиотеку, заклинания там всякие посмотреть, потренироваться с ними, наверн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не то, мы уже прошли ту ступень, когда только по книгам можно заниматься, – перебила его Гермиона. – Нам нужен учитель, настоящий, который нас научит, как пользоваться заклинаниями и, если что, нас поправ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ты про Люпина... – нач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ет же, я не про Люпина, – пожала плечами Гермиона. – Он слишком занят в Ордене, и вообще, если мы его только во время выходных в Хогсмеде сможем видеть, этого будет недостаточ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про кого тогда? – нахмур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глубоко вздохнул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азве не понятно? Я говорю про </w:t>
      </w:r>
      <w:r>
        <w:rPr>
          <w:rFonts w:cs="Georgia;Book Antiqua" w:ascii="Georgia;Book Antiqua" w:hAnsi="Georgia;Book Antiqua"/>
          <w:i/>
          <w:iCs/>
          <w:spacing w:val="2"/>
          <w:sz w:val="22"/>
        </w:rPr>
        <w:t>тебя</w:t>
      </w:r>
      <w:r>
        <w:rPr>
          <w:rFonts w:cs="Georgia;Book Antiqua" w:ascii="Georgia;Book Antiqua" w:hAnsi="Georgia;Book Antiqua"/>
          <w:spacing w:val="2"/>
          <w:sz w:val="22"/>
        </w:rPr>
        <w:t>,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ступила тишина. В окно за спиной Рона ворвался ночной ветерок и загасил пламя кам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о меня? – повторил Гарри.</w:t>
      </w:r>
    </w:p>
    <w:p>
      <w:pPr>
        <w:pStyle w:val="Normal"/>
        <w:numPr>
          <w:ilvl w:val="0"/>
          <w:numId w:val="5"/>
        </w:numPr>
        <w:spacing w:lineRule="auto" w:line="288"/>
        <w:jc w:val="both"/>
        <w:rPr/>
      </w:pPr>
      <w:r>
        <w:rPr>
          <w:rFonts w:cs="Georgia;Book Antiqua" w:ascii="Georgia;Book Antiqua" w:hAnsi="Georgia;Book Antiqua"/>
          <w:spacing w:val="2"/>
          <w:sz w:val="22"/>
        </w:rPr>
        <w:t>Я говорю про то, что Защиту от темных искусств</w:t>
      </w:r>
      <w:r>
        <w:rPr>
          <w:rFonts w:cs="Georgia;Book Antiqua" w:ascii="Georgia;Book Antiqua" w:hAnsi="Georgia;Book Antiqua"/>
          <w:i/>
          <w:iCs/>
          <w:spacing w:val="2"/>
          <w:sz w:val="22"/>
        </w:rPr>
        <w:t xml:space="preserve"> </w:t>
      </w:r>
      <w:r>
        <w:rPr>
          <w:rFonts w:cs="Georgia;Book Antiqua" w:ascii="Georgia;Book Antiqua" w:hAnsi="Georgia;Book Antiqua"/>
          <w:spacing w:val="2"/>
          <w:sz w:val="22"/>
        </w:rPr>
        <w:t>можешь вести</w:t>
      </w:r>
      <w:r>
        <w:rPr>
          <w:rFonts w:cs="Georgia;Book Antiqua" w:ascii="Georgia;Book Antiqua" w:hAnsi="Georgia;Book Antiqua"/>
          <w:i/>
          <w:iCs/>
          <w:spacing w:val="2"/>
          <w:sz w:val="22"/>
        </w:rPr>
        <w:t xml:space="preserve"> ты</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уставился на Гермиону. Потом повернулся к Рону, уже готовясь обменяться с ним теми возмущенными взглядами, которыми они обычно реагируют на такие нелепые прожекты Гермионы, как МОРДА, но с ужасом обнаружил, что Рон не возмуща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только слегка нахмурился, очевидно, прикидывая все в уме, а потом сказ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мысл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де тут мысль? – пере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счет тебя, – пояснил Рон, – Ты будешь нас учить, это хорошая мысл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усмехнулся, теперь убежденный, что они его просто дурача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я же не преподаватель, я не мог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в Защите от темных искусств лучше тебя никого нет, – воскликну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еня? – Гарри усмехнулся еще шире. – Не может быть, ты же лучше меня по всем контрольны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все нет, – спокойно ответила Гермиона. – На третьем курсе ты был лучше меня – а тогда был единственный год, когда нам преподавал человек, который действительно знал свое дело. Но я не говорю про результаты проверок, Гарри. Ты вспомни, что ты </w:t>
      </w:r>
      <w:r>
        <w:rPr>
          <w:rFonts w:cs="Georgia;Book Antiqua" w:ascii="Georgia;Book Antiqua" w:hAnsi="Georgia;Book Antiqua"/>
          <w:i/>
          <w:iCs/>
          <w:spacing w:val="2"/>
          <w:sz w:val="22"/>
        </w:rPr>
        <w:t>сделал</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о ч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ешь, я не уверен, что хочу, чтобы этот придурок меня учил, – ухмыльнулся Рон, обращаясь к Гермионе, а потом повернулся к Гарри: – Ну давай подумаем... – начал он, скорчив мину задумчивого Гойла, – м</w:t>
        <w:noBreakHyphen/>
        <w:t>мм... на первом курсе ты спас философский камень от «Сам</w:t>
        <w:noBreakHyphen/>
        <w:t>Знаешь</w:t>
        <w:noBreakHyphen/>
        <w:t>К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мне просто повезло, – возразил Гарри. – Это не мои заслуг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 втором курсе, – продолжил Рон, – ты прикончил Василиска и разделался с Реддл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только если бы Фоукс не прилетел, я б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 третьем курсе, – перебил его Рон, – ты справился с сотней дементоров сраз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же знаешь, это была счастливая случайность, если бы не было времяворот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в прошлом году, – громко продолжал Рон, – ты отбился от «Сам</w:t>
        <w:noBreakHyphen/>
        <w:t>Знаешь</w:t>
        <w:noBreakHyphen/>
        <w:t xml:space="preserve">Кого» </w:t>
      </w:r>
      <w:r>
        <w:rPr>
          <w:rFonts w:cs="Georgia;Book Antiqua" w:ascii="Georgia;Book Antiqua" w:hAnsi="Georgia;Book Antiqua"/>
          <w:i/>
          <w:iCs/>
          <w:spacing w:val="2"/>
          <w:sz w:val="22"/>
        </w:rPr>
        <w:t>еще раз</w:t>
      </w:r>
      <w:r>
        <w:rPr>
          <w:rFonts w:cs="Georgia;Book Antiqua" w:ascii="Georgia;Book Antiqua" w:hAnsi="Georgia;Book Antiqua"/>
          <w:spacing w:val="2"/>
          <w:sz w:val="22"/>
        </w:rPr>
        <w:t xml:space="preserve">...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слушайте меня! – раздраженно воскликнул Гарри, потому что теперь ухмылялись и Рон, и Гермиона. – Вот только меня послушайте, ладно? Ты все очень складно рассказываешь, но все это было делом случая... я и половины того, что делал, не понимал, я вообще ничего не планировал, я просто делал то, что приходит в голову, и почти всегда мне помог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и Гермиона по</w:t>
        <w:noBreakHyphen/>
        <w:t>прежнему улыбались, и Гарри почувствовал, что выходит из себя: он даже не понимал, от чего так зли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чего тут сидеть и ухмыляться, как будто вы лучше знаете, где я был, и что я делал! – с горячностью продолжал он. – Я знаю, чего все это стоит, ясно? Я выбрался из всего этого не потому, что так замечательно знаю Защиту от темных искусств, а потому, что помощь пришла в нужное время, и просто потому, что мне повезло... но я тыкался, как слепой котенок, я делал все наугад... ХВАТИТ РЖ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убок с вытяжкой мэтлапа упал на пол и разбился. Гарри понял, что стоит, хотя не мог вспомнить, когда вскочил. Крукшанс забился под диван. Улыбки с лиц Рона и Гермионы стерлис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Вы даже представить себе не можете, что это такое</w:t>
      </w:r>
      <w:r>
        <w:rPr>
          <w:rFonts w:cs="Georgia;Book Antiqua" w:ascii="Georgia;Book Antiqua" w:hAnsi="Georgia;Book Antiqua"/>
          <w:spacing w:val="2"/>
          <w:sz w:val="22"/>
        </w:rPr>
        <w:t>! Вы... ни один... с таким даже не сталкивались! Думаете, можно просто запомнить кучу заклинаний и бросать их в него, как будто вы просто в классе сидите, или еще где? А вот когда понимаешь, что между тобой и смертью уже ничего нет, кроме твоего собственного соображения... соображения, или храбрости, или еще чего... неважно, что в это время тебе в голову придет, когда понимаешь, что еще мгновение – и ты труп, или будешь от боли корчиться, или твои друзья умрут!.. Нас на уроках никогда не учили, как бывает на самом деле, как надо вести себя!.. А вы, двое, сидите тут и смотрите на меня, как будто я просто вундеркиндик, поэтому и живой, а вот Диггори был дурак и поэтому все испортил... да вы даже не понимаете, что на его месте запросто мог оказаться я, если бы только я не был нужен Волдеморт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мы ничего такого не говорили, приятель... – ошеломленно выдавил Рон. – Мы и про Диггори ничего не думали говорить... ты нас неправильно поня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беспомощно оглянулся на сидящую с несчастным лицом Герми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 робко произнесла она, – ну разве ты не понимаешь? Вот... поэтому ты нам и нужен... нам нужно знать, что это такое на с</w:t>
        <w:noBreakHyphen/>
        <w:t>самом деле... с ним встретиться... встретиться с В</w:t>
        <w:noBreakHyphen/>
        <w:t>волдеморт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впервые произнесла имя Волдеморта и этот факт успокоил Гарри больше, чем что</w:t>
        <w:noBreakHyphen/>
        <w:t>либо еще. Все еще тяжело дыша, он опустился в кресло, поняв, что рука у него опять ужасно болит. Он пожалел, что разбил кубок с эссенцией мэтлап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ты подумай об этом, – тихо предложила Гермиона, – пожалуйста, лад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казать было уже нечего. За вспышку гнева ему стало уже стыдно. Он просто кивнул, слабо представляя, на что соглаша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вст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я пошла спать, – произнесла она как можно более естественно. – Э</w:t>
        <w:noBreakHyphen/>
        <w:t>э... спокойной ноч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тоже вст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дешь? – неловко спросил он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кивнул тот, –  я... чуть попозже. Я только уберу зде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показал на осколки кубка на полу. Рон кивнул и уше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Reparo</w:t>
      </w:r>
      <w:r>
        <w:rPr>
          <w:rFonts w:cs="Georgia;Book Antiqua" w:ascii="Georgia;Book Antiqua" w:hAnsi="Georgia;Book Antiqua"/>
          <w:spacing w:val="2"/>
          <w:sz w:val="22"/>
        </w:rPr>
        <w:t>, – шепнул Гарри, наставив палочку на фарфоровые оскол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слетелись вместе, и кубок стал как новенький, но эссенция мэтлапа в нем не появи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внезапно почувствовал себя таким усталым, ему так захотелось опуститься в кресло и заснуть прямо здесь, но вместо этого он вынудил себя встать и отправиться за Роно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чью его снова мучили сны о длинных коридорах и запертых дверях, а назавтра он опять проснулся от боли в шраме.</w:t>
      </w:r>
    </w:p>
    <w:p>
      <w:pPr>
        <w:sectPr>
          <w:headerReference w:type="default" r:id="rId78"/>
          <w:headerReference w:type="first" r:id="rId79"/>
          <w:footerReference w:type="default" r:id="rId80"/>
          <w:footerReference w:type="first" r:id="rId81"/>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Heading3"/>
        <w:spacing w:lineRule="auto" w:line="288"/>
        <w:ind w:left="75" w:hanging="0"/>
        <w:rPr/>
      </w:pPr>
      <w:bookmarkStart w:id="26" w:name="__RefHeading___Toc51275815"/>
      <w:r>
        <w:rPr>
          <w:i w:val="false"/>
          <w:iCs w:val="false"/>
          <w:spacing w:val="2"/>
        </w:rPr>
        <w:t>-Глава 16</w:t>
      </w:r>
      <w:r>
        <w:rPr>
          <w:spacing w:val="2"/>
        </w:rPr>
        <w:t xml:space="preserve">-  </w:t>
      </w:r>
    </w:p>
    <w:p>
      <w:pPr>
        <w:pStyle w:val="Heading3"/>
        <w:spacing w:lineRule="auto" w:line="288"/>
        <w:ind w:left="75" w:hanging="0"/>
        <w:rPr>
          <w:spacing w:val="2"/>
        </w:rPr>
      </w:pPr>
      <w:r>
        <w:rPr>
          <w:rFonts w:cs="Georgia;Book Antiqua" w:ascii="Georgia;Book Antiqua" w:hAnsi="Georgia;Book Antiqua"/>
          <w:spacing w:val="2"/>
          <w:sz w:val="22"/>
        </w:rPr>
        <w:drawing>
          <wp:inline distT="0" distB="0" distL="0" distR="0">
            <wp:extent cx="1911350" cy="216471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82"/>
                    <a:srcRect l="-21" t="-18" r="-21" b="-18"/>
                    <a:stretch>
                      <a:fillRect/>
                    </a:stretch>
                  </pic:blipFill>
                  <pic:spPr bwMode="auto">
                    <a:xfrm>
                      <a:off x="0" y="0"/>
                      <a:ext cx="1911350" cy="2164715"/>
                    </a:xfrm>
                    <a:prstGeom prst="rect">
                      <a:avLst/>
                    </a:prstGeom>
                  </pic:spPr>
                </pic:pic>
              </a:graphicData>
            </a:graphic>
          </wp:inline>
        </w:drawing>
      </w:r>
    </w:p>
    <w:p>
      <w:pPr>
        <w:pStyle w:val="Heading3"/>
        <w:spacing w:lineRule="auto" w:line="288"/>
        <w:ind w:left="75" w:hanging="0"/>
        <w:rPr>
          <w:b/>
          <w:b/>
          <w:bCs/>
          <w:spacing w:val="2"/>
        </w:rPr>
      </w:pPr>
      <w:r>
        <w:rPr>
          <w:b/>
          <w:bCs/>
          <w:spacing w:val="2"/>
        </w:rPr>
        <w:t xml:space="preserve">В «Кабаньей Голове» </w:t>
      </w:r>
      <w:r>
        <w:rPr>
          <w:rStyle w:val="FootnoteCharacters"/>
          <w:rStyle w:val="FootnoteAnchor"/>
          <w:i/>
          <w:iCs/>
          <w:spacing w:val="2"/>
          <w:sz w:val="22"/>
        </w:rPr>
        <w:footnoteReference w:customMarkFollows="1" w:id="135"/>
        <w:t>1</w:t>
      </w:r>
      <w:bookmarkEnd w:id="26"/>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Предложив однажды, Гермиона потом целых две недели ни словом не обмолвилась с Гарри насчет занятий по Защите от темных искусств. Взыскания с Амбридж у Гарри наконец закончились (но слова впечатались в кожу так, что вряд ли когда-нибудь сойдут  окончательно); у Рона прошли еще четыре тренировки по квиддичу, и на последних двух он уже не получал нагоняй; всем троим удалось устранить мышей на Трансфигурации (Гермиона даже перешла к устранению котят) – и только ветреным и непогожим вечером на исходе сентября, когда они сидели в библиотеке, подыскивая компоненты зелья для Снейпа,  разговор опять вернулся к прежней тем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а вот интересно, – внезапно начала Гермиона, – ты насчет Защиты от темных искусств еще размышля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тественно, – угрюмо буркнул Гарри, – с этой ведьмой по Защите и захочешь,  не забуд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я про ту идею, которая была у нас с Ро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вскинулся и угрожающе взглянул на Гермиону. Гермиона скорчила ему недовольную ми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ладно, это была моя мысль...  Гарри, ты думал о том, чтобы нас учит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не стал отвечать сразу. Он сделал вид, что зачитался </w:t>
      </w:r>
      <w:r>
        <w:rPr>
          <w:rFonts w:cs="Georgia;Book Antiqua" w:ascii="Georgia;Book Antiqua" w:hAnsi="Georgia;Book Antiqua"/>
          <w:i/>
          <w:iCs/>
          <w:spacing w:val="2"/>
          <w:sz w:val="22"/>
        </w:rPr>
        <w:t>«Персидскими противоядиями»</w:t>
      </w:r>
      <w:r>
        <w:rPr>
          <w:rFonts w:cs="Georgia;Book Antiqua" w:ascii="Georgia;Book Antiqua" w:hAnsi="Georgia;Book Antiqua"/>
          <w:spacing w:val="2"/>
          <w:sz w:val="22"/>
        </w:rPr>
        <w:t>, потому что рассказывать все, что пришло в голову, ему не хоте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А за эти две недели в голову приходило многое. Иногда предложение Гермионы представлялось, как он ей и сказал тогда – безумной идеей, но иногда Гарри ловил себя на том, что вспоминает заклинания, которые больше всего помогли ему в разных стычках с Темными существами и Искушёнными Смертью... по сути, ловил себя на том, что подсознательно планирует заняти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хорошо, – неторопливо отозвался он, когда изображать увлеченность </w:t>
      </w:r>
      <w:r>
        <w:rPr>
          <w:rFonts w:cs="Georgia;Book Antiqua" w:ascii="Georgia;Book Antiqua" w:hAnsi="Georgia;Book Antiqua"/>
          <w:i/>
          <w:iCs/>
          <w:spacing w:val="2"/>
          <w:sz w:val="22"/>
        </w:rPr>
        <w:t xml:space="preserve">«Персидскими Противоядиями» </w:t>
      </w:r>
      <w:r>
        <w:rPr>
          <w:rFonts w:cs="Georgia;Book Antiqua" w:ascii="Georgia;Book Antiqua" w:hAnsi="Georgia;Book Antiqua"/>
          <w:spacing w:val="2"/>
          <w:sz w:val="22"/>
        </w:rPr>
        <w:t>стало уже невозможно, – да, я... кое о чем я подум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и? – нетерпеливо спрос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е знаю, – Гарри решил потянуть время и взглянул на Р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с самого начала показалось, что это стоящая затея, – по всей видимости, поняв, что пока Гарри кричать не собирается, Рон решил принять более активное участие в разговор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еловко поерзал на стуле.</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ab/>
        <w:t xml:space="preserve"> Вы вообще</w:t>
        <w:noBreakHyphen/>
        <w:t>то слышали, как я говорил, что считаю многое делом случа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Гарри, слышали, – мягко подтвердила Гермиона. – Но все</w:t>
        <w:noBreakHyphen/>
        <w:t>таки какой смысл притворяться, что в Защите от темных искусств ты ничего не понимаешь, это ведь – не так. В прошлом году только ты смог полностью снять с себя проклятие  Imperius, ты умеешь делать Патронуса,  ты столько всего умеешь делать, чего и совершеннолетние маги не могут, Виктор всегда говор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так резко обернулся к ней, что чуть не свернул себе голову. Потирая шею, он бурк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Так что сказал Викк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w:t>
        <w:noBreakHyphen/>
        <w:t>но, –</w:t>
        <w:tab/>
        <w:t xml:space="preserve"> </w:t>
      </w:r>
      <w:r>
        <w:rPr>
          <w:rFonts w:cs="Georgia;Book Antiqua" w:ascii="Georgia;Book Antiqua" w:hAnsi="Georgia;Book Antiqua"/>
          <w:color w:val="000000"/>
          <w:spacing w:val="2"/>
          <w:sz w:val="22"/>
        </w:rPr>
        <w:t>процедила</w:t>
      </w:r>
      <w:r>
        <w:rPr>
          <w:rFonts w:cs="Georgia;Book Antiqua" w:ascii="Georgia;Book Antiqua" w:hAnsi="Georgia;Book Antiqua"/>
          <w:spacing w:val="2"/>
          <w:sz w:val="22"/>
        </w:rPr>
        <w:t xml:space="preserve"> Гермиона. – Он говорил, что Гарри знает такие вещи, которые даже ему неизвестны, а ведь он тогда  Дурмштранг заканчивал.</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Рон с подозрением посмотрел на Герми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что, все еще с ним общаеш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что если и так? – не моргнув глазом, ответила Гермиона, хотя при этом слегка покраснела. –  Могу же я иметь друга по переписке, если я 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му не только переписка нужна, – Рон заговорил уже в обвинительном то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поджала губы, покачала головой и, отвернувшись от Рона, который продолжал испепелять ее взглядом, обратилась к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ладно, так что ты решил? Будешь нас уч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тебя и Рона,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 Гермиона опять вошла в раж. – Вот... сейчас, только не заводись опять, Гарри, пожалуйста... но по-моему, ты должен учить каждого, кто захочет учиться. Суть ведь в том, что мы обсуждали защиту против В</w:t>
        <w:noBreakHyphen/>
        <w:t>волдеморта... О, Рон, не нужно таких душераздирающих взглядов... Мне кажется, будет несправедливо, если мы не дадим другим шан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задумался на мгновение, потом пожал плеч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да, только я сомневаюсь, что кто</w:t>
        <w:noBreakHyphen/>
        <w:t>нибудь еще кроме вас двоих захочет у меня учиться. Я ведь псих, помни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наверное, удивишься, сколько народу готовы тебя слушать, – серьезно ответила Гермиона. – Знаешь что... – она наклонилась поближе к Гарри. Рон, который все еще глядел на нее исподлобья, тоже подался вперед. –</w:t>
        <w:tab/>
        <w:t xml:space="preserve"> Первые выходные дни в октябре у нас – в Хогсмеде, да? Как смотришь на то, если мы предложим всем, кому интересно, встретиться с нами в деревне и там все обсуд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почему это нельзя сделать в школе? – поинтересовался Рон.</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ому что, –</w:t>
        <w:tab/>
        <w:t xml:space="preserve"> Гермиона вернулась к схеме Китайской кусачей капусты</w:t>
      </w:r>
      <w:r>
        <w:rPr>
          <w:rStyle w:val="FootnoteCharacters"/>
          <w:rStyle w:val="FootnoteAnchor"/>
          <w:rFonts w:cs="Georgia;Book Antiqua" w:ascii="Georgia;Book Antiqua" w:hAnsi="Georgia;Book Antiqua"/>
          <w:spacing w:val="2"/>
          <w:sz w:val="22"/>
        </w:rPr>
        <w:footnoteReference w:customMarkFollows="1" w:id="136"/>
        <w:t>2</w:t>
      </w:r>
      <w:r>
        <w:rPr>
          <w:rFonts w:cs="Georgia;Book Antiqua" w:ascii="Georgia;Book Antiqua" w:hAnsi="Georgia;Book Antiqua"/>
          <w:spacing w:val="2"/>
          <w:sz w:val="22"/>
        </w:rPr>
        <w:t>, которую до этого начала перерисовывать, – не думаю, что Амбридж обрадуется, если узнает, что мы затея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ind w:firstLine="510"/>
        <w:jc w:val="both"/>
        <w:rPr>
          <w:rFonts w:ascii="Georgia;Book Antiqua" w:hAnsi="Georgia;Book Antiqua" w:cs="Georgia;Book Antiqua"/>
          <w:spacing w:val="2"/>
          <w:sz w:val="22"/>
        </w:rPr>
      </w:pPr>
      <w:r>
        <w:rPr>
          <w:rFonts w:cs="Georgia;Book Antiqua" w:ascii="Georgia;Book Antiqua" w:hAnsi="Georgia;Book Antiqua"/>
          <w:spacing w:val="2"/>
          <w:sz w:val="22"/>
        </w:rPr>
        <w:t>Гарри ждал выходных в Хогсмеде с нетерпением, но его беспокоило одно обстоятельство. С тех пор, как Сириус в начале сентября появился в камине, он больше не давал о себе знать. Гарри понимал, что Сириус на них разозлился, когда услышал, что они не хотят его видеть... но все-таки время от времени переживал, что Сириус может плюнуть на все и явиться в Хогсмед. И что прикажете делать, если на хогсмедской улице к ним подбежит огромный черный пес, а тем более, если это произойдет на глазах у Драко Малфо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Ну нельзя же его осуждать за то, что он хочет прогуляться? – заметил Рон, когда Гарри поделился опасениями с ним и с Гермионой. – Он ведь больше двух лет был в бегах, тоже мало радости, само собой, но он хоть свободным был! А теперь сидит взаперти с этим жутким эльф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метнула на Рона гневный взгляд, но больше никак на пассаж о Кричере не отреагиров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облема в том, – обратилась она к Гарри, – что пока В</w:t>
        <w:noBreakHyphen/>
        <w:t>волдеморт... ох, ради всего святого, Рон... не объявится, Сириусу придется скрываться, так? Я имею в виду, что министерские болваны не оправдают Сириуса до тех пор, пока не согласятся, что Дамблдор все время говорил правду. И только когда эти идиоты начнут ловить настоящих Искушённых Смертью, тогда и станет ясно, что Сириус не из их числа... то есть, во всяком случае, Знака у него на руке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думаю, что Сириус сваляет такого дурака и заявится, – бодро решил Рон. –  Дамблдор тогда взбесится, а Сириус Дамблдора слушается, хотя ему это и не нрави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Гарри это не успокоило, поэтому Гермиона добав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ушай, мы с Роном поговорили с теми, кто, как нам кажется, хотел бы поучиться настоящей Защите от темных искусств, и, кажется, есть парочка ребят, которых это заинтересовало. Мы договорились встретиться с ними в Хогсмед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 машинально согласился Гарри, все еще думая о Сириус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не переживай так, – спокойно заметила Гермиона. – У тебя и без Сириуса дел пол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нечно, она была права, Гарри по</w:t>
        <w:noBreakHyphen/>
        <w:t>прежнему был по уши в домашних заданиях, хотя сейчас, когда каждый вечер не тратился на взыскания у Амбридж, стало значительно легче. Рон по учебе отставал даже больше, чем Гарри, потому что кроме общих для обоих квиддичных тренировок два раз в неделю,  Рон еще выполнял обязанности префекта. Хотя Гермиона, у которой занятий было больше, чем у кого бы то ни было, не только успевала делать домашние задания, но еще и находила время, чтобы вязать одежду для эльфов. Гарри пришлось признать, что она совершенствуется: теперь разница между шапками и носками была заметна почти всег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тро в день похода в Хогсмед было ясным, но ветреным. После завтрака все встали в очередь к Филчу, который сверял фамилии с длинным списком студентов, получивших разрешение от родителей или опекунов на посещение деревни. Гарри почувствовал легкий укол совести, вспомнив, что если бы не Сириус, он вообще не смог бы туда пой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Гарри подошел к Филчу, завхоз шумно потянул носом воздух, словно пытаясь уловить от Гарри какой</w:t>
        <w:noBreakHyphen/>
        <w:t>то запах. Потом, играя желваками, коротко кивнул, и Гарри спустился по каменным ступеням навстречу прохладному солнечному дн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э... зачем Филч тебя нюхал? – поинтересовался Рон, когда они втроем с Гермионой бодро шагали по широкой дороге к ворот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верное, вынюхивал запах навозных бомб, – коротко усмехнулся Гарри. – Я забыл вам рассказ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он изложил друзьям историю отправки своего письма Сириусу с последующим появлением Филча, который требовал показать письмо. К легкому удивлению Гарри Гермиона этой историей очень заинтересовалась, гораздо сильнее, чем она интересовала самого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говорил, что ему донесли, будто ты будешь навозные бомбы заказывать? Но кто ему сказ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нятия не имею, – пожал плечами Гарри. – Может, Малфой решил так пошут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прошли между высокими каменными столбами, увенчанными крылатыми вепрями, и повернули налево, на дорогу, ведущую в деревню. Ветер бросал им волосы в лиц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алфой? – скептически повторила Гермиона. –  Ну... да... возмож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погрузилась в глубокую задумчивость вплоть до окраины Хогсме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так куда мы идем? – поинтересовался Гарри. – В «Три Метлы»?</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нет, – встряхнулась Гермиона, – нет, там всегда народу полно и слишком шумно. Я договорилась встретиться в «Кабаньей Голове», знаешь, это другой паб, он не на главной улице находится. Заведеньице это... ну... </w:t>
      </w:r>
      <w:r>
        <w:rPr>
          <w:rFonts w:cs="Georgia;Book Antiqua" w:ascii="Georgia;Book Antiqua" w:hAnsi="Georgia;Book Antiqua"/>
          <w:i/>
          <w:iCs/>
          <w:spacing w:val="2"/>
          <w:sz w:val="22"/>
        </w:rPr>
        <w:t>сомнительное</w:t>
      </w:r>
      <w:r>
        <w:rPr>
          <w:rFonts w:cs="Georgia;Book Antiqua" w:ascii="Georgia;Book Antiqua" w:hAnsi="Georgia;Book Antiqua"/>
          <w:spacing w:val="2"/>
          <w:sz w:val="22"/>
        </w:rPr>
        <w:t>... но обычно там учеников не бывает, так что нас никто не подслуш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миновали магазин «Магических Розыгрышей Зонко», что на главной улице, и не удивились, заметив там Фреда, Джорджа и Ли Джордана; прошли мимо почты, откуда периодически вылетали совы, и поднялись по боковой улочке к маленькой гостинице. Над дверью на ржавом крюке висела разбитая деревянная вывеска, на которой была изображена отрубленная голова дикого кабана, истекающая кровью на белую скатерть. Когда они подошли поближе, вывеска на ветру заскрипела. Перед дверью ребята в нерешительности останови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ладно, пошли, – нервно вздохну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ошел перв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нтерьер заведения разительно отличался от «Трех Метел», где всегда было светло, тепло и уютно. «Кабанья Голова» представляла собой одну маленькую, темную и очень грязную комнатку, в которой чем</w:t>
        <w:noBreakHyphen/>
        <w:t>то сильно пахло, похоже, что козами. Окна в эркере были покрыты сажей настолько, что дневной свет в помещение практически не попадал, и вместо него комнату освещали свечные огарки, стоявшие на грубых деревянных столах. Пол на первый взгляд был земляной, но когда Гарри прошел по нему, то понял, что под вековой грязью некогда был камен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спомнился Хагрид, упоминавший этот паб, когда они еще учились на первом курсе: «Дык в «Кабаньей Голове» много всякого странного народу ошивается», говорил он, объясняя, как выиграл там яйцо дракона у незнакомца в капюшоне. Тогда Гарри удивился, почему Хагриду не показалось подозрительным, что незнакомец в течение всей встречи скрывал лицо, но теперь он увидел, что прятать лицо в «Кабаньей голове» было в некотором роде модным. У бара сидел человек, вся голова которого была обмотана грязными серыми бинтами, при этом он умудрялся через разрез на уровне рта вливать в себя стакан за стаканом чего</w:t>
        <w:noBreakHyphen/>
        <w:t>то дымящегося и периодически вспыхивающего;  за столом у одного из окон расселись двое в капюшонах – если бы они не разговаривали с сильным йоркширским акцентом, Гарри принял бы их за дементоров; а в темном углу у камина пристроилась ведьма под густой черной вуалью, которая ниспадала ей до самых ног. Выделялся лишь кончик ее носа, да и то потому, что он выступал под вуаль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ты об этом думаешь, Гермиона? –</w:t>
        <w:tab/>
        <w:t xml:space="preserve"> шепнул Гарри, когда они подошли к барной стойке, и глазами показал на плотно завуалированную ведьму. – Тебе не кажется, что внутри может быть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оценивающе взглянула на личность под вуалью.</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мбридж ниже ростом, чем та женщина, –  тихо ответила она. –  Да и вообще, даже если Амбридж здесь и появится, она ничего не сможет нам сделать. Гарри, я не раз и не два изучила школьные правила. Ничего противоправного мы не делаем: я напрямик спросила профессора Флитвика, разрешено ли студентам посещать «Кабанью Голову», и он сказал, что да, но настоятельно посоветовал мне брать с собой собственные стаканы. А еще я посмотрела все насчет кружков по интересам и для выполнения домашних заданий – это точно разрешено. Только не думаю, что стоит </w:t>
      </w:r>
      <w:r>
        <w:rPr>
          <w:rFonts w:cs="Georgia;Book Antiqua" w:ascii="Georgia;Book Antiqua" w:hAnsi="Georgia;Book Antiqua"/>
          <w:i/>
          <w:iCs/>
          <w:spacing w:val="2"/>
          <w:sz w:val="22"/>
        </w:rPr>
        <w:t>афишировать</w:t>
      </w:r>
      <w:r>
        <w:rPr>
          <w:rFonts w:cs="Georgia;Book Antiqua" w:ascii="Georgia;Book Antiqua" w:hAnsi="Georgia;Book Antiqua"/>
          <w:spacing w:val="2"/>
          <w:sz w:val="22"/>
        </w:rPr>
        <w:t>, чем мы занимаем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амо собой, – коротко кивнул Гарри. –  Тем более, если собираемся совсем не домашними заданиями заниматься,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 ним из задней комнаты бочком вылез бармен – на вид старый брюзга,  с копной длинных седых волос и бородой. Он был высоким и худым, и показался Гарри смутно знаком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его? – промычал барме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ри бутербира, пожалуйста, – заказ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тарик нагнулся под прилавок и вытащил три очень пыльных и ужасно грязных бутылки, которые со стуком поставил на стой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Шесть сиклей, – буркну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заплачу, – быстро сказал Гарри и достал серебряные монет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лаза бармена обшарили Гарри, на долю секунды задержавшись на шраме. Потом он отвернулся и положил его деньги в старинный деревянный кассовый аппарат аппарат  – оттуда за ними выскользнул и сам собой открылся ящик. Гарри, Рон и Гермиона отошли к самому дальнему от барной стойки столу, сели и стали осматриваться. Человек в грязных серых бинтах костяшками пальцев постучал по стойке и получил от бармена очередной дымящийся стака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знаешь, что это? – шепнул Рон, увлеченно глядя на стойку бара. – Мы могли бы тут заказать себе все, что угодно. Держу пари, что этот тип продаст нам все, что захочешь, ему наплевать. Я всегда хотел попробовать огневиск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он, ты </w:t>
      </w:r>
      <w:r>
        <w:rPr>
          <w:rFonts w:cs="Georgia;Book Antiqua" w:ascii="Georgia;Book Antiqua" w:hAnsi="Georgia;Book Antiqua"/>
          <w:i/>
          <w:iCs/>
          <w:spacing w:val="2"/>
          <w:sz w:val="22"/>
        </w:rPr>
        <w:t>префект</w:t>
      </w:r>
      <w:r>
        <w:rPr>
          <w:rFonts w:cs="Georgia;Book Antiqua" w:ascii="Georgia;Book Antiqua" w:hAnsi="Georgia;Book Antiqua"/>
          <w:spacing w:val="2"/>
          <w:sz w:val="22"/>
        </w:rPr>
        <w:t>! – возмутилась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х, – у Рона с лица сползла улыбка, – точ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кто должен прийти на встречу? – спросил Гарри, с трудом отвернул ржавую пробку бутербира и сделал глот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пара человек, – повторила Гермиона, сверилась с часами и с тревогой взглянула на дверь: – Я им говорила где-то в это время приходить, наверняка, все знают, где... о, смотри, вот и они, похо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верь паба отворилась. На несколько секунд  помещение залил поток солнечного света пополам с взметнувшейся пылью, и тут же исчез,  перекрытый толпой входящ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начала появился Невилл с Дином и Лавандой, следом Парвати и Падма Патил, потом (тут у Гарри екнуло сердце) Чо с одной из своих вечно хихикающих подружек, затем (одна и с таким рассеянным видом, словно попала сюда случайно) Луна Лавгуд, дальше Кэти Белл, Алисия Спиннет и Анжелина Джонсон, Колин и Деннис Криви, Эрни Макмиллан, Джастин Финч</w:t>
        <w:noBreakHyphen/>
        <w:t>Флетчли, Ханна Аббот, девочка из Хаффлпаффа, имя которой Гарри не знал, с длинной косой до пояса. Трех мальчиков из Равенкло, которые появились после, Гарри почти наверняка был уверен – звали Энтони Гольдштейн, Майкл Корнер и Тэрри Бут. Потом зашла Джинни в сопровождении высокого худощавого курносого мальчика со светлыми волосами, который, насколько Гарри помнил, был членом квиддичной команды Хаффлпаффа и, в заключение, Фред и Джордж Уизли вместе со своим приятелем Ли Джорданом – все трое несли большие бумажные пакеты, набитые покупками из магазина Зонк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ара человек? – охрипшим голосом спросил Гарри у Гермионы. – </w:t>
      </w:r>
      <w:r>
        <w:rPr>
          <w:rFonts w:cs="Georgia;Book Antiqua" w:ascii="Georgia;Book Antiqua" w:hAnsi="Georgia;Book Antiqua"/>
          <w:i/>
          <w:iCs/>
          <w:spacing w:val="2"/>
          <w:sz w:val="22"/>
        </w:rPr>
        <w:t>Пара челове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у, в общем, идея оказалась очень популярной, – со счастливым выражением лица кивнула Гермиона. – Рон, ты не мог бы еще стульев постав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армен, занятый протиранием стакана такой грязной тряпкой, словно ее никогда не стирали,  застыл. Видимо, он никогда не видел свой паб таким полн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 Фред сразу же подошел к барной стойке и быстро пересчитал спутников. – Нам нужно... двадцать пять бутербиров, пожалуйс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армен на мгновение смерил его взглядом, потом раздраженно бросил тряпку, словно его прервали в очень ответственный момент, и принялся извлекать из</w:t>
        <w:noBreakHyphen/>
        <w:t>под стойки пыльные бутылки бутербир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поехали, – Фред принялся раздавать бутылки. – Давайте скидывайтесь, у меня на все это денег не хват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шеломленно смотрел, как оживленно болтающая толпа разобрала у Фреда бутылки и принялась шарить по карманам в поисках монет. Он никак не мог осознать, что на встречу явилось столько народу, а потом вдруг его пронзила ужасная мысль, что они будут ждать от него какой</w:t>
        <w:noBreakHyphen/>
        <w:t>то речи, и он резко повернулся к Гермио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ты им всем сказала? – горячо шепнул он. – На что они рассчитываю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же тебе говорила, они просто хотят услышать то, что ты решишь рассказать, – успокоила его Гермиона, но Гарри продолжал смотреть на нее с таким бешенством, что Гермиона тут же добавила: –</w:t>
        <w:tab/>
        <w:t xml:space="preserve"> Пока тебе ничего делать не нужно, я сама сначала поговорю с ни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Гарри, – напротив уселся сияющий Невил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пробовал ему улыбнуться, но сказать не смог ничего – во рту пересохло. Чо молча улыбнулась Гарри и села справа от Рона. Ее подружка, рыжеватая блондинка с вьющимися волосами, поджав губы, одарила Гарри таким неодобрительным взглядом, что сразу стало ясно – будь ее воля, ноги бы ее здесь не бы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 двое и по трое вновь прибывшие расселись вокруг Гарри, Рона и Гермионы, некоторые волнуясь, другие – с любопытством, а Луна Лавгуд с мечтательным, отстраненным видом. Когда все устроились, болтовня стихла. Все взгляды были прикованы к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э... – начала Гермиона слегка срывающимся от волнения голосом. – Ладно... ну... прив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еперь все сосредоточили внимание на ней, хотя на Гарри время от времени регулярно посматрив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так... сначала что к чему. Так... значит у Гарри была мысль... – (Гарри одарил ее выразительным взглядом), – ...вернее, да, у меня была мысль... что было бы неплохо, если бы все, кто хочет научиться Защите от темных искусств...  я имею в виду действительно научиться,  а не заниматься, ну вы понимаете, той ерундой, которую ведет Амбридж... – (голос Гермионы внезапно стал более уверенным и громким), – ...потому что ее занятия Защитой от темных искусств вообще нельзя назвать... – («Точно, точно», – воскликнул Энтони Гольдштейн, и Гермиона приободрилась). – Значит, я думаю, что только к лучшему, если мы возьмем дело в свои ру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сделала паузу, искоса взглянула на Гарри, затем продолж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вот поэтому я хочу научиться защищаться не только в теории, но и на практике выполнять разные заклина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ржу пари, кроме всего прочего ты хочешь сдать на СОВу по Защите от темных искусств? – пристально посмотрел на нее Майкл Корн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тественно хочу, – тут же парировала Гермиона. – Но гораздо больше я хочу по</w:t>
        <w:noBreakHyphen/>
        <w:t>настоящему научиться защищаться, потому что... потому что... – она глубоко вздохнула и закончила: – ...потому что Лорд Волдеморт вер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еакция последовала незамедлительно и была вполне предсказуема. Подружка Чо вскрикнула и вылила на себя бутербир, Тэрри Бут непроизвольно конвульсивно дернулся, Падма Патил затрепетала, а Невилл взвизгнул и сделал вид, что закашлялся. Но все по</w:t>
        <w:noBreakHyphen/>
        <w:t>прежнему, настойчиво,  не сводили глаз с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значит, план вот такой, – вздохнула Гермиона. – Если вы хотите к нам присоединиться, мы должны решить, как буд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ие доказательства, что «Сами</w:t>
        <w:noBreakHyphen/>
        <w:t>Знаете</w:t>
        <w:noBreakHyphen/>
        <w:t>Кто» вернулся?.. – довольно агрессивным тоном спросил блондинистый член квиддичной команды Хаффлпафф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Дамблдор верит, что... –</w:t>
        <w:tab/>
        <w:t xml:space="preserve"> нач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очешь сказать, Дамблдор верит ему? – белобрысый мальчик кивнул н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кто? – грубовато спросил его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хария Смит, – ответил тот. – Мне кажется, мы имеем право знать наверняка, почему он утверждает, что «Сами</w:t>
        <w:noBreakHyphen/>
        <w:t>Знаете</w:t>
        <w:noBreakHyphen/>
        <w:t>К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ушай, – быстро прервала его Гермиона, – мы вообще</w:t>
        <w:noBreakHyphen/>
        <w:t>то здесь не для этого собра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ермиона, все в порядке, – произнес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вдруг осознал, почему собралось так много людей. И ему показалось, что Гермиона тоже должна это понимать. Часть из них, а возможно и большинство, пришли в надежде услышать историю Гарри из первых ру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чему я утверждаю, что «Сами</w:t>
        <w:noBreakHyphen/>
        <w:t>Знаете</w:t>
        <w:noBreakHyphen/>
        <w:t>Кто» вернулся? – повторил он, глядя в упор на Захарию Смита. – Я видел его. Но Дамблдор уже всей школе рассказывал, что в прошлом году произошло, и если ты ему не поверил, то не поверишь и мне, так что я не собираюсь впустую тратить время и пытаться убедить кажд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то время, что Гарри говорил, все задержали дыхание. Гарри показалось, что даже бармен прислушивается. Он все еще тер грязной тряпкой один и тот же стакан, пачкая его все больше и больш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хария бесцеремонно заяв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прошлом году Дамблдор только и рассказал нам, что «Сами</w:t>
        <w:noBreakHyphen/>
        <w:t>Знаете</w:t>
        <w:noBreakHyphen/>
        <w:t>Кто» убил Седрика Диггори, и что ты вернул тело Диггори в Хогвартс. Он никаких подробностей не сообщал, не рассказал, как именно убили Диггори, а я думаю, что все хотели бы зн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вы пришли затем, чтобы разузнать, как это выглядит, когда Волдеморт кого</w:t>
        <w:noBreakHyphen/>
        <w:t xml:space="preserve">нибудь убивает, то я тут вам не помощник, – отрезал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чень сдержанный в последние дни, сейчас Гарри опять начал злиться. Он не сводил глаз с враждебно настроенного Захарии Смита и решительно настроился не смотреть на Ч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е хочу говорить о Седрике Диггори, ясно? Так что, если вы явились сюда за этим, можете убир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ердито взглянул на Гермиону. Во всем она виновата, решил он, это ей вздумалось выставить его напоказ, как какого</w:t>
        <w:noBreakHyphen/>
        <w:t>то ненормального, и, конечно, они все явились только за тем, чтобы услышать его безумную историю. Но никто не тронулся с места, в том числе и Захария Смит, который по-прежнему буравил Гарри взгляд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 начала Гермиона вновь слегка срывающимся голосом. – Так... Вот я сказала уже... если вы хотите поучиться защищаться, тогда нам нужно договориться, каким образом мы будем это делать, как часто собираться и гд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правда, – глядя на Гарри, прервала Гермиону девочка с косой до пояса, –что ты можешь сделать Патрону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заинтересованно зашуме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настороженно подтверд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атериального Патрону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Эта фраза Гарри что</w:t>
        <w:noBreakHyphen/>
        <w:t>то напомн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э... ты случайно не знакома с мадам Боунс? – поинтересовался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евочка улыбну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моя тетя, – подтвердила она. – Я Сьюзен Боунс. Она мне рассказала о слушании твоего дела. Так это правда? Ты правда делаешь оленя</w:t>
        <w:noBreakHyphen/>
        <w:t>Патрону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кив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чего себе, Гарри! – пораженно воскликнул Ли Джордан. – Я и знать не знал об эт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ама сказала Рону об этом не распространяться, – Фред усмехнулся Гарри. – Она сказала, что ты и так к себе слишком много внимания привлека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не ошиблась, – пробормотал Гарри, и близнецы рассмея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диноко сидящая ведьма под вуалью чуть шевельну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ты убил Василиска тем мечом из кабинета Дамблдора? – поинтересовался Терри Бут. – Мне рассказал про это один портрет, когда я в прошлом году был в кабине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да, убил, да, – подтверд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жастин Финч</w:t>
        <w:noBreakHyphen/>
        <w:t>Флетчли присвистнул, братья Криви с благоговейным страхом переглянулись, а Лаванда Браун тихо прошепт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это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бросило в жар, он по</w:t>
        <w:noBreakHyphen/>
        <w:t>прежнему старался не смотреть в сторону Ч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когда мы учились на первом курсе, – во всеуслышанье заявил Невилл, – он спас этот... Филологичный Камен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Философский, – прошипе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точно... от «Сами</w:t>
        <w:noBreakHyphen/>
        <w:t>Знаете</w:t>
        <w:noBreakHyphen/>
        <w:t>Кого», – закончил Невил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лаза у Ханны Аббот стали круглыми, как галлео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кроме того, не забывайте, – раздался голос Чо (глаза Гарри метнулись к ней, она улыбнулась ему, внутри у Гарри все перевернулось), – про все задания, которые ему пришлось в прошлом году пройти на Тримагическом Турнире: и драконы, и русалы, и акромантула, и проч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 столом пронесся гул одобрения. Гарри сжал зубы, чтобы не демонстрировать излишне самодовольного лица. Оттого, что Чо сейчас его похвалила, ему стало намного сложнее говорить о том, о чем он твердо решил всем рассказ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ушайте, – начал он, и все тут же притихли, – мне... в общем, не хочу, чтобы это выглядело, будто я скромничаю или еще чего, но... мне со всеми этими делами много помог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с драконом</w:t>
        <w:noBreakHyphen/>
        <w:t>то тебе не помогали, –</w:t>
        <w:tab/>
        <w:t xml:space="preserve"> тут же возразил Майкл Корнер. – Летал ты тогда мастерс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да... – кивнул Гарри, понимая, что отрицать будет невежлив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от дементоров избавиться этим летом тебе тоже никто не помогал, – добавила Сьюзен Боун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кто, –</w:t>
        <w:tab/>
        <w:t xml:space="preserve"> подтвердил Гарри. – Нет, ладно, конечно что</w:t>
        <w:noBreakHyphen/>
        <w:t>то я делал сам, но в сущности, я уже пытался объясн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й, уйлизнуть хочешь и ничего нам не показывать? – усмехнулся Захария См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ушай, ты! – воскликнул Рон, еще до того, как Гарри успел среагировать. – Не закрыть ли тебе рот?</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Возможно, Рона очень задело слово «уйлизнуть»</w:t>
      </w:r>
      <w:r>
        <w:rPr>
          <w:rStyle w:val="FootnoteCharacters"/>
          <w:rStyle w:val="FootnoteAnchor"/>
          <w:rFonts w:cs="Georgia;Book Antiqua" w:ascii="Georgia;Book Antiqua" w:hAnsi="Georgia;Book Antiqua"/>
          <w:spacing w:val="2"/>
          <w:sz w:val="22"/>
        </w:rPr>
        <w:footnoteReference w:customMarkFollows="1" w:id="137"/>
        <w:t>3</w:t>
      </w:r>
      <w:r>
        <w:rPr>
          <w:rFonts w:cs="Georgia;Book Antiqua" w:ascii="Georgia;Book Antiqua" w:hAnsi="Georgia;Book Antiqua"/>
          <w:spacing w:val="2"/>
          <w:sz w:val="22"/>
        </w:rPr>
        <w:t>. Но в любом случае теперь он смотрел на Захарию так, словно только и мечтал надавать ему по физиономии. Захария вспых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ладно, мы все сюда пришли, чтобы у него учиться, а он теперь говорит, что ничего вообще делать не уме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говорил совсем о другом, – зарыча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можем тебе уши прочистить, не желаешь? – поинтересовался Джордж и вытащил из одного из пакетов магазина Зонко длинный и какой</w:t>
        <w:noBreakHyphen/>
        <w:t>то убийственный металлический инструмен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ли любую другую часть твоего тела, нам без разницы, смотря куда воткнем, – добави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хорошо, – поспешно заговорила Гермиона, – давайте дальше... в общем, мы договорились, что хотим брать уроки у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аздался одобрительный гул. Захария скрестил руки на груди, но промолчал, по всей вероятности слишком увлекся наблюдением за инструментом в руках Фре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от, –</w:t>
        <w:tab/>
        <w:t xml:space="preserve"> Гермиона вздохнула с облегчением оттого, что хоть в чем</w:t>
        <w:noBreakHyphen/>
        <w:t>то наступило согласие. – Ладно, тогда вопрос следующий: как часто мы будем заниматься? Мне кажется,  реже, чем раз в неделю и смысла не име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дожди, – остановила ее Анжелина. – Сначала нужно договориться, чтобы время встречи не пересекалось с нашими тренировками по квиддич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кивнула Чо, – и с наши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с нашими, – буркнул Захария См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уверена, что какой</w:t>
        <w:noBreakHyphen/>
        <w:t>нибудь вечер, который всех устроит, мы подберем, – с легким нетерпением заметила Гермиона. –  Но, знаете ли, все это очень важно, ведь речь идет о том, чтобы научиться защищаться от в</w:t>
        <w:noBreakHyphen/>
        <w:t>волдемортовских Искушённых Смерть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ерно говоришь! – пробасил Эрни Макмиллан (Гарри рассчитывал, что он заговорит раньше). – Лично я считаю, что это архиважно, может быть даже важнее всего, чем мы на этом курсе будем заниматься, важнее даже С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выразительно обвел всех глазами, словно ожидая, что кто</w:t>
        <w:noBreakHyphen/>
        <w:t>нибудь начнет кричать: «Ни в коем случае!». Но поскольку никто возражать не стал, то Эрни продолж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ично я в крайнем недоумении, отчего Министерство в такой критический период подсунуло нам такого бесполезного преподавателя. Они отказываются признавать возвращение «Сами</w:t>
        <w:noBreakHyphen/>
        <w:t>Знаете</w:t>
        <w:noBreakHyphen/>
        <w:t>Кого», и к тому же дают нам такого преподавателя, который из кожи вон лезет, чтобы помешать нам научиться защитным заклинания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считаем, что Амбридж потому не хочет нас учить Защите от темных искусств, – тут же объяснила Гермиона, – что у нее есть какой</w:t>
        <w:noBreakHyphen/>
        <w:t>то... какой</w:t>
        <w:noBreakHyphen/>
        <w:t>то бзик, мол Дамблдор может использовать учеников школы в качестве своего рода личной армии. Она думает, что Дамблдор может натравить нас на Министерств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Шокированы этим были почти все, кроме Луны Лавгу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да, это звучит правдоподобно, – пропела она. – В конце концов, у Корнелиуса Фаджа ведь есть своя личная арм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 Гарри был совершенно поражен таким неожиданным известие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у него есть армия гелиопатов</w:t>
      </w:r>
      <w:r>
        <w:rPr>
          <w:rStyle w:val="FootnoteCharacters"/>
          <w:rStyle w:val="FootnoteAnchor"/>
          <w:rFonts w:cs="Georgia;Book Antiqua" w:ascii="Georgia;Book Antiqua" w:hAnsi="Georgia;Book Antiqua"/>
          <w:spacing w:val="2"/>
          <w:sz w:val="22"/>
        </w:rPr>
        <w:footnoteReference w:customMarkFollows="1" w:id="138"/>
        <w:t>4</w:t>
      </w:r>
      <w:r>
        <w:rPr>
          <w:rFonts w:cs="Georgia;Book Antiqua" w:ascii="Georgia;Book Antiqua" w:hAnsi="Georgia;Book Antiqua"/>
          <w:spacing w:val="2"/>
          <w:sz w:val="22"/>
        </w:rPr>
        <w:t>, – торжественно произнесла Лу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ет у него ничего, – фыркнула Гермион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есть, – упорствовала Лу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то такие гелиопаты? – растерянно спросил Невил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духи огня... – выпуклые глаза Луны вылезли еще больше, отчего она стала казаться еще безумнее, чем обычно. – Огромного роста существа, огненные, которые скачут по земле, сжигая все на своем пу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вилл, их не существует, – скривилась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они существуют! – рассердилась Лу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жаль, но доказательств нет, – отреза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то есть масса свидетелей. Просто ты очень ограниченная, и тебе нужно все сунуть под нос, чтобы ты...</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Кхм, кхм</w:t>
      </w:r>
      <w:r>
        <w:rPr>
          <w:rFonts w:cs="Georgia;Book Antiqua" w:ascii="Georgia;Book Antiqua" w:hAnsi="Georgia;Book Antiqua"/>
          <w:spacing w:val="2"/>
          <w:sz w:val="22"/>
        </w:rPr>
        <w:t>, – раздалось от Джинни, но настолько похоже на профессора Амбридж, что все стали озираться, а потом рассмеялись. –</w:t>
        <w:tab/>
        <w:t xml:space="preserve"> Кажется, мы собирались, чтобы решить, как часто будем встречаться и проводить уроки по защи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тут же спохватилась Гермиона, – конечно для этого, ты права, Джин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раз в неделю было бы неплохо, – отозвался Ли Джорда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 начала Анжел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да, с тренировками по квиддичу понятно! – взвинченно прервала Гермиона. – Давайте решим вот еще что: где мы будем встреч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Этот вопрос вызвал гораздо большие затруднения, поэтому все замолч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пустя несколько секунд Кэти Белл предполож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т в библиоте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омневаюсь, что мадам Пинс будет вне себя от счастья, когда мы начнем в библиотеке наводить порчу, – отозва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т в каком</w:t>
        <w:noBreakHyphen/>
        <w:t>нибудь пустом классе? – предложил Ди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 встрял Рон. – Макгонаголл могла бы нам разрешить пользоваться ее классом, так было, когда Гарри тренировался к Тримагическому Турнир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Гарри почти не сомневался, что на сей раз Макгонаголл не будет столь благосклонна. Хоть Гермиона и говорила, что кружки и группы для домашних работ разрешены, но Гарри отлично представлял себе, что их занятия далеко выходят за рамки разрешенны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ну мы, в общем, сами попробуем что</w:t>
        <w:noBreakHyphen/>
        <w:t>нибудь подыскать, – решила Гермиона. – И каждому пришлем записку со временем и местом первой встреч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порылась в сумке, достала перо и пергамент, а потом замешкалась, словно не решаясь продолж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мне кажется, что каждый должен поставить свою подпись, просто чтобы мы знали, кто был. А еще думаю... – Гермиона глубоко вздохнула, – ...пусть это обозначает, что мы обязуемся не болтать о том, чем занимаемся. Так что, если вы подписываетесь, значит согласны не рассказывать Амбридж или еще кому</w:t>
        <w:noBreakHyphen/>
        <w:t>нибудь о том, что мы здесь реши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Фред с готовностью потянулся за пергаментом и поставил свою подпись, но Гарри сразу обратил внимание, что некоторые особой радости от перспективы вносить свои имена в список не выказал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э... – медленно начал Захария, не притрагиваясь к пергаменту, который ему подтолкнул Джордж. – Ну... пожалуй Эрни мне скажет, когда будет встреч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днако Эрни тоже замешкался с подписью. Гермиона удивленно посмотрела на нег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у мы же </w:t>
      </w:r>
      <w:r>
        <w:rPr>
          <w:rFonts w:cs="Georgia;Book Antiqua" w:ascii="Georgia;Book Antiqua" w:hAnsi="Georgia;Book Antiqua"/>
          <w:i/>
          <w:iCs/>
          <w:spacing w:val="2"/>
          <w:sz w:val="22"/>
        </w:rPr>
        <w:t>префекты</w:t>
      </w:r>
      <w:r>
        <w:rPr>
          <w:rFonts w:cs="Georgia;Book Antiqua" w:ascii="Georgia;Book Antiqua" w:hAnsi="Georgia;Book Antiqua"/>
          <w:spacing w:val="2"/>
          <w:sz w:val="22"/>
        </w:rPr>
        <w:t>, понимаешь, – внезапно с жаром принялся объяснять Эрни, – и если этот список найдут... в общем, я хочу сказать... ну ты сама сказала уже, если его найдет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только что сам говорил, что этот кружок самый важный из всего, чем ты собираешься на этом курсе заниматься, – напомнил ему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я... – смутился Эрни. – Я так и думаю, но тольк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рни, ты что, думаешь, я брошу этот список где попало? – возмутилась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Конечно, не думаю... –  Эрни слегка успокоился. – Я... я подпишу, конеч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роме Эрни больше никто не возражал, хотя Гарри заметил, какой укоризненный взгляд бросила на Чо ее, перед тем, как подписаться. Когда последний – Захария – поставил свою подпись, Гермиона взяла пергамент и аккуратно положила его в сумку. Все выглядело так, словно они все только что заключили какой</w:t>
        <w:noBreakHyphen/>
        <w:t>то догово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время не ждет, – оживленно воскликнул Фред и вскочил. – Нам с Джорджем и Ли нужно еще некоторые деликатные покупочки сделать, увидимся поз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стальные тоже стали по двое и по трое расходи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еред уходом Чо надолго увлеклась закрыванием замка своей сумки, ее длинные темные волосы качнулись вперед и закрыли лицо, но ее подруга стояла рядом, скрестив на груди руки, и цокала языком, поэтому у Чо выхода не было и пришлось встать. Когда подруга уже выводила Чо за дверь, та  обернулась и помахала Гарри на проща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от, по-моему, все прошло неплохо, – радостно заключила Гермиона, когда они втроем, спустя некоторое время, вышли из «Кабаньей Головы» на яркий солнечный св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и Рон держали в руках бутылки бутербир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т Захария мерзкий тип, – буркнул Рон, завидя вдали силуэт уходящего Сми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он тоже ужасно не нравится, – призналась Гермиона. – Но он подслушал, как я разговаривала с Эрни и Ханной за хаффлпаффским столом, и вроде так заинтересовался, мне и ответить ему было нечего... Но чем больше людей, тем лучше... вот Майкл Корнер и его приятели не пришли бы, если бы он с Джинни не встреч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который как раз допивал последние капли из бутылки бутербира, подавился и прыснул бутербиром прямо на себ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 с оскорбленным видом фыркнул он, уши его сейчас напоминали ломтики сырой говядины. –</w:t>
        <w:tab/>
        <w:t xml:space="preserve"> Она встречается?..  Моя сестра встречается?.. Ты хочешь сказать, с этим Майклом Корнер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да, поэтому он с приятелями и пришел, я думаю... наверное они и так бы заинтересовались уроками защиты, но если бы Джинни не сказала Майклу, что намечается встреч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гда... когда это нача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чалось на Йольском балу, а потом уже в конце прошлого года начали серьезно встречаться, – сдержанно объясн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Они уже дошли до центральной улицы, и Гермиона задержалась у магазина перьев Скривеншафта</w:t>
      </w:r>
      <w:r>
        <w:rPr>
          <w:rStyle w:val="FootnoteCharacters"/>
          <w:rStyle w:val="FootnoteAnchor"/>
          <w:rFonts w:cs="Georgia;Book Antiqua" w:ascii="Georgia;Book Antiqua" w:hAnsi="Georgia;Book Antiqua"/>
          <w:spacing w:val="2"/>
          <w:sz w:val="22"/>
        </w:rPr>
        <w:footnoteReference w:customMarkFollows="1" w:id="139"/>
        <w:t>5</w:t>
      </w:r>
      <w:r>
        <w:rPr>
          <w:rFonts w:cs="Georgia;Book Antiqua" w:ascii="Georgia;Book Antiqua" w:hAnsi="Georgia;Book Antiqua"/>
          <w:spacing w:val="2"/>
          <w:sz w:val="22"/>
        </w:rPr>
        <w:t xml:space="preserve">, где на витрине была выставлена богатая коллекция фазаньих перьев.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м</w:t>
        <w:noBreakHyphen/>
        <w:t>м... мне нужно зайти за новым пер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завернула в магазин. Гарри и Рон последовали за н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кто из них Майкл Корнер, – настойчиво потребовал ответа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емненький, – пояснила Гермион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он не понравился, – сразу же заяв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надо же, –</w:t>
        <w:tab/>
        <w:t xml:space="preserve"> себе под нос буркну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 Рон неоступно следовал за Гермионой вдоль прилавка с перьями в медных горшках. – Я</w:t>
        <w:noBreakHyphen/>
        <w:t>то думал, Джинни сохнет по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с жалостью посмотрела на него и покачала головой:</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жинни </w:t>
      </w:r>
      <w:r>
        <w:rPr>
          <w:rFonts w:cs="Georgia;Book Antiqua" w:ascii="Georgia;Book Antiqua" w:hAnsi="Georgia;Book Antiqua"/>
          <w:i/>
          <w:iCs/>
          <w:spacing w:val="2"/>
          <w:sz w:val="22"/>
        </w:rPr>
        <w:t>раньше</w:t>
      </w:r>
      <w:r>
        <w:rPr>
          <w:rFonts w:cs="Georgia;Book Antiqua" w:ascii="Georgia;Book Antiqua" w:hAnsi="Georgia;Book Antiqua"/>
          <w:spacing w:val="2"/>
          <w:sz w:val="22"/>
        </w:rPr>
        <w:t xml:space="preserve"> по нему сохла, но уже давно плюнула. Нет, это не означает, конечно, что ты ей не нравишься, – вежливо добавила она, обращаясь к Гарри и в тоже время изучая длинное, черное с золотом пер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глощенный сейчас только мыслями о разлуке с Чо, в отличие от Рона, который от негодования даже затрясся, не находил предмет разговора столь же увлекательным,  но до него дошло то, чего он раньше и не замеч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поэтому она так и выделывается? – спросил он у Гермионы. – Раньше она никогда передо мной так не выделыва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да, – кивнула Гермиона. – Ага, вот, наверное, это я и возь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подошла к прилавку и заплатила пятнадцать сиклей и два нута. Рон неотступно торчал у нее за спиной. Гермиона шагнула назад и наступила Рону на ног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он, – принялась строго отчитывать она его, – поэтому</w:t>
        <w:noBreakHyphen/>
        <w:t xml:space="preserve">то Джинни ничего тебе не рассказывала о том, что встречается с Майклом. Она так и знала, что ты будешь вне себя. Так что, ради всего святого, хватит </w:t>
      </w:r>
      <w:r>
        <w:rPr>
          <w:rFonts w:cs="Georgia;Book Antiqua" w:ascii="Georgia;Book Antiqua" w:hAnsi="Georgia;Book Antiqua"/>
          <w:i/>
          <w:iCs/>
          <w:spacing w:val="2"/>
          <w:sz w:val="22"/>
        </w:rPr>
        <w:t>занудствовать</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о чем? Кто чего плохого сказал? И вообще, я не занудствую... – Рон продолжал бубнить себе под нос всю дорогу, пока они шли по улиц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ка Рон безостановочно бормотал под нос проклятия в адрес Майкла Корнера, Гермиона искоса взглянула  на Гарри и тихо спросила:</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ab/>
        <w:t xml:space="preserve"> Вот к разговору о Майкле и Джинни... а как у тебя с Ч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о чем? – быстро пере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му показалось, словно вся кровь прихлынула к лицу, а  потом вдруг ледяными иглами пронзило страшное подозрение – неужели по нему все так замет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ладно тебе, – усмехнулась Гермиона. – Она же с тебя глаз не сводит, разве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икогда раньше не замечал, что деревня Хогсмед такая красива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sectPr>
          <w:headerReference w:type="default" r:id="rId83"/>
          <w:headerReference w:type="first" r:id="rId84"/>
          <w:footerReference w:type="default" r:id="rId85"/>
          <w:footerReference w:type="first" r:id="rId86"/>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Heading3"/>
        <w:spacing w:lineRule="auto" w:line="288"/>
        <w:ind w:left="75" w:hanging="0"/>
        <w:rPr/>
      </w:pPr>
      <w:bookmarkStart w:id="27" w:name="__RefHeading___Toc51275816"/>
      <w:r>
        <w:rPr>
          <w:i w:val="false"/>
          <w:iCs w:val="false"/>
          <w:spacing w:val="2"/>
        </w:rPr>
        <w:t>-Глава 17</w:t>
      </w:r>
      <w:r>
        <w:rPr>
          <w:spacing w:val="2"/>
        </w:rPr>
        <w:t>-</w:t>
      </w:r>
      <w:r>
        <w:rPr>
          <w:i w:val="false"/>
          <w:iCs w:val="false"/>
          <w:spacing w:val="2"/>
        </w:rPr>
        <w:t xml:space="preserve">  </w:t>
      </w:r>
    </w:p>
    <w:p>
      <w:pPr>
        <w:pStyle w:val="Heading3"/>
        <w:spacing w:lineRule="auto" w:line="288"/>
        <w:ind w:left="75" w:hanging="0"/>
        <w:rPr>
          <w:i w:val="false"/>
          <w:i w:val="false"/>
          <w:iCs w:val="false"/>
          <w:spacing w:val="2"/>
        </w:rPr>
      </w:pPr>
      <w:r>
        <w:rPr>
          <w:rFonts w:cs="Georgia;Book Antiqua" w:ascii="Georgia;Book Antiqua" w:hAnsi="Georgia;Book Antiqua"/>
          <w:spacing w:val="2"/>
          <w:sz w:val="22"/>
        </w:rPr>
        <w:drawing>
          <wp:inline distT="0" distB="0" distL="0" distR="0">
            <wp:extent cx="2713355" cy="219138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87"/>
                    <a:srcRect l="-15" t="-18" r="-15" b="-18"/>
                    <a:stretch>
                      <a:fillRect/>
                    </a:stretch>
                  </pic:blipFill>
                  <pic:spPr bwMode="auto">
                    <a:xfrm>
                      <a:off x="0" y="0"/>
                      <a:ext cx="2713355" cy="2191385"/>
                    </a:xfrm>
                    <a:prstGeom prst="rect">
                      <a:avLst/>
                    </a:prstGeom>
                  </pic:spPr>
                </pic:pic>
              </a:graphicData>
            </a:graphic>
          </wp:inline>
        </w:drawing>
      </w:r>
    </w:p>
    <w:p>
      <w:pPr>
        <w:pStyle w:val="Heading3"/>
        <w:spacing w:lineRule="auto" w:line="288"/>
        <w:ind w:left="75" w:hanging="0"/>
        <w:rPr>
          <w:b/>
          <w:b/>
          <w:bCs/>
          <w:spacing w:val="2"/>
        </w:rPr>
      </w:pPr>
      <w:bookmarkStart w:id="28" w:name="__RefHeading___Toc51275816"/>
      <w:r>
        <w:rPr>
          <w:b/>
          <w:bCs/>
          <w:spacing w:val="2"/>
        </w:rPr>
        <w:t>Декрет об Образовании № 24</w:t>
      </w:r>
      <w:bookmarkEnd w:id="28"/>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статок субботы и воскресенье Гарри был гораздо счастливее, чем за весь прошедший учебный месяц. Большую часть воскресенья они с Роном опять посвятили наверстыванию домашних заданий и, поскольку для последних погожих осенних дней это занятие едва ли можно было счесть развлечением,  вместо того чтобы корпеть в гостиной они взяли учебники и, отправившись на улицу, расположились в тени большого бука на берегу озера. Гермиона, которая, естественно, все задания сделала вовремя, прихватила с собой на улицу мотки шерсти, заколдовала вязальные спицы, и теперь они звенели и поблескивали в воздухе рядом с ней, умножая количество шапок и шарфов.</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Сознание того, что они затеяли восстание против Амбридж и Министерства, и что ключевой фигурой движения сопротивления был он сам,  приносило Гарри огромное удовлетворение. Он вновь и вновь прокручивал в памяти субботние события: как к нему пришла куча народу, чтобы учиться Защите от темных искусств... как они все смотрели на него, когда слушали о его деяниях... как </w:t>
      </w:r>
      <w:r>
        <w:rPr>
          <w:rFonts w:cs="Georgia;Book Antiqua" w:ascii="Georgia;Book Antiqua" w:hAnsi="Georgia;Book Antiqua"/>
          <w:i/>
          <w:iCs/>
          <w:spacing w:val="2"/>
          <w:sz w:val="22"/>
        </w:rPr>
        <w:t>Чо</w:t>
      </w:r>
      <w:r>
        <w:rPr>
          <w:rFonts w:cs="Georgia;Book Antiqua" w:ascii="Georgia;Book Antiqua" w:hAnsi="Georgia;Book Antiqua"/>
          <w:spacing w:val="2"/>
          <w:sz w:val="22"/>
        </w:rPr>
        <w:t xml:space="preserve"> похвалила его действия на Тримагическом Турнире... Осознание того, что все, кто был на встрече, не считали его ни вруном, ни помешанным, а наоборот – восхищались им, поддерживали его, продлило радость Гарри до утра понедельника, даже несмотря на неминуемую перспективу самых нелюбимых им уро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Гарри и Рон спускались из спальни, обсуждая на ходу идею Анжелины: на сегодняшней вечерней тренировке по квиддичу внедрить новый маневр под названием «Бочка с захватом ленивца»</w:t>
      </w:r>
      <w:r>
        <w:rPr>
          <w:rStyle w:val="FootnoteCharacters"/>
          <w:rStyle w:val="FootnoteAnchor"/>
          <w:rFonts w:cs="Georgia;Book Antiqua" w:ascii="Georgia;Book Antiqua" w:hAnsi="Georgia;Book Antiqua"/>
          <w:spacing w:val="2"/>
          <w:sz w:val="22"/>
        </w:rPr>
        <w:footnoteReference w:customMarkFollows="1" w:id="140"/>
        <w:t>1</w:t>
      </w:r>
      <w:r>
        <w:rPr>
          <w:rFonts w:cs="Georgia;Book Antiqua" w:ascii="Georgia;Book Antiqua" w:hAnsi="Georgia;Book Antiqua"/>
          <w:spacing w:val="2"/>
          <w:sz w:val="22"/>
        </w:rPr>
        <w:t>, и только дойдя до середины залитой солнцем гостиной, заметили в комнате новшество, которое уже привлекло к себе внимание небольшой группы люд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гриффиндорской доске объявлений было прикреплено воззвание такого гигантского размера, что закрыло собой все, вывешенное раньше: и списки подержанных справочников заклинаний на продажу, и стандартные памятки Аргуса Филча о школьных правилах, и расписание тренировок квиддичной команды, и предложения об обмене карточками шоколадных лягушек, и последнюю рекламу близнецов Уизли, обращенную к испытателям, и даты выходных в Хогсмеде, и извещения о пропажах и находках. Новое объявление было написано крупным черным шрифтом и снабжено внизу весьма официальной на вид печатью, соседствующей с аккуратной витиеватой подпись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Web"/>
        <w:spacing w:lineRule="auto" w:line="288" w:before="0" w:after="0"/>
        <w:ind w:right="535" w:firstLine="51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ПО РАСПОРЯЖЕНИЮ ГЛАВНОГО ДОЗНАВАТЕЛЯ ХОГВАРТСА</w:t>
      </w:r>
    </w:p>
    <w:p>
      <w:pPr>
        <w:pStyle w:val="Web"/>
        <w:spacing w:lineRule="auto" w:line="288" w:before="0" w:after="0"/>
        <w:ind w:left="540" w:right="535" w:hanging="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540" w:right="535" w:hanging="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Все ученические организации, общества, команды, кружки и клубы отныне расформированы.</w:t>
      </w:r>
    </w:p>
    <w:p>
      <w:pPr>
        <w:pStyle w:val="Web"/>
        <w:spacing w:lineRule="auto" w:line="288" w:before="0" w:after="0"/>
        <w:ind w:left="540" w:right="535" w:hanging="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540" w:right="535" w:hanging="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Под организацией, обществом, командой, кружком или клубом подразумеваются регулярные встречи трех или более учеников.</w:t>
      </w:r>
    </w:p>
    <w:p>
      <w:pPr>
        <w:pStyle w:val="Web"/>
        <w:spacing w:lineRule="auto" w:line="288" w:before="0" w:after="0"/>
        <w:ind w:left="540" w:right="535" w:hanging="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540" w:right="535" w:hanging="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Разрешение на возобновление деятельности может быть получено у Главного дознавателя (профессора Амбридж).</w:t>
      </w:r>
    </w:p>
    <w:p>
      <w:pPr>
        <w:pStyle w:val="Web"/>
        <w:spacing w:lineRule="auto" w:line="288" w:before="0" w:after="0"/>
        <w:ind w:left="540" w:right="535" w:hanging="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540" w:right="535" w:hanging="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Без уведомления и одобрения Главного дознавателя ни одна организация, общество, команда, кружок или клуб существовать не могут.</w:t>
      </w:r>
    </w:p>
    <w:p>
      <w:pPr>
        <w:pStyle w:val="Web"/>
        <w:spacing w:lineRule="auto" w:line="288" w:before="0" w:after="0"/>
        <w:ind w:left="540" w:right="535" w:hanging="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540" w:right="535" w:hanging="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Вышеупомянутое решение принято в соответствии с Декретом об Образовании № 24.</w:t>
      </w:r>
    </w:p>
    <w:p>
      <w:pPr>
        <w:pStyle w:val="Web"/>
        <w:spacing w:lineRule="auto" w:line="288" w:before="0" w:after="0"/>
        <w:ind w:left="540" w:right="535" w:hanging="0"/>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540" w:right="535" w:hanging="0"/>
        <w:jc w:val="center"/>
        <w:rPr>
          <w:rFonts w:ascii="Georgia;Book Antiqua" w:hAnsi="Georgia;Book Antiqua" w:cs="Georgia;Book Antiqua"/>
          <w:spacing w:val="2"/>
          <w:sz w:val="22"/>
        </w:rPr>
      </w:pPr>
      <w:r>
        <w:rPr>
          <w:rFonts w:cs="Georgia;Book Antiqua" w:ascii="Georgia;Book Antiqua" w:hAnsi="Georgia;Book Antiqua"/>
          <w:i/>
          <w:iCs/>
          <w:spacing w:val="2"/>
          <w:sz w:val="22"/>
        </w:rPr>
        <w:t>Подпись: Долорес Джейн Амбридж, Главный дознаватель.</w:t>
      </w:r>
    </w:p>
    <w:p>
      <w:pPr>
        <w:pStyle w:val="Normal"/>
        <w:spacing w:lineRule="auto" w:line="288"/>
        <w:ind w:left="540" w:hanging="0"/>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и Рон читали объявление поверх голов кучки взволнованных второкурсник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чит, Гобстоун</w:t>
        <w:noBreakHyphen/>
        <w:t>клуб закроют? – спросил один из них у приятел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умаю, с Гобстоун</w:t>
        <w:noBreakHyphen/>
        <w:t>клубом все будет нормально, – мрачно замет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торокурсник шарахнулся в сторону, и вся их компания тут же срочно ретирова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вот нам, пожалуй, это не светит, как считаешь? – добавил Рон, обращаясь к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еще раз перечел объявление. Радость, заполнявшая его еще с субботы, испарилась. Он закипел от гнева, и руки сами сжались в кула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не совпадение. Она зн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может быть, – оторопе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том пабе нас кто</w:t>
        <w:noBreakHyphen/>
        <w:t>то подслушал. Как ни крути, но факт – откуда нам знать, кому из собравшихся можно доверять... вообще</w:t>
        <w:noBreakHyphen/>
        <w:t>то любой мог побежать и настучать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А он</w:t>
        <w:noBreakHyphen/>
        <w:t>то думал, что ему поверили, даже решил, что им восхищаю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хария Смит! – Рон стукнул кулаком себе по ладони. – Или... мне кажется, еще у Майкла Корнера был очень подозрительный ви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нтересно, Гермиона это уже видела? – Гарри оглянулся на дверь, ведущую в спальни девоче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шли, расскажем ей! – предлож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тут же решительно бросился открывать дверь на спиральную лестниц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дошел до шестой ступеньки, когда раздался громкий, пронзительный, словно сирена, вой, и ступени лестницы тут же исчезли, превратив ее в длинную, гладкую, спиральную каменную горку. Какое</w:t>
        <w:noBreakHyphen/>
        <w:t>то время Рон еще продолжал бежать, судорожно размахивая руками, как ветряная мельница, а потом свалился назад и кувырком скатился по новообразованной горке прямо к ногам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пс... кажется нам в спальни девочек нельзя, – стараясь не расхохотаться, Гарри стал помогать Рону вста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 радостными возгласами по каменной горке скатились две четверокурсниц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й, кто это пробовал наверх попасть? – весело захихикали они, вскакивая на ноги и глазея на Гарри с Ро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w:t>
        <w:tab/>
        <w:t xml:space="preserve"> буркнул все еще взъерошенный Рон. – Что делается</w:t>
        <w:noBreakHyphen/>
        <w:t>то? Это несправедливо! – он апеллировал к Гарри, потому что девочки, хихикая уже до колик, забирались в проход за портретом. –</w:t>
        <w:tab/>
        <w:t xml:space="preserve"> Гермионе можно к нам в спальню, а почему это нам нельз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порядки старомодные, –</w:t>
        <w:tab/>
        <w:t xml:space="preserve"> согласилась Гермиона, которая в этот момент как раз аккуратно соскользнула на ковер перед ребятами и сразу встала. – Но как гласит «Хогвартс: История», основатели считали, что девочкам можно доверять больше, чем мальчикам. А вообще, что тебе там было нуж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 тебя посмотреть... ты взгляни на это! – Рон тут же потащил Гермиону к доске объявлени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быстро пробежала глазами текст, и выражение ее лица стало каменн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й, наверное, кто</w:t>
        <w:noBreakHyphen/>
        <w:t>то разболтал! – возмущенно воскликну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никто этого сделать не мог, – тихо ответила ему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такая наивная, – протянул Рон. – Что, думаешь, все тут такие благородные и надежны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ет, никто не мог сделать этого, потому что я наложила заклятие на тот пергамент, где мы расписывались, – хмуро пояснила Гермиона. – Поверь мне, если кто</w:t>
        <w:noBreakHyphen/>
        <w:t>нибудь побежит докладывать Амбридж, то мы точно узнаем – кто это сделал, а этот человек сильно пожале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что с ним случится</w:t>
        <w:noBreakHyphen/>
        <w:t>то? – нетерпеливо потребовал ответа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скажем так, – пояснила Гермиона, – прыщи Элоизы Миджон по сравнению с этим покажутся милыми веснушками. Пойдем, на завтрак пора, посмотрим, что другие думают... интересно, в других Домах такое объявление тоже повеси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ще с порога Главного зала сразу стало ясно, что объявление Амбридж появилось не только в гриффиндорской башне. В Зале наблюдалось необычное оживление и повышенная активность – ученики сновали от стола к столу и бурно обсуждали прочитанное. Троица друзей только успела занять свои места за столом, как к ним тут же подсели Невилл, Дин, Фред, Джордж и Джинн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ы виде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думаете, она зн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делать буд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все смотрели на Гарри. Гарри оглянулся, чтобы убедиться, что вокруг нет никого из преподавател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любом случае будем делать то, что решили,  –  вполголоса ответ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знал, что ты так скажешь, – просияв, Джордж хлопнул Гарри по плеч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префекты с нами? – Фред с насмешкой взглянул на Рона и Герми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азумеется, – холодно ответ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юда идут Эрни и Ханна Аббот, – Рон оглянулся через плечо. – И еще эти типы из Равенкло со Смитом... никто из них чересчур прыщавым не выгляд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всполошилас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 чем тут прыщи? Этим идиотам сейчас нельзя сюда подходить, это сразу будет подозрительно выглядеть... Садитесь! – беззвучно просигналила она Эрни и Ханне и принялась отчаянно жестикулировать, призывая их вернуться за стол Хаффлпаффа: – Потом! Поговорим... об этом... </w:t>
      </w:r>
      <w:r>
        <w:rPr>
          <w:rFonts w:cs="Georgia;Book Antiqua" w:ascii="Georgia;Book Antiqua" w:hAnsi="Georgia;Book Antiqua"/>
          <w:i/>
          <w:iCs/>
          <w:spacing w:val="2"/>
          <w:sz w:val="22"/>
        </w:rPr>
        <w:t>потом</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ейчас объясню Майклу, – Джинни нетерпеливо развернулась на скамье, – вот дурень,   в самом де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торопливо направилась к столу Равенкло. Гарри посмотрел ей вслед. Недалеко сидела Чо, разговаривая со своей кудрявой подружкой, с которой приходила в «Кабанью Голову». Не испугает ли ее еще больше объявление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в полной мере последствия объявления ребята почувствовали, когда уже вышли из Главного зала на урок Истории маг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w:t>
      </w:r>
      <w:r>
        <w:rPr>
          <w:rFonts w:cs="Georgia;Book Antiqua" w:ascii="Georgia;Book Antiqua" w:hAnsi="Georgia;Book Antiqua"/>
          <w:i/>
          <w:iCs/>
          <w:spacing w:val="2"/>
          <w:sz w:val="22"/>
        </w:rPr>
        <w:t>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 ним, с совершенно убитым видом подбежала Анжел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в порядке, – тихо сказал ей Гарри, как только она оказалась так близко, чтобы его услышать.  – Ничего не отменя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ты понимаешь, что это касается и квиддича? – воскликнула Анжелина, – Нам придется идти и просить у нее это разрешение на возобновление деятельности  квиддичной команды!</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Что?</w:t>
      </w:r>
      <w:r>
        <w:rPr>
          <w:rFonts w:cs="Georgia;Book Antiqua" w:ascii="Georgia;Book Antiqua" w:hAnsi="Georgia;Book Antiqua"/>
          <w:spacing w:val="2"/>
          <w:sz w:val="22"/>
        </w:rPr>
        <w:t xml:space="preserve"> – оторопе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ди ты... – потрясенно открыл рот Рон.</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объявление читали, там и про команды написано! Послушай, Гарри... последний раз повторяю... пожалуйста, </w:t>
      </w:r>
      <w:r>
        <w:rPr>
          <w:rFonts w:cs="Georgia;Book Antiqua" w:ascii="Georgia;Book Antiqua" w:hAnsi="Georgia;Book Antiqua"/>
          <w:i/>
          <w:iCs/>
          <w:spacing w:val="2"/>
          <w:sz w:val="22"/>
        </w:rPr>
        <w:t xml:space="preserve">пожалуйста, </w:t>
      </w:r>
      <w:r>
        <w:rPr>
          <w:rFonts w:cs="Georgia;Book Antiqua" w:ascii="Georgia;Book Antiqua" w:hAnsi="Georgia;Book Antiqua"/>
          <w:spacing w:val="2"/>
          <w:sz w:val="22"/>
        </w:rPr>
        <w:t xml:space="preserve"> больше не выделывайся перед Амбридж, или она вообще не разрешит нам игр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ладно, – согласился Гарри, видя, что Анжелина уже на грани истерики. – Не переживай, я буду вести себя хорош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ржу пари, что Амбридж будет на Истории магии, – мрачно заметил Рон, когда они подходили к кабинету. – Биннса она еще не инспектировала... на что угодно спорю, она туда заяви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Рон ошибся: когда они зашли в кабинет, то единственным преподавателем там был профессор Биннс, как обычно витавший в дюйме или чуть выше над стулом, готовясь продолжать свое занудное бубнение о войнах гигантов. Сегодня Гарри даже не пытался его слушать, он машинально чертил закорючки на пергаменте и игнорировал постоянные гневные взгляды Гермионы и ее тычки в бок до тех пор, пока один, очень чувствительный тычок, его не возмут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Ну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показала ему на окно. Гарри оглянулся. Снаружи на узком подоконнике с привязанным к лапе письмом сидела Хедвига и высматривала его через мутное стекло.Гарри удивился – ведь они только что с завтрака, с какой стати Хедвига не принесла письмо как обычно? На Хедвигу уже стали показывать пальцами его одноклассни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услышал, как Лаванда шепнула Парва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как мне всегда нравилась эта сова, она такая красива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зглянул на профессора Биннса – тот продолжал начитывать лекцию, явно не замечая, что интерес аудитории к нему стал еще меньше, чем обычно. Тихо соскользнув со стула, Гарри присел, быстро пробрался за партами к окну, отодвинул щеколду и очень медленно приоткрыл ра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ждал, что Хедвига протянет ему лапу, чтобы можно было снять письмо, а потом улетит в совятню, но как только окно открылось достаточно широко, Хедвига вдруг с печальным уханьем впрыгнула внутрь. Гарри обеспокоенно взглянул на профессора Биннса, закрыл окно, опять пригнулся и с Хедвигой на плече быстро прокрался обратно на свое место. Сел, пересадил Хедвигу себе на колени и попробовал снять привязанное к ее лапе письм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как только начал снимать, понял, что перья Хедвиги необычно взъерошены: некоторые завернулись не в ту сторону, а одно из крыльев – согнуто под странным угл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ранена! – зашептал Гарри и низко наклонился к Хедвиг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и Рон тоже пригнулись – Гермиона даже отложила пер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мотри... вон... у нее... что</w:t>
        <w:noBreakHyphen/>
        <w:t>то... с крылом... не в поряд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Гарри попробовал тронуть крыло, Хедвига вздрогнула, подпрыгнула, перья у нее встали торчком, и она с укоризной взглянула н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офессор Биннс, – громко воскликнул  Гарри и тут же весь класс повернулся к нему. – Я себя плохо чувству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Биннс поднял глаза от своих записей, как всегда изумляясь тому, что перед ним полная учеников классная комна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лохо чувствуете? – растерянно переспрос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овсем плохо, – решительно повторил Гарри и встал, пряча Хедвигу за спиной. – Мне кажется, мне нужно в больничное кры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согласился профессор Биннс, очевидно напрочь сбитый с толку, – да... да, в больничное крыло... хорошо, ступайте, Перкин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ыйдя из класса, Гарри сразу пересадил Хедвигу себе на плечо и быстро направился по коридору, замедлив шаг только тогда, когда дверь кабинета Биннса осталась далеко позади. Первым делом, в качестве врача для Хедвиги, ему, конечно, пришел в голову Хагрид, но, поскольку Гарри понятия не имел о том, где он, то единственным выходом представлялось найти профессора Граббли</w:t>
        <w:noBreakHyphen/>
        <w:t>Планк и надеяться, что она сможет помоч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глянул в окно на пасмурные и непогожие окрестности замка. У домика Хагрида признаков пребывания профессора Граббли</w:t>
        <w:noBreakHyphen/>
        <w:t>Планк не было: если у нее нет урока, то, должно быть, она в комнате преподавателей. Гарри направился вниз по лестнице, Хедвига, качнувшись на его плече, жалобно ух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Дверь в комнату преподавателей охраняли две каменные горгульи. Когда Гарри подошел поближе, одна из них карк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ынок, ты должен быть на уро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меня срочное дело, –</w:t>
        <w:tab/>
        <w:t xml:space="preserve"> коротко ответил ей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w:t>
        <w:noBreakHyphen/>
        <w:t xml:space="preserve">ох, </w:t>
      </w:r>
      <w:r>
        <w:rPr>
          <w:rFonts w:cs="Georgia;Book Antiqua" w:ascii="Georgia;Book Antiqua" w:hAnsi="Georgia;Book Antiqua"/>
          <w:i/>
          <w:iCs/>
          <w:spacing w:val="2"/>
          <w:sz w:val="22"/>
        </w:rPr>
        <w:t>срочное дело</w:t>
      </w:r>
      <w:r>
        <w:rPr>
          <w:rFonts w:cs="Georgia;Book Antiqua" w:ascii="Georgia;Book Antiqua" w:hAnsi="Georgia;Book Antiqua"/>
          <w:spacing w:val="2"/>
          <w:sz w:val="22"/>
        </w:rPr>
        <w:t>, да? – пронзительно переспросила вторая горгулья. – Да уж, поставил ты нас на место, нечего сказ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стучал. Послышались шаги, затем дверь распахнулась, и он оказался лицом к лицу с профессором Макгонагол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ам что, опять вынесли взыскание! – тут же воскликнула она, и квадратные стекла ее очков грозно сверкну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w:t>
        <w:noBreakHyphen/>
        <w:t>нет, профессор! – торопливо возраз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гда почему вы не на урок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ому что у него </w:t>
      </w:r>
      <w:r>
        <w:rPr>
          <w:rFonts w:cs="Georgia;Book Antiqua" w:ascii="Georgia;Book Antiqua" w:hAnsi="Georgia;Book Antiqua"/>
          <w:i/>
          <w:iCs/>
          <w:spacing w:val="2"/>
          <w:sz w:val="22"/>
        </w:rPr>
        <w:t>срочное дело</w:t>
      </w:r>
      <w:r>
        <w:rPr>
          <w:rFonts w:cs="Georgia;Book Antiqua" w:ascii="Georgia;Book Antiqua" w:hAnsi="Georgia;Book Antiqua"/>
          <w:spacing w:val="2"/>
          <w:sz w:val="22"/>
        </w:rPr>
        <w:t>, – передразнила вторая горгуль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ищу профессора Граббли</w:t>
        <w:noBreakHyphen/>
        <w:t>Планк, – пояснил Гарри. – Это моя сова, она ране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ова ранена, говори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 спиной профессора Макгонаголл появилась профессор Граббли</w:t>
        <w:noBreakHyphen/>
        <w:t>Планк, держа в руках выпуск «Ежедневного Пророка» и затягиваясь трубк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подтвердил Гарри, аккуратно снимая Хедвигу с плеча, – она появилась позже всех почтовых сов и крыло у нее как</w:t>
        <w:noBreakHyphen/>
        <w:t>то странно выглядит, посмотри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Граббли</w:t>
        <w:noBreakHyphen/>
        <w:t>Планк крепко зажала зубами трубку и взяла Хедвигу у Гарри. Профессор Макгонаголл молча наблюдала за ни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м</w:t>
        <w:noBreakHyphen/>
        <w:t>м... – промычала профессор Граббли</w:t>
        <w:noBreakHyphen/>
        <w:t>Планк и стала объяснять, при этом трубка у нее в зубах задергалась: – Похоже, что на нее кто</w:t>
        <w:noBreakHyphen/>
        <w:t>то напал. Пока только не пойму, кто. Иногда на птиц охотятся тестрали, но хогвартских тестралей Хагрид хорошо выдрессировал сов не трог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и знать не знал, кто такие тестрали – сейчас его волновало только здоровье Хедвиги. Однако профессор Макгонаголл пристально посмотрела на Гарри и поинтересова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ам известно, откуда прибыла эта сова, Пот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а...  – замешкался Гарри, – из Лондона, наверн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мельком глянул на нее и по тому, как ее брови сошлись к переносице, понял, что она догадалась: «Лондон»  – это «дом двенадцать на Гриммолд</w:t>
        <w:softHyphen/>
        <w:noBreakHyphen/>
        <w:t>Плей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Граббли</w:t>
        <w:noBreakHyphen/>
        <w:t xml:space="preserve">Планк вытащила из внутреннего кармана монокль, вставила себе в глаз и стала пристально изучать крыло Хедвиг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жалуй, я с этим разберусь, Поттер, только оставьте мне ее на пару дней, – пробормотала она. – Но в любом случае еще несколько дней ей нельзя будет летать далек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хорошо... спасибо, – поблагодар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этот момент раздался звонок на переме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за что, – сухо бросила профессор Граббли</w:t>
        <w:noBreakHyphen/>
        <w:t>Планк и повернулась назад, в комнату преподавател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екундочку, Вильгельмина! – окликнула ее профессор Макгонаголл. – Письмо Поттер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й, точно! – воскликнул Гарри, уже успев забыть про свиток, привязанный к Хедвигиной лап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Граббли</w:t>
        <w:noBreakHyphen/>
        <w:t>Планк отдала его Гарри и скрылась в комнате преподавателей с Хедвигой в руках, которая так смотрела на Гарри, словно не могла поверить, что он отдает ее в чужие руки. С легким чувством вины, Гарри повернулся уходить, но профессор Макгонаголл его оклик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профессо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окинула взглядом коридор в обе стороны – и там, и тут уже показались учени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мейте в виду, – быстро и тихо произнесла она, показывая взглядом на свиток в руке Гарри, –  хогвартские каналы связи могут просматриваться, яс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 начал Гарри, но к нему уже подступал вал учеников, прокатывающийся по коридор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Макгонаголл коротко кивнула и отступила в комнату преподавателей, а Гарри волной толпы понесло во внутренний двор. Там он обнаружил, что Рон и Гермиона с поднятыми против ветра воротниками уже стоят в укромном углу. Гарри разорвал свиток и на ходу прочел семь слов, написанных почерком Сириу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Сегодня, время то же, место то 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 Хедвигой все в порядке? – с тревогой спросила Гермиона, как только Гарри подошел побли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уда ты ее дел? – поинтересова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тдал Граббли</w:t>
        <w:noBreakHyphen/>
        <w:t>Планк, – коротко пояснил Гарри. – Еще я Макгонаголл встретил... слушай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И Гарри передал друзьям то, что ему сказала профессор Макгонаголл. К его изумлению, ни один не удивился. Напротив, они многозначительно переглянулис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чем дело? – Гарри переводил глаза с Рона на Гермиону и обрат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в общем, я только что говорила Рону... может Хедвигу кто</w:t>
        <w:noBreakHyphen/>
        <w:t>то пытался перехватить? Она ведь никогда раньше в полетах ран не получала,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исьмо</w:t>
        <w:noBreakHyphen/>
        <w:t>то от кого? – Рон взял у Гарри запис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Фыркс, –</w:t>
        <w:tab/>
        <w:t xml:space="preserve"> кратко отв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ремя то же, место то же»? Он камин в гостиной имеет в ви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верняка, – Гермиона тоже перечла записку и озабоченно посмотрела на друзей: – Надеюсь, что больше никто этого не проч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ведь оно было запечатано, – произнес Гарри, пытаясь убедить скорее себя, чем Гермиону. – И все равно никто бы ничего не понял, они же не знают, где мы с ним в прошлый раз разговаривали, д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уверена, – обеспокоено заметила Гермиона и, после того, как раздался еще один звонок, забросила сумку на плечо: – Опять запечатать свиток магией вовсе несложно... а если кто</w:t>
        <w:noBreakHyphen/>
        <w:t xml:space="preserve">то следит за каминной сетью... но я и выхода не вижу, как мы сможем </w:t>
      </w:r>
      <w:r>
        <w:rPr>
          <w:rFonts w:cs="Georgia;Book Antiqua" w:ascii="Georgia;Book Antiqua" w:hAnsi="Georgia;Book Antiqua"/>
          <w:i/>
          <w:iCs/>
          <w:spacing w:val="2"/>
          <w:sz w:val="22"/>
        </w:rPr>
        <w:t>безопасно</w:t>
      </w:r>
      <w:r>
        <w:rPr>
          <w:rFonts w:cs="Georgia;Book Antiqua" w:ascii="Georgia;Book Antiqua" w:hAnsi="Georgia;Book Antiqua"/>
          <w:spacing w:val="2"/>
          <w:sz w:val="22"/>
        </w:rPr>
        <w:t xml:space="preserve"> предупредить его, чтобы он не появля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грузившись в раздумья, троица брела по каменным ступеням вниз, в подземелье на Зелья, а когда они уже спустились, из задумчивости их вывел голос Драко Малфоя, который стоял у двери в класс Снейпа, размахивал пергаментом официального вида и преувеличенно громко разговаривал так, что они могли слышать каждое его слов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Амбридж выдала разрешение слизеринской квиддичной команде продолжать тренировки хоть сейчас, я ее сегодня утром об этом первым делом спросил. Ну, все само собой получилось, я думаю, она прекрасно знакома с моим отцом, он же в Министерстве, как у себя дома... вот интересно, а гриффиндорцам разрешат играть или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дергайтесь, – умоляюще прошептала Гермиона Гарри и Рону, которые, завидев Малфоя, уже сжали кулаки и челюсти. – Он этого и добива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моему, – серые глаза Малфоя со злорадством скользнули по Гарри и Рону, и голос  стал еще громче: – раз дело в том, чтобы надавить на  Министерство, то шансов у них нет... как сказал мой отец, в Министерстве давным-давно ищут повод уволить Артура Уизли... а насчет Поттера... отец сказал, что Министерство его сцапает, это только вопрос времени... засадят в святого Мунго,  для таких, которым магией крышу снесло,  там есть  специальная пала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алфой скривил лицо, отвесил нижнюю челюсть и закатил глаза. Краббе с Гойлом, как обычно расхрюкались от смеха, а Панси Паркинсон истерично захихик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в этот момент Гарри в плечо что-то сильно ударило и  отшвырнуло в сторону.  Секундой позже он понял, что мимо него, держа курс прямо на Малфоя, только что пронесся Невил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вилл,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бросился вперед и схватил Невилла за шиворот: Невилл принялся отчаянно вырываться и махать кулаками, пытаясь дотянуться до совершенно остолбеневшего Малфо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моги мне! – крикнул Гарри Рону, пытаясь обхватить Невилла за шею и оттащить подальше от слизеринце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раббе и Гойл уже сжали кулаки и грудью прикрыли Малфоя, готовясь к драке. Рон схватил Невилла за руки, и вместе с Гарри им удалось уволочь того назад, в стан гриффиндорцев. Лицо Невилла пылало; из</w:t>
        <w:noBreakHyphen/>
        <w:t>за того, что Гарри держал его за шею, членораздельно говорить он не мог, и разобрать можно было лишь отдельные слов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смешно... не... смей... Мунго... покажу... е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этот момент дверь в подземелье распахнулась, и оттуда появился Снейп. Его черные глаза скользнули по строю гриффиндорцев, туда, где Гарри и Рон боролись с Невилл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тер, Уизли, Лонгботтом – это драка? – с ледяным презрением осведомился Снейп. – Десять баллов с Гриффиндора. Поттер, отпустите Лонгботтома или заработаете взыскание. Заходите. Вс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ыпустил Невилла и тот, задыхаясь, впился в него взгляд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должен был тебя остановить, – тяжело дыша, пояснил Гарри и подобрал сумку, – Краббе и Гойл из тебя лепешку бы сдел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вилл ничего не сказал, только схватил  свою сумку и пошел в подземель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что случилось, ради Мерлина, – тихонько спросил Рон, когда они отправились за Невиллом, – с </w:t>
      </w:r>
      <w:r>
        <w:rPr>
          <w:rFonts w:cs="Georgia;Book Antiqua" w:ascii="Georgia;Book Antiqua" w:hAnsi="Georgia;Book Antiqua"/>
          <w:i/>
          <w:iCs/>
          <w:spacing w:val="2"/>
          <w:sz w:val="22"/>
        </w:rPr>
        <w:t>чего</w:t>
      </w:r>
      <w:r>
        <w:rPr>
          <w:rFonts w:cs="Georgia;Book Antiqua" w:ascii="Georgia;Book Antiqua" w:hAnsi="Georgia;Book Antiqua"/>
          <w:spacing w:val="2"/>
          <w:sz w:val="22"/>
        </w:rPr>
        <w:t xml:space="preserve"> это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ичего не ответил. Ему было доподлинно известно, почему разговор о людях, помещенных в клинику святого Мунго из</w:t>
        <w:noBreakHyphen/>
        <w:t>за магического вреда, причиненного их рассудку, так вывел Невилла из себя, но он поклялся Дамблдору никому не рассказывать тайну Невилла.  Пусть даже тот и не знает, что Гарри все извест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Рон и Гермиона заняли свои обычные места в заднем ряду, вытащили пергаменты, перья и учебники «Тысяча магических растений и грибов». Все вокруг шептались о том, что произошло с Невиллом, но как только по подземелью эхом прокатился звук захлопнутой Снейпом двери, все тут же стих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братите внимание, – раздался низкий, насмешливый голос Снейпа, – сегодня у нас гос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Он жестом показал в темный угол подземелья и Гарри увидел, что там сидит профессор Амбридж с книжечкой на коленях. Гарри искоса взглянул на Рона и Гермиону и поднял брови. Снейп и Амбридж – этих двух преподавателей Гарри больше всего ненавидел. Сложно сказать, кому из них он сейчас желал одержать победу.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егодня продолжим заниматься нашей Стимулирующей Суспензией</w:t>
      </w:r>
      <w:r>
        <w:rPr>
          <w:rStyle w:val="FootnoteCharacters"/>
          <w:rStyle w:val="FootnoteAnchor"/>
          <w:rFonts w:cs="Georgia;Book Antiqua" w:ascii="Georgia;Book Antiqua" w:hAnsi="Georgia;Book Antiqua"/>
          <w:spacing w:val="2"/>
          <w:sz w:val="22"/>
        </w:rPr>
        <w:footnoteReference w:customMarkFollows="1" w:id="141"/>
        <w:t>2</w:t>
      </w:r>
      <w:r>
        <w:rPr>
          <w:rFonts w:cs="Georgia;Book Antiqua" w:ascii="Georgia;Book Antiqua" w:hAnsi="Georgia;Book Antiqua"/>
          <w:spacing w:val="2"/>
          <w:sz w:val="22"/>
        </w:rPr>
        <w:t>. Ваши составы вы найдете там, где оставили их на прошлом уроке, если все было сделано правильно, то за выходные они должны были созреть... Инструкции... – Снейп вновь взмахнул палочкой, – ...на доске. Приступайт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ервую половину урока профессор Амбридж сидела в своем углу и делала пометки. Гарри очень интересовало, какие у нее будут вопросы к Снейпу, интересовало настолько, что он опять занимался своим зельем спустя рукав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кровь саламандры! – шикнула Гермиона, схватив его за запястье, чтобы в третий раз помешать ему добавить в зелье неверный компонент. – Гранатовый сок не над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чно, – рассеянно согласился Гарри, поставил бутылку и продолжил следить за тем, что происходит в угл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Амбридж встала и прошла между рядами столов к Снейпу, который в этот момент склонялся над котлом Дина Тома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 тихо отм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хорошо, кажется, ученики для своего уровня подготовлены должным образом, – бойко обратилась Амбридж к спине Снейпа. – Хотя я не уверена, целесообразно ли обучать их готовить такое зелье, как Стимулирующая Суспензия. Думаю, Министерство предпочтет изъять его из программ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нейп медленно выпрямился, обернулся и посмотрел на н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чит так... как долго вы преподаете в Хогвартсе? – спросила Амбридж и взяла перо наизготов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етырнадцать лет, – с непостижимым выражением лица ответил Снейп.</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нимательнейшим образом следя за ним, добавил в свое зелье несколько капель – зелье зашипело и из бирюзового стало оранжев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начала вы подавали заявление на пост преподавателя Защиты от темных искусств, верно? – поинтересовалась Амбридж у Снейп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ровно подтвердил Снейп.</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неудач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убы Снейпа изогну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чевидно та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нацарапала в книжеч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с тех пор, как вы поступили на работу в школу, вы регулярно подаете заявление на пост преподавателя Защиты от темных искусств, вер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с каменным лицом подтвердил Снейп.</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Вид у него был в высшей степени раздраженный.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не знаете, почему Дамблдор регулярно отказывается назначить вас на этот пост? – задала вопрос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оветую спросить у него, – отрезал Снейп.</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я так и сделаю, – приторно улыбнулась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лагаю, это важно? – темные глаза Снейпа сузи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да, – пояснила профессор Амбридж, – да, Министерство желает иметь полное представление о... э</w:t>
        <w:noBreakHyphen/>
        <w:t xml:space="preserve">э... биографических данных преподавателей.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отвернулась, направилась к Панси Паркинсон и принялась расспрашивать ее о занятиях. Снейп оглянулся на Гарри, и на мгновение их глаза встретились. Гарри торопливо перевел взгляд вниз, на свое зелье, которое на глазах застывало странными сгустками и испускало неприятный запах паленой рези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едовательно, опять никаких оценок, – издевательски отметил Снейп, мановением палочки опорожнив котел Гарри. – К следующему уроку напишете мне реферат о том, как правильно следует готовить это зелье, с указанием того, как и почему вы ошиблись, вам понят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в бешенстве соглас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нейп уже дал задание на дом, а вечером будет тренировка по квиддичу, значит, предстоят новые бессонные ночи. Гарри не верилось, что утром он проснулся с ощущением такого счастья. Теперь ему отчаянно хотелось одного – чтобы этот день поскорее закончи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жалуй, прогуляю Прорицание, – после обеда хмуро бросил он друзьям, стоя с ними во внутреннем дворике, на ветру, трепавшем полы их одежд и поля шляп. – Лучше прикинусь больным и вместо Прорицания напишу реферат для Снейпа, тогда не придется заниматься этим полноч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льзя прогуливать Прорицание, – строго замет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кто бы говорил, ты сама отказалась от Прорицания и Трелани терпеть не можешь! – с негодованием воскликнул Рон.</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w:t>
      </w:r>
      <w:r>
        <w:rPr>
          <w:rFonts w:cs="Georgia;Book Antiqua" w:ascii="Georgia;Book Antiqua" w:hAnsi="Georgia;Book Antiqua"/>
          <w:i/>
          <w:iCs/>
          <w:spacing w:val="2"/>
          <w:sz w:val="22"/>
        </w:rPr>
        <w:t xml:space="preserve">могу </w:t>
      </w:r>
      <w:r>
        <w:rPr>
          <w:rFonts w:cs="Georgia;Book Antiqua" w:ascii="Georgia;Book Antiqua" w:hAnsi="Georgia;Book Antiqua"/>
          <w:spacing w:val="2"/>
          <w:sz w:val="22"/>
        </w:rPr>
        <w:t>терпеть Трелани, – надменно возразила Гермиона. – Просто я считаю, что она совершенно безобразный преподаватель и на самом деле старая мошенница. Но Гарри уже пропустил Историю магии и не думаю, что ему нужно пропускать сегодня что</w:t>
        <w:noBreakHyphen/>
        <w:t>нибудь ещ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Ее слова были слишком справедливы, чтобы ими пренебречь, поэтому полчаса спустя Гарри, злой на весь мир, сидел в жаркой, перенасыщенной благовониями атмосфере классной комнаты Прорицаний. Вдобавок ко всему профессор Трелани опять раздавала «Оракул Снов». Гарри подумал, что наверняка было бы полезнее сделать реферат, которым оштрафовал его Снейп, чем сидеть тут и искать смысл по большей части выдуманных снов.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похоже, на Прорицании не он один был вне себя. Профессор Трелани, поджав губы, хлопнула «Оракул» на стол между Гарри и Роном, с гордым видом отошла, затем швырнула следующий «Оракул» Шеймасу и Дину, едва не попав Шеймасу в голову, и в заключение так сильно ткнула Невилла «Оракулом» в грудь, что тот съехал с пуфи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вайте, начинайте! – громко, пронзительным и слегка истеричным голосом распорядилась профессор Трелани. – Вы знаете, что делать! Или я такой никудышный преподаватель, что вы даже не научились открывать учебни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с недоумением воззрились на нее, потом друг на друга. Но Гарри догадался – в чем дело. Когда профессор Трелани, со слезами на глазах, бросилась к своему преподавательскому креслу с высокой спинкой, он наклонился к Рону и шеп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хоже, она получила результаты инспекц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офессор? – сочувственно начала Парвати Патил (они с Лавандой всегда восторгались профессором Трелани). – Профессор, что</w:t>
        <w:noBreakHyphen/>
        <w:t>нибудь... э</w:t>
        <w:noBreakHyphen/>
        <w:t>э... случи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училось! – дрожащим от волнения голосом вскричала профессор Трелани. –  Ничего страшного! Меня всего лишь оскорбили... гнусные инсинуации... предъявили мне необоснованные обвинения... но нет, ничего же не случилось, ничего страшн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судорожно вздохнула и посмотрела поверх голов вдаль, из</w:t>
        <w:noBreakHyphen/>
        <w:t>под стекол ее очков потекли горькие слез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и не говорю, – задохнулась она, – про шестнадцать лет, отданных работе... очевидно, это прошло незамеченным... но я не обижаюсь, нет, совсем не обижаю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офессор, но кто вас обидел? – робко спросила Парва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истема, – дрогнувшим голосом, драматично и таинственно ответила профессор Трелани. – Да, их глаза слишком затуманены мирской суетой, чтобы Видеть так, как я Вижу, Знать то, что я Знаю... конечно, нас, Пророчиц, всегда боялись, нас всегда преследовали... такова... увы... наша судьб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сглотнула, прижала конец шали к мокрым щекам, а потом вынула из рукава маленький вышитый носовой платочек и трубно высморкалась с таким же неприличным звуком, какой производит Пивз.</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фыркнул. Лаванда одарила его крайне неодобрительным взгляд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офессор, – опять начала Парвати, – вы имеете в виду... ну... профессора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говорите мне об этой женщине! – воскликнула профессор Трелани, вскакивая на ноги, звеня бусами и сверкая очками. – Будьте так любезны, продолжайте работ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остаток урока она провела, разгуливая между столиками, все еще роняя слезы из</w:t>
        <w:noBreakHyphen/>
        <w:t>под очков, и сбивчиво шепча что</w:t>
        <w:noBreakHyphen/>
        <w:t>то, похожее на угроз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возьму и уйду по собственному желанию... какое оскорбление... испытательный срок... посмотрим-посмотрим... как она сме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тебя с Амбридж есть кое</w:t>
        <w:noBreakHyphen/>
        <w:t>что общее, – вполголоса заметил Гермионе Гарри, когда они встретились на Защите от темных искусств. – Она тоже явно считает Трелани старой мошенницей... Похоже, Амбридж назначила ей испытательный ср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олько он успел это сказать, как в класс вошла профессор Амбридж, с крайне самодовольным выражением лица под черным бархатным бантик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рый день, клас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рый день, профессор Амбридж, – монотонно протянули вс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жалуйста, палочки дол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сей раз никакого движения в классе не последовало: палочки вынимать никто и не труди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жалуйста, откройте страницу тридцать четыре «Теории магической обороны» и читайте третью главу, под названием «Прецеденты непротивления магическому нападению». Обсужд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необходимости, – одновременно выдохнули Гарри, Рон и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ренировки по квиддичу не будет, – глухо сказала Анжелина, когда Гарри, Рон и Гермиона после ужина вернулись в гостину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я держал себя в руках! – испуганно заявил Гарри. – Я ничего ей не говорил, Анжелина, клянусь, 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знаю, знаю, – несчастным голосом остановила его Анжелина, – просто она ответила, что ей нужно какое</w:t>
        <w:noBreakHyphen/>
        <w:t>то время, чтобы принять реш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нять решение о чем? – возмутился Рон. – Слизеринцам она разрешила, а почему нам –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представлял себе, насколько нравится Амбридж держать гриффиндорцев под угрозой остаться в пролете мимо квиддичного поля, и прекрасно понимал, что она так сразу не откажется от подобного оружия.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и ладно, – заявила Гермиона, – во всем есть свои положительные стороны. По крайней мере, теперь у тебя будет время написать реферат для Снейп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что, положительная сторона? – огрызнулся Гарри, а Рон скептически взглянул на Гермиону. – Никакого квиддича и дополнительные Зель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плюхнулся в кресло, с неохотой вытащил из сумки реферат по Зельям и принялся за работу. Концентрироваться было очень сложно. Хотя он и знал, что Сириус появится в камине значительно позже, но все равно не мог удержаться, чтобы на всякий случай не поглядывать в огонь каждые несколько минут. Кроме того, вокруг поднялся невероятный шум: появились Фред и Джордж, чья работа над Прелестями Прогульщика, наконец, подошла к концу, и устроили шоу с демонстрацией возможностей товара перед бурно радующейся и скандирующей публикой.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начала Фред откусывал кусочек от оранжевого конца, потом театрально блевал в стоящее перед ним ведро. Затем кусал от фиолетового конца, и рвота тут же прекращалась. Ли Джордан, который ассистировал на шоу, периодически лениво устранял рвоту тем же самым Устраняющим заклинанием, которое Снейп применял для Гарриных зели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реди регулярно повторяющихся звуков блевания, криков восторга и возгласов Фреда и Джорджа, которые принимали предварительные заказы от публики, Гарри было ужасно сложно сосредоточиться на верном методе для Стимулирующей Суспензии. От Гермионы толку было мало – вопли и шум, с которым блевотина Фреда и Джорджа падала на дно ведра, всякий раз сопровождало ее громкое и неодобрительное фыркание, что Гарри находил еще более отвлекающ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просто пойди и останови их! – раздраженно бросил он, после того как в четвертый раз вычеркнул неверный вес растолченного когтя грифон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е могу, формально они не делают ничего плохого, – сквозь зубы процедила Гермиона. – У них есть полное право самим жрать свою мерзость, и я не смогла найти правило, где говорилось бы, что другие идиоты не имеют права у них ее купить, пока не доказано, что их изобретение опасно, а это еще не очевид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Гарри и Рон проследили за тем, как Джорджа в очередной раз вытошнило в ведро, затем он проглотил остаток своего изобретения и выпрямился, подняв вверх руки и принимая аплодисмен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ете, я вот не могу понять, почему Фред и Джордж сдали только на три СОВы, – заметил Гарри, следя за тем, как Фред, Джордж и Ли собирают деньги у впечатленной публики. – Они ведь очень хорошо во всем разбираю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как на публику работать – в этом они разбираются, но только кому это надо? – пренебрежительно брос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му надо? – напряженным голосом отозвался Рон. – Гермиона, они заработали  уже почти двадцать шесть галлеон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мало времени прошло, прежде чем публика близнецов Уизли разошлась, потом они с Ли еще дольше сидели и подсчитывали выручку, так что только заполночь в гостиной не осталось никого, кроме Гарри, Рона и Гермионы. Напоследок, перед тем как закрыть за собой дверь, ведущую к спальням мальчиков, Фред, чтобы позлить Гермиону, потряс коробкой с галлеонами. Гарри продвинулся в написании реферата по Зельям очень незначительно и решил пока его отложить. Когда он стал убирать книги, задремавший в кресле Рон забормотал, проснулся, мутно уставился в камин и тут же восклик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резко обернулся. В пламени камина опять маячила голова Сириуса в обрамлении черных спутанных воло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 усмехнулся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 хором отозвались трое друзей и опустились на колени на коврик перед ками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рукшанс громко замурлыкал, подошел к камину и, несмотря на жар, стал тянуть мордочку как можно ближе к лицу Сириу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дела? – поинтересовался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важно, – отозвался Гарри, пока Гермиона оттаскивала Крукшанса, чтобы тот не подпалил себе усы. – Министерство издало очередной декрет, по которому  запретили нашу квидичную коман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ли тайное общество Защиты от темных искусств? – уточнил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висла небольшая пауз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ты узнал? – изум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ам следует тщательнее выбирать места для встречи, – неприкрыто развеселился Сириус.  –  Это я про «Кабанью Голов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уж там получше, чем в «Трех Метлах»! – парировала Гермиона. – В «Трех Метлах» всегда столько наро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чит, подслушать вас было бы труднее, – заметил Сириус. – Тебя еще учить и учить,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кто нас подслушал? – тут же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ундугус, конечно, – Сириус увидел, какое озадаченное выражение появилось на лицах ребят, и рассмеялся: – Он был ведьмой под вуаль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был Мундугус? – ошеломленно повторил Гарри. – А что он делал в «Кабаньей Голов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к ты думаешь, что он там делал? – нетерпеливо бросил Сириус. – Конечно за тобой следил.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 мной все еще следят? – рассерженно бурк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м, еще бы, –</w:t>
        <w:tab/>
        <w:t xml:space="preserve"> фыркнул Сириус, – как не следить, если стоит тебе выйти из школы, и ты первым делом создаешь  партизанскую группировку.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вид у Сириуса был вовсе не рассерженный и даже не встревоженный. Напротив, он явно горд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почему Гнус от нас прятался? –</w:t>
        <w:tab/>
        <w:t xml:space="preserve"> разочарованно протянул Рон. – Неплохо было бы с ним и повид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му еще двадцать лет назад запретили появляться в «Кабаньей Голове», – пояснил Сириус, – а у тамошнего бармена хорошая память. Когда Старгиса арестовали, мы остались без запасного плаща</w:t>
        <w:noBreakHyphen/>
        <w:t>невидимки Моуди, так что Гнус в последнее время часто переодевается в ведьму... во всяком случае... ах, да, Рон, я же поклялся твоей матери первым делом передать тебе от нее ценные указа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й, да? – опасливо замя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а сказала, что не может быть и речи, чтобы ты вступал в нелегальное тайное общество Защиты от темных искусств. Сказала, что тебя наверняка исключат и на твоем будущем можно будет поставить крест. Сказала, что у тебя впереди еще масса времени, чтобы научиться защищаться, а пока ты для этого еще слишком маленький. Еще она сказала... – тут Сириус перевел взгляд на Гарри и Гермиону, – ...что советует вам это дело бросить, хотя согласилась, что никаких прав указывать вам – у нее нет, но просила напомнить, что желает вам только добра. Она бы все это написала, но если бы сову перехватили, то у вас возникли бы серьезные проблемы, а сама она сказать этого не может, потому что сегодня дежур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журит где? – тут же переспрос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ебя не касается, это просто задание Ордена, – отрезал Сириус. – Поэтому на меня возложили функции совы, и ты подтверди, что я все передал, поскольку не думаю, что мне она повер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новь наступило молчание, Крукшанс, мяукая, пытался дотянуться лапой до головы Сириуса, а Рон ковырял дырочку в коври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ты хочешь мне сказать, что я не должен вступать в общество Защиты? – наконец выдав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Разумеется, нет! – искренне изумился Сириус. – Мне кажется, эта идея просто превосход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авда? – окрыленно восклик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нечно, правда! – усмехнулся Сириус. – Ты что же, думаешь, мы с твоим отцом смирились бы и стали слушаться такую старую каргу, как эта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последнее время ты мне только и твердишь быть осторожным и не риско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в прошлом году все факты говорили о том, что кто</w:t>
        <w:noBreakHyphen/>
        <w:t>то кто</w:t>
        <w:noBreakHyphen/>
        <w:t>то охотится на тебя в Хогвартсе! – нетерпеливо пояснил Сириус. – А в этом году нам известно, что кто</w:t>
        <w:noBreakHyphen/>
        <w:t>то вне Хогвартса пытается убить нас всех, так что научиться должным образом защищаться – это великолепная иде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если нас и правда исключат? – лукаво спрос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ермиона, да это же твоя идея</w:t>
        <w:noBreakHyphen/>
        <w:t>то! – воззрился на нее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мню, помню. Просто хотелось узнать, что думает Сириус, – пожала плечами Гермион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м... лучше уметь защищаться в изгнании, чем покорно сидеть под замком в школе, – заметил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ерно, верно! – с энтузиазмом поддержали его Гарри с Ро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так, – кивнул Сириус, – какие у вас планы? Где вы собираете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в этом</w:t>
        <w:noBreakHyphen/>
        <w:t>то сейчас и проблема, – начал Гарри, – понятия не имею, куда бы податьс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т быть в «Проклятый Притон»?</w:t>
      </w:r>
      <w:r>
        <w:rPr>
          <w:rStyle w:val="FootnoteCharacters"/>
          <w:rStyle w:val="FootnoteAnchor"/>
          <w:rFonts w:cs="Georgia;Book Antiqua" w:ascii="Georgia;Book Antiqua" w:hAnsi="Georgia;Book Antiqua"/>
          <w:spacing w:val="2"/>
          <w:sz w:val="22"/>
        </w:rPr>
        <w:footnoteReference w:customMarkFollows="1" w:id="142"/>
        <w:t>3</w:t>
      </w:r>
      <w:r>
        <w:rPr>
          <w:rFonts w:cs="Georgia;Book Antiqua" w:ascii="Georgia;Book Antiqua" w:hAnsi="Georgia;Book Antiqua"/>
          <w:spacing w:val="2"/>
          <w:sz w:val="22"/>
        </w:rPr>
        <w:t xml:space="preserve"> – предложил Сириу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а это мысль! – воодушеви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Гермиона скептически фыркнула и все, включая голову Сириуса в пламени, повернулись к н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ириус, но вас</w:t>
        <w:noBreakHyphen/>
        <w:t>то, когда вы в школе учились и в «Проклятом Притоне» встречались, было всего четверо, – пожала плечами Гермиона. – И все вы умели в животных превращаться, и, даже, наверное, могли бы, если бы захотели, поместиться под одним плащом</w:t>
        <w:noBreakHyphen/>
        <w:t>невидимкой. А нас двадцать восемь, из них ни одного анимага, поэтому нам не то, что плащ</w:t>
        <w:noBreakHyphen/>
        <w:t>невидимка нужен, а целый шатер</w:t>
        <w:noBreakHyphen/>
        <w:t>невидим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да, верно, –</w:t>
        <w:tab/>
        <w:t xml:space="preserve"> нахмурился Сириус. – Ну, не сомневаюсь, что</w:t>
        <w:noBreakHyphen/>
        <w:t>нибудь вы придумаете. Мне помнится, был довольно просторный потайной проход за тем большим зеркалом, что на пятом этаже,  места для упражнений в заклинаниях там вполне достаточ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Фред и Джордж мне говорили, что этот проход заблокирован, – покачал головой Гарри. – Обвалился или еще что</w:t>
        <w:noBreakHyphen/>
        <w:t>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как... – нахмурился Сириус. – Ладно, я подумаю, потом вернемся 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замолчал. Внезапно его лицо напряглось, по нему скользнула тень тревоги. Голова повернулась вбок, словно он разглядывал прочную каменную кладку кам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ириус? – с тревогой окликнул его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тот исчез. Гарри изумленно посмотрел на пламя, а потом повернулся к друзья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это с н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друг Гермиона сдавленно вскрикнула и вскочила на ноги, не сводя глаз с кам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огне появилась рука, и словно что</w:t>
        <w:noBreakHyphen/>
        <w:t>то принялась там нащупывать – короткопалая, толстенькая рука, увешанная старинными уродливыми кольцами.</w:t>
      </w:r>
    </w:p>
    <w:p>
      <w:pPr>
        <w:sectPr>
          <w:headerReference w:type="default" r:id="rId88"/>
          <w:headerReference w:type="first" r:id="rId89"/>
          <w:footerReference w:type="default" r:id="rId90"/>
          <w:footerReference w:type="first" r:id="rId91"/>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рое друзей бросились наутек. У двери в спальню мальчиков Гарри оглянулся. Рука Амбридж все еще шарила в огне, будто знала наверняка, где именно были волосы Сириуса лишь пару секунд назад,  и намеревалась за них ухватиться.</w:t>
      </w:r>
    </w:p>
    <w:p>
      <w:pPr>
        <w:pStyle w:val="Heading3"/>
        <w:spacing w:lineRule="auto" w:line="288"/>
        <w:ind w:left="75" w:hanging="0"/>
        <w:rPr/>
      </w:pPr>
      <w:bookmarkStart w:id="29" w:name="__RefHeading___Toc51275817"/>
      <w:r>
        <w:rPr>
          <w:i w:val="false"/>
          <w:iCs w:val="false"/>
          <w:spacing w:val="2"/>
        </w:rPr>
        <w:t>-Глава 18-</w:t>
      </w:r>
      <w:r>
        <w:rPr>
          <w:spacing w:val="2"/>
        </w:rPr>
        <w:t xml:space="preserve"> </w:t>
      </w:r>
    </w:p>
    <w:p>
      <w:pPr>
        <w:pStyle w:val="Heading3"/>
        <w:spacing w:lineRule="auto" w:line="288"/>
        <w:ind w:left="75" w:hanging="0"/>
        <w:rPr>
          <w:spacing w:val="2"/>
        </w:rPr>
      </w:pPr>
      <w:r>
        <w:rPr>
          <w:rFonts w:cs="Georgia;Book Antiqua" w:ascii="Georgia;Book Antiqua" w:hAnsi="Georgia;Book Antiqua"/>
          <w:spacing w:val="2"/>
          <w:sz w:val="22"/>
        </w:rPr>
        <w:drawing>
          <wp:inline distT="0" distB="0" distL="0" distR="0">
            <wp:extent cx="1951355" cy="219075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92"/>
                    <a:srcRect l="-20" t="-18" r="-20" b="-18"/>
                    <a:stretch>
                      <a:fillRect/>
                    </a:stretch>
                  </pic:blipFill>
                  <pic:spPr bwMode="auto">
                    <a:xfrm>
                      <a:off x="0" y="0"/>
                      <a:ext cx="1951355" cy="2190750"/>
                    </a:xfrm>
                    <a:prstGeom prst="rect">
                      <a:avLst/>
                    </a:prstGeom>
                  </pic:spPr>
                </pic:pic>
              </a:graphicData>
            </a:graphic>
          </wp:inline>
        </w:drawing>
      </w:r>
    </w:p>
    <w:p>
      <w:pPr>
        <w:pStyle w:val="Heading3"/>
        <w:spacing w:lineRule="auto" w:line="288"/>
        <w:ind w:left="75" w:hanging="0"/>
        <w:rPr/>
      </w:pPr>
      <w:r>
        <w:rPr>
          <w:rFonts w:eastAsia="Book Antiqua"/>
          <w:spacing w:val="2"/>
        </w:rPr>
        <w:t xml:space="preserve"> </w:t>
      </w:r>
      <w:r>
        <w:rPr>
          <w:b/>
          <w:bCs/>
          <w:spacing w:val="2"/>
        </w:rPr>
        <w:t>Дамблдорова Армия</w:t>
      </w:r>
      <w:bookmarkEnd w:id="29"/>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Амбридж читала твои письма.  Другого объяснения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умаешь,  это Амбридж напала на Хедвигу? – в бешенстве прошипе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в этом практически уверена, – решительно кивнула Гермиона. – Следи за своей лягушкой, она удир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аправил палочку на лягушку</w:t>
        <w:noBreakHyphen/>
        <w:t>быка, которая воодушевленно скакала к противоположному концу стол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Accio!</w:t>
      </w:r>
      <w:r>
        <w:rPr>
          <w:rFonts w:cs="Georgia;Book Antiqua" w:ascii="Georgia;Book Antiqua" w:hAnsi="Georgia;Book Antiqua"/>
          <w:spacing w:val="2"/>
          <w:sz w:val="22"/>
        </w:rPr>
        <w:t xml:space="preserve"> – и та вновь уныло вернулась в его ру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клинания как нельзя лучше подходили для проведения секретных переговоров: обычно там кипела такая бурная деятельность, что опасность быть подслушанными практически исключалась.  Сегодня, среди кваканья лягушек</w:t>
        <w:noBreakHyphen/>
        <w:t>быков, карканья воронов и под грохот проливного дождя за окнами класса, на перешептывания троицы друзей, взволнованных тем, что Амбридж едва не поймала Сириуса, – никто не обращал внимани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меня были подозрения еще с тех пор, как Филч тебя обвинил в попытке заказа навозных бомб, потому что все это выглядело очень уж глупым враньем, – шепнула Гермиона. – Я вот что подумала: если бы твое письмо прочли, то сразу стало бы ясно, что ты ничего </w:t>
      </w:r>
      <w:r>
        <w:rPr>
          <w:rFonts w:cs="Georgia;Book Antiqua" w:ascii="Georgia;Book Antiqua" w:hAnsi="Georgia;Book Antiqua"/>
          <w:i/>
          <w:iCs/>
          <w:spacing w:val="2"/>
          <w:sz w:val="22"/>
        </w:rPr>
        <w:t>не заказывал</w:t>
      </w:r>
      <w:r>
        <w:rPr>
          <w:rFonts w:cs="Georgia;Book Antiqua" w:ascii="Georgia;Book Antiqua" w:hAnsi="Georgia;Book Antiqua"/>
          <w:spacing w:val="2"/>
          <w:sz w:val="22"/>
        </w:rPr>
        <w:t>, значит, и проблем никаких у тебя не возникло бы – шутка какая-то нелепая, да? Но, может быть, кто</w:t>
        <w:noBreakHyphen/>
        <w:t>то просто искал предлог, чтобы прочесть то, что ты написал? Если так, то для Амбридж это идеальный способ – навести Филча на след, дождаться, пока он сделает всю грязную работу и заполучит письмо, а потом или это письмо у него украсть, или официально потребовать его посмотреть... не думаю, что Филч стал бы возражать, за права учеников он никогда не ратовал. Гарри, ты раздавишь свою лягуш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зглянул на лягушку: оказывается, он так крепко ее сжимал, что у той вылезли глаза. Он поспешно опустил лягушку на сто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чера вечером мы едва</w:t>
        <w:noBreakHyphen/>
        <w:t>едва не попались, – продолжала Гермиона. – Мне вот интересно, Амбридж</w:t>
        <w:noBreakHyphen/>
        <w:t xml:space="preserve">то понимает, что чуть не поймала нас? </w:t>
      </w:r>
      <w:r>
        <w:rPr>
          <w:rFonts w:cs="Georgia;Book Antiqua" w:ascii="Georgia;Book Antiqua" w:hAnsi="Georgia;Book Antiqua"/>
          <w:i/>
          <w:iCs/>
          <w:spacing w:val="2"/>
          <w:sz w:val="22"/>
        </w:rPr>
        <w:t>Silencio.</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Лягушка, на которой Гермиона практиковалась в Заклинании Безмолвия</w:t>
      </w:r>
      <w:r>
        <w:rPr>
          <w:rStyle w:val="FootnoteCharacters"/>
          <w:rStyle w:val="FootnoteAnchor"/>
          <w:rFonts w:cs="Georgia;Book Antiqua" w:ascii="Georgia;Book Antiqua" w:hAnsi="Georgia;Book Antiqua"/>
          <w:spacing w:val="2"/>
          <w:sz w:val="22"/>
        </w:rPr>
        <w:footnoteReference w:customMarkFollows="1" w:id="143"/>
        <w:t>1</w:t>
      </w:r>
      <w:r>
        <w:rPr>
          <w:rFonts w:cs="Georgia;Book Antiqua" w:ascii="Georgia;Book Antiqua" w:hAnsi="Georgia;Book Antiqua"/>
          <w:spacing w:val="2"/>
          <w:sz w:val="22"/>
        </w:rPr>
        <w:t>, резко смолкла на полукваке и укоризненно уставилась на Герми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бы она вчера поймала Фыркс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 сегодня он был бы уже в Азкабан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епроизвольно вздрогнул, палочка в его руке дернулась, лягушка раздулась как зеленый воздушный шарик и начала тоненько свистет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Silencio!</w:t>
      </w:r>
      <w:r>
        <w:rPr>
          <w:rFonts w:cs="Georgia;Book Antiqua" w:ascii="Georgia;Book Antiqua" w:hAnsi="Georgia;Book Antiqua"/>
          <w:spacing w:val="2"/>
          <w:sz w:val="22"/>
        </w:rPr>
        <w:t xml:space="preserve"> – торопливо воскликнула Гермиона, ткнув палочкой в Гаррину лягушку, после чего та медленно сдулась. – Ладно, главное чтобы он больше так не делал. Только не знаю, как можно сообщить ему. Отправить ему сову мы не смож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омневаюсь я, что он опять будет рисковать, – заметил Рон. – Он же не дурак, понимает, что она его чуть не сцапала. </w:t>
      </w:r>
      <w:r>
        <w:rPr>
          <w:rFonts w:cs="Georgia;Book Antiqua" w:ascii="Georgia;Book Antiqua" w:hAnsi="Georgia;Book Antiqua"/>
          <w:i/>
          <w:iCs/>
          <w:spacing w:val="2"/>
          <w:sz w:val="22"/>
        </w:rPr>
        <w:t>Silencio.</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рупный противный ворон перед Роном иронично карк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Silencio. SILENCIO!</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орон закаркал еще громч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все твоя манера махать палочкой, – критически взглянула Гермиона на Рона. – Широко размахивать не нужно, нужно сделать короткий </w:t>
      </w:r>
      <w:r>
        <w:rPr>
          <w:rFonts w:cs="Georgia;Book Antiqua" w:ascii="Georgia;Book Antiqua" w:hAnsi="Georgia;Book Antiqua"/>
          <w:i/>
          <w:iCs/>
          <w:spacing w:val="2"/>
          <w:sz w:val="22"/>
        </w:rPr>
        <w:t>тычок</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 воронами труднее, чем с лягушками, – процед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удно, давай поменяемся! – воскликнула Гермиона, схватила ворона и сунула Рону в обмен свою здоровенную лягушку. – </w:t>
      </w:r>
      <w:r>
        <w:rPr>
          <w:rFonts w:cs="Georgia;Book Antiqua" w:ascii="Georgia;Book Antiqua" w:hAnsi="Georgia;Book Antiqua"/>
          <w:i/>
          <w:iCs/>
          <w:spacing w:val="2"/>
          <w:sz w:val="22"/>
        </w:rPr>
        <w:t>Silencio!</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орон продолжал открывать</w:t>
        <w:noBreakHyphen/>
        <w:t>закрывать острый клюв, но без единого зву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восходно, мисс Грейнджер! – раздался писклявый голосок профессора Флитвика так неожиданно, что трое друзей вздрогнули. – А теперь позвольте взглянуть, что умеете вы, мистер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его?..  Ой, да, – совершенно смешался Рон. – Э</w:t>
        <w:noBreakHyphen/>
        <w:t xml:space="preserve">э... </w:t>
      </w:r>
      <w:r>
        <w:rPr>
          <w:rFonts w:cs="Georgia;Book Antiqua" w:ascii="Georgia;Book Antiqua" w:hAnsi="Georgia;Book Antiqua"/>
          <w:i/>
          <w:iCs/>
          <w:spacing w:val="2"/>
          <w:sz w:val="22"/>
        </w:rPr>
        <w:t>Silencio!</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так ткнул в лягушку, что чуть не выколол ей глаз. Лягушка оглушительно квакнула и спрыгнула со стол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Ни для кого не стало неожиданностью, когда Гарри и Рону задали дополнительные упражнения по Заклинанию Безмолвия</w:t>
      </w:r>
      <w:r>
        <w:rPr>
          <w:rFonts w:cs="Georgia;Book Antiqua" w:ascii="Georgia;Book Antiqua" w:hAnsi="Georgia;Book Antiqua"/>
          <w:spacing w:val="2"/>
          <w:sz w:val="22"/>
          <w:vertAlign w:val="superscript"/>
        </w:rPr>
        <w:t>1</w:t>
      </w:r>
      <w:r>
        <w:rPr>
          <w:rFonts w:cs="Georgia;Book Antiqua" w:ascii="Georgia;Book Antiqua" w:hAnsi="Georgia;Book Antiqua"/>
          <w:spacing w:val="2"/>
          <w:sz w:val="22"/>
        </w:rPr>
        <w:t xml:space="preserve"> на д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з</w:t>
        <w:noBreakHyphen/>
        <w:t>за ливня всем разрешили в перерыве между занятиями на улицу не выходить. Друзья приютились в шумном и битком забитом классе на втором этаже, где вокруг люстры плавно парил Пивз, время от времени выдувая кому</w:t>
        <w:noBreakHyphen/>
        <w:t>либо на голову чернильный шарик. Как только ребята сели, к ним тут же, протиснувшись через толпу болтающих учеников, подошла Анжелина.</w:t>
      </w:r>
    </w:p>
    <w:p>
      <w:pPr>
        <w:pStyle w:val="TextBody"/>
        <w:spacing w:lineRule="auto" w:line="288"/>
        <w:rPr/>
      </w:pPr>
      <w:r>
        <w:rPr>
          <w:spacing w:val="2"/>
        </w:rPr>
        <w:t>          –</w:t>
      </w:r>
      <w:r>
        <w:rPr>
          <w:spacing w:val="2"/>
        </w:rPr>
        <w:tab/>
      </w:r>
      <w:r>
        <w:rPr>
          <w:rFonts w:cs="Georgia;Book Antiqua" w:ascii="Georgia;Book Antiqua" w:hAnsi="Georgia;Book Antiqua"/>
          <w:spacing w:val="2"/>
        </w:rPr>
        <w:t xml:space="preserve"> Я получила разрешение! – заявила она. – На восстановление квиддичной команды!</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Отлично!</w:t>
      </w:r>
      <w:r>
        <w:rPr>
          <w:rFonts w:cs="Georgia;Book Antiqua" w:ascii="Georgia;Book Antiqua" w:hAnsi="Georgia;Book Antiqua"/>
          <w:spacing w:val="2"/>
          <w:sz w:val="22"/>
        </w:rPr>
        <w:t xml:space="preserve"> – хором воскликнули Гарри с Роно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 просияла Анжелина, – я сходила к Макгонаголл, а она, </w:t>
      </w:r>
      <w:r>
        <w:rPr>
          <w:rFonts w:cs="Georgia;Book Antiqua" w:ascii="Georgia;Book Antiqua" w:hAnsi="Georgia;Book Antiqua"/>
          <w:i/>
          <w:iCs/>
          <w:spacing w:val="2"/>
          <w:sz w:val="22"/>
        </w:rPr>
        <w:t xml:space="preserve">по-моему, </w:t>
      </w:r>
      <w:r>
        <w:rPr>
          <w:rFonts w:cs="Georgia;Book Antiqua" w:ascii="Georgia;Book Antiqua" w:hAnsi="Georgia;Book Antiqua"/>
          <w:spacing w:val="2"/>
          <w:sz w:val="22"/>
        </w:rPr>
        <w:t xml:space="preserve">  обратилась с этим к Дамблдору.  Во всяком случае, Амбридж пришлось уступить. Ха! Так что сегодня в семь вечера жду вас на поле, договорились? Потому что времени потрачено много, надо наверстать.  Вы понимаете, что до первого матча осталось всего три неде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удом увернувшись от чернильного шарика Пивза, который вместо нее попал в стоящего рядом первокурсника, Анжелина ввинтилась в толпу и исчезла из вид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Когда Рон выглянул в мутное от проливного дождя окно, улыбка его слегка померкл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удем надеяться, что прояснится. Что с тобой,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ермиона невидящим взором тоже глядела в сторону окна. Вид у нее был рассеянный и хмурый.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так, подумалось... – насупленно бросила она, не сводя глаз с мокрого стекл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Сири... Фырксе? – поинтересова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не совсем... – медленно ответила Гермиона, – скорее... вот о чем... думаю, мы поступаем совершенно правильно... да... или 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 Роном перегляну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от и прояснилось, – заметил Рон, – если б ты нормально не объяснила, было бы очень досад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посмотрела на него так, словно только что замет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росто размышляла, – уже решительнее пояснила она, – правильно ли мы поступаем, затевая эту команду по Защите от темных искусст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 одновременно поразились Гарри и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ермиона, во</w:t>
        <w:noBreakHyphen/>
        <w:t>первых, это была твоя идея! – негодующе воскликну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ю, – Гермиона сжала руки, переплетя пальцы в замок. – Но после разговора с Фыркс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он только «за», – перебил ее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Гермиона опять воззрилась в окно. – Да, вот как раз это меня и заставило задуматься, может быть идея не такая уж правильна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д ними завис Пивз с плевательной трубочкой наизготовку. Все трое машинально вскинули сумки, защищая головы, пока тот не убрался проч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вай поговорим откровенно, – раздраженно начал Гарри, бросив сумку на пол. – Раз Сириус с нами согласился, то теперь тебе кажется, что нам лучше не продолж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ид у Гермионы стал напряженным и растерянным. Она опустила глаза и спрос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в самом деле доверяешь его мнени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азумеется, доверяю! – не задумываясь, воскликнул Гарри. – Он всегда давал нам дельные совет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мо них просвистел чернильный шарик и поразил Кэти Белл точно в ухо. Гермиона сначала молча понаблюдала за тем, как Кэти вскочила на ноги и принялась бросать в Пивза учебники, и только потом заговорила вновь так, словно очень тщательно подбирала слов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ебе не кажется, что он стал... слегка... безрассудным... с тех пор, как посидел взаперти на Гриммолд</w:t>
        <w:noBreakHyphen/>
        <w:t>Плейс? Тебе не кажется, что он... как бы... живет нашей жизнь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значит, «живет нашей жизнью»? – удив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 что... ну, думаю, что ему самому хотелось бы организовать тайное общество прямо под носом у Министерства... мне кажется, что из-за своей беспомощности он очень переживает... поэтому мне кажется, что ему очень хочется... нас спровоциров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был совершенно сбит с тол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Сириус прав, – протянул он, – ты говоришь прямо, как моя ма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закусила губу, но ничего не ответила. Звонок прозвенел в тот момент, когда Пивз налетел на Кэти и вылил ей на голову целую чернильниц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улице не распогодилось, и когда на исходе дня, в семь вечера, Гарри с Роном, поскальзываясь на мокрой траве, добирались на тренировку к квиддичному полю, они промокли в считанные минуты. Небо затягивали черные грозовые тучи и, очутившись в теплой светлой раздевалке, ребята вздохнули от пусть временного, но облегчения. Там уже сидели Фред с Джорджем и обсуждали – не воспользоваться ли им одной из Прелестей Прогульщика, чтобы отвертеться от полет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ржу пари, она обо всем догадается, – вполголоса бросил Фред, – не нужно было мне вчера предлагать ей купить Тошнотные Тянучк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м попробовать Лже</w:t>
        <w:noBreakHyphen/>
        <w:t xml:space="preserve">Лихорадку, </w:t>
      </w:r>
      <w:r>
        <w:rPr>
          <w:rStyle w:val="FootnoteCharacters"/>
          <w:rStyle w:val="FootnoteAnchor"/>
          <w:rFonts w:cs="Georgia;Book Antiqua" w:ascii="Georgia;Book Antiqua" w:hAnsi="Georgia;Book Antiqua"/>
          <w:spacing w:val="2"/>
          <w:sz w:val="22"/>
        </w:rPr>
        <w:footnoteReference w:customMarkFollows="1" w:id="144"/>
        <w:t>2</w:t>
      </w:r>
      <w:r>
        <w:rPr>
          <w:rFonts w:cs="Georgia;Book Antiqua" w:ascii="Georgia;Book Antiqua" w:hAnsi="Georgia;Book Antiqua"/>
          <w:spacing w:val="2"/>
          <w:sz w:val="22"/>
        </w:rPr>
        <w:t xml:space="preserve"> – шепнул Джордж. – Их еще никто не вид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д завывания ветра снаружи и усилившийся грохот дождя по крыше Рон с надеждой поинтересов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поможет?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ще как, – кивнул Фред. – Температура сразу подним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здоровенные прыщи с гноем пойдут, – добавил Джордж, – пока у нас не получилось без ни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икаких прыщей не вижу, – уставился на близнецов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и немудрено, – мрачно буркнул Фред. – Они в таком месте, которое обычно на публике не демонстрирую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очень больно на метле сидеть...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м внимание, – из капитанской комнаты появилась громогласная Анжелина. – Я понимаю, что погода не идеальная, но вполне вероятно, что со Слизерином мы будем играть в таких же условиях, так что нам представляется удобный случай посмотреть, как мы с этим справимся. Гарри, когда мы играли с Хаффлпаффом в ту бурю, ты вроде бы что</w:t>
        <w:noBreakHyphen/>
        <w:t>то делал со своими очками, чтобы их дождем не залива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не я, а Гермиона, – пояснил Гарри, достал палочку и коснулся стекол: – </w:t>
      </w:r>
      <w:r>
        <w:rPr>
          <w:rFonts w:cs="Georgia;Book Antiqua" w:ascii="Georgia;Book Antiqua" w:hAnsi="Georgia;Book Antiqua"/>
          <w:i/>
          <w:iCs/>
          <w:spacing w:val="2"/>
          <w:sz w:val="22"/>
        </w:rPr>
        <w:t>Impervius!</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умаю, нам всем нужно сделать то же самое, – заметила Анжелина. – Если бы удалось сделать так, чтобы дождь не заливал лицо, то видимость на поле была бы намного лучше... давайте все вместе... </w:t>
      </w:r>
      <w:r>
        <w:rPr>
          <w:rFonts w:cs="Georgia;Book Antiqua" w:ascii="Georgia;Book Antiqua" w:hAnsi="Georgia;Book Antiqua"/>
          <w:i/>
          <w:iCs/>
          <w:spacing w:val="2"/>
          <w:sz w:val="22"/>
        </w:rPr>
        <w:t>Impervius!</w:t>
      </w:r>
      <w:r>
        <w:rPr>
          <w:rFonts w:cs="Georgia;Book Antiqua" w:ascii="Georgia;Book Antiqua" w:hAnsi="Georgia;Book Antiqua"/>
          <w:spacing w:val="2"/>
          <w:sz w:val="22"/>
        </w:rPr>
        <w:t xml:space="preserve"> Прекрасно. Ну, пош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прятав палочки обратно во внутренние карманы мантий, члены команды взяли свои метлы и поплелись из раздевалки вслед за Анжелиной.</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Хлюпая по сочной грязи, они добрались до центра поля. Даже с Водоотталкивающим Заклинанием</w:t>
      </w:r>
      <w:r>
        <w:rPr>
          <w:rStyle w:val="FootnoteCharacters"/>
          <w:rStyle w:val="FootnoteAnchor"/>
          <w:rFonts w:cs="Georgia;Book Antiqua" w:ascii="Georgia;Book Antiqua" w:hAnsi="Georgia;Book Antiqua"/>
          <w:spacing w:val="2"/>
          <w:sz w:val="22"/>
        </w:rPr>
        <w:footnoteReference w:customMarkFollows="1" w:id="145"/>
        <w:t>3</w:t>
      </w:r>
      <w:r>
        <w:rPr>
          <w:rFonts w:cs="Georgia;Book Antiqua" w:ascii="Georgia;Book Antiqua" w:hAnsi="Georgia;Book Antiqua"/>
          <w:spacing w:val="2"/>
          <w:sz w:val="22"/>
        </w:rPr>
        <w:t xml:space="preserve"> видно было очень плохо: быстро темнело, а дождь лил сте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готовились, по моему свистку! – крикнула Анжел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азбрызгивая грязь во все стороны, Гарри оттолкнулся от земли и взмыл вверх, борясь с ветром, сбивающим с курс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понятно, как при такой погоде удасться разглядеть снитч. Он и бладжер-то, который летал вокруг, заметил с трудом – минуту спустя после начала тренировки тот едва не сбросил Гарри с метлы, пришлось воспользоваться «Бочкой с захватом ленивца». К сожалению, Анжелина этого не заметила. На самом деле она и не могла ничего заметить, даже если бы захотела: ни один из них и понятия не имел, чем занимаются другие. Ветер крепчал. Даже издалека до Гарри доносился мерный гул дождя, барабанящего по поверхности озер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Анжелина заставила их почти час летать в таких условиях, пока не сдалась окончательно. Когда она вела свою промокшую и злую команду в раздевалку, то все еще пыталась настаивать, что тренировка не прошла даром, хотя в ее голосе не было и следа уверенности. Особенно злыми выглядели Фред с Джорджем – бредя на полусогнутых, они морщились при каждом шаге. Вытирая полотенцем волосы, Гарри услышал, как близнецы тихо причитаю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кажется, у меня несколько штук лопнуло, – глухо буркну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у меня нет, – процедил сквозь зубы Джордж, – мои только надулись... как я не знаю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Й! – вскрикну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прижал полотенце к лицу, от боли даже глаза закатились. Шрам на лбу заболел так сильно, как не болел уже очень дав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случилось? – раздалось одновременно несколько голос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ынырнул из</w:t>
        <w:noBreakHyphen/>
        <w:t>под полотенца: без очков вся раздевалка казалась как в тумане, но понятно было, что все лица обращены к не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чего, – пробормотал он, – я просто ткнул себя пальцем в глаз, вот и вс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лишь многозначительно взглянул на Рона, и они стали дожидаться, пока остальные члены команды, закутавшись в плащи и натянув на уши шляпы, не выйдут за поро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к только за дверью исчезла последняя – Алисия, Рон тут же спрос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случилось</w:t>
        <w:noBreakHyphen/>
        <w:t>то? Шр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кив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 Рон с испуганным видом шагнул к окну и стал всматриваться в дождь, – он... его же сейчас здесь нет, 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пробормотал Гарри, опускаясь на скамью и потирая лоб, – скорее всего он за многие мили отсюда. Болело потому, что... он... разозли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лова вылетели сами, голос звучал словно издалека, как чужой... но Гарри ничуть не сомневался, что сказанное – правда. Почему это правда, Гарри не знал, но одно знал наверняка: Волдеморт – не важно, где он и что делает –  в ярос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что, его видел? – в ужасе спросил Рон. – Ты... у тебя видение было, или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w:t>
        <w:noBreakHyphen/>
        <w:t>прежнему сидел молча, глядя в пол и пытаясь прийти в себя – душой и телом – после приступ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кой</w:t>
        <w:noBreakHyphen/>
        <w:t>то беспорядочный клубок призрачных образов, унылый ропот голос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хочет что</w:t>
        <w:noBreakHyphen/>
        <w:t>то сделать и его раздражает промедление, – произнес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слышав вылетевшие у него слова, он вновь удивился и вновь был уверен, что слова эти – прав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откуда ты знаешь? – поразился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качал головой и крепко прижал ладони к глазам. В глазах замелькали звездочки. Он почувствовал, что Рон присел на скамью рядом и смотрит на н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было так же, как в прошлый раз? – тихо спросил Рон. – Когда у тебя болел шрам в кабинете Амбридж? Сам</w:t>
        <w:noBreakHyphen/>
        <w:t>Знаешь</w:t>
        <w:noBreakHyphen/>
        <w:t>Кто зли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покачал головой.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как?</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мысленно вернулся в прошлое. Он смотрел Амбридж в лицо... шрам заболел... и в животе возникло это странное чувство... оно становилось все ярче... чувство </w:t>
      </w:r>
      <w:r>
        <w:rPr>
          <w:rFonts w:cs="Georgia;Book Antiqua" w:ascii="Georgia;Book Antiqua" w:hAnsi="Georgia;Book Antiqua"/>
          <w:i/>
          <w:iCs/>
          <w:spacing w:val="2"/>
          <w:sz w:val="22"/>
        </w:rPr>
        <w:t>счастья</w:t>
      </w:r>
      <w:r>
        <w:rPr>
          <w:rFonts w:cs="Georgia;Book Antiqua" w:ascii="Georgia;Book Antiqua" w:hAnsi="Georgia;Book Antiqua"/>
          <w:spacing w:val="2"/>
          <w:sz w:val="22"/>
        </w:rPr>
        <w:t>... ну конечно, тогда он просто его не опознал, потому что сам ощущал себя таким несчастн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прошлый раз это произошло, потому что он радовался, – решил Гарри. – Еще как радовался. Ждал... чего</w:t>
        <w:noBreakHyphen/>
        <w:t>то хорошего, что должно произойти. А в ночь перед тем, как мы вернулись в Хогвартс... – Гарри мысленно обратился к той ночи на Гриммолд</w:t>
        <w:noBreakHyphen/>
        <w:t>Плейс в их с Роном спальне, когда шрам сильно заболел. – ...В ту ночь он был взбеше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зглянул на разинувшего рот Р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приятель, ты бы мог замещать Трелани, – полузадушенно выдави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же не будущее предсказываю, – отмахну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ты знаешь, что ты делаешь</w:t>
        <w:noBreakHyphen/>
        <w:t xml:space="preserve">то? – одновременно испуганно и восторженно воскликнул Рон. – Гарри, </w:t>
      </w:r>
      <w:r>
        <w:rPr>
          <w:rFonts w:cs="Georgia;Book Antiqua" w:ascii="Georgia;Book Antiqua" w:hAnsi="Georgia;Book Antiqua"/>
          <w:i/>
          <w:iCs/>
          <w:spacing w:val="2"/>
          <w:sz w:val="22"/>
        </w:rPr>
        <w:t>ты же читаешь мысли Сам</w:t>
        <w:noBreakHyphen/>
        <w:t>Знаешь</w:t>
        <w:noBreakHyphen/>
        <w:t>К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покачал головой Гарри, – скорее это... это его эмоции, пожалуй. Кажется,  я ощущаю только резкую смену его настроения. Дамблдор об этом упоминал еще в прошлом году. Тогда он сказал, что я могу чувствовать или когда Волдеморт рядом, или когда он в ярости. Ну вот, а теперь я еще чувствую, когда он радуе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ступила пауза. Снаружи бился ветер с дожд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должен об этом кому</w:t>
        <w:noBreakHyphen/>
        <w:t>нибудь рассказать, – наконец прервал молчание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говорил насчет прошлого раза Сириус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а теперь нужно и про этот раз сказ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возможно ведь, – мрачно заметил Гарри. – Амбридж следит и за совами, и за каминами, забы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тогда скажи Дамблдор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же тебе сказал, он все знает, – коротко бросил Гарри, встал, снял свой плащ с вешалки и завернулся в него. – Не вижу смысла говорить об этом ему еще раз.</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принялся застегивать свой плащ, задумчиво глядя н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мблдор хотел бы узнать, – сказа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только пожал плеч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шли... нам еще Заклинаниями Безмолвия нужно заним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 грязному отлогому склону, поскальзываясь и спотыкаясь в темноте, они молча и быстро направились в замок. Гарри мучительно размышлял. Чего же так хотел Волдеморт, что не получается достаточно быстр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w:t>
      </w:r>
      <w:r>
        <w:rPr>
          <w:rFonts w:cs="Georgia;Book Antiqua" w:ascii="Georgia;Book Antiqua" w:hAnsi="Georgia;Book Antiqua"/>
          <w:i/>
          <w:iCs/>
          <w:spacing w:val="2"/>
          <w:sz w:val="22"/>
        </w:rPr>
        <w:t>У него есть другие задачи... задачи, которые можно решить только при условии строгой секретности... То, что он может получить только хитростью... В некотором роде – оружие... Которого в прошлый раз у него не был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Эти слова Гарри не вспоминал давным</w:t>
        <w:noBreakHyphen/>
        <w:t xml:space="preserve">давно: слишком озабочен он был тем, что происходило в Хогвартсе, слишком занят беспрерывными схватками с Амбридж, глобальной несправедливостью министерского вмешательства... Но вот сейчас слова опять пришли на ум, и он задумался... ярость Волдеморта могла быть вызвана тем, что он не смог заполучить </w:t>
      </w:r>
      <w:r>
        <w:rPr>
          <w:rFonts w:cs="Georgia;Book Antiqua" w:ascii="Georgia;Book Antiqua" w:hAnsi="Georgia;Book Antiqua"/>
          <w:i/>
          <w:iCs/>
          <w:spacing w:val="2"/>
          <w:sz w:val="22"/>
        </w:rPr>
        <w:t>оружие</w:t>
      </w:r>
      <w:r>
        <w:rPr>
          <w:rFonts w:cs="Georgia;Book Antiqua" w:ascii="Georgia;Book Antiqua" w:hAnsi="Georgia;Book Antiqua"/>
          <w:spacing w:val="2"/>
          <w:sz w:val="22"/>
        </w:rPr>
        <w:t>, как ни стремился к этому. Это Орден остановил его, помешал ему захватить оружие? Где оно хранится? Кто владеет и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Mimbulus mimbletonia</w:t>
      </w:r>
      <w:r>
        <w:rPr>
          <w:rFonts w:cs="Georgia;Book Antiqua" w:ascii="Georgia;Book Antiqua" w:hAnsi="Georgia;Book Antiqua"/>
          <w:spacing w:val="2"/>
          <w:sz w:val="22"/>
        </w:rPr>
        <w:t>, – произнес голос Рона, и Гарри пришел в себя как раз тогда, когда уже нужно было залезать в ведущий в гостиную проход за портрет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к оказалось, Гермиона легла спать рано, оставив в кресле свернувшегося клубком Крукшанса,  а на столе у камина –</w:t>
        <w:tab/>
        <w:t xml:space="preserve"> кучку кривовато связанных шапок для эльфов. Гарри даже обрадовался, что Гермионы нет, потому что обсуждать свои проблемы со шрамом и выслушивать ее настояния отправиться к Дамблдору ему не очень хотелось. Рон продолжал с тревогой посматривать на него, но Гарри вытащил книгу Заклинаний и приступил к завершению своего реферата, правда, сосредоточенность он только изображал, и к тому времени, как Рон сообщил, что отправляется спать, Гарри не написал и пары строче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ступила и минула полночь, а Гарри все читал и перечитывал отрывок, посвященный использованию ложечницы, любистока и чихотной гулявицы, и не понимал ни слов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Эти растения весьма влияют на воспаления мозга и посему часто используются для Глотков Путаницы и Дурмана, коими маг желает сотворить состояние вспыльчивости и безрассудств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сказала, что Сириус, с тех пор, как посидел взаперти на Гриммолд</w:t>
        <w:noBreakHyphen/>
        <w:t>Плейс, стал безрассудн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весьма влияют на воспаления мозга и посему часто использую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жедневный Пророк» решил бы, что у него воспаление мозга, если бы прознал, что он ощущает настроение Волдемор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посему часто используются для Глотков Путаницы и Дурман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Путаница – хорошее слово: </w:t>
      </w:r>
      <w:r>
        <w:rPr>
          <w:rFonts w:cs="Georgia;Book Antiqua" w:ascii="Georgia;Book Antiqua" w:hAnsi="Georgia;Book Antiqua"/>
          <w:i/>
          <w:iCs/>
          <w:spacing w:val="2"/>
          <w:sz w:val="22"/>
        </w:rPr>
        <w:t>откуда</w:t>
      </w:r>
      <w:r>
        <w:rPr>
          <w:rFonts w:cs="Georgia;Book Antiqua" w:ascii="Georgia;Book Antiqua" w:hAnsi="Georgia;Book Antiqua"/>
          <w:spacing w:val="2"/>
          <w:sz w:val="22"/>
        </w:rPr>
        <w:t xml:space="preserve"> ему известно, что чувствует Волдеморт? Что за сверхъестественная связь между ними, которую даже Дамблдор не может внятно объясн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коими маг жел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к бы Гарри хотелось посп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i/>
          <w:iCs/>
          <w:spacing w:val="2"/>
          <w:sz w:val="22"/>
        </w:rPr>
        <w:t>...сотворить состояние вспыльчивос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ак тепло и удобно здесь, в кресле перед камином, под монотонный шум дождя за окнами, под мурлыканье Крукшанса, треск пылающих поленье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нига выскользнула из ослабевших пальцев и с приглушенным стуком шлепнулась на ковер. Голова Гарри запрокину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опять шел по коридору без окон, и шаги его эхом отзывались в тишине. Чем ближе была дверь в конце коридора, тем сильнее и громче стучало сердце... если бы он только смог открыть ее... войти внутр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тянул руку... кончики пальцев уже в дюйме от две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Поттер, сэ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тут же очнулся. В гостиной все свечи погасли, а рядом с ним что-то шевели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тут? – Гарри выпрямился в крес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амин почти догорел, вокруг было очень тем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Добби ваша сова, сэр! – раздался скрипучий голо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би? – хрипло уточнил Гарри, вглядываясь в темноту, в ту сторону, откуда раздавался голо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столика, на котором Гермиона оставила полдюжины своих вязаных шапок, стоял Добби, домовой эльф. Его большие остроконечные уши прижимала едва ли не полная коллекция когда</w:t>
        <w:softHyphen/>
        <w:noBreakHyphen/>
        <w:t>либо связанных Гермионой шапок: шапки были водружены одна на другую, и от этого голова Добби словно вытянулась на два или три фута, а на самом верхнем помпоне сидела безмятежно ухающая и явно здоровая Хедвиг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би вызвался вернуть сову Гарри Поттера, – глядя с очевидным обожанием, скрипуче проговорил эльф. –</w:t>
        <w:tab/>
        <w:t xml:space="preserve"> Профессор Граббли</w:t>
        <w:noBreakHyphen/>
        <w:t>Планк говорит, что теперь с ней все в порядке, сэр, – он отвесил глубокий поклон, и носом, похожим на карандаш, ткнулся в изношенный коври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Хедвига возмущенно ухнула и перепорхнула на ручку кресла к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би, спасибо! – Гарри погладил голову Хедвиги и крепко зажмурился, пытаясь избавиться от призрачного образа двери из своего сна... очень зримого образ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смотрев на Добби повнимательнее, Гарри обнаружил, что эльф в добавок надел и несколько шарфов, и огромное количество носков, поэтому ноги его по сравнению с телом казались гигантским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Хм... ты забирал </w:t>
      </w:r>
      <w:r>
        <w:rPr>
          <w:rFonts w:cs="Georgia;Book Antiqua" w:ascii="Georgia;Book Antiqua" w:hAnsi="Georgia;Book Antiqua"/>
          <w:i/>
          <w:iCs/>
          <w:spacing w:val="2"/>
          <w:sz w:val="22"/>
        </w:rPr>
        <w:t>всю</w:t>
      </w:r>
      <w:r>
        <w:rPr>
          <w:rFonts w:cs="Georgia;Book Antiqua" w:ascii="Georgia;Book Antiqua" w:hAnsi="Georgia;Book Antiqua"/>
          <w:spacing w:val="2"/>
          <w:sz w:val="22"/>
        </w:rPr>
        <w:t xml:space="preserve"> одежду, что оставля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нет, сэр, – радостно ответил эльф, – Добби брал кое</w:t>
        <w:noBreakHyphen/>
        <w:t>что и для Винки, сэ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а как там Винки? – поинтересова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ши Добби слегка приувя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инки все пьет и  пьет, сэр, – печально ответил эльф, и его круглые, огромные, как теннисные мячи, зеленые глаза погрустнели. – Да и одежда ее не интересует, Гарри Поттер. И других домовых эльфов тоже. Никто больше не будет убираться в гриффиндорской башне, сэр, обиделись они на все эти шапки и носки повсюду.  Добби теперь сам все убирает, сэр, но Добби не возражает, сэр, потому что он всегда надеется встретить Гарри Поттера, а сегодня вечером, сэр, желание Добби исполнилось! – эльф опять отвесил глубокий поклон. – Но у Гарри Поттера невеселый вид, – выпрямившись, продолжил Добби и робко взглянул на Гарри: – Добби слышал, как он во сне разговаривал. У Гарри Поттера дурные с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так себе, – зевнул Гарри и потер глаза руками, – бывало и поху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Эльф поглядел на Гарри своими большими круглыми глазами, а потом, повесив уши, очень серьезно сказ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би хочется помочь Гарри Поттеру, потому что Гарри Поттер освободил Добби, и Добби теперь гораздо, гораздо счастлив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улыб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не сможешь помочь мне, Добби, но спасибо за предлож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нагнулся и подобрал свой учебник по Зельям. Нужно бы закончить реферат на завтра. Гарри закрыл книгу, и тут свет от камина осветил тонкие белые шрамы на тыльной стороне его ладони – результат взысканий с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дожди</w:t>
        <w:noBreakHyphen/>
        <w:t>ка... кое</w:t>
        <w:noBreakHyphen/>
        <w:t>что ты можешь для меня сделать, Добби, – медленно нач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Эльф, просияв, выкатил глаз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кажите что, Гарри Поттер, сэ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нужно найти такое место, где двадцать восемь человек смогут заниматься Защитой от темных искусств, и где никто из преподавателей их не застукает. А особенно... – Гарри сжал руку на книге, и шрамы резко бросились в глаза, – ...профессор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ждал, что эльф перестанет улыбаться и повесит уши, ждал, что тот скажет, что просьба невыполнима, или что тот попробует подыскать что</w:t>
        <w:noBreakHyphen/>
        <w:t>нибудь, но не уверен в успехе. Но никак не ждал, что Добби подскочит, бодро взмахнет ушами и хлопнет в ладош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би знает превосходное местечко, сэр! – радостно воскликнул эльф. – Добби слышал о нем от других домовых эльфов, когда еще только приехал в Хогвартс, сэр. Мы называем ее «Какая</w:t>
        <w:noBreakHyphen/>
        <w:t>Такая Комната» или «Покои на Потребу»!</w:t>
      </w:r>
      <w:r>
        <w:rPr>
          <w:rStyle w:val="FootnoteCharacters"/>
          <w:rStyle w:val="FootnoteAnchor"/>
          <w:rFonts w:cs="Georgia;Book Antiqua" w:ascii="Georgia;Book Antiqua" w:hAnsi="Georgia;Book Antiqua"/>
          <w:spacing w:val="2"/>
          <w:sz w:val="22"/>
        </w:rPr>
        <w:footnoteReference w:customMarkFollows="1" w:id="146"/>
        <w:t>4</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чему так? – заинтересова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тому что в эту комнату может войти только тот, – серьезно пояснил Добби, – у кого есть настоящая потребность в чем</w:t>
        <w:noBreakHyphen/>
        <w:t>то. Иногда эта комната есть, иногда ее нет, но когда появляется, то всегда приспособлена к потребностям того, кто ее ищет. Добби использует эту комнату, сэр, – эльф с виноватым видом понизил голос, – когда Винки слишком пьяная. Тогда Добби прячет ее в Покоях на Потребу и там находит противоядия от бутербира и хорошую кровать для эльфов, чтобы ее там уложить, пусть она проспится, так вот, сэр... И Добби знает, что мистер Филч находил там дополнительные средства для уборки, когда ему не хватало, и, сэ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если тебе вдруг понадобится уборная, – внезапно вспомнил Гарри, как говорил Дамблдор на Йольском балу в прошлое Рождество, – то там будет полно ночных горшков,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би думает, что да, сэр, – утвердительно кивнул эльф. – Это самая удивительная комната, сэ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многие знают о ней? – Гарри выпрямился в крес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чень немногие, сэр. Обычно люди натыкаются на нее, когда им что</w:t>
        <w:noBreakHyphen/>
        <w:t>то нужно, сэр, но никогда не находят ее опять, поэтому и не знают, что там всегда все наготове, сэ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звучит неплохо, – у Гарри заколотилось сердце. – Да это просто шикарно звучит, Добби! Когда ты сможешь показать мне, где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любое время, Гарри Поттер, сэр, – от Гарриного энтузиазма Добби пришел в восхищение. – Мы можем и сейчас туда пойти, если вам угодн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В первую секунду Гарри решил было пойти с Добби. Он уже вскочил, чтобы отправиться наверх за плащом</w:t>
        <w:noBreakHyphen/>
        <w:t xml:space="preserve">невидимкой, но тут, уже не в первый раз, внутренний голос, очень похожий на голос Гермионы, шепнул ему: </w:t>
      </w:r>
      <w:r>
        <w:rPr>
          <w:rFonts w:cs="Georgia;Book Antiqua" w:ascii="Georgia;Book Antiqua" w:hAnsi="Georgia;Book Antiqua"/>
          <w:i/>
          <w:iCs/>
          <w:spacing w:val="2"/>
          <w:sz w:val="22"/>
        </w:rPr>
        <w:t>«Безрассудно»</w:t>
      </w:r>
      <w:r>
        <w:rPr>
          <w:rFonts w:cs="Georgia;Book Antiqua" w:ascii="Georgia;Book Antiqua" w:hAnsi="Georgia;Book Antiqua"/>
          <w:spacing w:val="2"/>
          <w:sz w:val="22"/>
        </w:rPr>
        <w:t>. Все</w:t>
        <w:noBreakHyphen/>
        <w:t>таки было уже очень поздно, он устал и нужно еще закончить реферат для Снейп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сегодня, Добби, – уныло отказался Гарри, опускаясь в кресло, – Это слишком важно... не хочу все испортить, нужно все тщательно обдумать. Слушай, ты можешь мне только объяснить подробно, где эти Покои на Потребу и как туда вой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         </w:t>
      </w:r>
      <w:r>
        <w:rPr>
          <w:rFonts w:cs="Georgia;Book Antiqua" w:ascii="Georgia;Book Antiqua" w:hAnsi="Georgia;Book Antiqua"/>
          <w:spacing w:val="2"/>
          <w:sz w:val="22"/>
        </w:rPr>
        <w:t>На спаренную Гербологию ребята шлепали по раскисшему склону, мантии у них взлетали и обвивались вокруг ног, а в оранжерее, из</w:t>
        <w:noBreakHyphen/>
        <w:t>за стука тяжелых как градины капель дождя по крыше, слова профессора Спраут с трудом можно было разобрать. Послеобеденный урок по Уходу за магическими существами из</w:t>
        <w:noBreakHyphen/>
        <w:t>за бури пришлось перенести в свободную классную комнату на первом этаже и, ко всеобщему превеликому облегчению, за обедом Анжелина оповестила свою команду, что тренировка по квиддичу отменяетс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и замечательно, – тихо ответил ей Гарри, – потому что для первого занятия  по Защите от темных искусств мы кое-что подыскали.  Так что вечером, в восемь часов, на восьмом этаже, напротив гобелена Балбеса Барнабаса</w:t>
      </w:r>
      <w:r>
        <w:rPr>
          <w:rStyle w:val="FootnoteCharacters"/>
          <w:rStyle w:val="FootnoteAnchor"/>
          <w:rFonts w:cs="Georgia;Book Antiqua" w:ascii="Georgia;Book Antiqua" w:hAnsi="Georgia;Book Antiqua"/>
          <w:spacing w:val="2"/>
          <w:sz w:val="22"/>
        </w:rPr>
        <w:footnoteReference w:customMarkFollows="1" w:id="147"/>
        <w:t>5</w:t>
      </w:r>
      <w:r>
        <w:rPr>
          <w:rFonts w:cs="Georgia;Book Antiqua" w:ascii="Georgia;Book Antiqua" w:hAnsi="Georgia;Book Antiqua"/>
          <w:spacing w:val="2"/>
          <w:sz w:val="22"/>
        </w:rPr>
        <w:t>, которого тролли лупят дубинками. Можешь передать Кэти и Алиси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Анжелина слегка озадачилась, но пообещала передать. Гарри с вожделением набросился на сосиски и пюре. Когда он поднял глаза, чтобы взять тыквенный сок, то встретился взглядом с Гермио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 хрипло поинтересовался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просто планы у Добби не всегда безопасные. Помнишь, как он оставил тебя без костей в ру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а комната не выдумка Добби: о ней знает Дамблдор, точнее, он упоминал мне о ней на Йольском бал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Гермионы прояснилось лиц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мблдор тебе о ней рассказыв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осто между делом, – пожал плечами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ну тогда еще ничего, – оживилась Гермиона, и больше никаких возражений с ее стороны не бы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троем с Роном они большую часть дня потратили на поиск тех, кто в «Кабаньей Голове» внес свои имена в список, чтобы объяснить им, где состоится вечерняя встреча. К некоторому разочарованию Гарри, Джинни успела найти Чо Чанг и ее подружку раньше, но как бы то ни было, к концу ужина Гарри был уверен, что известие сообщили каждому из двадцати пяти, с кем вместе они были в «Кабаньей Голов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половине восьмого Гарри, Рон и Гермиона вышли из гриффиндорской гостиной. Гарри сжимал в руке кусок древнего пергамента. Пятикурсникам разрешалось ходить по коридорам до девяти вечера, но тем не менее, пробираясь на восьмой этаж, все трое нервно озирались по сторонам.</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бождите, – предупредил Гарри, развернул пергамент на последней ступеньке, коснулся его палочкой и прошептал: – </w:t>
      </w:r>
      <w:r>
        <w:rPr>
          <w:rFonts w:cs="Georgia;Book Antiqua" w:ascii="Georgia;Book Antiqua" w:hAnsi="Georgia;Book Antiqua"/>
          <w:i/>
          <w:iCs/>
          <w:spacing w:val="2"/>
          <w:sz w:val="22"/>
        </w:rPr>
        <w:t>Торжественно клянусь, что не замышляю ничего хорошего</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чистом пергаменте появилась карта Хогвартса. По ней перемещались крохотные черные точечки, подписанные разными именами, показывая, где находится тот или иной челове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Филч на третьем этаже, – шепнул Гарри, поднося карту поближе к глазам, – а миссис Норрис ходит по пято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где Амбридж? – с опаской спрос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своем кабинете, – показал Гарри. – Ладно, пош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быстро прошли по коридору к тому месту, которое описал Добби в разговоре с Гарри, к сплошной стене, напротив которой висел огромный гобелен, изображавший Балбеса Барнабаса в наивных попытках обучить троллей балет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от, –</w:t>
        <w:tab/>
        <w:t xml:space="preserve"> тихо констатировал Гарри, и побитый молью тролль временно прекратил безжалостное избиение дубинкой незадачливого учителя балета, чтобы понаблюдать за происходящим. – Добби сказал, что нужно пройти мимо этой стены три раза и настойчиво думать о том, в чем есть потребнос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пошли сначала в одну сторону, как только сплошная стена закончилась, у окна, резко развернулись и направились в противоположную сторону – до вазы в человеческий рост. Рон от напряжения вытаращил глаза, Гермиона все время что</w:t>
        <w:noBreakHyphen/>
        <w:t>то нашептывала, а Гарри, сжав кулаки, смотрел перед соб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i/>
          <w:iCs/>
          <w:spacing w:val="2"/>
          <w:sz w:val="22"/>
        </w:rPr>
        <w:t xml:space="preserve"> </w:t>
      </w:r>
      <w:r>
        <w:rPr>
          <w:rFonts w:cs="Georgia;Book Antiqua" w:ascii="Georgia;Book Antiqua" w:hAnsi="Georgia;Book Antiqua"/>
          <w:i/>
          <w:iCs/>
          <w:spacing w:val="2"/>
          <w:sz w:val="22"/>
        </w:rPr>
        <w:t>«Нам нужно где</w:t>
        <w:noBreakHyphen/>
        <w:t>нибудь учиться сражаться...</w:t>
      </w:r>
      <w:r>
        <w:rPr>
          <w:rFonts w:cs="Georgia;Book Antiqua" w:ascii="Georgia;Book Antiqua" w:hAnsi="Georgia;Book Antiqua"/>
          <w:spacing w:val="2"/>
          <w:sz w:val="22"/>
        </w:rPr>
        <w:t xml:space="preserve"> – думал он. – </w:t>
      </w:r>
      <w:r>
        <w:rPr>
          <w:rFonts w:cs="Georgia;Book Antiqua" w:ascii="Georgia;Book Antiqua" w:hAnsi="Georgia;Book Antiqua"/>
          <w:i/>
          <w:iCs/>
          <w:spacing w:val="2"/>
          <w:sz w:val="22"/>
        </w:rPr>
        <w:t>Только пусть у нас будет место для занятий... где</w:t>
        <w:noBreakHyphen/>
        <w:t>нибудь, где нас никто не найд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 внезапно воскликнула Гермиона после того, как они повернули в третий раз.</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стене появилась гладко отполированная дверь. Рон с опаской уставился на нее. Гарри протянул руку, взялся за медную ручку, потянул, открыл дверь и вступил в просторный зал, залитый колеблющимся светом факелов, таких же, которые освещали подземелья восемью этажами ниж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У стен высились деревянные книжные шкафы, вместо стульев на полу лежали большие шелковые подушки. В дальнем конце зала ряды полок были уставлены инструментами: всяческими зловестителями, тайноискателями и стояло большое, треснутое Зерцало Напастей,</w:t>
      </w:r>
      <w:r>
        <w:rPr>
          <w:rStyle w:val="FootnoteCharacters"/>
          <w:rStyle w:val="FootnoteAnchor"/>
          <w:rFonts w:cs="Georgia;Book Antiqua" w:ascii="Georgia;Book Antiqua" w:hAnsi="Georgia;Book Antiqua"/>
          <w:spacing w:val="2"/>
          <w:sz w:val="22"/>
        </w:rPr>
        <w:footnoteReference w:customMarkFollows="1" w:id="148"/>
        <w:t>6</w:t>
      </w:r>
      <w:r>
        <w:rPr>
          <w:rFonts w:cs="Georgia;Book Antiqua" w:ascii="Georgia;Book Antiqua" w:hAnsi="Georgia;Book Antiqua"/>
          <w:spacing w:val="2"/>
          <w:sz w:val="22"/>
        </w:rPr>
        <w:t xml:space="preserve"> – именно оно в прошлом году висело в кабинете лже</w:t>
        <w:noBreakHyphen/>
        <w:t>Моуди.</w:t>
      </w:r>
    </w:p>
    <w:p>
      <w:pPr>
        <w:pStyle w:val="Normal"/>
        <w:spacing w:lineRule="auto" w:line="288"/>
        <w:ind w:firstLine="510"/>
        <w:jc w:val="both"/>
        <w:rPr>
          <w:rFonts w:ascii="Georgia;Book Antiqua" w:hAnsi="Georgia;Book Antiqua" w:cs="Georgia;Book Antiqua"/>
          <w:spacing w:val="2"/>
          <w:sz w:val="22"/>
        </w:rPr>
      </w:pP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Подпинывая ногой одну из подушек, Рон с энтузиазмом воскликну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и пригодятся, когда займемся Сногсшибаниям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посмотрите, какие здесь книги! – взволнованно прошептала Гермиона, проводя пальцами по корешкам массивных фолиантов в кожаных переплетах, – «Компендиум распространенных проклятий и противодействий»... «Обманник темных искусств»... «Свод заклинаний самозащиты»... ого...</w:t>
      </w:r>
      <w:r>
        <w:rPr>
          <w:rStyle w:val="FootnoteCharacters"/>
          <w:rStyle w:val="FootnoteAnchor"/>
          <w:rFonts w:cs="Georgia;Book Antiqua" w:ascii="Georgia;Book Antiqua" w:hAnsi="Georgia;Book Antiqua"/>
          <w:spacing w:val="2"/>
          <w:sz w:val="22"/>
        </w:rPr>
        <w:footnoteReference w:customMarkFollows="1" w:id="149"/>
        <w:t>7</w:t>
      </w:r>
      <w:r>
        <w:rPr>
          <w:rFonts w:cs="Georgia;Book Antiqua" w:ascii="Georgia;Book Antiqua" w:hAnsi="Georgia;Book Antiqua"/>
          <w:spacing w:val="2"/>
          <w:sz w:val="22"/>
        </w:rPr>
        <w:t xml:space="preserve"> </w:t>
      </w:r>
    </w:p>
    <w:p>
      <w:pPr>
        <w:pStyle w:val="Normal"/>
        <w:spacing w:lineRule="auto" w:line="288"/>
        <w:jc w:val="both"/>
        <w:rPr/>
      </w:pPr>
      <w:r>
        <w:rPr>
          <w:rFonts w:cs="Georgia;Book Antiqua" w:ascii="Georgia;Book Antiqua" w:hAnsi="Georgia;Book Antiqua"/>
          <w:spacing w:val="2"/>
          <w:sz w:val="22"/>
          <w:lang w:val="en-US"/>
        </w:rPr>
        <w:t>          </w:t>
      </w:r>
      <w:r>
        <w:rPr>
          <w:rFonts w:cs="Georgia;Book Antiqua" w:ascii="Georgia;Book Antiqua" w:hAnsi="Georgia;Book Antiqua"/>
          <w:spacing w:val="2"/>
          <w:sz w:val="22"/>
        </w:rPr>
        <w:t>С лицом, пылающим румянцем, она оглянулась на Гарри, и тот понял, что наличие сотен фолиантов, наконец, убедило Гермиону в том, что они на правильном пут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как замечательно, здесь есть все, что нам нужн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Без лишних проволочек Гермиона вытащила с полки «Сглаз для дурных глаз»,</w:t>
      </w:r>
      <w:r>
        <w:rPr>
          <w:rStyle w:val="FootnoteCharacters"/>
          <w:rStyle w:val="FootnoteAnchor"/>
          <w:rFonts w:cs="Georgia;Book Antiqua" w:ascii="Georgia;Book Antiqua" w:hAnsi="Georgia;Book Antiqua"/>
          <w:spacing w:val="2"/>
          <w:sz w:val="22"/>
        </w:rPr>
        <w:footnoteReference w:customMarkFollows="1" w:id="150"/>
        <w:t>8</w:t>
      </w:r>
      <w:r>
        <w:rPr>
          <w:rFonts w:cs="Georgia;Book Antiqua" w:ascii="Georgia;Book Antiqua" w:hAnsi="Georgia;Book Antiqua"/>
          <w:spacing w:val="2"/>
          <w:sz w:val="22"/>
        </w:rPr>
        <w:t xml:space="preserve"> присела на ближайшую подушку и погрузилась в чте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аздался осторожный стук в дверь. Гарри оглянулся. Появились Джинни, Лаванда, Парвати и Ди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х ты, – протянул Дин, увлеченно оглядываясь по сторонам, – а что здесь так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инялся объяснять, но прежде, чем успел закончить, пришли новые люди, и пришлось начать с начала. К восьми часам все подушки были заняты. Гарри подошел к двери и повернул ключ, торчащий из замка. Раздался приятный внушительный щелчок, все повернулись к Гарри и стихли. Гермиона заложила страницу «Сглаза для дурных глаз» и отложила фолиант в стор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чит так, – слегка нервничая, начал Гарри, – это помещение, которое мы подыскали для занятий, и, как вы видите... э</w:t>
        <w:noBreakHyphen/>
        <w:t>э... оно очень даже неплохо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о просто сказочное! – воскликнула Чо, и с разных сторон донеслось одобрительное перешептывани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транное оно, – нахмурившись, оглянулся Фред. – Мы тут однажды прятались от Филча, помнишь, Джордж? Но тогда это была просто кладовка для мет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й, Гарри, а это что за штуки? – с дальнего конца зала выкрикнул Дин, указывая на зловестители и Зерцало Напасте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етекторы вражды, – пояснил Гарри и, переступая между подушками, подошел ближе. – В основном, все они показывают, когда рядом темные маги или враги, но слишком полагаться на них нельзя, их можно и одурач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сколько секунд Гарри внимательно вглядывался в треснутое Зерцало Напастей: в глубине двигались темные фигуры, но все были ему незнакомы. Он повернулся к зеркалу спин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тут подумал о том, чем мы должны заняться в первую очередь, и... ну</w:t>
        <w:noBreakHyphen/>
        <w:t>у... – Гарри заметил поднятую руку, – Гермиона,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кажется, нам нужно выбрать главного, – откликнулась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главный, – тут же сказала Чо и посмотрела на Гермиону так, словно та была не в своем ум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Гарри екнуло сердц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о, по-моему, мы должны проголосовать за это как полагается, – невозмутимо продолжила Гермиона. – Так все формальности будут соблюдены и у него будут все полномочия. Итак, кто считает, что главным среди нас должен быть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уки подняли все, включая Захарию Смита, хотя тот проголосовал без всякого энтузиазм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w:t>
        <w:noBreakHyphen/>
        <w:t xml:space="preserve">э... спасибо большое, – Гарри почувствовал, что у него запылали щеки. – Гермиона, </w:t>
      </w:r>
      <w:r>
        <w:rPr>
          <w:rFonts w:cs="Georgia;Book Antiqua" w:ascii="Georgia;Book Antiqua" w:hAnsi="Georgia;Book Antiqua"/>
          <w:i/>
          <w:iCs/>
          <w:spacing w:val="2"/>
          <w:sz w:val="22"/>
        </w:rPr>
        <w:t>что</w:t>
      </w:r>
      <w:r>
        <w:rPr>
          <w:rFonts w:cs="Georgia;Book Antiqua" w:ascii="Georgia;Book Antiqua" w:hAnsi="Georgia;Book Antiqua"/>
          <w:spacing w:val="2"/>
          <w:sz w:val="22"/>
        </w:rPr>
        <w:t xml:space="preserve"> ещ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ще я думаю, нам нужно выбрать себе название, – громко предложила она, все еще держа руку поднятой, – это будет поддерживать в нас товарищеский дух и единство, как вы считает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жем назваться «Ассоциацией Анти</w:t>
        <w:noBreakHyphen/>
        <w:t>Амбридж»</w:t>
      </w:r>
      <w:r>
        <w:rPr>
          <w:rStyle w:val="FootnoteCharacters"/>
          <w:rStyle w:val="FootnoteAnchor"/>
          <w:rFonts w:cs="Georgia;Book Antiqua" w:ascii="Georgia;Book Antiqua" w:hAnsi="Georgia;Book Antiqua"/>
          <w:spacing w:val="2"/>
          <w:sz w:val="22"/>
        </w:rPr>
        <w:footnoteReference w:customMarkFollows="1" w:id="151"/>
        <w:t>9</w:t>
      </w:r>
      <w:r>
        <w:rPr>
          <w:rFonts w:cs="Georgia;Book Antiqua" w:ascii="Georgia;Book Antiqua" w:hAnsi="Georgia;Book Antiqua"/>
          <w:spacing w:val="2"/>
          <w:sz w:val="22"/>
        </w:rPr>
        <w:t>, – с упоением произнесла Анжелин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ли «Фракцией Одурачивания Министерства Магии»</w:t>
      </w:r>
      <w:r>
        <w:rPr>
          <w:rStyle w:val="FootnoteCharacters"/>
          <w:rStyle w:val="FootnoteAnchor"/>
          <w:rFonts w:cs="Georgia;Book Antiqua" w:ascii="Georgia;Book Antiqua" w:hAnsi="Georgia;Book Antiqua"/>
          <w:spacing w:val="2"/>
          <w:sz w:val="22"/>
        </w:rPr>
        <w:footnoteReference w:customMarkFollows="1" w:id="152"/>
        <w:t>1</w:t>
      </w:r>
      <w:r>
        <w:rPr>
          <w:rStyle w:val="FootnoteCharacters"/>
          <w:rFonts w:cs="Georgia;Book Antiqua" w:ascii="Georgia;Book Antiqua" w:hAnsi="Georgia;Book Antiqua"/>
          <w:spacing w:val="2"/>
          <w:sz w:val="22"/>
        </w:rPr>
        <w:t>0</w:t>
      </w:r>
      <w:r>
        <w:rPr>
          <w:rFonts w:cs="Georgia;Book Antiqua" w:ascii="Georgia;Book Antiqua" w:hAnsi="Georgia;Book Antiqua"/>
          <w:spacing w:val="2"/>
          <w:sz w:val="22"/>
        </w:rPr>
        <w:t>, – предложил Фре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w:t>
        <w:noBreakHyphen/>
        <w:t>моему, – нахмурилась на него Гермиона, – лучше иметь такое название, по которому кто попало не поймет, что мы из себя представляем, чтобы мы могли спокойно пользоваться им не только на собраниях.</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ровольческая Армия»?</w:t>
      </w:r>
      <w:r>
        <w:rPr>
          <w:rStyle w:val="FootnoteCharacters"/>
          <w:rStyle w:val="FootnoteAnchor"/>
          <w:rFonts w:cs="Georgia;Book Antiqua" w:ascii="Georgia;Book Antiqua" w:hAnsi="Georgia;Book Antiqua"/>
          <w:spacing w:val="2"/>
          <w:sz w:val="22"/>
        </w:rPr>
        <w:footnoteReference w:customMarkFollows="1" w:id="153"/>
        <w:t>1</w:t>
      </w:r>
      <w:r>
        <w:rPr>
          <w:rStyle w:val="FootnoteCharacters"/>
          <w:rFonts w:cs="Georgia;Book Antiqua" w:ascii="Georgia;Book Antiqua" w:hAnsi="Georgia;Book Antiqua"/>
          <w:spacing w:val="2"/>
          <w:sz w:val="22"/>
        </w:rPr>
        <w:t>1</w:t>
      </w:r>
      <w:r>
        <w:rPr>
          <w:rFonts w:cs="Georgia;Book Antiqua" w:ascii="Georgia;Book Antiqua" w:hAnsi="Georgia;Book Antiqua"/>
          <w:spacing w:val="2"/>
          <w:sz w:val="22"/>
        </w:rPr>
        <w:t xml:space="preserve"> – предположила Чо, – коротко «ДА», так никто не поймет, о чем мы говори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это хорошо, – согласилась Джинни, – только давайте назовемся «Дамблдоровой Армией», потому что для Министерства это самый страшный ночной кошмар, как ва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Это предложение вызвало взрыв смеха и одобрительные возглас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за «ДА»? – важно осведомилась Гермиона и привстала на коленях на подушке, чтобы подсчитать голоса. – Большинство. Предложение приня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прикрепила лист пергамента со списком на стену и написала сверху большими буквами:</w:t>
      </w:r>
    </w:p>
    <w:p>
      <w:pPr>
        <w:pStyle w:val="Web"/>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ДАМБЛДОРОВА АРМИ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ладно, – кивнул Гарри, когда Гермиона опять села, – начнем заниматься? Думаю, первое, что мы должны выучить, это </w:t>
      </w:r>
      <w:r>
        <w:rPr>
          <w:rFonts w:cs="Georgia;Book Antiqua" w:ascii="Georgia;Book Antiqua" w:hAnsi="Georgia;Book Antiqua"/>
          <w:i/>
          <w:iCs/>
          <w:spacing w:val="2"/>
          <w:sz w:val="22"/>
        </w:rPr>
        <w:t>Expelliarmus</w:t>
      </w:r>
      <w:r>
        <w:rPr>
          <w:rFonts w:cs="Georgia;Book Antiqua" w:ascii="Georgia;Book Antiqua" w:hAnsi="Georgia;Book Antiqua"/>
          <w:spacing w:val="2"/>
          <w:sz w:val="22"/>
        </w:rPr>
        <w:t>, как вы знаете, это Заклинание Разоружения. Я знаю, что оно довольно простое, но мне оно очень пригодилос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w:t>
      </w:r>
      <w:r>
        <w:rPr>
          <w:rFonts w:cs="Georgia;Book Antiqua" w:ascii="Georgia;Book Antiqua" w:hAnsi="Georgia;Book Antiqua"/>
          <w:i/>
          <w:iCs/>
          <w:spacing w:val="2"/>
          <w:sz w:val="22"/>
        </w:rPr>
        <w:t>пожалуйста</w:t>
      </w:r>
      <w:r>
        <w:rPr>
          <w:rFonts w:cs="Georgia;Book Antiqua" w:ascii="Georgia;Book Antiqua" w:hAnsi="Georgia;Book Antiqua"/>
          <w:spacing w:val="2"/>
          <w:sz w:val="22"/>
        </w:rPr>
        <w:t xml:space="preserve">, – протянул Захария Смит, закатил глаза и сложил руки на груди: – Не думаю, что уж </w:t>
      </w:r>
      <w:r>
        <w:rPr>
          <w:rFonts w:cs="Georgia;Book Antiqua" w:ascii="Georgia;Book Antiqua" w:hAnsi="Georgia;Book Antiqua"/>
          <w:i/>
          <w:iCs/>
          <w:spacing w:val="2"/>
          <w:sz w:val="22"/>
        </w:rPr>
        <w:t>Expelliarmus</w:t>
        <w:noBreakHyphen/>
      </w:r>
      <w:r>
        <w:rPr>
          <w:rFonts w:cs="Georgia;Book Antiqua" w:ascii="Georgia;Book Antiqua" w:hAnsi="Georgia;Book Antiqua"/>
          <w:spacing w:val="2"/>
          <w:sz w:val="22"/>
        </w:rPr>
        <w:t>то нам поможет против Сами</w:t>
        <w:noBreakHyphen/>
        <w:t>Знаете</w:t>
        <w:noBreakHyphen/>
        <w:t>Ко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ротив него как раз им и пользовался, – спокойно ответил Гарри. – В июне это спасло мне жизн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мит обалдело открыл рот. Все прочие в комнате стих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если тебе кажется, что это для тебя слишком просто, можешь уйти, – предлож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мит не тронулся с места. Все остальные то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и хорошо, – под этими взглядами во рту у Гарри пересохло, – предлагаю разбиться на пары и начать трениров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аздавать приказы было очень странно, но не менее странно – видеть, как их исполняют. Все тут же встали и разбились по двое. Естественно, без пары остался Невил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Будешь со мной заниматься, – сказал ему Гарри. – Итак, на счет «три». Раз, два, т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зале тут же раздались выкрики «Expelliarmus!». Палочки разлетелись во все стороны, срикошетившие заклинания полетели в книги, сбрасывая их на пол. Гарри оказался куда проворнее Невилла, и палочка того выскочила из руки,  ударившись в потолок, рассыпала сноп искр и с грохотом приземлилась высоко на книжную полку, откуда Гарри достал ее Заклинанием Призывания. Оглянувшись вокруг, Гарри решил, что поступил правильно, предложив для начала заняться основами: неудачных заклинаний было множество, некоторые вообще не смогли разоружить противников, а лишь заставили их отступить на пару шагов, а то и просто вздрогнуть от того, что слабое заклинание просвистело мим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Expelliarmus!</w:t>
      </w:r>
      <w:r>
        <w:rPr>
          <w:rFonts w:cs="Georgia;Book Antiqua" w:ascii="Georgia;Book Antiqua" w:hAnsi="Georgia;Book Antiqua"/>
          <w:spacing w:val="2"/>
          <w:sz w:val="22"/>
        </w:rPr>
        <w:t xml:space="preserve"> – закричал Невилл, и у Гарри, пойманного врасплох, палочка улетела проч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У МЕНЯ ПОЛУЧИЛОСЬ! – радостно заорал Невилл. – У меня раньше никогда не получалось... У МЕНЯ ПОЛУЧИ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екрасно! – ободряюще кивнул Гарри, решив не объяснять Невиллу, что в реальном бою противник вряд ли станет смотреть в противоположном направлении и держать палочку на отлете. – Невилл, слушай, может, ты пару минут позанимаешься по очереди с Роном и Гермионой, чтобы я мог походить тут и посмотреть, как дела у остальны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шел в центр комнаты. С Захарией Смитом что-то явно было не в порядке.  Всякий раз, когда он открывал рот чтобы разоружить Энтони Голдштейна, его собственная палочка вылетала у него из рук, хотя Энтони при этом не произносил ни звука. Долго думать Гарри не пришлось: в нескольких футах за спиной у Смита стояли Фред и Джордж и по очереди направляли палочки тому в спи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извини, – торопливо оправился Джордж, когда встретился с Гарри глазами, – удержаться было невозмож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ерешел к другим парам, пытаясь исправлять тех, кто неправильно пользовался заклинанием. Джинни соревновалась с Майклом Корнером – заклинание она выполняла очень хорошо, а Майкл либо очень плохо, либо просто не хотел ее огорчать. Эрни Макмиллан делал чересчур показушный замах, давая время партнеру пробить его защиту. Братья Криви выполняли все с энтузиазмом, но хаотично, и в основном по их вине с книжных полок слетали книги. Луна Лавгуд занималась очень нестабильно, иногда ей удавалось выбить палочку из рук Джастина Финч</w:t>
        <w:noBreakHyphen/>
        <w:t>Флетчли, а иногда только взъерошить ему волосы.</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стоп! – крикнул Гарри. – </w:t>
      </w:r>
      <w:r>
        <w:rPr>
          <w:rFonts w:cs="Georgia;Book Antiqua" w:ascii="Georgia;Book Antiqua" w:hAnsi="Georgia;Book Antiqua"/>
          <w:i/>
          <w:iCs/>
          <w:spacing w:val="2"/>
          <w:sz w:val="22"/>
        </w:rPr>
        <w:t>Стоп!</w:t>
      </w:r>
      <w:r>
        <w:rPr>
          <w:rFonts w:cs="Georgia;Book Antiqua" w:ascii="Georgia;Book Antiqua" w:hAnsi="Georgia;Book Antiqua"/>
          <w:spacing w:val="2"/>
          <w:sz w:val="22"/>
        </w:rPr>
        <w:t xml:space="preserve"> СТОП!</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i/>
          <w:iCs/>
          <w:spacing w:val="2"/>
          <w:sz w:val="22"/>
        </w:rPr>
        <w:t>«Мне нужен свисток»</w:t>
      </w:r>
      <w:r>
        <w:rPr>
          <w:rFonts w:cs="Georgia;Book Antiqua" w:ascii="Georgia;Book Antiqua" w:hAnsi="Georgia;Book Antiqua"/>
          <w:spacing w:val="2"/>
          <w:sz w:val="22"/>
        </w:rPr>
        <w:t xml:space="preserve">, – подумал он и тут же увидел, что на ближайшей к нему книжной полке лежит свисток.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взял свисток и громко свистнул. Все опустили палоч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неплохо, – заключил Гарри, – но определенно может быть и лучше, – при этих словах Захария Смит бросил на него яростный взгляд. – Попробуйте еще раз.</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пять принялся обходить комнату, останавливаясь то здесь, то там, и раздавая указания. Постепенно у всех стало получаться лучш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имо Чо и ее подружки Гарри старался не проходить, но, сделав уже второй обход, почувствовал, что больше игнорировать их нельз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нет! – подчеркнуто громко воскликнула Чо, завидя его. – </w:t>
      </w:r>
      <w:r>
        <w:rPr>
          <w:rFonts w:cs="Georgia;Book Antiqua" w:ascii="Georgia;Book Antiqua" w:hAnsi="Georgia;Book Antiqua"/>
          <w:i/>
          <w:iCs/>
          <w:spacing w:val="2"/>
          <w:sz w:val="22"/>
        </w:rPr>
        <w:t>Expelliarmious!</w:t>
      </w:r>
      <w:r>
        <w:rPr>
          <w:rFonts w:cs="Georgia;Book Antiqua" w:ascii="Georgia;Book Antiqua" w:hAnsi="Georgia;Book Antiqua"/>
          <w:spacing w:val="2"/>
          <w:sz w:val="22"/>
        </w:rPr>
        <w:t xml:space="preserve"> То есть, </w:t>
      </w:r>
      <w:r>
        <w:rPr>
          <w:rFonts w:cs="Georgia;Book Antiqua" w:ascii="Georgia;Book Antiqua" w:hAnsi="Georgia;Book Antiqua"/>
          <w:i/>
          <w:iCs/>
          <w:spacing w:val="2"/>
          <w:sz w:val="22"/>
        </w:rPr>
        <w:t>Expellimellius!</w:t>
      </w:r>
      <w:r>
        <w:rPr>
          <w:rFonts w:cs="Georgia;Book Antiqua" w:ascii="Georgia;Book Antiqua" w:hAnsi="Georgia;Book Antiqua"/>
          <w:spacing w:val="2"/>
          <w:sz w:val="22"/>
        </w:rPr>
        <w:t xml:space="preserve"> Я... ой, извини, Мариетт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У ее кудрявой темноволосой подруги загорелся рукав. Мариетта потушила его своей палочкой и уставилась на Гарри так, словно в поджоге был виноват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из</w:t>
        <w:noBreakHyphen/>
        <w:t>за тебя волнуюсь, до этого у меня все хорошо получалось! – с сожалением протянула Чо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нормально, – солгал Гарри, но когда Чо неподдельно удивилась, исправился: – Нет, ну сейчас было неважненько, но я знаю, что у тебя хорошо получается, я видел издале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о рассмеялась. Ее подруга Мариетта с неприязнью взглянула на них и отвернула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обращай на нее внимания, – шепнула Чо. – Она вообще не хотела сюда приходить, но я попросила – ради меня. Ее родители категорически запретили ей мешать Амбридж. Понимаешь, у нее мама в Министерстве работ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твои родители? – спрос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мне мои тоже запретили выступать против Амбридж, – гордо заявила Чо, – но зря они надеются, что я не стану бороться с Сам</w:t>
        <w:noBreakHyphen/>
        <w:t>Знаешь</w:t>
        <w:noBreakHyphen/>
        <w:t>Кем после того, что случилось с Седрик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мутившись, она замолчала и наступила неловкая пауза. Мимо уха Гарри просвистела палочка Терри Бута и попала по носу Алисии Спинн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вот мой папа всегда одобряет все выступления против Министерства, – раздался за спиной у Гарри гордый голос Луны Лавгу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чевидно, пока Джастин Финч</w:t>
        <w:noBreakHyphen/>
        <w:t>Флетчли пытался выпутаться из своей мантии, взлетевшей ему на голову, Луна подслушивала их разгово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апа всегда говорит, что не верит ни единому слову Фаджа. Подумать только, сколько гоблинов убили по приказу Фаджа! Ему в Департаменте Тайн готовят жуткие яды, которые он тайком скармливает всем, кто с ним не согласен, точно! А еще этот его Кошмеватый Раносек...</w:t>
      </w:r>
      <w:r>
        <w:rPr>
          <w:rStyle w:val="FootnoteCharacters"/>
          <w:rStyle w:val="FootnoteAnchor"/>
          <w:rFonts w:cs="Georgia;Book Antiqua" w:ascii="Georgia;Book Antiqua" w:hAnsi="Georgia;Book Antiqua"/>
          <w:spacing w:val="2"/>
          <w:sz w:val="22"/>
        </w:rPr>
        <w:footnoteReference w:customMarkFollows="1" w:id="154"/>
        <w:t>1</w:t>
      </w:r>
      <w:r>
        <w:rPr>
          <w:rStyle w:val="FootnoteCharacters"/>
          <w:rFonts w:cs="Georgia;Book Antiqua" w:ascii="Georgia;Book Antiqua" w:hAnsi="Georgia;Book Antiqua"/>
          <w:spacing w:val="2"/>
          <w:sz w:val="22"/>
        </w:rPr>
        <w:t>2</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икаких вопросов не задавай, – шепнул Гарри Чо, едва та, недоумевая, открыла ро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о хихик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й, Гарри, – окликнула его Гермиона из противоположного конца комнаты, –  ты за временем следи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зглянул на часы и с ужасом обнаружил, что уже десять минут десятого, а значит им немедленно нужно разбегаться по гостиным, иначе они рискуют попасться Филчу и заработать наказания за нарушение распорядка. Он дунул в свисток, все тут же прекратили орать «Expelliarmus» и на пол рухнули последние палоч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плохо, все было неплохо, – заторопился Гарри, – но мы выбились из графика, нам пора расходиться. Здесь же, в это же время, на следующей недел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аньше! – нетерпеливо выкрикнул Дин Томас, и многие согласно закив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Анжелина тут же запротестова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 носу открытие квиддичного сезона, нам и на тренировки нужно врем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гда в следующую среду, вечером, – согласился Гарри. – Потом и договоримся о дополнительных встречах. Пошли, нам нужно спеши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опять вытащил Карту Мародера и тщательно изучил, нет ли на восьмом этаже преподавателей. Потом стал отправлять всех группами по трое и по четыре человека, с тревогой следя за их крошечными точками до тех пор, пока они благополучно не достигали спален:  хаффлпаффцы шли по подземному коридору, который вел к кухням, равенкловцы – в башню в западную часть замка, а гриффиндорцы – по коридору к портрету Толстой Лед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наконец, в зале остались только они трое, Гермиона выпал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все прошло очень</w:t>
        <w:noBreakHyphen/>
        <w:t>очень здоров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точно! – с энтузиазмом подтвердил Рон, когда они уже вышли за дверь и смотрели, как дверь исчезает, сливаясь с камнем. – Гарри, ты видел, как я Гермиону разоружи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один раз, – уязвленно заявила Гермиона. – У меня гораздо чаще получалось, чем у теб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уж не один раз, точно, по крайней мере раза т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га, если считать тот раз, когда ты в своих ногах запутался, упал и выбил палочку у меня из рук... </w:t>
      </w:r>
    </w:p>
    <w:p>
      <w:pPr>
        <w:sectPr>
          <w:headerReference w:type="default" r:id="rId93"/>
          <w:headerReference w:type="first" r:id="rId94"/>
          <w:footerReference w:type="default" r:id="rId95"/>
          <w:footerReference w:type="first" r:id="rId96"/>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так и спорили всю дорогу до гостиной, но Гарри их не слушал. Одним глазом он поглядывал на Карту Мародера, но все время думал только о том, как Чо сказала, что из</w:t>
        <w:noBreakHyphen/>
        <w:t>за него она волнуется.</w:t>
      </w:r>
    </w:p>
    <w:p>
      <w:pPr>
        <w:pStyle w:val="Heading3"/>
        <w:spacing w:lineRule="auto" w:line="288"/>
        <w:ind w:left="75" w:hanging="0"/>
        <w:rPr/>
      </w:pPr>
      <w:bookmarkStart w:id="30" w:name="__RefHeading___Toc51275818"/>
      <w:r>
        <w:rPr>
          <w:i w:val="false"/>
          <w:iCs w:val="false"/>
          <w:spacing w:val="2"/>
        </w:rPr>
        <w:t>-Глава 19</w:t>
      </w:r>
      <w:r>
        <w:rPr>
          <w:spacing w:val="2"/>
        </w:rPr>
        <w:t xml:space="preserve">- </w:t>
      </w:r>
    </w:p>
    <w:p>
      <w:pPr>
        <w:pStyle w:val="Heading3"/>
        <w:spacing w:lineRule="auto" w:line="288"/>
        <w:ind w:left="75" w:hanging="0"/>
        <w:rPr>
          <w:spacing w:val="2"/>
        </w:rPr>
      </w:pPr>
      <w:r>
        <w:rPr>
          <w:i w:val="false"/>
          <w:iCs w:val="false"/>
          <w:spacing w:val="2"/>
        </w:rPr>
        <w:drawing>
          <wp:inline distT="0" distB="0" distL="0" distR="0">
            <wp:extent cx="1656080" cy="216725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97"/>
                    <a:srcRect l="-23" t="-17" r="-23" b="-17"/>
                    <a:stretch>
                      <a:fillRect/>
                    </a:stretch>
                  </pic:blipFill>
                  <pic:spPr bwMode="auto">
                    <a:xfrm>
                      <a:off x="0" y="0"/>
                      <a:ext cx="1656080" cy="2167255"/>
                    </a:xfrm>
                    <a:prstGeom prst="rect">
                      <a:avLst/>
                    </a:prstGeom>
                  </pic:spPr>
                </pic:pic>
              </a:graphicData>
            </a:graphic>
          </wp:inline>
        </w:drawing>
      </w:r>
    </w:p>
    <w:p>
      <w:pPr>
        <w:pStyle w:val="Heading3"/>
        <w:spacing w:lineRule="auto" w:line="288"/>
        <w:ind w:left="75" w:hanging="0"/>
        <w:rPr/>
      </w:pPr>
      <w:r>
        <w:rPr>
          <w:rFonts w:eastAsia="Book Antiqua"/>
          <w:spacing w:val="2"/>
        </w:rPr>
        <w:t xml:space="preserve"> </w:t>
      </w:r>
      <w:r>
        <w:rPr>
          <w:b/>
          <w:bCs/>
          <w:spacing w:val="2"/>
        </w:rPr>
        <w:t>Лев и Змей</w:t>
      </w:r>
      <w:bookmarkEnd w:id="30"/>
    </w:p>
    <w:p>
      <w:pPr>
        <w:pStyle w:val="Normal"/>
        <w:spacing w:lineRule="auto" w:line="288"/>
        <w:jc w:val="both"/>
        <w:rPr>
          <w:rFonts w:ascii="Georgia;Book Antiqua" w:hAnsi="Georgia;Book Antiqua" w:cs="Georgia;Book Antiqua"/>
          <w:b/>
          <w:b/>
          <w:bCs/>
          <w:spacing w:val="2"/>
          <w:sz w:val="22"/>
        </w:rPr>
      </w:pPr>
      <w:r>
        <w:rPr>
          <w:rFonts w:cs="Georgia;Book Antiqua" w:ascii="Georgia;Book Antiqua" w:hAnsi="Georgia;Book Antiqua"/>
          <w:b/>
          <w:bCs/>
          <w:spacing w:val="2"/>
          <w:sz w:val="22"/>
        </w:rPr>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Следующие две недели душу Гарри грела тайна, словно талисман она хранила его на уроках Амбридж, и даже давала ему возможность вежливо улыбаться, глядя той в ее гадкие выпученные глазки. Вместе с «ДА» Гарри нарушал порядки Амбридж прямо у нее под носом – занимался тем, чего Амбридж и Министерство боялись больше всего на свете, и, всякий раз на ее уроках делая вид, что читает учебник Уилберта Слинкхарда, он развлекал себя приятными воспоминаниями о последних встречах, припоминая, как Невилл умудрился разоружить Гермиону, как Колин Криви после трех дней упорных занятий справился с Непролазным Наговором</w:t>
      </w:r>
      <w:r>
        <w:rPr>
          <w:rStyle w:val="FootnoteCharacters"/>
          <w:rStyle w:val="FootnoteAnchor"/>
          <w:rFonts w:cs="Georgia;Book Antiqua" w:ascii="Georgia;Book Antiqua" w:hAnsi="Georgia;Book Antiqua"/>
          <w:spacing w:val="2"/>
          <w:sz w:val="22"/>
        </w:rPr>
        <w:footnoteReference w:customMarkFollows="1" w:id="155"/>
        <w:t>1</w:t>
      </w:r>
      <w:r>
        <w:rPr>
          <w:rFonts w:cs="Georgia;Book Antiqua" w:ascii="Georgia;Book Antiqua" w:hAnsi="Georgia;Book Antiqua"/>
          <w:spacing w:val="2"/>
          <w:sz w:val="22"/>
        </w:rPr>
        <w:t>, как Парвати Патил произвела такое мощное Заклятие Упрощения</w:t>
      </w:r>
      <w:r>
        <w:rPr>
          <w:rStyle w:val="FootnoteCharacters"/>
          <w:rStyle w:val="FootnoteAnchor"/>
          <w:rFonts w:cs="Georgia;Book Antiqua" w:ascii="Georgia;Book Antiqua" w:hAnsi="Georgia;Book Antiqua"/>
          <w:spacing w:val="2"/>
          <w:sz w:val="22"/>
        </w:rPr>
        <w:footnoteReference w:customMarkFollows="1" w:id="156"/>
        <w:t>2</w:t>
      </w:r>
      <w:r>
        <w:rPr>
          <w:rFonts w:cs="Georgia;Book Antiqua" w:ascii="Georgia;Book Antiqua" w:hAnsi="Georgia;Book Antiqua"/>
          <w:spacing w:val="2"/>
          <w:sz w:val="22"/>
        </w:rPr>
        <w:t>, что развеяла по ветру стол, на котором лежали зловестите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очное расписание вечерних собраний составить не удавалось, потому что приходилось приспосабливаться к квиддичным тренировкам трех разных команд, которые часто переносили из</w:t>
        <w:noBreakHyphen/>
        <w:t>за плохой погоды, но Гарри об этом ничуть не сожалел – интуиция подсказывала ему, что только к лучшему, если собрания будут заранее не запланированными. Если за ними кто</w:t>
        <w:noBreakHyphen/>
        <w:t>нибудь следит, будет сложно уловить закономерность встреч.</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коре Гермиона придумала очень хитрый способ сообщать всем заговорщикам время и дату очередного собрания на случай внезапных изменений, чтобы не вызывать подозрений, если вдруг ученики разных Домов начнут слишком часто курсировать по Главному залу и друг с другом переговариваться. Каждому из членов «ДА» она вручила фальшивый галлеон (когда Рон увидел корзину с монетами, он пришел в сильное возбуждение, поскольку решил, что Гермиона и в самом деле раздает деньг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идите цифры на ребре монеты? – в заключение четвертого собрания принялась объяснять Гермиона, взяв для образца один галлеон. В свете факелов монета роскошно блеснула желтым. – На настоящих галлеонах здесь просто серийный номер того гоблина, что отлил монету. А на этих фальшивых монетах цифры будут меняться и показывать дату и время следующего собрания. Если время изменится, то монеты станут горячими, и если вы будете носить ее в кармане, то почувствуете. Каждый возьмет по одной и когда Гарри определит время, то на своей монете он эти цифры заменит, а на ваши монеты они скопируются сами, потому что я наложила на них Перевоплощальное Заклинание.</w:t>
      </w:r>
      <w:r>
        <w:rPr>
          <w:rStyle w:val="FootnoteCharacters"/>
          <w:rStyle w:val="FootnoteAnchor"/>
          <w:rFonts w:cs="Georgia;Book Antiqua" w:ascii="Georgia;Book Antiqua" w:hAnsi="Georgia;Book Antiqua"/>
          <w:spacing w:val="2"/>
          <w:sz w:val="22"/>
        </w:rPr>
        <w:footnoteReference w:customMarkFollows="1" w:id="157"/>
        <w:t>3</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сле слов Гермионы наступила полная тишина. Гермиона смущенно обвела всех взгляд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 общем... мне казалось, что это удачная идея, – растерянно сказала она, – Даже если Амбридж попросит нас вывернуть карманы, то ведь нет ничего подозрительного в том, что там у нас галлеон? Но... ладно, если вы не хотите ими пользов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умеешь накладывать Перевоплощальное Заклинание? – поразился Тэрри Бу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 кивну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это... это ведь уровень ТРИТОНов, – выдавил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 ну да... – со скромным видом согласилась Гермиона, – ну да... вроде бы, 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что же ты не в Равенкло? – с плохо скрываемым изумлением спросил у нее Тэрри напрямик, – раз ты такая умна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Распределяющая шляпа на церемонии чуть было не отправила меня в Равенкло, – призналась Гермиона, – но, в конце концов, решила в пользу Гриффиндора. Значит, как я понимаю, галлеонами мы пользуем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аздались одобрительные возгласы и все потянулись к ее корзине разбирать монеты.  Гарри искоса взглянул на Герми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ешь, что это мне напомин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а чт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етки Искушённых Смертью. Волдеморт прикасается к метке у одного, и у всех метки начинают жечь, так они узнают, что он их зов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да, – шепнула Гермиона. – Этот способ меня и натолкнул на мысль... но, заметь, я же решила время на железках проставлять, а не на их ко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гу... твой вариант мне больше нравится, – ухмыльнулся Гарри и сунул в карман свой галлеон. – Пожалуй, единственный минус в том, что вдруг кто</w:t>
        <w:noBreakHyphen/>
        <w:t>нибудь случайно им расплатит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ряд ли, – тяжело вздохнул Рон, изучая свой фальшивый галлеон, – настоящих у меня все равно нет, так что не перепута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иближался первый матч квиддичного сезона – Гриффиндор против Слизерина, Анжелина настояла на почти ежедневных тренировках, и собрания «ДА» временно откладывались. А то обстоятельство, что квиддичный кубок уже давно не разыгрывался, значительно подогревало интерес к предстоящей игре. Равенкловцы и хаффлпаффцы живо интересовались результатом, потому что в этом сезоне им еще предстояло встретиться с обеими командами, за своих болели и Главы Домов соперничающих команд, хоть и пытались благопристойно замаскировать это любовью к спорту вообще. Как жаждет проигрыша Слизерина профессор Макгонаголл, Гарри осознал, когда за неделю до матча она даже не стала задавать им задание на д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лагаю, вы сейчас и так слишком заняты, – покровительственно замети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даже ушам своим не поверили, пока она не взглянула на Гарри и Рона в упор и не поясн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r>
        <w:rPr>
          <w:rFonts w:cs="Georgia;Book Antiqua" w:ascii="Georgia;Book Antiqua" w:hAnsi="Georgia;Book Antiqua"/>
          <w:spacing w:val="2"/>
          <w:sz w:val="22"/>
        </w:rPr>
        <w:t>–</w:t>
      </w:r>
      <w:r>
        <w:rPr>
          <w:rFonts w:cs="Georgia;Book Antiqua" w:ascii="Georgia;Book Antiqua" w:hAnsi="Georgia;Book Antiqua"/>
          <w:spacing w:val="2"/>
          <w:sz w:val="22"/>
        </w:rPr>
        <w:tab/>
        <w:t xml:space="preserve"> Мальчики, я привыкла видеть квиддичный кубок в своем кабинете и у меня нет ни малейшего желания отдавать его в руки профессору Снейпу, так что воспользуйтесь дополнительным временем для тренировок, ясн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Снейп был не менее предвзятым: он так часто оформлял заявки на квиддичное поле для тренировки слизеринцев, что у гриффиндорцев появились проблемы с тем, как туда попасть. Кроме того, он оставался глух к жалобам на то, что слизеринцы вне уроков пытаются накладывать заклятия на гриффиндорских игроков. Когда Алисия Спиннет очутилась в больничном крыле из</w:t>
        <w:noBreakHyphen/>
        <w:t>за того, что брови ее так быстро разрастались, что мешали смотреть и даже лезли в рот, –</w:t>
        <w:tab/>
        <w:t xml:space="preserve"> Снейп отрезал, что по всей вероятности она применяла к себе Густовласые Чары</w:t>
      </w:r>
      <w:r>
        <w:rPr>
          <w:rStyle w:val="FootnoteCharacters"/>
          <w:rStyle w:val="FootnoteAnchor"/>
          <w:rFonts w:cs="Georgia;Book Antiqua" w:ascii="Georgia;Book Antiqua" w:hAnsi="Georgia;Book Antiqua"/>
          <w:spacing w:val="2"/>
          <w:sz w:val="22"/>
        </w:rPr>
        <w:footnoteReference w:customMarkFollows="1" w:id="158"/>
        <w:t>4</w:t>
      </w:r>
      <w:r>
        <w:rPr>
          <w:rFonts w:cs="Georgia;Book Antiqua" w:ascii="Georgia;Book Antiqua" w:hAnsi="Georgia;Book Antiqua"/>
          <w:spacing w:val="2"/>
          <w:sz w:val="22"/>
        </w:rPr>
        <w:t>, и отказался выслушать четырнадцать свидетелей, которые твердили ему, как видели слизеринского вратаря Майлза Блетчли, колдовавшего за спиной Алисии, пока та сидела в библиотек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к шансам Гриффиндора на победу относился с оптимизмом: в конце концов, никогда раньше команде Малфоя они не проигрывали. Конечно, пока еще Рон уровня Вуда не достиг, но тренировался очень много. Его самым слабым местом была тенденция терять веру в себя после  какой</w:t>
        <w:noBreakHyphen/>
        <w:t>нибудь грубой промашки: пропустив мяч, Рон начинал волноваться и делал ошибку за ошибкой. Но, с другой стороны, Гарри был свидетелем,  как поистине эффектно Рон отражал нападения, когда был в форме: во время одной незабываемой тренировки Рон повис на метле на одной руке и так отбил ногой кваффл от колец, что тот пролетел через все поле и угодил в центральное кольцо на противоположной стороне. Вся команда сочла, что такая защита ворот сравнима лишь с последней игрой вратаря ирландской сборной Барри Райана против польского супер</w:t>
        <w:noBreakHyphen/>
        <w:t>охотника Ладислава Замойски. Даже Фред сказал, что они с Джорджем могут Роном гордиться и даже всерьез подумывают признать, что Рон приходится им родственником, каковой факт, по их уверениям, в течение четырех лет они пытались отриц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заботило лишь одно:  как близко к сердцу примет Рон уловки слизеринской команды сбить его с толку еще на подходе к полю. Сам Гарри уже больше четырех лет сносил их колкости вроде шепотков: «Эй, Потертый, я слышал, как Уоррингтон поклялся в субботу сбить тебя с метлы» – такое его в ужас не приводило, а просто смешило.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У Уоррингтона напрочь сбит прицел, так что я буду больше переживать, если он станет метить в кого</w:t>
        <w:noBreakHyphen/>
        <w:t>нибудь неподалеку, – парировал он, смеша Рона и Гермиону  и стирая улыбочку с лица Панси Паркинс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Рон такой целенаправленной кампании травли, насмешек и оскорблений никогда не подвергался. Поэтому, когда какие</w:t>
        <w:noBreakHyphen/>
        <w:t>то верзилы</w:t>
        <w:noBreakHyphen/>
        <w:t>слизеринцы с седьмого курса, проходя мимо в коридоре, шепнули Р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себе уже койку в больничном крыле заказал, а, Уиз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Рон вместо того, чтобы рассмеяться, побледнел и заморгал.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А когда Драко Малфой передразнивал, как Рон пропускает кваффл (а кривлялся Малфой всякий раз, как только оказывался в пределах Роновой видимости), уши Рона заливались ярко</w:t>
        <w:noBreakHyphen/>
        <w:t>алым цветом, а руки начинали трястись так, что из них все валило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 завываниям порывистых ветров и уровню проливных дождей октябрь превзошел сам себя. Затем подступил студеный ноябрь с крепкими утренними заморозками, ледяным дыханием обжигавший незащищенные руки и лица. Небеса на потолке Главного зала стали бледными, жемчужно</w:t>
        <w:noBreakHyphen/>
        <w:t xml:space="preserve">серого оттенка, горы вокруг Хогвартса покрылись снегом, а температура в замке настолько упала, что многие в коридорах между уроками надевали плотные защитные перчатки из драконьей кож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день матча утро выдалось безоблачным и холодным. Проснувшись, Гарри обнаружил, что Рон с ничего не выражающим взглядом напряженно сидит на кровати, обхватив колени рук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 тобой все нормально? – шепнул Гарри.</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Рон молча кивнул. Гарри невольно вспомнил тот случай, когда Рон ненароком наложил на себя Слизнетворное Заклинание</w:t>
      </w:r>
      <w:r>
        <w:rPr>
          <w:rStyle w:val="FootnoteCharacters"/>
          <w:rStyle w:val="FootnoteAnchor"/>
          <w:rFonts w:cs="Georgia;Book Antiqua" w:ascii="Georgia;Book Antiqua" w:hAnsi="Georgia;Book Antiqua"/>
          <w:spacing w:val="2"/>
          <w:sz w:val="22"/>
        </w:rPr>
        <w:footnoteReference w:customMarkFollows="1" w:id="159"/>
        <w:t>5</w:t>
      </w:r>
      <w:r>
        <w:rPr>
          <w:rFonts w:cs="Georgia;Book Antiqua" w:ascii="Georgia;Book Antiqua" w:hAnsi="Georgia;Book Antiqua"/>
          <w:spacing w:val="2"/>
          <w:sz w:val="22"/>
        </w:rPr>
        <w:t>: тогда он был таким же бледным и потным и точно так же старался не открывать ро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ебе просто нужно позавтракать, – подбодрил его Гарри. – Пойд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они спустились на завтрак, в Главном зале было уже не протолкнуться, состояние у всех было взвинченное, и разговоры шли на повышенных тонах. Когда друзья проходили мимо слизеринского стола, там началось оживление. Краем глаза Гарри отметил, что в дополнение к обычным зеленым с серебром шарфам и шляпам у всех висели серебряные значки в виде корон. Почему</w:t>
        <w:noBreakHyphen/>
        <w:t>то многие слизеринцы замахали Рону и громко засмеялись. По пути Гарри попробовал разглядеть, что же написано на значках, но его больше заботило, как побыстрее провести Рона мимо слизеринского стола, поэтому прочесть надписи он не успе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За гриффиндорским столом, расцвеченным красно</w:t>
        <w:noBreakHyphen/>
        <w:t xml:space="preserve">золотыми одеждами, их ждал восторженный прием, но здравицы в их честь вместо того, чтобы поднимать боевой дух Рона, угнетали того до невозможности. Рон рухнул на скамью с краю с таким видом, словно ему предстояла последняя трапеза перед казнью.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аверное я псих, раз пошел на это, – сипло прошептал он. – </w:t>
      </w:r>
      <w:r>
        <w:rPr>
          <w:rFonts w:cs="Georgia;Book Antiqua" w:ascii="Georgia;Book Antiqua" w:hAnsi="Georgia;Book Antiqua"/>
          <w:i/>
          <w:iCs/>
          <w:spacing w:val="2"/>
          <w:sz w:val="22"/>
        </w:rPr>
        <w:t>Псих</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валяй дурака, –  твердо ответил Гарри, всучивая Рону овсяные хлопья. – У тебя все будет хорошо. Нервничать это нормаль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ничтожество, – прохрипел Рон, – полное. Не смогу играть, хоть убей. Ну что я себе дум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зьми себя в руки, – строго приказал Гарри. – Вспомни, как лихо ты недавно отбил мяч, даже Фред и Джордж сказали, что это было шикар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измученно взглянул на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была дурацкая случайность, – прошептал он с несчастным видом, – я сорвался с метлы, а никто из вас этого не видел. А когда пытался обратно влезть, случайно пнул квафф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Ладно, –  быстро оправился Гарри от неприятной неожиданности, – вот еще парочка таких несчастных случаев, и игра у нас в кармане, договори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и Джинни, в красных с золотом шарфах, перчатках и с розетками, присели напроти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как чувствуешь себя? – поинтересовалась Джинни у Рона, который уставился в тарелку с молоком, куда так и не насыпал хлопьев, словно всерьез намеревался  там утопи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просто нервничает, – поясн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хорошо, это хороший признак, я всегда считала, что если совсем не нервничать, то экзамен удачно не сдашь, – искренне заявила Гермиона.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ивет, – раздался за их спинами мечтательный рассеянный голос.</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глянулся – от стола Равенкло подходила Луна Лавгуд. Посмотреть на нее обернулись почти все, а кое</w:t>
        <w:noBreakHyphen/>
        <w:t>кто уже показывал пальцем и смеялся в открытую: Луна умудрилась соорудить шляпу в виде головы льва в натуральную величину и чудом водрузила ее себе на голов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болею за Гриффиндор, – Луна зачем</w:t>
        <w:noBreakHyphen/>
        <w:t>то показала пальцем на свою шляпу: –  Смотрите, что она уме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достала палочку и дотронулась до шляпы. Шляпа широко разинула пасть и очень правдоподобно зарычала так, что все окружающие шарахнул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дорово, да? – жизнерадостно поинтересовалась Луна. – Я еще хотела, чтобы она жевала змея, ну, как символ Слизерина, но у меня времени не хватило. В общем... желаю удачи, Рональд!</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Луна отчалила. Не успели ребята оправиться от шока, вызванного Луниной шляпой, как к ним подскочила Анжелина в сопровождение Кэти и Алисии, брови которой,  благодаря стараниям мадам Помфри, уже благополучно вернули себе прежнюю дли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гда вы будете готовы, – начала Анжелина, – то сразу отправляемся прямо к полю, проверим обстановку и будем переодевать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скоро придем, – заверил ее Гарри, – Рон только начал завтрак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через десять минут стало ясно, что Рон пищу принимать не в состоянии, и Гарри решил, что будет лучше отвести его в раздевалку. Как только они встали из</w:t>
        <w:noBreakHyphen/>
        <w:t>за стола, Гермиона тут же тоже вскочила и, взяв Гарри под руку, оттащила в стор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 давай Рону смотреть на слизеринские значки, – быстро шепнула 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вопросительно взглянул на нее, но она предостерегающе замотала головой: к ним с потерянным и отчаявшимся видом бре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Рон, удачи тебе, – Гермиона встала на цыпочки и чмокнула его в щеку. – И тебе,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они пошли через Главный зал, Рон слегка пришел в себя. Он с озадаченным видом потрогал щеку, куда его поцеловала Гермиона, словно не в силах поверить тому, что только что произошло. Он</w:t>
        <w:noBreakHyphen/>
        <w:t xml:space="preserve">то был слишком занят, чтобы оглядываться по сторонам, но когда они проходили мимо слизеринского стола, Гарри с любопытством взглянул на значки, напоминающие короны, и на этот раз разобрал слова, которые были там выгравированы: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center"/>
        <w:rPr>
          <w:rFonts w:ascii="Georgia;Book Antiqua" w:hAnsi="Georgia;Book Antiqua" w:cs="Georgia;Book Antiqua"/>
          <w:i/>
          <w:i/>
          <w:iCs/>
          <w:spacing w:val="2"/>
          <w:sz w:val="22"/>
        </w:rPr>
      </w:pPr>
      <w:r>
        <w:rPr>
          <w:rFonts w:cs="Georgia;Book Antiqua" w:ascii="Georgia;Book Antiqua" w:hAnsi="Georgia;Book Antiqua"/>
          <w:i/>
          <w:iCs/>
          <w:spacing w:val="2"/>
          <w:sz w:val="22"/>
        </w:rPr>
        <w:t>Уизли – наш бог</w:t>
      </w:r>
    </w:p>
    <w:p>
      <w:pPr>
        <w:pStyle w:val="Normal"/>
        <w:spacing w:lineRule="auto" w:line="288"/>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С неприятным предчувствием беды он потянул Рона в коридор, вниз по каменным ступеням навстречу уличной стуже.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ка они спускались по отлогому склону к стадиону, под ногами хрустела подмерзшая трава. Ветра не было совсем, небо было затянуто жемчужно</w:t>
        <w:noBreakHyphen/>
        <w:t>белой пеленой, а это означало, что видимость будет хорошей, и солнце не будет слепить глаза. По дороге Гарри обращал внимание Рона на такие благоприятные факторы, но не был уверен, что Рон его слыш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гда они вошли в раздевалку, Анжелина, уже переодетая, разговаривала с остальными членами команды. Гарри и Рон натянули формы (Рон несколько минут пытался надеть ее задом наперед, пока Алисия не сжалилась и не подошла ему помочь), потом сели и стали слушать наставления перед матчем, а шум голосов снаружи становился все громче и громче, потому что на поле стали прибывать зрители из зам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ак вот, я только что узнала окончательный состав Слизерина, – Анжелина сверилась с пергаментом: – загонщики прошлого сезона Деррик и Боул ушли, но, похоже, Монтегю заменил их обычными гориллами, которые летать не умеют. Этих типов зовут Краббе и Гойл, я мало что о них зна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знаем, – хором заявили Гарри с Ро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общем, по ним совсем не заметно, что они смогут отличить один конец метлы от другого, – Анжелина сунула пергамент в карман. – Но я всегда удивлялась, как Деррик и Боул могут найти дорогу к полю без посторонней помощ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раббе с Гойлом с того же дерева слезли, – заверил ее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верху доносился топот шагов зрителей, которые рассаживались на скамейки трибун. Некоторые пели, но слов Гарри разобрать не мог. Он начал нервничать, хотя понимал, что его дрожь ни в какое сравнение не идет с паникой Рона: тот опять сидел как изваяние с мертвенно</w:t>
        <w:noBreakHyphen/>
        <w:t>бледным лицом, стиснув зубы и глядя перед собой в одну точ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Анжелина посмотрела на час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ра, – чуть слышно произнесла она. – Поехали... удач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е члены команды встали, разобрали метлы и друг за другом стали выходить из раздевалки на дневной свет. Навстречу им понесся приветственный рев, сквозь который Гарри все еще разбирал пение, заглушаемое свистом и крика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лизеринская команда уже ждала на поле. У всех игроков тоже висели значки</w:t>
        <w:noBreakHyphen/>
        <w:t>короны. Новый капитан Монтегю был сложен так же, как и Дадли Дарсли: его массивные ручищи напоминали обросшие волосами окорока. Позади него терлись Краббе с Гойлом, почти таких же габаритов, придурковато щурясь на дневном свету и помахивая новенькими битами. Чуть поодаль стоял Малфой, в его белокурых волосах отражался солнечный свет. Поймав взгляд Гарри, он ухмыльнулся и ткнул пальцем в прицепленный на груди значок</w:t>
        <w:noBreakHyphen/>
        <w:t>корон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питаны, пожмите друг другу руки, – скомандовала судья мадам Хуч.</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Анжелина и Монтегю подошли друг к другу. Гарри показалось, что Монтегю решил сломать Анжелине пальцы, но та не дрог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адитесь на метл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адам Хуч сунула свисток в рот и дуну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ячи вырвались на свободу и четырнадцать игроков взмыли в небо. Краем глаза Гарри заметил, как Рон стрелой полетел к воротам. Увернувшись от бладжера, Гарри круто забрал вверх и стал описывать широкие круги над полем, внимательно оглядываясь по сторонам в поисках золотых бликов. У противоположных трибун то же самое делал Малф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вот Джонсон... Джонсон с кваффлом, ну как же играет эта девушка! Я четыре года твержу ей об этом, но она не обращает на меня никакого внимани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ЖОРДАН! – рявкнула профессор Макгонагол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росто для красного словца, профессор, небольшой оживляж, вот и все... и вот она уворачивается от Уоррингтона, обходит Монтегю, и... о</w:t>
        <w:noBreakHyphen/>
        <w:t>ля</w:t>
        <w:noBreakHyphen/>
        <w:t>ля... получает удар сзади бладжером от Краббе... Монтегю ловит кваффл, Монтегю берет курс на противоположную половину поля и... впечатляющий удар бладжером от Джорджа Уизли, бладжер попадает в голову Монтегю, тот упускает кваффл, кваффл ловит Кэти Белл. Кэти Белл, Гриффиндор, делает пас назад Алисии Спиннет и Спиннет сразу набирает скорос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омментарий Ли Джордана разносился над стадионом, и Гарри напряженно прислушивался к нему сквозь свистящий в ушах ветер, гудки, свист и пение публик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бходит Уоррингтона, уворачивается от бладжера... напряженная ситуация... и публика на трибунах наслаждается моментом, только послушайте их, что там они пою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Тут Ли, прислушиваясь, сделал паузу, и со стороны расцвеченных зеленым и серебряным слизеринских трибун громко и отчетливо донеслась речевк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Уизли полный дурачок,</w:t>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 xml:space="preserve">На кольцах спит он как сурок, </w:t>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И Слизерин поет стишок:</w:t>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Уизли – наш бог.</w:t>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Воняет Уизли как горшок,</w:t>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Ни разу кваффл поймать не мог.</w:t>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Весь Слизерин трубит в рожок:</w:t>
      </w:r>
    </w:p>
    <w:p>
      <w:pPr>
        <w:pStyle w:val="Web"/>
        <w:tabs>
          <w:tab w:val="clear" w:pos="510"/>
          <w:tab w:val="left" w:pos="2880" w:leader="none"/>
        </w:tabs>
        <w:spacing w:lineRule="auto" w:line="288" w:before="0" w:after="0"/>
        <w:ind w:left="2340"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 xml:space="preserve">Уизли – наш бог.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Алисия отдает пас назад Анжелине! – заорал 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нял, что Ли пытается заглушить слова речевки, сам он от услышанного вскипел и заложил крутой вира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Анжелина рвется вперед... Ну, давай же, Анжелина... похоже она направляется прямо на вратаря и будет делать бросок!.. ОНА БРОСАЕТ... ОНА... а</w:t>
        <w:noBreakHyphen/>
        <w:t>а</w:t>
        <w:noBreakHyphen/>
        <w:t>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летчли, вратарь Слизерина, поймал мяч. Он бросил кваффл Уоррингтону, тот рванул с ним прочь, виляя между Алисией и Кэти, и по мере того, как он подлетал все ближе и ближе к Рону, речевка снизу становилась все громче и громч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Уизли – наш бог.</w:t>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Уизли – наш бог.</w:t>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Ни разу кваффл поймать не мог</w:t>
      </w:r>
    </w:p>
    <w:p>
      <w:pPr>
        <w:pStyle w:val="Web"/>
        <w:spacing w:lineRule="auto" w:line="288" w:before="0" w:after="0"/>
        <w:ind w:left="2340"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Уизли – наш бог.</w:t>
      </w:r>
    </w:p>
    <w:p>
      <w:pPr>
        <w:pStyle w:val="Normal"/>
        <w:spacing w:lineRule="auto" w:line="288"/>
        <w:ind w:left="2880" w:hanging="0"/>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е сдержался – забыв про поиск снитча, он развернулся, чтобы посмотреть на Рона: его одинокая фигурка металась у трех колец в дальнем конце поля, в то время как навстречу ей мчался массивный Уоррингт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вот кваффл у Уоррингтона, Уоррингтон стремится вперед, он ушел от бладжера и выходит один на один с вратар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низу, с трибун Слизерина нарастал ре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Уизли полный дурачок,</w:t>
      </w:r>
    </w:p>
    <w:p>
      <w:pPr>
        <w:pStyle w:val="Web"/>
        <w:spacing w:lineRule="auto" w:line="288" w:before="0" w:after="0"/>
        <w:ind w:left="2340"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На кольцах спит он как сур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вот оно... первая проверка нового гриффиндорского вратаря Уизли, брата загонщиков Фреда и Джорджа, перспективного, талантливого новичка в команде... давай,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со стороны Слизерина донесся вопль восторга: Рон, сбитый с толку, спикировал с широко расставленными руками, и кваффл пролетел между ними точно в центральное кольц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изерин выходит вперед! – среди аплодисментов и улюлюканья снизу донесся голос Ли. – Итак, десять</w:t>
        <w:noBreakHyphen/>
        <w:t>ноль в пользу Слизерина... не повезло Ро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лизеринцы запели еще громч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ВОНЯЕТ УИЗЛИ КАК ГОРШОК</w:t>
      </w:r>
    </w:p>
    <w:p>
      <w:pPr>
        <w:pStyle w:val="Web"/>
        <w:spacing w:lineRule="auto" w:line="288" w:before="0" w:after="0"/>
        <w:ind w:left="2340"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НИ РАЗУ КВАФФЛ ПОЙМАТЬ НЕ МО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Гриффиндор отходит на позиции, вот подает Кэти Белл... – героически вопил Ли, но пение стало таким оглушительным, что он едва ли слышал сам себ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ВЕСЬ СЛИЗЕРИН ТРУБИТ В РОЖОК:</w:t>
      </w:r>
    </w:p>
    <w:p>
      <w:pPr>
        <w:pStyle w:val="Web"/>
        <w:spacing w:lineRule="auto" w:line="288" w:before="0" w:after="0"/>
        <w:ind w:left="2340"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УИЗЛИ – НАШ БО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ТЫ ЧЕМ ЗАНИМАЕШЬСЯ? – заорала Анжелина, пролетая мимо следом за Кэти. – ДАВАЙ ШЕВЕЛИСЬ!</w:t>
      </w:r>
    </w:p>
    <w:p>
      <w:pPr>
        <w:pStyle w:val="TextBody"/>
        <w:spacing w:lineRule="auto" w:line="288"/>
        <w:rPr>
          <w:rFonts w:ascii="Georgia;Book Antiqua" w:hAnsi="Georgia;Book Antiqua" w:cs="Georgia;Book Antiqua"/>
          <w:spacing w:val="2"/>
        </w:rPr>
      </w:pPr>
      <w:r>
        <w:rPr>
          <w:rFonts w:cs="Georgia;Book Antiqua" w:ascii="Georgia;Book Antiqua" w:hAnsi="Georgia;Book Antiqua"/>
          <w:spacing w:val="2"/>
        </w:rPr>
        <w:t>          </w:t>
      </w:r>
      <w:r>
        <w:rPr>
          <w:rFonts w:cs="Georgia;Book Antiqua" w:ascii="Georgia;Book Antiqua" w:hAnsi="Georgia;Book Antiqua"/>
          <w:spacing w:val="2"/>
        </w:rPr>
        <w:t>Гарри осознал, что уже больше минуты неподвижно висит в воздухе, следя за ходом игры и забыв о поисках снитча. Он пришел в ужас, спикировал ниже и вновь стал кружить над полем, озираясь вокруг и пробуя не обращать внимания на рев, заполняющий стадион:</w:t>
      </w:r>
    </w:p>
    <w:p>
      <w:pPr>
        <w:pStyle w:val="1"/>
        <w:spacing w:lineRule="auto" w:line="288"/>
        <w:rPr>
          <w:rFonts w:ascii="Georgia;Book Antiqua" w:hAnsi="Georgia;Book Antiqua" w:cs="Georgia;Book Antiqua"/>
          <w:spacing w:val="2"/>
        </w:rPr>
      </w:pPr>
      <w:r>
        <w:rPr>
          <w:rFonts w:cs="Georgia;Book Antiqua"/>
          <w:spacing w:val="2"/>
        </w:rPr>
      </w:r>
    </w:p>
    <w:p>
      <w:pPr>
        <w:pStyle w:val="Web"/>
        <w:spacing w:lineRule="auto" w:line="288" w:before="0" w:after="0"/>
        <w:ind w:left="2342"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УИЗЛИ – НАШ БОГ,</w:t>
      </w:r>
    </w:p>
    <w:p>
      <w:pPr>
        <w:pStyle w:val="Web"/>
        <w:spacing w:lineRule="auto" w:line="288" w:before="0" w:after="0"/>
        <w:ind w:left="2342"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УИЗЛИ – НАШ БО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игде не было и следа снитча. Малфой тоже описывал круги над стадионом. Направляясь в противоположных направлениях, они встретились у центральной линии поля, и Гарри услышал, как Малфой громко распевает:</w:t>
      </w:r>
    </w:p>
    <w:p>
      <w:pPr>
        <w:pStyle w:val="Web"/>
        <w:spacing w:lineRule="auto" w:line="288"/>
        <w:ind w:left="2340"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ВОНЯЕТ УИЗЛИ КАК ГОРШ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 вот опять Уоррингтон, – кричал Ли, – ...он отдает пас Пьюси, Пьюси обходит Спиннет, давай, Анжелина, ты можешь задержать его... нет, видимо не можешь... но какой великолепный бладжер от Фреда Уизли, я хотел сказать от Джорджа Уизли, о, да какая разница, в общем от одного из них, и Уоррингтон теряет кваффл, а Кэти Белл... э</w:t>
        <w:noBreakHyphen/>
        <w:t>э... тоже теряет его... теперь кваффл у Монтегю, капитан Слизерина Монтегю владеет кваффлом и идет в атаку, ну же, Гриффиндор, блокируйте ег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тремительно полетел в противоположный конец стадиона, за кольца Слизерина, не желая видеть того, что будет происходить у колец Рона. Пролетая мимо слизеринского вратаря, он услышал, как Блетчли вторит толпе внизу:</w:t>
      </w:r>
    </w:p>
    <w:p>
      <w:pPr>
        <w:pStyle w:val="Web"/>
        <w:spacing w:lineRule="auto" w:line="288"/>
        <w:ind w:left="2340"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УИЗЛИ ПОЛНЫЙ ДУРАЧ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ьюси опять обходит Алисию и рвется к кольцам, останови его,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даже не пришлось смотреть, что произошло, потому что с гриффиндорских трибун раздался страшный стон, а со стороны слизеринских – аплодисменты и новый взрыв ликования. Бросив взгляд вниз, Гарри увидел, как Панси Паркинсон с лицом мопса стоит у ограждения трибуны и дирижирует слизеринскими болельщиками. Те ор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Web"/>
        <w:spacing w:lineRule="auto" w:line="288" w:before="0" w:after="0"/>
        <w:ind w:left="2342"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И СЛИЗЕРИН ПОЕТ СТИШОК</w:t>
      </w:r>
    </w:p>
    <w:p>
      <w:pPr>
        <w:pStyle w:val="Web"/>
        <w:spacing w:lineRule="auto" w:line="288" w:before="0" w:after="0"/>
        <w:ind w:left="2342"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УИЗЛИ – НАШ БО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чет «двадцать</w:t>
        <w:noBreakHyphen/>
        <w:t>ноль» – еще не конец, у Гриффиндора еще есть время отыграться или поймать снитч. Несколько голов, и они, как обычно, выйдут вперед, – заверил себя Гарри и метнулся между игроками вдогонку за чем</w:t>
        <w:noBreakHyphen/>
        <w:t>то блестящим, но это оказался лишь браслет часов Монтег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днако Рон пропустил еще два гола. Желание Гарри отыскать снитч уже граничило с паникой. Только бы поскорее найти его и срочно закончить эту игр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от Кэти Белл из Гриффиндора обходит Пьюси, подныривает под Монтегю, прекрасный маневр, Кэти, она отдает пас Джонсон, Анжелина Джонсон с кваффлом, она проходит Уоррингтона... приближается к кольцам, ну, давай, Анжелина... ГРИФФИНДОР ЗАБИВАЕТ ГОЛ! Сорок</w:t>
        <w:noBreakHyphen/>
        <w:t>десять в пользу Слизерина и кваффл у Пьюс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реди восторгов гриффиндорцев Гарри различил рык нелепой шляпы</w:t>
        <w:noBreakHyphen/>
        <w:t>льва Луны и приободрился: только тридцать очков, всего ничего, и можно будет отыграться. Гарри увернулся от бладжера, который метнул в него Краббе, и вновь начал отчаянно высматривать снитч на поле, одним глазом посматривая на Малфоя, на случай если окажется, что тот его уже обнаружил, но Малфой точно так же, как и Гарри, пока безрезультатно кружил над стадионо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ьюси пасует Уоррингтону, Уоррингтон Монтегю, Монтегю отдает назад Пьюси, Джонсон делает перехват, кваффл у Джонсон, Джонсон отдает пас Белл, замечательно... я хотел сказать, ужасно... бладжер Гойла из Слизерина попадает в Белл... мяч опять у Пьюс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ВОНЯЕТ УИЗЛИ КАК ГОРШОК</w:t>
      </w:r>
    </w:p>
    <w:p>
      <w:pPr>
        <w:pStyle w:val="Web"/>
        <w:spacing w:lineRule="auto" w:line="288" w:before="0" w:after="0"/>
        <w:ind w:left="2340" w:hanging="0"/>
        <w:jc w:val="both"/>
        <w:rPr>
          <w:rFonts w:ascii="Georgia;Book Antiqua" w:hAnsi="Georgia;Book Antiqua" w:cs="Georgia;Book Antiqua"/>
          <w:i/>
          <w:i/>
          <w:iCs/>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НИ РАЗУ КВАФФЛ ПОЙМАТЬ НЕ МОГ</w:t>
      </w:r>
    </w:p>
    <w:p>
      <w:pPr>
        <w:pStyle w:val="Web"/>
        <w:spacing w:lineRule="auto" w:line="288" w:before="0" w:after="0"/>
        <w:ind w:left="2340" w:hanging="0"/>
        <w:jc w:val="both"/>
        <w:rPr>
          <w:rFonts w:ascii="Georgia;Book Antiqua" w:hAnsi="Georgia;Book Antiqua" w:cs="Georgia;Book Antiqua"/>
          <w:spacing w:val="2"/>
          <w:sz w:val="22"/>
        </w:rPr>
      </w:pPr>
      <w:r>
        <w:rPr>
          <w:rFonts w:cs="Georgia;Book Antiqua" w:ascii="Georgia;Book Antiqua" w:hAnsi="Georgia;Book Antiqua"/>
          <w:i/>
          <w:iCs/>
          <w:spacing w:val="2"/>
          <w:sz w:val="22"/>
        </w:rPr>
        <w:t>          </w:t>
      </w:r>
      <w:r>
        <w:rPr>
          <w:rFonts w:cs="Georgia;Book Antiqua" w:ascii="Georgia;Book Antiqua" w:hAnsi="Georgia;Book Antiqua"/>
          <w:i/>
          <w:iCs/>
          <w:spacing w:val="2"/>
          <w:sz w:val="22"/>
        </w:rPr>
        <w:t>ВЕСЬ СЛИЗЕРИН ТРУБИТ В РОЖОК...</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вдруг Гарри увидел: крошечный золотой снитч трепетал крылышками всего в футе от земли на слизеринской половине пол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пикиров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ту же секунду мимо него зеленым с серебром пятном, прижавшись всем телом к метле, пронесся вниз Малф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нитч обогнул опору одного из колец и стремительно направлялся к противоположной стороне поля – такая смена траектории была на руку Малфою, который теперь оказался ближе. Гарри круто развернул свой «Файрбол» и они с Малфоем помчались голова к голов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 нескольких футах от земли Гарри оторвал от метлы правую руку, стал тянуться за снитчем... справа от него протянулась рука Малфоя, уже нащупыва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Через две отчаянных, пронизанных ветром и перехватывающих дыхание секунды все закончилось – пальцы Гарри сомкнулись вокруг крошечного, вырывающегося шарика... ногти Малфоя в отчаянии царапнули тыльную сторону Гарриной руки... Сжимая в руке трепыхавшийся снитч, Гарри направил метлу вверх, и гриффиндорские болельщики взорвались громом аплодисментов...</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Спасены, и не важно, что Рон пропустил голы, раз Гриффиндор победил, то об этом никто и не вспомн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УХ.</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Бладжер угодил Гарри прямо в поясницу и выбил с метлы. К счастью, все произошло в пяти</w:t>
        <w:noBreakHyphen/>
        <w:t>шести футах от земли – так низко пришлось спикировать за снитчем, – но все равно, когда Гарри рухнул навзничь на промерзшее поле, от боли перехватило дыхание. Он разобрал пронзительный свист мадам Хуч, шум с трибун, состоящий из гудков, возгласов досады, насмешек, потом топот и отчаянный призыв Анжелин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се нормаль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онечно, – мрачно ответил Гарри, берясь за ее протянутую руку и позволив поднять себя на ног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Мадам Хуч полетела к одному из слизеринских игроков, но отсюда не было видно – к ком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тот гад Краббе! – разгневанно воскликнула Анжелина. – Это он, как увидел, что ты поймал снитч, залепил в тебя бладжером... но мы выиграли, Гарри, мы выигр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услышал, как кто</w:t>
        <w:noBreakHyphen/>
        <w:t>то фыркнул у него за спиной – он обернулся, все еще сжимая снитч в кулаке: рядом приземлился Драко Малфой. Бледный от бешенства, Драко все равно съязви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пас шкуру Уизли, да? – бросил он Гарри. – В жизни не видел такого бездарного вратаря... да еще </w:t>
      </w:r>
      <w:r>
        <w:rPr>
          <w:rFonts w:cs="Georgia;Book Antiqua" w:ascii="Georgia;Book Antiqua" w:hAnsi="Georgia;Book Antiqua"/>
          <w:i/>
          <w:iCs/>
          <w:spacing w:val="2"/>
          <w:sz w:val="22"/>
        </w:rPr>
        <w:t>воняет как горшок</w:t>
      </w:r>
      <w:r>
        <w:rPr>
          <w:rFonts w:cs="Georgia;Book Antiqua" w:ascii="Georgia;Book Antiqua" w:hAnsi="Georgia;Book Antiqua"/>
          <w:spacing w:val="2"/>
          <w:sz w:val="22"/>
        </w:rPr>
        <w:t>... Слышал мои стихи, Потт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ромолчал. Отвернувшись, он увидел, что все остальные члены его команды один за другим приземляются, вопят от восторга и потрясают кулаками в воздухе – все, кроме Рона, который слез с метлы у стоек колец и в одиночку понуро поплелся в раздевал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ы хотели написать еще пару куплетиков! – крикнул Малфой, когда Кэти и Алисия обняли Гарри. – Но не смогли рифму подобрать к словам «толстая» и «жуткая»... хотели о его мамочке еще спе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Что, продул, теперь локти кусаешь? – Анжелина с отвращением взглянула на Малфо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еще «лопух никчемный», это про его папашу, если кто не поня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няли Фред и Джордж. Застыв на полдороге с протянутыми к Гарри руками для рукопожатия, они повернулись к Малфою.</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ставьте его! – Анжелина тут же вцепилась в руку Фреда. – Да плюнь на него, Фред, пусть верещит, он проиграл, а теперь бесится, выскочка убоги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тебе же нравятся Уизли, да, Поттер? – презрительно усмехнулся Малфой. – Ты у них каникулы проводишь, да? Представить не могу, как ты в такое дерьмо вляпался, наверное твои магглы тебя так достали, что и вонища в сарае Уизли сойд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быстро схватил Джорджа. Чтобы не дать Фреду прыгнуть на откровенно издевающегося Малфоя, понадобились совместные усилия Анжелины, Алисии и Кэти. Гарри оглянулся в поисках мадам Хуч, но она все еще отчитывала Краббе за то, что тот вне игры отбил бладжер.</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ли может, – Малфой отошел немного и бросил на Гарри злобный взгляд, – ты припоминаешь, как воняло в доме твоей мамаши, а, Поттер, и свинарник Уизли тебе это напоминае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не заметил, как выпустил Джорджа, только понял, что секунду спустя они уже рванули к Малфою. Гарри совсем забыл, что на них смотрят все преподаватели: единственное, чего он жаждал – врезать Малфою как можно сильнее. Не тратя время на то, чтобы вытащить палочку, он просто размахнулся и всадил кулаком со снитчем Малфою прямо в живо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арри! ГАРРИ! ДЖОРДЖ! НЕТ!</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Гарри слышал пронзительные крики девочек, вопли Малфоя, захлебывающуюся брань Джорджа и рев трибун вокруг, но это его не заботило. Он избивал Малфоя куда придется, не отдавая себе отчета в том, что делает, пока кто</w:t>
        <w:noBreakHyphen/>
        <w:t xml:space="preserve">то рядом не воскликнул </w:t>
      </w:r>
      <w:r>
        <w:rPr>
          <w:rFonts w:cs="Georgia;Book Antiqua" w:ascii="Georgia;Book Antiqua" w:hAnsi="Georgia;Book Antiqua"/>
          <w:i/>
          <w:iCs/>
          <w:spacing w:val="2"/>
          <w:sz w:val="22"/>
        </w:rPr>
        <w:t>«Impedimenta!»</w:t>
      </w:r>
      <w:r>
        <w:rPr>
          <w:rFonts w:cs="Georgia;Book Antiqua" w:ascii="Georgia;Book Antiqua" w:hAnsi="Georgia;Book Antiqua"/>
          <w:spacing w:val="2"/>
          <w:sz w:val="22"/>
        </w:rPr>
        <w:t xml:space="preserve"> и мощное заклинание не свалило его с но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что же вы творите? – заорала мадам Хуч, как только Гарри вскочил на ног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охоже, именно она бросила Непролазный Наговор – в одной руке у нее был свисток, а в другой палочка, метла ее валялась в нескольких футах позади. Малфой со стонами и соплями скрючился на земле, из носу у него текла кровь, у Джорджа распухла губа, Фреда все еще силком держали трое охотников, а на заднем плане похихикивал Крабб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 жизни такого хулиганства не видела... отправляйтесь в замок, оба, прямо к Главе вашего Дома! Живо! Сейчас 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и Джордж круто развернулись и направились с поля, оба тяжело дыша и не произнося ни слова. Вой и улюлюканье с трибун становились все тише и тише, и только когда они вошли в холл, где не слышно было ничего кроме звука их собственных шагов, Гарри почувствовал, что в его правой руке, которую он расшиб об челюсть Малфоя, что</w:t>
        <w:noBreakHyphen/>
        <w:t>то бьется. Опустив глаза, он увидел, что между пальцами торчат серебряные крылышки рвущегося на свободу снитч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и как раз подошли к двери кабинета профессора Макгонаголл, когда сзади раздались ее шаги. Мертвенно</w:t>
        <w:noBreakHyphen/>
        <w:t>бледная, профессор Макгонаголл надвинулась ближе и рывком сорвала с себя гриффиндорский шарф.</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перед! – рявкнула она, указав на двер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и Джордж вошли. Профессор Макгонаголл обогнула свой стол, развернулась и, дрожа от бешенства, швырнула гриффиндорский шарф на по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Ну–</w:t>
        <w:tab/>
        <w:t>у?</w:t>
      </w:r>
      <w:r>
        <w:rPr>
          <w:rFonts w:cs="Georgia;Book Antiqua" w:ascii="Georgia;Book Antiqua" w:hAnsi="Georgia;Book Antiqua"/>
          <w:spacing w:val="2"/>
          <w:sz w:val="22"/>
        </w:rPr>
        <w:t xml:space="preserve"> –</w:t>
        <w:tab/>
        <w:t xml:space="preserve"> начала она. –</w:t>
        <w:tab/>
        <w:t xml:space="preserve"> Никогда такого отвратительного зрелища не видела. Двое на одного! В чем де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алфой нас спровоцировал, – натянуто нача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провоцировал? – закричала профессор Макгонаголл и стукнула кулаком по столу так, что ее жестяная коробка в шотландскую клетку с грохотом покатилась на пол, раскрылась и усыпала все вокруг имбирными тритонами. – Да ведь он же проиграл! Конечно, он захотел вас спровоцировать! Но что такого, скажите на милость, он мог сказать, что бы оправдало ваш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Он моих родителей оскорбил, – огрызнулся Джордж. – И мать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о вместо того, чтобы дождаться мадам Хуч и разобраться, вы оба решили устроить маггловскую дуэль, да? – взвилась профессор Макгонаголл. – Да что вы себе дум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Кхм, кх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 xml:space="preserve">Гарри и Джордж враз обернулись. В дверях стояла Долорес Амбридж, наряженная в зеленый твидовый плащ, который еще больше увеличивал ее сходство с гигантской жабой, и мерзко, слащаво, угрожающе улыбалась таким манером, который Гарри уже привык связывать с неминуемым наказанием.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огу я помочь, профессор Макгонаголл? – своим самым ядовитейше</w:t>
        <w:noBreakHyphen/>
        <w:t>сладким голоском поинтересовалась профессор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К лицу профессора Макгонаголл прихлынула кров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мочь? – натянуто повторила она. – Как вы полагаете помоч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Амбридж шагнула в кабинет, по</w:t>
        <w:noBreakHyphen/>
        <w:t>прежнему слащаво улыбая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всего лишь подумала, что вам не помешала бы помощь человека, наделенного некоторыми дополнительными полномочиям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Если бы сейчас из ноздрей профессора Макгонаголл полыхнуло пламя, Гарри не удивился б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Вы неправильно подумали, – она повернулась к Амбридж спиной. – Значит так, вы оба, слушайте меня внимательно. Мне безразлично, каким образом Малфой вас провоцировал, мне безразлично, оскорблял ли он пусть даже каждого члена ваших семей, но ваше поведение было отвратительным, и каждый из вас получает по неделе взысканий! И не нужно так смотреть на меня, Поттер, вы этого заслуживаете! И если один из вас, когда</w:t>
        <w:noBreakHyphen/>
        <w:t>либо...</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Кхм, кхм</w:t>
      </w:r>
      <w:r>
        <w:rPr>
          <w:rFonts w:cs="Georgia;Book Antiqua" w:ascii="Georgia;Book Antiqua" w:hAnsi="Georgia;Book Antiqua"/>
          <w:spacing w:val="2"/>
          <w:sz w:val="22"/>
        </w:rPr>
        <w:t>.</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Профессор Макгонаголл прикрыла глаза, словно молясь о ниспослании ей терпения, а потом опять повернулась к профессору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Д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лагаю, они заслуживают гораздо большего, чем взыскание, – еще шире улыбнулась Амбридж.</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лаза профессора Макгонаголл широко раскрылись.</w:t>
      </w:r>
    </w:p>
    <w:p>
      <w:pPr>
        <w:pStyle w:val="TextBody"/>
        <w:spacing w:lineRule="auto" w:line="288"/>
        <w:rPr>
          <w:rFonts w:ascii="Georgia;Book Antiqua" w:hAnsi="Georgia;Book Antiqua" w:cs="Times New Roman"/>
          <w:spacing w:val="2"/>
        </w:rPr>
      </w:pPr>
      <w:r>
        <w:rPr>
          <w:rFonts w:cs="Times New Roman" w:ascii="Georgia;Book Antiqua" w:hAnsi="Georgia;Book Antiqua"/>
          <w:spacing w:val="2"/>
        </w:rPr>
        <w:t>          –</w:t>
      </w:r>
      <w:r>
        <w:rPr>
          <w:rFonts w:cs="Times New Roman" w:ascii="Georgia;Book Antiqua" w:hAnsi="Georgia;Book Antiqua"/>
          <w:spacing w:val="2"/>
        </w:rPr>
        <w:tab/>
        <w:t xml:space="preserve"> Но, к сожалению, Долорес, – она попыталась улыбнуться в ответ, но с такой гримасой, словно у нее свело судорогой челюсти, – в данном случае будет так, как полагаю я, потому что они в моем Доме.</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мечательно. </w:t>
      </w:r>
      <w:r>
        <w:rPr>
          <w:rFonts w:cs="Georgia;Book Antiqua" w:ascii="Georgia;Book Antiqua" w:hAnsi="Georgia;Book Antiqua"/>
          <w:i/>
          <w:iCs/>
          <w:spacing w:val="2"/>
          <w:sz w:val="22"/>
        </w:rPr>
        <w:t>А теперь</w:t>
      </w:r>
      <w:r>
        <w:rPr>
          <w:rFonts w:cs="Georgia;Book Antiqua" w:ascii="Georgia;Book Antiqua" w:hAnsi="Georgia;Book Antiqua"/>
          <w:spacing w:val="2"/>
          <w:sz w:val="22"/>
        </w:rPr>
        <w:t>, Минерва, – Амбридж растянула губы в улыбке, – вы поймете, что все</w:t>
        <w:noBreakHyphen/>
        <w:t xml:space="preserve">таки будет </w:t>
      </w:r>
      <w:r>
        <w:rPr>
          <w:rFonts w:cs="Georgia;Book Antiqua" w:ascii="Georgia;Book Antiqua" w:hAnsi="Georgia;Book Antiqua"/>
          <w:i/>
          <w:iCs/>
          <w:spacing w:val="2"/>
          <w:sz w:val="22"/>
        </w:rPr>
        <w:t>именно</w:t>
      </w:r>
      <w:r>
        <w:rPr>
          <w:rFonts w:cs="Georgia;Book Antiqua" w:ascii="Georgia;Book Antiqua" w:hAnsi="Georgia;Book Antiqua"/>
          <w:spacing w:val="2"/>
          <w:sz w:val="22"/>
        </w:rPr>
        <w:t xml:space="preserve"> </w:t>
      </w:r>
      <w:r>
        <w:rPr>
          <w:rFonts w:cs="Georgia;Book Antiqua" w:ascii="Georgia;Book Antiqua" w:hAnsi="Georgia;Book Antiqua"/>
          <w:i/>
          <w:iCs/>
          <w:spacing w:val="2"/>
          <w:sz w:val="22"/>
        </w:rPr>
        <w:t>так</w:t>
      </w:r>
      <w:r>
        <w:rPr>
          <w:rFonts w:cs="Georgia;Book Antiqua" w:ascii="Georgia;Book Antiqua" w:hAnsi="Georgia;Book Antiqua"/>
          <w:spacing w:val="2"/>
          <w:sz w:val="22"/>
        </w:rPr>
        <w:t xml:space="preserve">, как  полагаю я. Ну, где же оно? Корнелиус только что прислал...  Я хотела сказать... – роясь в сумочке, она притворно хихикнула, – </w:t>
      </w:r>
      <w:r>
        <w:rPr>
          <w:rFonts w:cs="Georgia;Book Antiqua" w:ascii="Georgia;Book Antiqua" w:hAnsi="Georgia;Book Antiqua"/>
          <w:i/>
          <w:iCs/>
          <w:spacing w:val="2"/>
          <w:sz w:val="22"/>
        </w:rPr>
        <w:t>Министр</w:t>
      </w:r>
      <w:r>
        <w:rPr>
          <w:rFonts w:cs="Georgia;Book Antiqua" w:ascii="Georgia;Book Antiqua" w:hAnsi="Georgia;Book Antiqua"/>
          <w:spacing w:val="2"/>
          <w:sz w:val="22"/>
        </w:rPr>
        <w:t xml:space="preserve"> только что прислал... ах, во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а вытащила пергамент, развернула и перед тем, как зачитать, нарочито прокашлялась:</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w:t>
      </w:r>
      <w:r>
        <w:rPr>
          <w:rFonts w:cs="Georgia;Book Antiqua" w:ascii="Georgia;Book Antiqua" w:hAnsi="Georgia;Book Antiqua"/>
          <w:i/>
          <w:iCs/>
          <w:spacing w:val="2"/>
          <w:sz w:val="22"/>
        </w:rPr>
        <w:t xml:space="preserve">Кхм, кхм... </w:t>
      </w:r>
      <w:r>
        <w:rPr>
          <w:rFonts w:cs="Georgia;Book Antiqua" w:ascii="Georgia;Book Antiqua" w:hAnsi="Georgia;Book Antiqua"/>
          <w:spacing w:val="2"/>
          <w:sz w:val="22"/>
        </w:rPr>
        <w:t>«Декрет об Образовании номер двадцать пя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лько не это! – негодующе воскликнула профессор Макгонагол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у вот, –</w:t>
        <w:tab/>
        <w:t xml:space="preserve"> по</w:t>
        <w:noBreakHyphen/>
        <w:t xml:space="preserve">прежнему улыбаясь, продолжила Амбридж, – а ведь именно вы, Минерва, навели меня на мысль о том, что нам </w:t>
      </w:r>
      <w:r>
        <w:rPr>
          <w:rFonts w:cs="Georgia;Book Antiqua" w:ascii="Georgia;Book Antiqua" w:hAnsi="Georgia;Book Antiqua"/>
          <w:i/>
          <w:iCs/>
          <w:spacing w:val="2"/>
          <w:sz w:val="22"/>
        </w:rPr>
        <w:t>необходимы</w:t>
      </w:r>
      <w:r>
        <w:rPr>
          <w:rFonts w:cs="Georgia;Book Antiqua" w:ascii="Georgia;Book Antiqua" w:hAnsi="Georgia;Book Antiqua"/>
          <w:spacing w:val="2"/>
          <w:sz w:val="22"/>
        </w:rPr>
        <w:t xml:space="preserve"> дальнейшие коррективы... Припоминаете, как вы проигнорировали меня, когда я протестовала против воссоздания гриффиндорской квиддичной команды? Как вы обратились с этим к Дамблдору, и он настоял, чтобы команде разрешили играть? Но так просто я бы этого не оставила. И сразу обратилась к Министру, он полностью согласился со мной в том, что Главный дознаватель должен обладать полномочиями лишать воспитанников привилегий, иначе у него – то есть у меня – полномочий будет меньше, чем у обычных преподавателей! Теперь понимаете, Минерва, как я была права, пытаясь препятствовать воссозданию гриффиндорской команды? Выходки просто </w:t>
      </w:r>
      <w:r>
        <w:rPr>
          <w:rFonts w:cs="Georgia;Book Antiqua" w:ascii="Georgia;Book Antiqua" w:hAnsi="Georgia;Book Antiqua"/>
          <w:i/>
          <w:iCs/>
          <w:spacing w:val="2"/>
          <w:sz w:val="22"/>
        </w:rPr>
        <w:t>отвратительные</w:t>
      </w:r>
      <w:r>
        <w:rPr>
          <w:rFonts w:cs="Georgia;Book Antiqua" w:ascii="Georgia;Book Antiqua" w:hAnsi="Georgia;Book Antiqua"/>
          <w:spacing w:val="2"/>
          <w:sz w:val="22"/>
        </w:rPr>
        <w:t xml:space="preserve">... так вот, я хотела зачитать нашу поправочку... </w:t>
      </w:r>
      <w:r>
        <w:rPr>
          <w:rFonts w:cs="Georgia;Book Antiqua" w:ascii="Georgia;Book Antiqua" w:hAnsi="Georgia;Book Antiqua"/>
          <w:i/>
          <w:iCs/>
          <w:spacing w:val="2"/>
          <w:sz w:val="22"/>
        </w:rPr>
        <w:t>кхм, кхм</w:t>
      </w:r>
      <w:r>
        <w:rPr>
          <w:rFonts w:cs="Georgia;Book Antiqua" w:ascii="Georgia;Book Antiqua" w:hAnsi="Georgia;Book Antiqua"/>
          <w:spacing w:val="2"/>
          <w:sz w:val="22"/>
        </w:rPr>
        <w:t>... «Впредь Главный дознаватель получает исключительные полномочия над всеми взысканиями, санкциями, лишением привилегий по отношению ко всем ученикам Хогвартса и полномочия изменять таковые взыскания, санкции и лишения привилегий, даже наложенные другими членами персонала. Подписано: Корнелиус Фадж, Министр Магии, кавалер Ордена Мерлина первого класса, и так далее, и так дале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е прекращая растягивать рот в улыбке, она свернула пергамент и сунула его в сумочк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начит так... Теперь я, несомненно, обязана запретить этим двоим играть в квиддич навсегда, – она перевела глаза с Гарри на Джорджа и обратн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почувствовал, как отчаянно забился в его руке снитч.</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претить нам? – повторил он, и ему показалось, что голос его звучит словно издалека. – Играть... навсегда?</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мистер Поттер, я считаю, что бессрочный запрет станет выходом из создавшейся ситуации, – при взгляде на Гарри, тщетно пытающегося осознать услышанное, улыбка Амбридж стала еще шире. – Для вас </w:t>
      </w:r>
      <w:r>
        <w:rPr>
          <w:rFonts w:cs="Georgia;Book Antiqua" w:ascii="Georgia;Book Antiqua" w:hAnsi="Georgia;Book Antiqua"/>
          <w:i/>
          <w:iCs/>
          <w:spacing w:val="2"/>
          <w:sz w:val="22"/>
        </w:rPr>
        <w:t>и</w:t>
      </w:r>
      <w:r>
        <w:rPr>
          <w:rFonts w:cs="Georgia;Book Antiqua" w:ascii="Georgia;Book Antiqua" w:hAnsi="Georgia;Book Antiqua"/>
          <w:spacing w:val="2"/>
          <w:sz w:val="22"/>
        </w:rPr>
        <w:t xml:space="preserve"> мистера Уизли. И я считаю, что в целях безопасности и близнец этого молодого человека тоже должен быть отстранен, потому что если бы другие члены команды не остановили его, не сомневаюсь, он тоже набросился бы на юного мистера Малфоя. Я собираюсь конфисковать у них метлы, разумеется они будут в сохранности в моем кабинете, конфисковать затем, чтобы быть уверенной, что мой запрет не будет нарушен никоим образом. Но я не самодур, профессор Макгонаголл, – она повернулась к профессору Макгонаголл, которая смотрела на нее недвижимо, словно ледяная статуя,  – прочие члены команды могут продолжать играть, никаких признаков насилия с </w:t>
      </w:r>
      <w:r>
        <w:rPr>
          <w:rFonts w:cs="Georgia;Book Antiqua" w:ascii="Georgia;Book Antiqua" w:hAnsi="Georgia;Book Antiqua"/>
          <w:i/>
          <w:iCs/>
          <w:spacing w:val="2"/>
          <w:sz w:val="22"/>
        </w:rPr>
        <w:t>их</w:t>
      </w:r>
      <w:r>
        <w:rPr>
          <w:rFonts w:cs="Georgia;Book Antiqua" w:ascii="Georgia;Book Antiqua" w:hAnsi="Georgia;Book Antiqua"/>
          <w:spacing w:val="2"/>
          <w:sz w:val="22"/>
        </w:rPr>
        <w:t xml:space="preserve"> стороны я не видела. Ну... приятного вам дн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И с высшей степени удовлетворенным видом Амбридж удалилась из кабинета, где воцарилась гробовая тиши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center"/>
        <w:rPr>
          <w:rFonts w:ascii="Georgia;Book Antiqua" w:hAnsi="Georgia;Book Antiqua" w:cs="Georgia;Book Antiqua"/>
          <w:spacing w:val="2"/>
          <w:sz w:val="22"/>
        </w:rPr>
      </w:pPr>
      <w:r>
        <w:rPr>
          <w:rFonts w:cs="Georgia;Book Antiqua" w:ascii="Georgia;Book Antiqua" w:hAnsi="Georgia;Book Antiqua"/>
          <w:spacing w:val="2"/>
          <w:sz w:val="22"/>
        </w:rPr>
        <w:t>* *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претить, –</w:t>
        <w:tab/>
        <w:t xml:space="preserve"> упавшим голосом повторила Анжелина в гостиной вечером того же дня. –</w:t>
        <w:tab/>
        <w:t xml:space="preserve"> </w:t>
      </w:r>
      <w:r>
        <w:rPr>
          <w:rFonts w:cs="Georgia;Book Antiqua" w:ascii="Georgia;Book Antiqua" w:hAnsi="Georgia;Book Antiqua"/>
          <w:i/>
          <w:iCs/>
          <w:spacing w:val="2"/>
          <w:sz w:val="22"/>
        </w:rPr>
        <w:t>Запретить</w:t>
      </w:r>
      <w:r>
        <w:rPr>
          <w:rFonts w:cs="Georgia;Book Antiqua" w:ascii="Georgia;Book Antiqua" w:hAnsi="Georgia;Book Antiqua"/>
          <w:spacing w:val="2"/>
          <w:sz w:val="22"/>
        </w:rPr>
        <w:t>. Ни ловца, ни загонщиков... и что же, интересно, нам дел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 сегодняшней победе не было и речи. Куда бы Гарри ни взглянул, всюду он натыкался на печальные и рассерженные лица: вся команда уныло сидела у камина, вся, кроме Рона, которого после окончания матча никто не видел.</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же так несправедливо, – в оцепенении проговорила Алисия. – Вот как насчет Краббе с бладжером, который он запустил в Гарри после свистка? </w:t>
      </w:r>
      <w:r>
        <w:rPr>
          <w:rFonts w:cs="Georgia;Book Antiqua" w:ascii="Georgia;Book Antiqua" w:hAnsi="Georgia;Book Antiqua"/>
          <w:i/>
          <w:iCs/>
          <w:spacing w:val="2"/>
          <w:sz w:val="22"/>
        </w:rPr>
        <w:t>Ему</w:t>
      </w:r>
      <w:r>
        <w:rPr>
          <w:rFonts w:cs="Georgia;Book Antiqua" w:ascii="Georgia;Book Antiqua" w:hAnsi="Georgia;Book Antiqua"/>
          <w:spacing w:val="2"/>
          <w:sz w:val="22"/>
        </w:rPr>
        <w:t xml:space="preserve"> она запрет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Нет, – удрученно ответила Джинни; они с Гермионой сидели по обе стороны от Гарри. – Ему только задали нотацию писать, я слышала, как Монтегю за ужином над этим потеша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А Фреду запретила, хотя он вообще ничего не сделал! – Анжелина зло хлопнула себя кулаком по колену.</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не моя заслуга, что я ничего не сделал, – со зловещим лицом произнес Фред. – Я бы этого маленького засранца в порошок стер, если бы вы трое меня не держ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горько смотрел в темное окно. Пошел снег. Снитч, который он поймал днем, сейчас наматывал круги по гостиной, все машинально следили за ним, а Крукшанс прыгал с кресла на кресло, пытаясь его поймат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Я пошла спать, – Анжелина медленно поднялась на ноги. – Может это все просто дурной сон... может завтра я проснусь и пойму, что мы вовсе и не играл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Вскоре за ней последовали Алисия и Кэти. После них в спальню отправились Фред с Джорджем, бросив на прощанье хмурые взгляды, а потом ушла и Джинни. У камина остались сидеть только Гарри и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Рона видел? – тихо спросила Гермион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арри отрицательно покачал голово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Похоже, он нас избегает, – заметила Гермиона. – Как думаешь, где 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о в тот же самый момент сзади них раздался скрип, Толстая Леди отодвинулась, и в проход за портретом пролез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Он был бледным как полотно, волосы были запорошены снегом. Завидев Гарри и Гермиону, он встал  как вкопанный.</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где был? – взволнованно спросила Гермиона и вскочила на ног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Гулял, – пробормота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На нем все еще была квиддичная форм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же замерз, – всполошилась Гермиона. – Иди сюда и садис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подошел к камину и, не глядя на Гарри, опустился в самое дальнее от него кресло. Над их головами порхал похищенный снитч.</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Извини, – прошептал Рон, глядя в по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 что? – удиви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За то, что я думал, что могу играть в квиддич, – пояснил Рон. – Завтра первым делом пойду отказываться от членства в команд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ты откажешься, – раздраженно бросил Гарри, – то в команде останется только три игрока. – увидев, как озадачился Рон, он добавил: – Мне запретили навсегда. И Фреду с Джорджем тоже.</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Ка</w:t>
        <w:noBreakHyphen/>
        <w:t>ак? – ошалел Рон.</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поведала ему историю с начала до конца – Гарри не в состоянии был повторять. К концу ее рассказа вид у Рона стал просто убиты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все из</w:t>
        <w:noBreakHyphen/>
        <w:t>за меня...</w:t>
      </w:r>
    </w:p>
    <w:p>
      <w:pPr>
        <w:pStyle w:val="Normal"/>
        <w:spacing w:lineRule="auto" w:line="288"/>
        <w:jc w:val="both"/>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ы же не </w:t>
      </w:r>
      <w:r>
        <w:rPr>
          <w:rFonts w:cs="Georgia;Book Antiqua" w:ascii="Georgia;Book Antiqua" w:hAnsi="Georgia;Book Antiqua"/>
          <w:i/>
          <w:iCs/>
          <w:spacing w:val="2"/>
          <w:sz w:val="22"/>
        </w:rPr>
        <w:t>заставлял</w:t>
      </w:r>
      <w:r>
        <w:rPr>
          <w:rFonts w:cs="Georgia;Book Antiqua" w:ascii="Georgia;Book Antiqua" w:hAnsi="Georgia;Book Antiqua"/>
          <w:spacing w:val="2"/>
          <w:sz w:val="22"/>
        </w:rPr>
        <w:t xml:space="preserve"> меня бить Малфоя, – сердито заметил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Если бы я так плохо не играл в квиддич...</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здесь ни при чем.</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еня эта речевка добила...</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Это кого хочешь добило бы.</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Гермиона встала и подошла к окну, подальше от спора, наблюдая, как за стеклом кружится снег.</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ушай, кончай уже, ладно! – вспылил Гарри. – И так плохо, так еще ты тут ноешь!</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Рон промолчал, не сводя затравленного взгляда с мокрых пол своей мантии. А потом уныло сказал:</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Мне никогда в жизни так плохо не было.</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обро пожаловать в клуб, – горько бросил Гарри.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Слушайте, – дрогнувшим голосом позвала Гермиона. – Кажется, у меня есть кое</w:t>
        <w:noBreakHyphen/>
        <w:t>что, что вас обоих развеселит.</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Да ну? – скептически отозвался Гарри.</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cs="Georgia;Book Antiqua" w:ascii="Georgia;Book Antiqua" w:hAnsi="Georgia;Book Antiqua"/>
          <w:spacing w:val="2"/>
          <w:sz w:val="22"/>
        </w:rPr>
        <w:tab/>
        <w:t xml:space="preserve"> Точно, – Гермиона отвернулась от черного как смоль, со снежными крапинками окна и на лице у нее заиграла улыбка: – Хагрид вернулся.</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t>          </w:t>
      </w:r>
      <w:r>
        <w:rPr>
          <w:rFonts w:eastAsia="Georgia;Book Antiqua" w:cs="Georgia;Book Antiqua" w:ascii="Georgia;Book Antiqua" w:hAnsi="Georgia;Book Antiqua"/>
          <w:spacing w:val="2"/>
          <w:sz w:val="22"/>
        </w:rPr>
        <w:t xml:space="preserve"> </w:t>
      </w:r>
    </w:p>
    <w:p>
      <w:p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sectPr>
          <w:headerReference w:type="default" r:id="rId98"/>
          <w:headerReference w:type="first" r:id="rId99"/>
          <w:footerReference w:type="default" r:id="rId100"/>
          <w:footerReference w:type="first" r:id="rId101"/>
          <w:footnotePr>
            <w:numFmt w:val="decimal"/>
          </w:footnotePr>
          <w:endnotePr>
            <w:numFmt w:val="lowerRoman"/>
          </w:end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88"/>
        <w:jc w:val="both"/>
        <w:rPr>
          <w:rFonts w:ascii="Georgia;Book Antiqua" w:hAnsi="Georgia;Book Antiqua" w:cs="Georgia;Book Antiqua"/>
          <w:spacing w:val="2"/>
          <w:sz w:val="22"/>
        </w:rPr>
      </w:pPr>
      <w:r>
        <w:rPr>
          <w:rFonts w:cs="Georgia;Book Antiqua" w:ascii="Georgia;Book Antiqua" w:hAnsi="Georgia;Book Antiqua"/>
          <w:spacing w:val="2"/>
          <w:sz w:val="22"/>
        </w:rPr>
      </w:r>
    </w:p>
    <w:p>
      <w:pPr>
        <w:pStyle w:val="Heading3"/>
        <w:spacing w:before="280" w:after="280"/>
        <w:ind w:left="75" w:hanging="0"/>
        <w:rPr>
          <w:b/>
          <w:b/>
          <w:bCs/>
        </w:rPr>
      </w:pPr>
      <w:bookmarkStart w:id="31" w:name="__RefHeading___Toc51275819"/>
      <w:r>
        <w:rPr>
          <w:b/>
          <w:bCs/>
        </w:rPr>
        <w:t>Приложения</w:t>
      </w:r>
      <w:bookmarkEnd w:id="31"/>
      <w:r>
        <w:rPr>
          <w:b/>
          <w:bCs/>
        </w:rPr>
        <w:t xml:space="preserve">  </w:t>
      </w:r>
    </w:p>
    <w:sectPr>
      <w:headerReference w:type="default" r:id="rId102"/>
      <w:footerReference w:type="default" r:id="rId103"/>
      <w:footnotePr>
        <w:numFmt w:val="decimal"/>
      </w:footnotePr>
      <w:endnotePr>
        <w:numFmt w:val="lowerRoman"/>
      </w:end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I</w:t>
      </w:r>
      <w:r>
        <w:rPr/>
        <w:t xml:space="preserve">   </w:t>
      </w:r>
      <w:r>
        <w:rPr>
          <w:b/>
          <w:bCs/>
          <w:spacing w:val="30"/>
        </w:rPr>
        <w:t>Death Eaters – "Искушённые Смертью"</w:t>
      </w:r>
      <w:r>
        <w:rPr/>
        <w:br/>
        <w:br/>
      </w:r>
      <w:r>
        <w:rPr>
          <w:i/>
          <w:iCs/>
        </w:rPr>
        <w:t>Death Eaters</w:t>
      </w:r>
      <w:r>
        <w:rPr/>
        <w:t xml:space="preserve">  – название соратников Волдеморта Дж.К.Ролинг никак не объясняет и никоим образом в тексте не обыгрывает. Единственное, что она сказала: «</w:t>
      </w:r>
      <w:r>
        <w:rPr>
          <w:i/>
          <w:iCs/>
        </w:rPr>
        <w:t>Death Eaters</w:t>
      </w:r>
      <w:r>
        <w:rPr/>
        <w:t xml:space="preserve"> первоначально назывались </w:t>
      </w:r>
      <w:r>
        <w:rPr>
          <w:i/>
          <w:iCs/>
        </w:rPr>
        <w:t>Knights of Walpurgis</w:t>
      </w:r>
      <w:r>
        <w:rPr/>
        <w:t xml:space="preserve">», очевидно от </w:t>
      </w:r>
      <w:r>
        <w:rPr>
          <w:i/>
          <w:iCs/>
        </w:rPr>
        <w:t>Walpurgis Night</w:t>
      </w:r>
      <w:r>
        <w:rPr/>
        <w:t>, Вальпургиевой ночи.</w:t>
      </w:r>
    </w:p>
    <w:p>
      <w:pPr>
        <w:pStyle w:val="Normal"/>
        <w:rPr/>
      </w:pPr>
      <w:r>
        <w:rPr/>
        <w:t>Поэтому нижеследующие рассуждения носят субъективный характер.</w:t>
      </w:r>
    </w:p>
    <w:p>
      <w:pPr>
        <w:pStyle w:val="Normal"/>
        <w:rPr/>
      </w:pPr>
      <w:r>
        <w:rPr/>
        <w:br/>
        <w:t xml:space="preserve"> Этимология  названия </w:t>
      </w:r>
      <w:r>
        <w:rPr>
          <w:i/>
          <w:iCs/>
        </w:rPr>
        <w:t>Death Eaters</w:t>
      </w:r>
      <w:r>
        <w:rPr/>
        <w:t xml:space="preserve">  может быть следующая:</w:t>
      </w:r>
    </w:p>
    <w:p>
      <w:pPr>
        <w:pStyle w:val="Normal"/>
        <w:numPr>
          <w:ilvl w:val="0"/>
          <w:numId w:val="9"/>
        </w:numPr>
        <w:rPr/>
      </w:pPr>
      <w:r>
        <w:rPr>
          <w:i/>
          <w:iCs/>
          <w:lang w:val="en-US"/>
        </w:rPr>
        <w:t>Beef</w:t>
      </w:r>
      <w:r>
        <w:rPr>
          <w:i/>
          <w:iCs/>
        </w:rPr>
        <w:t>–</w:t>
      </w:r>
      <w:r>
        <w:rPr>
          <w:i/>
          <w:iCs/>
          <w:lang w:val="en-US"/>
        </w:rPr>
        <w:t>eaters</w:t>
      </w:r>
      <w:r>
        <w:rPr/>
        <w:t>; й</w:t>
      </w:r>
      <w:r>
        <w:rPr>
          <w:szCs w:val="20"/>
        </w:rPr>
        <w:t>оменская стража (бифитеры) была учреждена в 14 веке как личная охрана короля. По традиции питались непрожаренным мясом, «с кровью».</w:t>
      </w:r>
    </w:p>
    <w:p>
      <w:pPr>
        <w:pStyle w:val="Normal"/>
        <w:rPr>
          <w:szCs w:val="20"/>
        </w:rPr>
      </w:pPr>
      <w:r>
        <w:rPr>
          <w:szCs w:val="20"/>
        </w:rPr>
        <w:t>В настоящее время бифитеры  в Великобритании – символ консерватизма.</w:t>
      </w:r>
    </w:p>
    <w:p>
      <w:pPr>
        <w:pStyle w:val="Normal"/>
        <w:numPr>
          <w:ilvl w:val="0"/>
          <w:numId w:val="9"/>
        </w:numPr>
        <w:rPr/>
      </w:pPr>
      <w:r>
        <w:rPr>
          <w:i/>
          <w:iCs/>
        </w:rPr>
        <w:t>Death Adder</w:t>
      </w:r>
      <w:r>
        <w:rPr/>
        <w:t>; ядовитая змея, чей яд один из  опаснейших в мире.</w:t>
      </w:r>
    </w:p>
    <w:p>
      <w:pPr>
        <w:pStyle w:val="Normal"/>
        <w:numPr>
          <w:ilvl w:val="0"/>
          <w:numId w:val="9"/>
        </w:numPr>
        <w:rPr/>
      </w:pPr>
      <w:r>
        <w:rPr>
          <w:i/>
          <w:iCs/>
        </w:rPr>
        <w:t>D</w:t>
      </w:r>
      <w:r>
        <w:rPr>
          <w:i/>
          <w:iCs/>
          <w:lang w:val="en-US"/>
        </w:rPr>
        <w:t>ark</w:t>
      </w:r>
      <w:r>
        <w:rPr>
          <w:i/>
          <w:iCs/>
        </w:rPr>
        <w:t xml:space="preserve"> </w:t>
      </w:r>
      <w:r>
        <w:rPr>
          <w:i/>
          <w:iCs/>
          <w:lang w:val="en-US"/>
        </w:rPr>
        <w:t>E</w:t>
      </w:r>
      <w:r>
        <w:rPr>
          <w:i/>
          <w:iCs/>
        </w:rPr>
        <w:t>ther</w:t>
      </w:r>
      <w:r>
        <w:rPr>
          <w:i/>
          <w:iCs/>
          <w:lang w:val="en-US"/>
        </w:rPr>
        <w:t>s</w:t>
      </w:r>
      <w:r>
        <w:rPr/>
        <w:t xml:space="preserve">; использующийся в оккультной практике термин </w:t>
      </w:r>
      <w:r>
        <w:rPr>
          <w:i/>
          <w:iCs/>
        </w:rPr>
        <w:t>Темные Энергии.</w:t>
      </w:r>
    </w:p>
    <w:p>
      <w:pPr>
        <w:pStyle w:val="Normal"/>
        <w:rPr/>
      </w:pPr>
      <w:r>
        <w:rPr/>
        <w:t>Черная Магия практикует концентрацию и использование Темных Энергий.</w:t>
        <w:br/>
        <w:br/>
        <w:t xml:space="preserve">Очевидна также параллель со словом греческого происхождения «некромантия», </w:t>
      </w:r>
      <w:r>
        <w:rPr>
          <w:i/>
          <w:iCs/>
        </w:rPr>
        <w:t>nekromanteia</w:t>
      </w:r>
      <w:r>
        <w:rPr>
          <w:color w:val="333333"/>
          <w:szCs w:val="15"/>
        </w:rPr>
        <w:t xml:space="preserve"> (necromancy), которое в средние века трансформировалось в</w:t>
      </w:r>
      <w:r>
        <w:rPr>
          <w:color w:val="333333"/>
          <w:sz w:val="22"/>
          <w:szCs w:val="15"/>
        </w:rPr>
        <w:t xml:space="preserve">  </w:t>
      </w:r>
      <w:r>
        <w:rPr>
          <w:i/>
          <w:iCs/>
        </w:rPr>
        <w:t>nigromancie:</w:t>
      </w:r>
    </w:p>
    <w:p>
      <w:pPr>
        <w:pStyle w:val="Normal"/>
        <w:rPr/>
      </w:pPr>
      <w:r>
        <w:rPr>
          <w:i/>
          <w:iCs/>
          <w:lang w:val="en-US"/>
        </w:rPr>
        <w:t>Necros</w:t>
      </w:r>
      <w:r>
        <w:rPr>
          <w:i/>
          <w:iCs/>
        </w:rPr>
        <w:t xml:space="preserve"> </w:t>
      </w:r>
      <w:r>
        <w:rPr/>
        <w:t>(греч.) – смерть</w:t>
      </w:r>
    </w:p>
    <w:p>
      <w:pPr>
        <w:pStyle w:val="Normal"/>
        <w:rPr/>
      </w:pPr>
      <w:r>
        <w:rPr>
          <w:i/>
          <w:iCs/>
        </w:rPr>
        <w:t>Mantis</w:t>
      </w:r>
      <w:r>
        <w:rPr/>
        <w:t xml:space="preserve"> (др. греч.) – пророк, прорицатель. </w:t>
      </w:r>
    </w:p>
    <w:p>
      <w:pPr>
        <w:pStyle w:val="Web"/>
        <w:spacing w:before="0" w:after="0"/>
        <w:rPr/>
      </w:pPr>
      <w:r>
        <w:rPr/>
      </w:r>
    </w:p>
    <w:p>
      <w:pPr>
        <w:pStyle w:val="Web"/>
        <w:spacing w:before="0" w:after="0"/>
        <w:rPr/>
      </w:pPr>
      <w:r>
        <w:rPr/>
        <w:t xml:space="preserve">Изысканное французское поименование  </w:t>
      </w:r>
      <w:r>
        <w:rPr>
          <w:b/>
          <w:bCs/>
          <w:lang w:val="en-US"/>
        </w:rPr>
        <w:t>Lord</w:t>
      </w:r>
      <w:r>
        <w:rPr>
          <w:b/>
          <w:bCs/>
        </w:rPr>
        <w:t xml:space="preserve"> </w:t>
      </w:r>
      <w:r>
        <w:rPr>
          <w:b/>
          <w:bCs/>
          <w:lang w:val="en-US"/>
        </w:rPr>
        <w:t>Voldemort</w:t>
      </w:r>
      <w:r>
        <w:rPr/>
        <w:t xml:space="preserve"> (</w:t>
      </w:r>
      <w:r>
        <w:rPr>
          <w:i/>
          <w:iCs/>
          <w:lang w:val="en-US"/>
        </w:rPr>
        <w:t>vol</w:t>
      </w:r>
      <w:r>
        <w:rPr>
          <w:i/>
          <w:iCs/>
        </w:rPr>
        <w:noBreakHyphen/>
      </w:r>
      <w:r>
        <w:rPr>
          <w:i/>
          <w:iCs/>
          <w:lang w:val="en-US"/>
        </w:rPr>
        <w:t>de</w:t>
      </w:r>
      <w:r>
        <w:rPr>
          <w:i/>
          <w:iCs/>
        </w:rPr>
        <w:noBreakHyphen/>
      </w:r>
      <w:r>
        <w:rPr>
          <w:i/>
          <w:iCs/>
          <w:lang w:val="en-US"/>
        </w:rPr>
        <w:t>mort</w:t>
      </w:r>
      <w:r>
        <w:rPr/>
        <w:t xml:space="preserve">) –Лорд Волдеморт, которое придумал себе приютский мальчик Том Реддл, очевидно звучит как Князь, Укравший  Смерть (я полагаю, что французское </w:t>
      </w:r>
      <w:r>
        <w:rPr>
          <w:i/>
          <w:iCs/>
        </w:rPr>
        <w:t>vol</w:t>
      </w:r>
      <w:r>
        <w:rPr/>
        <w:t xml:space="preserve"> – здесь это "кража", но есть еще значение «полет»).</w:t>
        <w:br/>
      </w:r>
    </w:p>
    <w:p>
      <w:pPr>
        <w:pStyle w:val="Web"/>
        <w:spacing w:before="0" w:after="0"/>
        <w:rPr/>
      </w:pPr>
      <w:r>
        <w:rPr/>
        <w:t>Но нельзя забывать о связи между Death Eaters, Тайным Знаком, которым отмечены все соратники Волдеморта,  и заклинанием Morsmordere, которым они салютуют и отмечают все свои свершения. Латинские слова  аналогичны английским, составившим название:</w:t>
      </w:r>
    </w:p>
    <w:p>
      <w:pPr>
        <w:pStyle w:val="Normal"/>
        <w:tabs>
          <w:tab w:val="clear" w:pos="510"/>
          <w:tab w:val="left" w:pos="4785" w:leader="none"/>
          <w:tab w:val="left" w:pos="9571" w:leader="none"/>
        </w:tabs>
        <w:rPr/>
      </w:pPr>
      <w:r>
        <w:rPr>
          <w:i/>
          <w:iCs/>
        </w:rPr>
        <w:t>Mors</w:t>
      </w:r>
      <w:r>
        <w:rPr/>
        <w:t xml:space="preserve"> (лат.) – смерть</w:t>
        <w:tab/>
        <w:t xml:space="preserve">         </w:t>
      </w:r>
    </w:p>
    <w:p>
      <w:pPr>
        <w:pStyle w:val="Normal"/>
        <w:tabs>
          <w:tab w:val="clear" w:pos="510"/>
          <w:tab w:val="left" w:pos="4785" w:leader="none"/>
          <w:tab w:val="left" w:pos="9571" w:leader="none"/>
        </w:tabs>
        <w:rPr/>
      </w:pPr>
      <w:r>
        <w:rPr>
          <w:i/>
          <w:iCs/>
        </w:rPr>
        <w:t>Mordere</w:t>
      </w:r>
      <w:r>
        <w:rPr/>
        <w:t xml:space="preserve"> (лат.)– есть, пожирать, поглощать, но и кусать и жалить</w:t>
      </w:r>
    </w:p>
    <w:p>
      <w:pPr>
        <w:pStyle w:val="Normal"/>
        <w:tabs>
          <w:tab w:val="clear" w:pos="510"/>
          <w:tab w:val="left" w:pos="4785" w:leader="none"/>
          <w:tab w:val="left" w:pos="9571" w:leader="none"/>
        </w:tabs>
        <w:rPr/>
      </w:pPr>
      <w:r>
        <w:rPr>
          <w:i/>
          <w:iCs/>
        </w:rPr>
        <w:t>Death</w:t>
      </w:r>
      <w:r>
        <w:rPr/>
        <w:t xml:space="preserve"> (англ.) – смерть</w:t>
      </w:r>
    </w:p>
    <w:p>
      <w:pPr>
        <w:pStyle w:val="Normal"/>
        <w:tabs>
          <w:tab w:val="clear" w:pos="510"/>
          <w:tab w:val="left" w:pos="4785" w:leader="none"/>
          <w:tab w:val="left" w:pos="9571" w:leader="none"/>
        </w:tabs>
        <w:rPr/>
      </w:pPr>
      <w:r>
        <w:rPr>
          <w:i/>
          <w:iCs/>
          <w:lang w:val="en-US"/>
        </w:rPr>
        <w:t>Eat</w:t>
      </w:r>
      <w:r>
        <w:rPr/>
        <w:t xml:space="preserve"> (англ.) – есть, поглощать, кусать</w:t>
      </w:r>
    </w:p>
    <w:p>
      <w:pPr>
        <w:pStyle w:val="Normal"/>
        <w:rPr/>
      </w:pPr>
      <w:r>
        <w:rPr/>
        <w:t>Поэтому, помня, как выглядит Тайный Знак – змея, выползающая из черепа, –  вероятнее всего название должно переводиться как некое Братство Смертельного Укуса.</w:t>
      </w:r>
    </w:p>
    <w:p>
      <w:pPr>
        <w:pStyle w:val="Normal"/>
        <w:rPr/>
      </w:pPr>
      <w:r>
        <w:rPr/>
      </w:r>
    </w:p>
    <w:p>
      <w:pPr>
        <w:pStyle w:val="Normal"/>
        <w:rPr/>
      </w:pPr>
      <w:r>
        <w:rPr/>
        <w:t xml:space="preserve">Толковать наименование </w:t>
      </w:r>
      <w:r>
        <w:rPr>
          <w:i/>
          <w:iCs/>
        </w:rPr>
        <w:t>Death Eaters</w:t>
      </w:r>
      <w:r>
        <w:rPr/>
        <w:t xml:space="preserve"> можно различными способами. Поэтому выбрана самая логичная параллель между претенциозностью приютского мальчика Тома,  который и вассалам своим, несомненно придумал очень вычурное наименование и  Знаком  Morsmordere, которыми помечены все Death Eaters </w:t>
        <w:softHyphen/>
        <w:softHyphen/>
        <w:softHyphen/>
        <w:softHyphen/>
        <w:t xml:space="preserve">–  их символом ,  которым они знаменуют свои торжества,  </w:t>
      </w:r>
      <w:r>
        <w:rPr>
          <w:i/>
          <w:iCs/>
          <w:u w:val="single"/>
        </w:rPr>
        <w:t>черепа – символа смерти и змеи – символа искушения</w:t>
      </w:r>
      <w:r>
        <w:rPr/>
        <w:t>,  – полученный результат не лишает переводчика права истолковать Death Eaters  именно как «Искушённые Смертью», поскольку искушённым в чем–либо человек бывает только если это что</w:t>
        <w:noBreakHyphen/>
        <w:t>то он достаточно долго употреблял.</w:t>
        <w:br/>
        <w:br/>
        <w:t>Об этимологии фамилий Искушённых Смертью и аллюзиях можно посмотреть далее:</w:t>
      </w:r>
    </w:p>
    <w:p>
      <w:pPr>
        <w:pStyle w:val="Normal"/>
        <w:rPr/>
      </w:pPr>
      <w:r>
        <w:rPr/>
      </w:r>
    </w:p>
    <w:p>
      <w:pPr>
        <w:pStyle w:val="Normal"/>
        <w:rPr/>
      </w:pPr>
      <w:r>
        <w:rPr/>
      </w:r>
    </w:p>
    <w:p>
      <w:pPr>
        <w:pStyle w:val="Normal"/>
        <w:ind w:right="-57" w:firstLine="510"/>
        <w:rPr/>
      </w:pPr>
      <w:r>
        <w:rPr/>
        <w:t>  </w:t>
      </w:r>
      <w:r>
        <w:rPr>
          <w:b/>
          <w:bCs/>
        </w:rPr>
        <w:t>Avery</w:t>
      </w:r>
      <w:r>
        <w:rPr/>
        <w:br/>
        <w:t>          </w:t>
      </w:r>
      <w:r>
        <w:rPr>
          <w:sz w:val="20"/>
          <w:szCs w:val="20"/>
        </w:rPr>
        <w:t>(на суде заявил, что все время действовал под Imperius)</w:t>
      </w:r>
      <w:r>
        <w:rPr/>
        <w:t>          </w:t>
        <w:br/>
        <w:t>          aver –  утверждать, заявлять, доказывать (юр.)</w:t>
        <w:br/>
        <w:t>          </w:t>
      </w:r>
      <w:r>
        <w:rPr>
          <w:i/>
          <w:iCs/>
        </w:rPr>
        <w:t>Этимология</w:t>
      </w:r>
      <w:r>
        <w:rPr/>
        <w:t xml:space="preserve">: вариация германского имени </w:t>
      </w:r>
      <w:r>
        <w:rPr>
          <w:i/>
          <w:iCs/>
        </w:rPr>
        <w:t>Alberic,</w:t>
      </w:r>
      <w:r>
        <w:rPr/>
        <w:t xml:space="preserve"> от «oelf» - эльф + «ric» - власть.</w:t>
        <w:br/>
        <w:t>          </w:t>
      </w:r>
      <w:r>
        <w:rPr>
          <w:i/>
          <w:iCs/>
        </w:rPr>
        <w:t>Этимология</w:t>
      </w:r>
      <w:r>
        <w:rPr/>
        <w:t>: Jonh Avery – знаменитый пират конца 17-го века.          </w:t>
        <w:br/>
        <w:t>          </w:t>
        <w:br/>
        <w:t>          </w:t>
      </w:r>
      <w:r>
        <w:rPr>
          <w:b/>
          <w:bCs/>
        </w:rPr>
        <w:t>Ludovic Bagman</w:t>
      </w:r>
      <w:r>
        <w:rPr/>
        <w:t xml:space="preserve"> </w:t>
        <w:br/>
        <w:t>          </w:t>
      </w:r>
      <w:r>
        <w:rPr>
          <w:sz w:val="20"/>
          <w:szCs w:val="20"/>
        </w:rPr>
        <w:t>(раскаялся и оправдан, стал работать в Министерстве Магии на посту главы Департамента магического спорта и спортивных состязаний.)</w:t>
      </w:r>
      <w:r>
        <w:rPr/>
        <w:t>          </w:t>
        <w:br/>
        <w:t>          bagman –  1) коммивояжер 2) старьевщик 3) человек, который занимается в шайке распределением денег, полученных путем рэкета, вымогательства и т.п. (амер. сленг)</w:t>
        <w:br/>
        <w:t>          </w:t>
      </w:r>
      <w:r>
        <w:rPr>
          <w:i/>
          <w:iCs/>
        </w:rPr>
        <w:t>Этимология</w:t>
      </w:r>
      <w:r>
        <w:rPr/>
        <w:t xml:space="preserve">: </w:t>
      </w:r>
      <w:r>
        <w:rPr>
          <w:i/>
          <w:iCs/>
        </w:rPr>
        <w:t xml:space="preserve">Ludo </w:t>
      </w:r>
      <w:r>
        <w:rPr/>
        <w:t>–  игра в кости. По латыни это слово обозначает «я играю».</w:t>
        <w:br/>
        <w:t>          "</w:t>
      </w:r>
      <w:r>
        <w:rPr>
          <w:i/>
          <w:iCs/>
        </w:rPr>
        <w:t>vic</w:t>
      </w:r>
      <w:r>
        <w:rPr/>
        <w:t xml:space="preserve">tor </w:t>
      </w:r>
      <w:r>
        <w:rPr>
          <w:i/>
          <w:iCs/>
        </w:rPr>
        <w:t>ludo</w:t>
      </w:r>
      <w:r>
        <w:rPr/>
        <w:t>rum"(лат.) –  победитель в игре.</w:t>
        <w:br/>
        <w:t>          </w:t>
        <w:br/>
        <w:t>          </w:t>
      </w:r>
      <w:r>
        <w:rPr>
          <w:b/>
          <w:bCs/>
        </w:rPr>
        <w:t>Crabbe</w:t>
      </w:r>
      <w:r>
        <w:rPr/>
        <w:t>          </w:t>
        <w:br/>
        <w:t>          crabbed –  ворчливый, несдержанный, раздражительный</w:t>
        <w:br/>
        <w:t>          </w:t>
      </w:r>
      <w:r>
        <w:rPr>
          <w:i/>
          <w:iCs/>
        </w:rPr>
        <w:t>Этимология</w:t>
      </w:r>
      <w:r>
        <w:rPr/>
        <w:t xml:space="preserve">: Так называют того, у кого странная походка, напоминающая краба, или же - вздорного человека: </w:t>
      </w:r>
      <w:r>
        <w:rPr>
          <w:i/>
          <w:iCs/>
        </w:rPr>
        <w:t>crab-apple</w:t>
      </w:r>
      <w:r>
        <w:rPr/>
        <w:t xml:space="preserve"> – дикое яблоко.</w:t>
        <w:br/>
        <w:t>          </w:t>
      </w:r>
      <w:r>
        <w:rPr>
          <w:i/>
          <w:iCs/>
        </w:rPr>
        <w:t>Этимология</w:t>
      </w:r>
      <w:r>
        <w:rPr/>
        <w:t xml:space="preserve">: крабб (от нем. Krabbe) –  декоративная деталь в виде стилизованных листьев, цветов на пинаклях, вимпергах и других элементах готических зданий. </w:t>
        <w:br/>
        <w:t>          </w:t>
      </w:r>
      <w:r>
        <w:rPr>
          <w:i/>
          <w:iCs/>
        </w:rPr>
        <w:t>Этимология</w:t>
      </w:r>
      <w:r>
        <w:rPr/>
        <w:t>: синдром Краббе (morbus Krabbe) –  относится к группе лейкодистрофии (наследственное заболевание нервной системы), характеризуется нарушением психики и интеллекта, прогрессирующим слабоумием.          </w:t>
        <w:br/>
        <w:t>          </w:t>
        <w:br/>
        <w:t>          </w:t>
      </w:r>
      <w:r>
        <w:rPr>
          <w:b/>
          <w:bCs/>
          <w:lang w:val="en-US"/>
        </w:rPr>
        <w:t>Bartemius Crouch Jr.</w:t>
      </w:r>
      <w:r>
        <w:rPr>
          <w:lang w:val="en-US"/>
        </w:rPr>
        <w:br/>
        <w:t>          </w:t>
      </w:r>
      <w:r>
        <w:rPr>
          <w:sz w:val="20"/>
          <w:szCs w:val="20"/>
        </w:rPr>
        <w:t>(получил поцелуй дементора в Четвертой книге)</w:t>
      </w:r>
      <w:r>
        <w:rPr/>
        <w:t>          </w:t>
        <w:br/>
        <w:t>          crouch –  припадать к земле; сжаться, склониться, согнуться (подобострастно); принять подобострастную позу б) низкопоклонствовать, пресмыкаться, раболепствовать.</w:t>
        <w:br/>
        <w:t>          </w:t>
      </w:r>
      <w:r>
        <w:rPr>
          <w:i/>
          <w:iCs/>
        </w:rPr>
        <w:t>Этимология</w:t>
      </w:r>
      <w:r>
        <w:rPr/>
        <w:t>: Bartimaeus - слепой нищий, которому со словами "Иди, вера твоя спасла тебя", Иисус вернул зрение.</w:t>
        <w:br/>
        <w:t>          </w:t>
      </w:r>
      <w:r>
        <w:rPr>
          <w:i/>
          <w:iCs/>
        </w:rPr>
        <w:t>Этимология</w:t>
      </w:r>
      <w:r>
        <w:rPr/>
        <w:t xml:space="preserve">: </w:t>
      </w:r>
      <w:r>
        <w:rPr>
          <w:i/>
          <w:iCs/>
        </w:rPr>
        <w:t>crouch</w:t>
      </w:r>
      <w:r>
        <w:rPr/>
        <w:t xml:space="preserve"> –  устаревшая форма слова «cross» - крест.          </w:t>
        <w:br/>
        <w:t>          </w:t>
        <w:br/>
        <w:t>          </w:t>
      </w:r>
      <w:r>
        <w:rPr>
          <w:b/>
          <w:bCs/>
        </w:rPr>
        <w:t>Antonin Dolohov</w:t>
      </w:r>
      <w:r>
        <w:rPr/>
        <w:t xml:space="preserve"> </w:t>
        <w:br/>
        <w:t>          </w:t>
      </w:r>
      <w:r>
        <w:rPr>
          <w:sz w:val="20"/>
          <w:szCs w:val="20"/>
        </w:rPr>
        <w:t>(в Азкабане)</w:t>
      </w:r>
      <w:r>
        <w:rPr/>
        <w:t>          </w:t>
        <w:br/>
        <w:t>          </w:t>
      </w:r>
      <w:r>
        <w:rPr>
          <w:i/>
          <w:iCs/>
        </w:rPr>
        <w:t>Этимология</w:t>
      </w:r>
      <w:r>
        <w:rPr/>
        <w:t>: Св. Антоний – покровитель свинопасов</w:t>
        <w:br/>
        <w:t>          </w:t>
      </w:r>
      <w:r>
        <w:rPr>
          <w:i/>
          <w:iCs/>
        </w:rPr>
        <w:t>Этимология</w:t>
      </w:r>
      <w:r>
        <w:rPr/>
        <w:t>: Долохов – герой «Войны и Мира» –  «семеновский офицер, известный игрок и бретёр».          </w:t>
        <w:br/>
        <w:t>          </w:t>
        <w:br/>
        <w:t>          </w:t>
      </w:r>
      <w:r>
        <w:rPr>
          <w:b/>
          <w:bCs/>
        </w:rPr>
        <w:t>Goyle</w:t>
      </w:r>
      <w:r>
        <w:rPr/>
        <w:t>          </w:t>
        <w:br/>
        <w:t xml:space="preserve">          goyle (идиш) –  'тот, кто сослан' </w:t>
        <w:br/>
        <w:t>          </w:t>
      </w:r>
      <w:r>
        <w:rPr>
          <w:i/>
          <w:iCs/>
        </w:rPr>
        <w:t>Этимология</w:t>
      </w:r>
      <w:r>
        <w:rPr/>
        <w:t>: глубокая канава или ущелье</w:t>
        <w:br/>
        <w:t>          </w:t>
      </w:r>
      <w:r>
        <w:rPr>
          <w:i/>
          <w:iCs/>
        </w:rPr>
        <w:t>Этимология</w:t>
      </w:r>
      <w:r>
        <w:rPr/>
        <w:t xml:space="preserve">: </w:t>
      </w:r>
      <w:r>
        <w:rPr>
          <w:i/>
          <w:iCs/>
        </w:rPr>
        <w:t xml:space="preserve">Gargoyle </w:t>
      </w:r>
      <w:r>
        <w:rPr/>
        <w:t>– дракон, живший в Сене; декор. деталь готических зданий.</w:t>
      </w:r>
    </w:p>
    <w:p>
      <w:pPr>
        <w:pStyle w:val="Normal"/>
        <w:ind w:right="-57" w:firstLine="510"/>
        <w:rPr/>
      </w:pPr>
      <w:r>
        <w:rPr/>
        <w:br/>
        <w:t xml:space="preserve">             </w:t>
      </w:r>
      <w:r>
        <w:rPr>
          <w:b/>
          <w:bCs/>
          <w:lang w:val="en-US"/>
        </w:rPr>
        <w:t>Jugson</w:t>
      </w:r>
      <w:r>
        <w:rPr>
          <w:b/>
          <w:bCs/>
        </w:rPr>
        <w:br/>
      </w:r>
      <w:r>
        <w:rPr/>
        <w:t xml:space="preserve">           </w:t>
      </w:r>
      <w:r>
        <w:rPr>
          <w:lang w:val="en-US"/>
        </w:rPr>
        <w:t>jug</w:t>
      </w:r>
      <w:r>
        <w:rPr/>
        <w:t xml:space="preserve"> –  кувшин; (сленг) кутузка, тюрьма</w:t>
      </w:r>
    </w:p>
    <w:p>
      <w:pPr>
        <w:pStyle w:val="Normal"/>
        <w:ind w:right="-57" w:hanging="0"/>
        <w:rPr/>
      </w:pPr>
      <w:r>
        <w:rPr/>
        <w:br/>
        <w:t>           </w:t>
      </w:r>
      <w:r>
        <w:rPr>
          <w:b/>
          <w:bCs/>
        </w:rPr>
        <w:t>Igor Karkaroff</w:t>
      </w:r>
      <w:r>
        <w:rPr/>
        <w:br/>
        <w:t>          </w:t>
      </w:r>
      <w:r>
        <w:rPr>
          <w:sz w:val="20"/>
          <w:szCs w:val="20"/>
        </w:rPr>
        <w:t xml:space="preserve"> (сидел в Азкабане, раскаялся, стал Директором Дурмштранга)</w:t>
      </w:r>
      <w:r>
        <w:rPr/>
        <w:t>          </w:t>
        <w:br/>
        <w:t>          </w:t>
      </w:r>
      <w:r>
        <w:rPr>
          <w:i/>
          <w:iCs/>
        </w:rPr>
        <w:t>Этимология</w:t>
      </w:r>
      <w:r>
        <w:rPr/>
        <w:t>: предположительно от финского «karkuri» –  дезертир, беглец; "karkaus" –  побег, бегство. Или русского «каркать» –  в значении «предвещать беду».          </w:t>
        <w:br/>
        <w:t>                    </w:t>
      </w:r>
    </w:p>
    <w:p>
      <w:pPr>
        <w:pStyle w:val="Normal"/>
        <w:ind w:right="-57" w:firstLine="510"/>
        <w:rPr/>
      </w:pPr>
      <w:r>
        <w:rPr>
          <w:b/>
          <w:bCs/>
        </w:rPr>
        <w:t xml:space="preserve">  </w:t>
      </w:r>
      <w:r>
        <w:rPr>
          <w:b/>
          <w:bCs/>
        </w:rPr>
        <w:t>Rodolphus Lestrange</w:t>
      </w:r>
      <w:r>
        <w:rPr/>
        <w:br/>
        <w:t>          </w:t>
      </w:r>
      <w:r>
        <w:rPr>
          <w:sz w:val="20"/>
          <w:szCs w:val="20"/>
        </w:rPr>
        <w:t xml:space="preserve"> (в Азкабане до Пятой книги)</w:t>
      </w:r>
      <w:r>
        <w:rPr/>
        <w:t>          </w:t>
        <w:br/>
        <w:t>          strangulation (fr) – удушение</w:t>
        <w:br/>
        <w:t>          strange –  чужой; чуждый; незнакомый, странный, сдержанный, холодный</w:t>
        <w:br/>
        <w:t>          </w:t>
      </w:r>
      <w:r>
        <w:rPr>
          <w:i/>
          <w:iCs/>
        </w:rPr>
        <w:t>Этимология</w:t>
      </w:r>
      <w:r>
        <w:rPr/>
        <w:t>: Rodolphus –  от старогерм. hrothi "молва" + vulf "волк"</w:t>
        <w:br/>
        <w:t>          </w:t>
      </w:r>
      <w:r>
        <w:rPr>
          <w:i/>
          <w:iCs/>
        </w:rPr>
        <w:t>Этимология</w:t>
      </w:r>
      <w:r>
        <w:rPr/>
        <w:t>: Сэр Roger L'Estrange – английский журналист и памфлетист времен гражданской войны, поддерживавший роялистов. После неудачной попытки роялистского штурма в Норфолке был заключен в тюрьму, откуда через четыре года сбежал.          </w:t>
        <w:br/>
        <w:t>          </w:t>
      </w:r>
      <w:r>
        <w:rPr>
          <w:b/>
          <w:bCs/>
          <w:lang w:val="en-US"/>
        </w:rPr>
        <w:t>Mrs. Lestrange (Black), Bellatrix</w:t>
      </w:r>
      <w:r>
        <w:rPr>
          <w:lang w:val="en-US"/>
        </w:rPr>
        <w:br/>
        <w:t>          </w:t>
      </w:r>
      <w:r>
        <w:rPr>
          <w:sz w:val="20"/>
          <w:szCs w:val="20"/>
          <w:lang w:val="en-US"/>
        </w:rPr>
        <w:t>(</w:t>
      </w:r>
      <w:r>
        <w:rPr>
          <w:sz w:val="20"/>
          <w:szCs w:val="20"/>
        </w:rPr>
        <w:t>в</w:t>
      </w:r>
      <w:r>
        <w:rPr>
          <w:sz w:val="20"/>
          <w:szCs w:val="20"/>
          <w:lang w:val="en-US"/>
        </w:rPr>
        <w:t xml:space="preserve"> </w:t>
      </w:r>
      <w:r>
        <w:rPr>
          <w:sz w:val="20"/>
          <w:szCs w:val="20"/>
        </w:rPr>
        <w:t>Азкабане</w:t>
      </w:r>
      <w:r>
        <w:rPr>
          <w:sz w:val="20"/>
          <w:szCs w:val="20"/>
          <w:lang w:val="en-US"/>
        </w:rPr>
        <w:t xml:space="preserve"> </w:t>
      </w:r>
      <w:r>
        <w:rPr>
          <w:sz w:val="20"/>
          <w:szCs w:val="20"/>
        </w:rPr>
        <w:t>до</w:t>
      </w:r>
      <w:r>
        <w:rPr>
          <w:sz w:val="20"/>
          <w:szCs w:val="20"/>
          <w:lang w:val="en-US"/>
        </w:rPr>
        <w:t xml:space="preserve"> </w:t>
      </w:r>
      <w:r>
        <w:rPr>
          <w:sz w:val="20"/>
          <w:szCs w:val="20"/>
        </w:rPr>
        <w:t>Пятой</w:t>
      </w:r>
      <w:r>
        <w:rPr>
          <w:sz w:val="20"/>
          <w:szCs w:val="20"/>
          <w:lang w:val="en-US"/>
        </w:rPr>
        <w:t xml:space="preserve"> </w:t>
      </w:r>
      <w:r>
        <w:rPr>
          <w:sz w:val="20"/>
          <w:szCs w:val="20"/>
        </w:rPr>
        <w:t>книги</w:t>
      </w:r>
      <w:r>
        <w:rPr>
          <w:sz w:val="20"/>
          <w:szCs w:val="20"/>
          <w:lang w:val="en-US"/>
        </w:rPr>
        <w:t>)</w:t>
      </w:r>
      <w:r>
        <w:rPr>
          <w:lang w:val="en-US"/>
        </w:rPr>
        <w:t>          </w:t>
        <w:br/>
        <w:t xml:space="preserve">          strange woman –  </w:t>
      </w:r>
      <w:r>
        <w:rPr/>
        <w:t>блудница</w:t>
      </w:r>
      <w:r>
        <w:rPr>
          <w:lang w:val="en-US"/>
        </w:rPr>
        <w:t xml:space="preserve"> (</w:t>
      </w:r>
      <w:r>
        <w:rPr/>
        <w:t>устар</w:t>
      </w:r>
      <w:r>
        <w:rPr>
          <w:lang w:val="en-US"/>
        </w:rPr>
        <w:t>.)</w:t>
        <w:br/>
        <w:t>          </w:t>
      </w:r>
      <w:r>
        <w:rPr>
          <w:i/>
          <w:iCs/>
        </w:rPr>
        <w:t>Этимология</w:t>
      </w:r>
      <w:r>
        <w:rPr/>
        <w:t>: Bellatrix –  звезда второй величины в созвездии Ориона; лат. "воительница"            </w:t>
        <w:br/>
        <w:t>          </w:t>
      </w:r>
      <w:r>
        <w:rPr>
          <w:b/>
          <w:bCs/>
        </w:rPr>
        <w:t>Rabastan Lestrange</w:t>
      </w:r>
      <w:r>
        <w:rPr/>
        <w:br/>
        <w:t>          </w:t>
      </w:r>
      <w:r>
        <w:rPr>
          <w:sz w:val="20"/>
          <w:szCs w:val="20"/>
        </w:rPr>
        <w:t>(брат Родольфуса, в Азкабане до Пятой книги)</w:t>
      </w:r>
      <w:r>
        <w:rPr/>
        <w:t>          </w:t>
        <w:br/>
        <w:t>          Rabastan –  французская дворянская фамилия          </w:t>
        <w:br/>
        <w:t>          </w:t>
        <w:br/>
        <w:t>          </w:t>
      </w:r>
      <w:r>
        <w:rPr>
          <w:b/>
          <w:bCs/>
        </w:rPr>
        <w:t xml:space="preserve">Walden Macnair </w:t>
      </w:r>
      <w:r>
        <w:rPr/>
        <w:br/>
        <w:t xml:space="preserve">           </w:t>
      </w:r>
      <w:r>
        <w:rPr>
          <w:sz w:val="20"/>
          <w:szCs w:val="20"/>
        </w:rPr>
        <w:t xml:space="preserve">(раскаялся, стал палачом при Комитете по уничтожению опасных существ Министерства Магии)   </w:t>
      </w:r>
      <w:r>
        <w:rPr/>
        <w:br/>
        <w:t>          </w:t>
      </w:r>
      <w:r>
        <w:rPr>
          <w:i/>
          <w:iCs/>
        </w:rPr>
        <w:t>Этимология</w:t>
      </w:r>
      <w:r>
        <w:rPr/>
        <w:t>: wald (нем.) –  лес</w:t>
        <w:br/>
        <w:t>          </w:t>
      </w:r>
      <w:r>
        <w:rPr>
          <w:i/>
          <w:iCs/>
        </w:rPr>
        <w:t>Этимология</w:t>
      </w:r>
      <w:r>
        <w:rPr/>
        <w:t>: mac+naire (шотл.) – сын + грех. Блудный сын.</w:t>
        <w:br/>
        <w:t>          </w:t>
      </w:r>
      <w:r>
        <w:rPr>
          <w:i/>
          <w:iCs/>
        </w:rPr>
        <w:t>Этимология</w:t>
      </w:r>
      <w:r>
        <w:rPr/>
        <w:t>: Walden персонаж романа Henry David Thoreau "Walden or Life in the Woods" - "Уолден или Жизнь в лесу.          </w:t>
        <w:br/>
        <w:t>          </w:t>
        <w:br/>
        <w:t>          </w:t>
      </w:r>
      <w:r>
        <w:rPr>
          <w:b/>
          <w:bCs/>
        </w:rPr>
        <w:t>Lucius Malfoy</w:t>
      </w:r>
      <w:r>
        <w:rPr/>
        <w:t xml:space="preserve">           </w:t>
        <w:br/>
        <w:t>          </w:t>
      </w:r>
      <w:r>
        <w:rPr>
          <w:i/>
          <w:iCs/>
        </w:rPr>
        <w:t>Этимология</w:t>
      </w:r>
      <w:r>
        <w:rPr/>
        <w:t>: распространенное имя в среде римской аристократии (его носили многие римские императоры и философ Сенека).</w:t>
        <w:br/>
        <w:t xml:space="preserve">          Lucifer – светлый. Имя низвергнутого ангела, возжелавшего стать равным богу; в различных мифах порой ассоциируется с Прометеем или с Аполлоном. В демонологии –  демон гордости, надменности. В некоторых гримуарах его называют также </w:t>
      </w:r>
      <w:r>
        <w:rPr>
          <w:lang w:val="en-US"/>
        </w:rPr>
        <w:t>Lucius</w:t>
      </w:r>
      <w:r>
        <w:rPr/>
        <w:t xml:space="preserve">. </w:t>
        <w:br/>
        <w:t>          </w:t>
      </w:r>
      <w:r>
        <w:rPr>
          <w:i/>
          <w:iCs/>
        </w:rPr>
        <w:t>Этимология</w:t>
      </w:r>
      <w:r>
        <w:rPr/>
        <w:t>: реальная французская фамилия. Malfoy, или родственные Malfoi, Malfois – обозначает того, кому нельзя доверять. </w:t>
      </w:r>
    </w:p>
    <w:p>
      <w:pPr>
        <w:pStyle w:val="Normal"/>
        <w:ind w:firstLine="510"/>
        <w:rPr/>
      </w:pPr>
      <w:r>
        <w:rPr>
          <w:i/>
          <w:iCs/>
        </w:rPr>
        <w:t xml:space="preserve"> </w:t>
      </w:r>
      <w:r>
        <w:rPr>
          <w:i/>
          <w:iCs/>
        </w:rPr>
        <w:t>Этимология</w:t>
      </w:r>
      <w:r>
        <w:rPr/>
        <w:t xml:space="preserve">: </w:t>
      </w:r>
      <w:r>
        <w:rPr>
          <w:lang w:val="en-US"/>
        </w:rPr>
        <w:t>malefice</w:t>
      </w:r>
      <w:r>
        <w:rPr/>
        <w:t xml:space="preserve"> (фр.) –  черное колдовство, порча.         </w:t>
        <w:br/>
        <w:t>          </w:t>
        <w:br/>
        <w:t>          </w:t>
      </w:r>
      <w:r>
        <w:rPr>
          <w:b/>
          <w:bCs/>
        </w:rPr>
        <w:t xml:space="preserve">Mulciber </w:t>
      </w:r>
      <w:r>
        <w:rPr/>
        <w:br/>
        <w:t>          </w:t>
      </w:r>
      <w:r>
        <w:rPr>
          <w:sz w:val="20"/>
          <w:szCs w:val="20"/>
        </w:rPr>
        <w:t>(специализировался по заклинанию Imperius, в Азкабане)</w:t>
      </w:r>
      <w:r>
        <w:rPr/>
        <w:t>          </w:t>
        <w:br/>
        <w:t>          mulch – перегной</w:t>
        <w:br/>
        <w:t>          </w:t>
      </w:r>
      <w:r>
        <w:rPr>
          <w:i/>
          <w:iCs/>
        </w:rPr>
        <w:t>Этимология</w:t>
      </w:r>
      <w:r>
        <w:rPr/>
        <w:t>: второе имя Вулкана/Гефеста – бога-кузнеца Олимпа, низвергнутого Зевсом.</w:t>
        <w:br/>
        <w:t>          </w:t>
        <w:br/>
        <w:t xml:space="preserve">          </w:t>
      </w:r>
      <w:r>
        <w:rPr>
          <w:b/>
          <w:bCs/>
        </w:rPr>
        <w:t>Nott</w:t>
      </w:r>
    </w:p>
    <w:p>
      <w:pPr>
        <w:pStyle w:val="Normal"/>
        <w:rPr/>
      </w:pPr>
      <w:r>
        <w:rPr/>
        <w:t>          </w:t>
      </w:r>
      <w:r>
        <w:rPr/>
        <w:t>not – нет</w:t>
        <w:br/>
        <w:t>          </w:t>
      </w:r>
      <w:r>
        <w:rPr>
          <w:i/>
          <w:iCs/>
        </w:rPr>
        <w:t>Этимология</w:t>
      </w:r>
      <w:r>
        <w:rPr/>
        <w:t>: десятая руна Nyd (или Not) с фонетическим значением [N], содержание этой руны в древнеанглийской традиции формируется вокруг понятия «потребность».</w:t>
        <w:br/>
        <w:t>          </w:t>
      </w:r>
      <w:r>
        <w:rPr>
          <w:i/>
          <w:iCs/>
        </w:rPr>
        <w:t>Этимология</w:t>
      </w:r>
      <w:r>
        <w:rPr/>
        <w:t>: в средневековой Англии так именовали плешивых.</w:t>
      </w:r>
    </w:p>
    <w:p>
      <w:pPr>
        <w:pStyle w:val="Normal"/>
        <w:rPr/>
      </w:pPr>
      <w:r>
        <w:rPr/>
        <w:t>          </w:t>
      </w:r>
      <w:r>
        <w:rPr/>
        <w:br/>
        <w:t>          </w:t>
      </w:r>
      <w:r>
        <w:rPr>
          <w:b/>
          <w:bCs/>
        </w:rPr>
        <w:t>Peter Pettigrew</w:t>
      </w:r>
      <w:r>
        <w:rPr/>
        <w:t>          </w:t>
        <w:br/>
        <w:t>          «pet» + «grey» - домашнее животное + серое</w:t>
        <w:br/>
        <w:t>          </w:t>
      </w:r>
      <w:r>
        <w:rPr>
          <w:i/>
          <w:iCs/>
        </w:rPr>
        <w:t>Этимология</w:t>
      </w:r>
      <w:r>
        <w:rPr/>
        <w:t>: на старо-франц. petit+cru обозначает маленького (невысокого, мелкого) человека.</w:t>
      </w:r>
    </w:p>
    <w:p>
      <w:pPr>
        <w:pStyle w:val="Normal"/>
        <w:rPr/>
      </w:pPr>
      <w:r>
        <w:rPr/>
        <w:t>          </w:t>
      </w:r>
      <w:r>
        <w:rPr>
          <w:b/>
          <w:bCs/>
        </w:rPr>
        <w:t xml:space="preserve">Augustus </w:t>
      </w:r>
      <w:r>
        <w:rPr/>
        <w:t>(в американской версии</w:t>
      </w:r>
      <w:r>
        <w:rPr>
          <w:b/>
          <w:bCs/>
        </w:rPr>
        <w:t xml:space="preserve"> Augustus</w:t>
      </w:r>
      <w:r>
        <w:rPr/>
        <w:t xml:space="preserve">) </w:t>
      </w:r>
      <w:r>
        <w:rPr>
          <w:b/>
          <w:bCs/>
        </w:rPr>
        <w:t xml:space="preserve">Rookwood </w:t>
      </w:r>
      <w:r>
        <w:rPr/>
        <w:br/>
        <w:t>          </w:t>
      </w:r>
      <w:r>
        <w:rPr>
          <w:sz w:val="20"/>
          <w:szCs w:val="20"/>
        </w:rPr>
        <w:t xml:space="preserve"> (работал в Департаменте Тайн Министерства Магии)</w:t>
      </w:r>
      <w:r>
        <w:rPr/>
        <w:t>          </w:t>
        <w:br/>
        <w:t>          rook –  жулик, мошенник, плут, шулер; обманывать, нечестно играть ( в карты ); выманивать деньги; обдирать, обсчитывать ( покупателя )</w:t>
        <w:br/>
        <w:t>          wood – лес, лесной</w:t>
        <w:br/>
        <w:t>          </w:t>
      </w:r>
      <w:r>
        <w:rPr>
          <w:i/>
          <w:iCs/>
        </w:rPr>
        <w:t>Этимология</w:t>
      </w:r>
      <w:r>
        <w:rPr/>
        <w:t>: «Rookwood» –  роман W. A. Ainsworth , описывающий деяния разбойника Дика Турпина и его подружки Черной Бэсс.          </w:t>
        <w:br/>
        <w:t>         </w:t>
      </w:r>
      <w:r>
        <w:rPr>
          <w:i/>
          <w:iCs/>
        </w:rPr>
        <w:t>Этимология</w:t>
      </w:r>
      <w:r>
        <w:rPr/>
        <w:t>: Algernon Blackwood (1869 - 1951) - английский писатель в жанре историй о привидениях и о сверхестественном. В том числе писал и для детей. Одна из его новелл называется: "Dudley and Gilderoy: A Nonsense" (1929).</w:t>
        <w:br/>
        <w:t> </w:t>
        <w:br/>
        <w:t>          </w:t>
      </w:r>
      <w:r>
        <w:rPr>
          <w:b/>
          <w:bCs/>
        </w:rPr>
        <w:t>Evan Rosier</w:t>
      </w:r>
      <w:r>
        <w:rPr/>
        <w:br/>
        <w:t>          </w:t>
      </w:r>
      <w:r>
        <w:rPr>
          <w:sz w:val="20"/>
          <w:szCs w:val="20"/>
        </w:rPr>
        <w:t xml:space="preserve"> (убит аврорами за год до падения Волдеморта)</w:t>
      </w:r>
      <w:r>
        <w:rPr/>
        <w:t>          </w:t>
        <w:br/>
        <w:t>          </w:t>
      </w:r>
      <w:r>
        <w:rPr>
          <w:i/>
          <w:iCs/>
        </w:rPr>
        <w:t>Этимология</w:t>
      </w:r>
      <w:r>
        <w:rPr/>
        <w:t>: поэтическое название куста дикой розы.</w:t>
        <w:br/>
        <w:t>          </w:t>
      </w:r>
      <w:r>
        <w:rPr>
          <w:i/>
          <w:iCs/>
        </w:rPr>
        <w:t>Этимология</w:t>
      </w:r>
      <w:r>
        <w:rPr/>
        <w:t>: в демонологии –  демон похоти.</w:t>
        <w:br/>
        <w:t>          </w:t>
      </w:r>
      <w:r>
        <w:rPr>
          <w:i/>
          <w:iCs/>
        </w:rPr>
        <w:t>Этимология</w:t>
      </w:r>
      <w:r>
        <w:rPr/>
        <w:t xml:space="preserve">: Pilatre de Rosier –  французский ученый, первым высказал предположение о возможности подняться в воздух на аэростате и стал первым человеком, сделавшим это на воздушном шаре Монгольфье (15 октября 1783 года).           </w:t>
        <w:br/>
        <w:t>          </w:t>
        <w:br/>
        <w:t>          </w:t>
      </w:r>
      <w:r>
        <w:rPr>
          <w:b/>
          <w:bCs/>
        </w:rPr>
        <w:t xml:space="preserve">Severus Snape </w:t>
      </w:r>
      <w:r>
        <w:rPr/>
        <w:br/>
        <w:t>          </w:t>
      </w:r>
      <w:r>
        <w:rPr>
          <w:sz w:val="20"/>
          <w:szCs w:val="20"/>
        </w:rPr>
        <w:t xml:space="preserve"> (оправдан по поручительству Дамблдора, стал шпионить в пользу Министерства и преподавать в Хогвартсе)</w:t>
      </w:r>
      <w:r>
        <w:rPr/>
        <w:t>          </w:t>
        <w:br/>
        <w:t>          severe – строгий, суровый; требовательный; критически настроенный; скрупулезный; педантичный.</w:t>
      </w:r>
    </w:p>
    <w:p>
      <w:pPr>
        <w:pStyle w:val="Normal"/>
        <w:rPr/>
      </w:pPr>
      <w:r>
        <w:rPr/>
        <w:t xml:space="preserve">Можно предположить, что это от лат. </w:t>
      </w:r>
      <w:r>
        <w:rPr>
          <w:i/>
          <w:iCs/>
        </w:rPr>
        <w:t>se verus</w:t>
      </w:r>
      <w:r>
        <w:rPr/>
        <w:t xml:space="preserve"> - "тот, кто отделяет правду от лжи".</w:t>
        <w:br/>
        <w:t>          snape – /(shipbuilding) To bevel the end of a timber to fit against an inclined surface/ (судостроит. термин) "спиливание конца шпангоута (поперечного ребра жесткости), чтобы соответствовать наклонной поверхности".  </w:t>
      </w:r>
    </w:p>
    <w:p>
      <w:pPr>
        <w:pStyle w:val="Normal"/>
        <w:rPr/>
      </w:pPr>
      <w:r>
        <w:rPr/>
        <w:t xml:space="preserve">          </w:t>
      </w:r>
      <w:r>
        <w:rPr/>
        <w:t>snap – (to) разговаривать отрывисто, раздраженно; набрасываться (на кого-л.); внезапный мороз.        </w:t>
        <w:br/>
        <w:t>          </w:t>
      </w:r>
      <w:r>
        <w:rPr>
          <w:i/>
          <w:iCs/>
        </w:rPr>
        <w:t>Этимология</w:t>
      </w:r>
      <w:r>
        <w:rPr/>
        <w:t>: римский император Септимиус Северус (Imperator Caesar Lucius Septimius Severus Pertinax Augustus) – (146-211г.) – родоначальник династии Северов. Молодость его была полна безумств, а подчас и преступлений. Вел спартанский образ жизни, отличался подозрительностью и крутым нравом. Перед смертью сказал: «Я был всем, и все это ни к чему».</w:t>
        <w:br/>
        <w:t>          </w:t>
      </w:r>
      <w:r>
        <w:rPr>
          <w:i/>
          <w:iCs/>
        </w:rPr>
        <w:t>Этимология</w:t>
      </w:r>
      <w:r>
        <w:rPr/>
        <w:t xml:space="preserve"> "snake" - змея (символ Слизерина).</w:t>
        <w:br/>
        <w:t>          </w:t>
        <w:br/>
        <w:t>          </w:t>
      </w:r>
      <w:r>
        <w:rPr>
          <w:b/>
          <w:bCs/>
        </w:rPr>
        <w:t xml:space="preserve">Travers </w:t>
      </w:r>
      <w:r>
        <w:rPr/>
        <w:br/>
        <w:t>          </w:t>
      </w:r>
      <w:r>
        <w:rPr>
          <w:sz w:val="20"/>
          <w:szCs w:val="20"/>
        </w:rPr>
        <w:t>(в Азкабане)</w:t>
      </w:r>
      <w:r>
        <w:rPr/>
        <w:t>          </w:t>
        <w:br/>
        <w:t>          traverse –  проход, путь, препятствие, помеха; несчастье, напасти.</w:t>
        <w:br/>
        <w:t>          </w:t>
      </w:r>
      <w:r>
        <w:rPr>
          <w:i/>
          <w:iCs/>
        </w:rPr>
        <w:t>Этимология</w:t>
      </w:r>
      <w:r>
        <w:rPr/>
        <w:t xml:space="preserve">: (от лат. transversus поперечный), направление, перпендикулярное курсу судна. «Быть на траверзе» какого-либо предмета: находиться на линии, направленной на этот предмет и составляющей прямой угол с курсом судна. </w:t>
      </w:r>
    </w:p>
    <w:p>
      <w:pPr>
        <w:pStyle w:val="Normal"/>
        <w:rPr/>
      </w:pPr>
      <w:r>
        <w:rPr/>
        <w:br/>
        <w:t>          </w:t>
      </w:r>
      <w:r>
        <w:rPr>
          <w:b/>
          <w:bCs/>
        </w:rPr>
        <w:t>Wilkes</w:t>
      </w:r>
      <w:r>
        <w:rPr/>
        <w:br/>
        <w:t>          </w:t>
      </w:r>
      <w:r>
        <w:rPr>
          <w:sz w:val="20"/>
          <w:szCs w:val="20"/>
        </w:rPr>
        <w:t xml:space="preserve"> (убит аврорами за год до падения Волдеморта)</w:t>
      </w:r>
      <w:r>
        <w:rPr/>
        <w:br/>
        <w:t>          wile – хитрость, уловка; ухищрение; завлекать, заманивать, приятно проводить время</w:t>
        <w:br/>
        <w:t>          </w:t>
      </w:r>
      <w:r>
        <w:rPr>
          <w:i/>
          <w:iCs/>
        </w:rPr>
        <w:t>Этимология</w:t>
      </w:r>
      <w:r>
        <w:rPr/>
        <w:t>: John Wilkes (1727-1797) – английский политик эпохи Просвещения, отличавшийся распутством и острословием.</w:t>
      </w:r>
    </w:p>
  </w:endnote>
  <w:endnote w:id="3">
    <w:p>
      <w:pPr>
        <w:pStyle w:val="Web"/>
        <w:spacing w:before="0" w:after="280"/>
        <w:rPr/>
      </w:pPr>
      <w:r>
        <w:rPr>
          <w:rStyle w:val="EndnoteCharacters"/>
        </w:rPr>
        <w:t>I</w:t>
      </w:r>
      <w:r>
        <w:rPr>
          <w:rStyle w:val="EndnoteCharacters"/>
        </w:rPr>
        <w:t>I</w:t>
      </w:r>
      <w:r>
        <w:rPr/>
        <w:t xml:space="preserve"> </w:t>
      </w:r>
      <w:r>
        <w:rPr>
          <w:b/>
          <w:bCs/>
          <w:spacing w:val="30"/>
          <w:szCs w:val="27"/>
        </w:rPr>
        <w:t>Британское Министерство Магии</w:t>
      </w:r>
      <w:r>
        <w:rPr>
          <w:spacing w:val="30"/>
        </w:rPr>
        <w:br/>
      </w:r>
      <w:r>
        <w:rPr/>
        <w:br/>
        <w:br/>
      </w:r>
      <w:r>
        <w:rPr>
          <w:i/>
          <w:iCs/>
        </w:rPr>
        <w:t>Министр Магии:</w:t>
      </w:r>
      <w:r>
        <w:rPr/>
        <w:t xml:space="preserve"> Cornelius Fudge</w:t>
        <w:br/>
        <w:br/>
        <w:br/>
      </w:r>
      <w:r>
        <w:rPr>
          <w:b/>
          <w:bCs/>
          <w:u w:val="single"/>
        </w:rPr>
        <w:t xml:space="preserve">Департамент Магического Спорта и Состязаний - Department of Magical Games and Sports </w:t>
      </w:r>
      <w:r>
        <w:rPr/>
        <w:br/>
      </w:r>
      <w:r>
        <w:rPr>
          <w:i/>
          <w:iCs/>
        </w:rPr>
        <w:t>*Установленные функции Департамента:</w:t>
      </w:r>
      <w:r>
        <w:rPr/>
        <w:br/>
        <w:t>- занимается организацией магических спортивных состязаний</w:t>
        <w:br/>
        <w:br/>
      </w:r>
      <w:r>
        <w:rPr>
          <w:i/>
          <w:iCs/>
        </w:rPr>
        <w:t>Глава Департамента</w:t>
      </w:r>
      <w:r>
        <w:rPr/>
        <w:t xml:space="preserve">: Ludovic Bagman </w:t>
        <w:br/>
      </w:r>
      <w:r>
        <w:rPr>
          <w:i/>
          <w:iCs/>
        </w:rPr>
        <w:t>Служащие:</w:t>
      </w:r>
      <w:r>
        <w:rPr/>
        <w:t xml:space="preserve"> Berta Jorkins (предположительно)</w:t>
        <w:br/>
        <w:br/>
      </w:r>
      <w:r>
        <w:rPr>
          <w:b/>
          <w:bCs/>
        </w:rPr>
        <w:t>Штаб Британской Квиддичной Лиги - British Quidditch League Headquarter</w:t>
        <w:br/>
        <w:br/>
        <w:t>Штаб Ирладской Квиддичной Лиги - Irish Quidditch League Headquarter</w:t>
        <w:br/>
        <w:br/>
        <w:t>Бюро Курьезных Патентов - Ludicrous Patents Office</w:t>
      </w:r>
      <w:r>
        <w:rPr/>
        <w:br/>
        <w:br/>
        <w:br/>
      </w:r>
      <w:r>
        <w:rPr>
          <w:b/>
          <w:bCs/>
          <w:u w:val="single"/>
        </w:rPr>
        <w:t xml:space="preserve">Департамент Средств Магического Транспорта - Department of Magical Transportation </w:t>
      </w:r>
      <w:r>
        <w:rPr/>
        <w:br/>
      </w:r>
      <w:r>
        <w:rPr>
          <w:i/>
          <w:iCs/>
        </w:rPr>
        <w:t>*Установленные функции:</w:t>
      </w:r>
      <w:r>
        <w:rPr/>
        <w:br/>
        <w:t>- настройка и установка порткеев</w:t>
        <w:br/>
        <w:t>- выдача разрешений на аппарирование</w:t>
        <w:br/>
        <w:t>- определение правил пользования метлами и другими магическими транспортными средствами</w:t>
        <w:br/>
        <w:br/>
      </w:r>
      <w:r>
        <w:rPr>
          <w:i/>
          <w:iCs/>
        </w:rPr>
        <w:t>Глава Департамента</w:t>
      </w:r>
      <w:r>
        <w:rPr/>
        <w:t>: неизвестен</w:t>
        <w:br/>
      </w:r>
      <w:r>
        <w:rPr>
          <w:i/>
          <w:iCs/>
        </w:rPr>
        <w:t>Служащие:</w:t>
      </w:r>
      <w:r>
        <w:rPr/>
        <w:t xml:space="preserve"> Basil</w:t>
        <w:br/>
        <w:br/>
      </w:r>
      <w:r>
        <w:rPr>
          <w:b/>
          <w:bCs/>
        </w:rPr>
        <w:t>Управление Службы Каминных Сетей - Floo Network Authority (Floo Regulation Panel)</w:t>
      </w:r>
      <w:r>
        <w:rPr/>
        <w:br/>
      </w:r>
      <w:r>
        <w:rPr>
          <w:i/>
          <w:iCs/>
        </w:rPr>
        <w:t>*Установленные функции:</w:t>
      </w:r>
      <w:r>
        <w:rPr/>
        <w:br/>
        <w:t>- занимается подключением каминов к Сети</w:t>
        <w:br/>
        <w:br/>
      </w:r>
      <w:r>
        <w:rPr>
          <w:b/>
          <w:bCs/>
        </w:rPr>
        <w:t xml:space="preserve">Управление Метлоконтроля - Broom Regulatory Control </w:t>
      </w:r>
      <w:r>
        <w:rPr/>
        <w:br/>
      </w:r>
      <w:r>
        <w:rPr>
          <w:i/>
          <w:iCs/>
        </w:rPr>
        <w:t>*Установленные функции:</w:t>
      </w:r>
      <w:r>
        <w:rPr/>
        <w:br/>
        <w:t>- определение правил пользования метлами</w:t>
        <w:br/>
        <w:br/>
      </w:r>
      <w:r>
        <w:rPr>
          <w:b/>
          <w:bCs/>
        </w:rPr>
        <w:t>Отдел Порткеев - Portkey Office</w:t>
      </w:r>
      <w:r>
        <w:rPr/>
        <w:br/>
      </w:r>
      <w:r>
        <w:rPr>
          <w:i/>
          <w:iCs/>
        </w:rPr>
        <w:t>*Установленные функции:</w:t>
      </w:r>
      <w:r>
        <w:rPr/>
        <w:br/>
        <w:t xml:space="preserve">- настройка и установка порткеев </w:t>
        <w:br/>
        <w:br/>
      </w:r>
      <w:r>
        <w:rPr>
          <w:b/>
          <w:bCs/>
        </w:rPr>
        <w:t>Центр Тестирования Аппарантов - Apparation Test Centre</w:t>
      </w:r>
      <w:r>
        <w:rPr/>
        <w:br/>
      </w:r>
      <w:r>
        <w:rPr>
          <w:i/>
          <w:iCs/>
        </w:rPr>
        <w:t>*Установленные функции:</w:t>
      </w:r>
      <w:r>
        <w:rPr/>
        <w:br/>
        <w:t>- выдача разрешений на аппарирование</w:t>
      </w:r>
    </w:p>
    <w:p>
      <w:pPr>
        <w:pStyle w:val="Web"/>
        <w:rPr/>
      </w:pPr>
      <w:r>
        <w:rPr>
          <w:b/>
          <w:bCs/>
        </w:rPr>
        <w:t>Транспортная Служба - Ministry Cars</w:t>
      </w:r>
      <w:r>
        <w:rPr/>
        <w:br/>
      </w:r>
      <w:r>
        <w:rPr>
          <w:i/>
          <w:iCs/>
        </w:rPr>
        <w:t>*Установленные функции:</w:t>
      </w:r>
      <w:r>
        <w:rPr/>
        <w:br/>
        <w:t>- обеспечивает контроль за передвижением магических средств транспорта</w:t>
        <w:br/>
        <w:br/>
        <w:br/>
      </w:r>
      <w:r>
        <w:rPr>
          <w:b/>
          <w:bCs/>
          <w:u w:val="single"/>
        </w:rPr>
        <w:t xml:space="preserve">Департамент Междумагического Сотрудничества - Department of International Magical Co-operation </w:t>
      </w:r>
      <w:r>
        <w:rPr/>
        <w:br/>
      </w:r>
      <w:r>
        <w:rPr>
          <w:i/>
          <w:iCs/>
        </w:rPr>
        <w:t>*Установленные функции Департамента:</w:t>
      </w:r>
      <w:r>
        <w:rPr/>
        <w:br/>
        <w:t>- осуществление связей на высшем уровне между британскими магами и магами других стран</w:t>
        <w:br/>
        <w:t>- помощь в организации Международного Квиддичного Матча и Тримагического Турнира</w:t>
        <w:br/>
        <w:br/>
      </w:r>
      <w:r>
        <w:rPr>
          <w:i/>
          <w:iCs/>
        </w:rPr>
        <w:t>Глава Департамента:</w:t>
      </w:r>
      <w:r>
        <w:rPr/>
        <w:t xml:space="preserve"> Bartemius Crouch, Sr. </w:t>
        <w:br/>
      </w:r>
      <w:r>
        <w:rPr>
          <w:i/>
          <w:iCs/>
        </w:rPr>
        <w:t>Служащие</w:t>
      </w:r>
      <w:r>
        <w:rPr/>
        <w:t>: Percy Weasley, должность – помощник Главы Департамента, в дальнейшем младший помощник Министра</w:t>
        <w:br/>
        <w:br/>
      </w:r>
      <w:r>
        <w:rPr>
          <w:b/>
          <w:bCs/>
        </w:rPr>
        <w:t>Международный Корпус Стандартов Магической Торговли - International Magical Trading Standards Body</w:t>
        <w:br/>
        <w:br/>
        <w:t xml:space="preserve">Британское отделение Международной Магической Конфедерации - International Confederation оf Wizards, British Seats </w:t>
        <w:br/>
        <w:br/>
        <w:t>Отдел Международного Магического Законодательства - International Magical Office of Law</w:t>
      </w:r>
      <w:r>
        <w:rPr/>
        <w:br/>
        <w:br/>
        <w:br/>
      </w:r>
      <w:r>
        <w:rPr>
          <w:b/>
          <w:bCs/>
          <w:u w:val="single"/>
        </w:rPr>
        <w:t xml:space="preserve">Департамент Регулирования и Контроля (Надзора) за Магическими Животными - Department for the Regulation and Control of Magical Creatures </w:t>
      </w:r>
      <w:r>
        <w:rPr/>
        <w:br/>
      </w:r>
      <w:r>
        <w:rPr>
          <w:i/>
          <w:iCs/>
        </w:rPr>
        <w:t>*Установленные функции Департамента:</w:t>
      </w:r>
      <w:r>
        <w:rPr/>
        <w:br/>
        <w:t>- регулирует владение опасными существами</w:t>
        <w:br/>
        <w:t>- осуществляет контроль за покупкой и содержанием магических существ</w:t>
        <w:br/>
        <w:br/>
      </w:r>
      <w:r>
        <w:rPr>
          <w:i/>
          <w:iCs/>
        </w:rPr>
        <w:t>Глава Департамента:</w:t>
      </w:r>
      <w:r>
        <w:rPr/>
        <w:t xml:space="preserve"> неизвестен</w:t>
        <w:br/>
      </w:r>
      <w:r>
        <w:rPr>
          <w:i/>
          <w:iCs/>
        </w:rPr>
        <w:t>Служащие:</w:t>
      </w:r>
      <w:r>
        <w:rPr/>
        <w:t xml:space="preserve"> Amos Diggory, Bob (Robert?)…</w:t>
        <w:br/>
        <w:br/>
      </w:r>
      <w:r>
        <w:rPr>
          <w:b/>
          <w:bCs/>
        </w:rPr>
        <w:t>Отдел Дезинформации - Office of Misinformation</w:t>
      </w:r>
      <w:r>
        <w:rPr/>
        <w:br/>
      </w:r>
      <w:r>
        <w:rPr>
          <w:i/>
          <w:iCs/>
        </w:rPr>
        <w:t>*Установленные функции Отдела:</w:t>
      </w:r>
      <w:r>
        <w:rPr/>
        <w:br/>
        <w:t>- в случае, когда невозможно утаить факт наблюдения магглами Магического Животного, по договоренности с маггловским британским Премьер-Министром, фабрикует ложные сведения для представления информации публике.</w:t>
        <w:br/>
        <w:br/>
      </w:r>
      <w:r>
        <w:rPr>
          <w:b/>
          <w:bCs/>
        </w:rPr>
        <w:t>Управление Животных - Beast Division</w:t>
      </w:r>
      <w:r>
        <w:rPr/>
        <w:br/>
      </w:r>
      <w:r>
        <w:rPr>
          <w:i/>
          <w:iCs/>
        </w:rPr>
        <w:t>Служащие:</w:t>
      </w:r>
      <w:r>
        <w:rPr/>
        <w:t xml:space="preserve"> Newt Scamander (в прошлом, после 1917 года)</w:t>
        <w:br/>
        <w:br/>
      </w:r>
      <w:r>
        <w:rPr>
          <w:b/>
          <w:bCs/>
        </w:rPr>
        <w:t>Комиссия по Устранению Опасных Существ - Committee for the Disposal of Dangerous Creatures</w:t>
      </w:r>
      <w:r>
        <w:rPr/>
        <w:br/>
      </w:r>
      <w:r>
        <w:rPr>
          <w:i/>
          <w:iCs/>
        </w:rPr>
        <w:t>Служащие:</w:t>
      </w:r>
      <w:r>
        <w:rPr/>
        <w:t xml:space="preserve"> Walden Macnair </w:t>
        <w:br/>
        <w:br/>
      </w:r>
      <w:r>
        <w:rPr>
          <w:b/>
          <w:bCs/>
        </w:rPr>
        <w:t>Сектор Изучения и Сдерживания Драконов - Dragon Research and Restraint Bureau</w:t>
      </w:r>
      <w:r>
        <w:rPr/>
        <w:br/>
      </w:r>
      <w:r>
        <w:rPr>
          <w:i/>
          <w:iCs/>
        </w:rPr>
        <w:t>Служащие:</w:t>
      </w:r>
      <w:r>
        <w:rPr/>
        <w:t xml:space="preserve"> Newt Scamander (в прошлом)</w:t>
        <w:br/>
      </w:r>
    </w:p>
    <w:p>
      <w:pPr>
        <w:pStyle w:val="Web"/>
        <w:rPr/>
      </w:pPr>
      <w:r>
        <w:rPr>
          <w:b/>
          <w:bCs/>
        </w:rPr>
        <w:t>Отдел Перераспределения Домовых Эльфов - Office of House-elf Relocation</w:t>
      </w:r>
      <w:r>
        <w:rPr/>
        <w:br/>
      </w:r>
      <w:r>
        <w:rPr>
          <w:i/>
          <w:iCs/>
        </w:rPr>
        <w:t>Служащие</w:t>
      </w:r>
      <w:r>
        <w:rPr/>
        <w:t>: Newt Scamander (в прошлом)</w:t>
        <w:br/>
        <w:br/>
      </w:r>
      <w:r>
        <w:rPr>
          <w:b/>
          <w:bCs/>
        </w:rPr>
        <w:t>Отдел Проблем Оборотней - Werewolf Registry&amp;Support Office</w:t>
      </w:r>
      <w:r>
        <w:rPr/>
        <w:br/>
        <w:t>Подразделение по Задержанию Оборотней</w:t>
        <w:br/>
        <w:br/>
      </w:r>
      <w:r>
        <w:rPr>
          <w:b/>
          <w:bCs/>
        </w:rPr>
        <w:t>Отдел по Связям с Кентаврами - Centar Liason Office</w:t>
      </w:r>
      <w:r>
        <w:rPr/>
        <w:br/>
        <w:br/>
      </w:r>
      <w:r>
        <w:rPr>
          <w:b/>
          <w:bCs/>
        </w:rPr>
        <w:t>Управление человекообразных - Being Division</w:t>
      </w:r>
      <w:r>
        <w:rPr/>
        <w:br/>
        <w:br/>
      </w:r>
      <w:r>
        <w:rPr>
          <w:b/>
          <w:bCs/>
        </w:rPr>
        <w:t>Отдел по Связям с Гоблинами - Goblin Liaison Office</w:t>
      </w:r>
      <w:r>
        <w:rPr/>
        <w:br/>
      </w:r>
      <w:r>
        <w:rPr>
          <w:i/>
          <w:iCs/>
        </w:rPr>
        <w:t>*Установленные функции Отдела:</w:t>
      </w:r>
      <w:r>
        <w:rPr/>
        <w:br/>
        <w:t>- обеспечение контактов между магами и гоблинами</w:t>
        <w:br/>
        <w:br/>
      </w:r>
      <w:r>
        <w:rPr>
          <w:i/>
          <w:iCs/>
        </w:rPr>
        <w:t>Начальник Отдела:</w:t>
      </w:r>
      <w:r>
        <w:rPr/>
        <w:t xml:space="preserve"> Cuthbert Mockridge </w:t>
        <w:br/>
      </w:r>
      <w:r>
        <w:rPr>
          <w:i/>
          <w:iCs/>
        </w:rPr>
        <w:t>Служащие:</w:t>
      </w:r>
      <w:r>
        <w:rPr/>
        <w:t xml:space="preserve"> неизвестны</w:t>
        <w:br/>
        <w:br/>
      </w:r>
      <w:r>
        <w:rPr>
          <w:b/>
          <w:bCs/>
        </w:rPr>
        <w:t>Управление Призраков (Духов) - Spirit Division</w:t>
      </w:r>
      <w:r>
        <w:rPr/>
        <w:br/>
      </w:r>
      <w:r>
        <w:rPr>
          <w:i/>
          <w:iCs/>
        </w:rPr>
        <w:t>*Установленные функции Управления:</w:t>
      </w:r>
      <w:r>
        <w:rPr/>
        <w:t xml:space="preserve"> </w:t>
        <w:br/>
        <w:t xml:space="preserve">- занимается жалобами привидений и их размещением по месту смерти </w:t>
      </w:r>
    </w:p>
    <w:p>
      <w:pPr>
        <w:pStyle w:val="Web"/>
        <w:rPr/>
      </w:pPr>
      <w:r>
        <w:rPr/>
        <w:br/>
      </w:r>
      <w:r>
        <w:rPr>
          <w:b/>
          <w:bCs/>
        </w:rPr>
        <w:t>Консультативное Бюро по Паразитам - Pest Advisory Bureau</w:t>
      </w:r>
      <w:r>
        <w:rPr/>
        <w:t xml:space="preserve"> </w:t>
      </w:r>
    </w:p>
    <w:p>
      <w:pPr>
        <w:pStyle w:val="Web"/>
        <w:rPr/>
      </w:pPr>
      <w:r>
        <w:rPr/>
        <w:br/>
      </w:r>
      <w:r>
        <w:rPr>
          <w:b/>
          <w:bCs/>
          <w:u w:val="single"/>
        </w:rPr>
        <w:t>Департамент Магических Аварий и Катастроф - Department of Magical Accidents and Catastrophes</w:t>
      </w:r>
      <w:r>
        <w:rPr>
          <w:u w:val="single"/>
        </w:rPr>
        <w:t xml:space="preserve"> </w:t>
      </w:r>
      <w:r>
        <w:rPr/>
        <w:br/>
      </w:r>
      <w:r>
        <w:rPr>
          <w:i/>
          <w:iCs/>
        </w:rPr>
        <w:t>*Установленные функции Департамента:</w:t>
        <w:br/>
      </w:r>
      <w:r>
        <w:rPr/>
        <w:t>- занимается крупными магическими преступлениями и разрушениями</w:t>
        <w:br/>
        <w:t>- отвечает за случайные модифицирующие заклинания</w:t>
        <w:br/>
        <w:t>- модифицирует память магглов, ставших случайными свидетелями применения магии</w:t>
        <w:br/>
        <w:br/>
      </w:r>
      <w:r>
        <w:rPr>
          <w:i/>
          <w:iCs/>
        </w:rPr>
        <w:t>Глава департамента</w:t>
      </w:r>
      <w:r>
        <w:rPr/>
        <w:t xml:space="preserve">: неизвестен </w:t>
        <w:br/>
        <w:t>(Cornelius Fudge в 1980 г.)</w:t>
        <w:br/>
      </w:r>
      <w:r>
        <w:rPr>
          <w:i/>
          <w:iCs/>
        </w:rPr>
        <w:t>Служащие</w:t>
      </w:r>
      <w:r>
        <w:rPr/>
        <w:t>: Arnold Peasegood, должность – обливиатор</w:t>
        <w:br/>
        <w:br/>
      </w:r>
      <w:r>
        <w:rPr>
          <w:b/>
          <w:bCs/>
        </w:rPr>
        <w:t xml:space="preserve">Комитет Экспериментальных Заклинаний - Committee on Experimental Charms </w:t>
      </w:r>
      <w:r>
        <w:rPr/>
        <w:br/>
      </w:r>
      <w:r>
        <w:rPr>
          <w:i/>
          <w:iCs/>
        </w:rPr>
        <w:t>*Установленные функции Комитета</w:t>
      </w:r>
      <w:r>
        <w:rPr/>
        <w:t>:</w:t>
        <w:br/>
        <w:t>- отвечает за случайное использование вредной магии</w:t>
        <w:br/>
        <w:br/>
      </w:r>
      <w:r>
        <w:rPr>
          <w:i/>
          <w:iCs/>
        </w:rPr>
        <w:t>Глава Комитета:</w:t>
      </w:r>
      <w:r>
        <w:rPr/>
        <w:t xml:space="preserve"> неизвестен</w:t>
        <w:br/>
      </w:r>
      <w:r>
        <w:rPr>
          <w:i/>
          <w:iCs/>
        </w:rPr>
        <w:t>Служащие</w:t>
      </w:r>
      <w:r>
        <w:rPr/>
        <w:t xml:space="preserve">: Gilbert Wimple </w:t>
        <w:br/>
        <w:br/>
      </w:r>
      <w:r>
        <w:rPr>
          <w:b/>
          <w:bCs/>
        </w:rPr>
        <w:t>Группа Аннулирования Случайных Магических Действий - Accidental Magic Reversal Squad</w:t>
      </w:r>
    </w:p>
    <w:p>
      <w:pPr>
        <w:pStyle w:val="Web"/>
        <w:rPr/>
      </w:pPr>
      <w:r>
        <w:rPr>
          <w:b/>
          <w:bCs/>
        </w:rPr>
        <w:t xml:space="preserve">Штаб Обливиаторов - Obliviator Headquarters </w:t>
      </w:r>
      <w:r>
        <w:rPr/>
        <w:br/>
        <w:br/>
      </w:r>
      <w:r>
        <w:rPr>
          <w:b/>
          <w:bCs/>
        </w:rPr>
        <w:t>Комитет Подбора Магглоприемлемых Объяснений - Muggle-Worthy Excuse Committee</w:t>
      </w:r>
      <w:r>
        <w:rPr/>
        <w:br/>
        <w:br/>
        <w:br/>
      </w:r>
      <w:r>
        <w:rPr>
          <w:b/>
          <w:bCs/>
          <w:u w:val="single"/>
        </w:rPr>
        <w:t>Департамент Магического Правопорядка - Department of Magical Law Enforcement</w:t>
      </w:r>
    </w:p>
    <w:p>
      <w:pPr>
        <w:pStyle w:val="Web"/>
        <w:rPr/>
      </w:pPr>
      <w:r>
        <w:rPr>
          <w:i/>
          <w:iCs/>
        </w:rPr>
        <w:t xml:space="preserve">Глава Департамента: </w:t>
      </w:r>
      <w:r>
        <w:rPr/>
        <w:t>Amelia Bones</w:t>
        <w:br/>
        <w:t>(в годы террора возглавлял Bartemius Crouch–Sr.)</w:t>
        <w:br/>
        <w:br/>
      </w:r>
      <w:r>
        <w:rPr>
          <w:b/>
          <w:bCs/>
        </w:rPr>
        <w:t xml:space="preserve">Отдел Противозаконного Использования Магии - Improper Use of Magic Office </w:t>
      </w:r>
      <w:r>
        <w:rPr/>
        <w:br/>
      </w:r>
      <w:r>
        <w:rPr>
          <w:i/>
          <w:iCs/>
        </w:rPr>
        <w:t>*Установленные функции Отдела:</w:t>
      </w:r>
      <w:r>
        <w:rPr/>
        <w:br/>
        <w:t>- контролирует вопросы связанные с неправомерным или нелегальным использованием магии (в частности было послано письмо Гарри с предупреждением не использовать магию среди магглов)</w:t>
        <w:br/>
        <w:br/>
      </w:r>
      <w:r>
        <w:rPr>
          <w:i/>
          <w:iCs/>
        </w:rPr>
        <w:t>Начальник Отдела:</w:t>
      </w:r>
      <w:r>
        <w:rPr/>
        <w:t xml:space="preserve">  неизвестен</w:t>
        <w:br/>
      </w:r>
      <w:r>
        <w:rPr>
          <w:i/>
          <w:iCs/>
        </w:rPr>
        <w:t>Служащие:</w:t>
      </w:r>
      <w:r>
        <w:rPr/>
        <w:t xml:space="preserve"> Mafalda Hopkirk</w:t>
        <w:br/>
        <w:br/>
      </w:r>
      <w:r>
        <w:rPr>
          <w:b/>
          <w:bCs/>
        </w:rPr>
        <w:t xml:space="preserve">Отдел Неправомерного Использования Маггловских Артефактов - Misuse of Muggle Artefacts Office </w:t>
      </w:r>
      <w:r>
        <w:rPr/>
        <w:br/>
      </w:r>
      <w:r>
        <w:rPr>
          <w:i/>
          <w:iCs/>
        </w:rPr>
        <w:t>*Установленные функции Отдела</w:t>
      </w:r>
      <w:r>
        <w:rPr/>
        <w:t>:</w:t>
        <w:br/>
        <w:t>- занимается проблемами заколдованных маггловских предметов быта</w:t>
        <w:br/>
        <w:br/>
      </w:r>
      <w:r>
        <w:rPr>
          <w:i/>
          <w:iCs/>
        </w:rPr>
        <w:t>Начальник Отдела:</w:t>
      </w:r>
      <w:r>
        <w:rPr/>
        <w:t xml:space="preserve"> Arthur Weasley</w:t>
        <w:br/>
      </w:r>
      <w:r>
        <w:rPr>
          <w:i/>
          <w:iCs/>
        </w:rPr>
        <w:t>Служащие:</w:t>
      </w:r>
      <w:r>
        <w:rPr/>
        <w:t xml:space="preserve"> Perkins</w:t>
        <w:br/>
        <w:br/>
      </w:r>
      <w:r>
        <w:rPr>
          <w:b/>
          <w:bCs/>
        </w:rPr>
        <w:t>Группа Надзора за Соблюдением Магического Правопорядка - Magical Law Enforcement Squad</w:t>
      </w:r>
      <w:r>
        <w:rPr/>
        <w:br/>
        <w:br/>
      </w:r>
      <w:r>
        <w:rPr>
          <w:b/>
          <w:bCs/>
        </w:rPr>
        <w:t xml:space="preserve">Штаб Авроров - Auror Headquarters </w:t>
      </w:r>
      <w:r>
        <w:rPr/>
        <w:br/>
        <w:br/>
        <w:t xml:space="preserve">Авроры: Alastor Moody, Frank Longbottom, Nymphadora Tonks, Kingsley Shacklebolt, </w:t>
      </w:r>
      <w:r>
        <w:rPr>
          <w:color w:val="333333"/>
        </w:rPr>
        <w:t>Dawlish</w:t>
      </w:r>
      <w:r>
        <w:rPr/>
        <w:t xml:space="preserve">  </w:t>
        <w:br/>
        <w:br/>
        <w:t>· Hit Wizards - Ударная Группа для борьбы с особо опасными преступниками (вроде С. Блека)</w:t>
        <w:br/>
        <w:br/>
      </w:r>
      <w:r>
        <w:rPr>
          <w:b/>
          <w:bCs/>
        </w:rPr>
        <w:t xml:space="preserve">Верховный Магический Суд - Council of Magic Law </w:t>
      </w:r>
      <w:r>
        <w:rPr/>
        <w:br/>
      </w:r>
      <w:r>
        <w:rPr>
          <w:i/>
          <w:iCs/>
        </w:rPr>
        <w:t>*Установленные функции:</w:t>
      </w:r>
      <w:r>
        <w:rPr/>
        <w:br/>
        <w:t>- всемагический орган судебной власти, рассматривающий преступления магов, совершенных по отношению к магам</w:t>
        <w:br/>
        <w:br/>
      </w:r>
      <w:r>
        <w:rPr>
          <w:b/>
          <w:bCs/>
        </w:rPr>
        <w:t>Служба Администрации Уизенгамота - Wizengamot Administration Services</w:t>
      </w:r>
      <w:r>
        <w:rPr/>
        <w:br/>
        <w:br/>
        <w:br/>
      </w:r>
      <w:r>
        <w:rPr>
          <w:b/>
          <w:bCs/>
          <w:u w:val="single"/>
        </w:rPr>
        <w:t xml:space="preserve">Департамент Тайн - Department of Mysteries </w:t>
      </w:r>
      <w:r>
        <w:rPr/>
        <w:br/>
      </w:r>
      <w:r>
        <w:rPr>
          <w:i/>
          <w:iCs/>
        </w:rPr>
        <w:t>*Установленные функции:</w:t>
      </w:r>
      <w:r>
        <w:rPr/>
        <w:br/>
        <w:t xml:space="preserve">- не установлены </w:t>
      </w:r>
    </w:p>
    <w:p>
      <w:pPr>
        <w:pStyle w:val="Web"/>
        <w:tabs>
          <w:tab w:val="clear" w:pos="510"/>
          <w:tab w:val="center" w:pos="4677" w:leader="none"/>
        </w:tabs>
        <w:rPr/>
      </w:pPr>
      <w:r>
        <w:rPr>
          <w:i/>
          <w:iCs/>
        </w:rPr>
        <w:t>Глава Департамента</w:t>
      </w:r>
      <w:r>
        <w:rPr/>
        <w:t>: неизвестен</w:t>
        <w:tab/>
        <w:br/>
      </w:r>
      <w:r>
        <w:rPr>
          <w:i/>
          <w:iCs/>
        </w:rPr>
        <w:t>Служащие:</w:t>
      </w:r>
      <w:r>
        <w:rPr/>
        <w:t xml:space="preserve"> В</w:t>
      </w:r>
      <w:r>
        <w:rPr>
          <w:lang w:val="en-US"/>
        </w:rPr>
        <w:t>roderick</w:t>
      </w:r>
      <w:r>
        <w:rPr/>
        <w:t xml:space="preserve"> Bode , Croaker - «Неописуемые» («Unspeakables»), Augustus Rookwood</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altName w:val="Book Antiqua"/>
    <w:charset w:val="cc"/>
    <w:family w:val="roman"/>
    <w:pitch w:val="variable"/>
  </w:font>
  <w:font w:name="Book Antiqua">
    <w:charset w:val="cc"/>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altName w:val="Times New Roman"/>
    <w:charset w:val="cc"/>
    <w:family w:val="roman"/>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351155" cy="207645"/>
              <wp:effectExtent l="0" t="0" r="0" b="0"/>
              <wp:wrapSquare wrapText="largest"/>
              <wp:docPr id="14" name="Frame11"/>
              <a:graphic xmlns:a="http://schemas.openxmlformats.org/drawingml/2006/main">
                <a:graphicData uri="http://schemas.microsoft.com/office/word/2010/wordprocessingShape">
                  <wps:wsp>
                    <wps:cNvSpPr txBox="1"/>
                    <wps:spPr>
                      <a:xfrm>
                        <a:off x="0" y="0"/>
                        <a:ext cx="3511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351155" cy="207645"/>
              <wp:effectExtent l="0" t="0" r="0" b="0"/>
              <wp:wrapSquare wrapText="largest"/>
              <wp:docPr id="16" name="Frame14"/>
              <a:graphic xmlns:a="http://schemas.openxmlformats.org/drawingml/2006/main">
                <a:graphicData uri="http://schemas.microsoft.com/office/word/2010/wordprocessingShape">
                  <wps:wsp>
                    <wps:cNvSpPr txBox="1"/>
                    <wps:spPr>
                      <a:xfrm>
                        <a:off x="0" y="0"/>
                        <a:ext cx="3511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351155" cy="207645"/>
              <wp:effectExtent l="0" t="0" r="0" b="0"/>
              <wp:wrapSquare wrapText="largest"/>
              <wp:docPr id="17" name="Frame13"/>
              <a:graphic xmlns:a="http://schemas.openxmlformats.org/drawingml/2006/main">
                <a:graphicData uri="http://schemas.microsoft.com/office/word/2010/wordprocessingShape">
                  <wps:wsp>
                    <wps:cNvSpPr txBox="1"/>
                    <wps:spPr>
                      <a:xfrm>
                        <a:off x="0" y="0"/>
                        <a:ext cx="3511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351155" cy="207645"/>
              <wp:effectExtent l="0" t="0" r="0" b="0"/>
              <wp:wrapSquare wrapText="largest"/>
              <wp:docPr id="19" name="Frame16"/>
              <a:graphic xmlns:a="http://schemas.openxmlformats.org/drawingml/2006/main">
                <a:graphicData uri="http://schemas.microsoft.com/office/word/2010/wordprocessingShape">
                  <wps:wsp>
                    <wps:cNvSpPr txBox="1"/>
                    <wps:spPr>
                      <a:xfrm>
                        <a:off x="0" y="0"/>
                        <a:ext cx="3511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436880" cy="207645"/>
              <wp:effectExtent l="0" t="0" r="0" b="0"/>
              <wp:wrapSquare wrapText="largest"/>
              <wp:docPr id="20" name="Frame15"/>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436880" cy="207645"/>
              <wp:effectExtent l="0" t="0" r="0" b="0"/>
              <wp:wrapSquare wrapText="largest"/>
              <wp:docPr id="22" name="Frame18"/>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436880" cy="207645"/>
              <wp:effectExtent l="0" t="0" r="0" b="0"/>
              <wp:wrapSquare wrapText="largest"/>
              <wp:docPr id="23" name="Frame17"/>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436880" cy="207645"/>
              <wp:effectExtent l="0" t="0" r="0" b="0"/>
              <wp:wrapSquare wrapText="largest"/>
              <wp:docPr id="25" name="Frame20"/>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436880" cy="207645"/>
              <wp:effectExtent l="0" t="0" r="0" b="0"/>
              <wp:wrapSquare wrapText="largest"/>
              <wp:docPr id="26" name="Frame19"/>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436880" cy="207645"/>
              <wp:effectExtent l="0" t="0" r="0" b="0"/>
              <wp:wrapSquare wrapText="largest"/>
              <wp:docPr id="28" name="Frame22"/>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66065"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26606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5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436880" cy="207645"/>
              <wp:effectExtent l="0" t="0" r="0" b="0"/>
              <wp:wrapSquare wrapText="largest"/>
              <wp:docPr id="29" name="Frame21"/>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436880" cy="207645"/>
              <wp:effectExtent l="0" t="0" r="0" b="0"/>
              <wp:wrapSquare wrapText="largest"/>
              <wp:docPr id="31" name="Frame24"/>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436880" cy="207645"/>
              <wp:effectExtent l="0" t="0" r="0" b="0"/>
              <wp:wrapSquare wrapText="largest"/>
              <wp:docPr id="32" name="Frame23"/>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436880" cy="207645"/>
              <wp:effectExtent l="0" t="0" r="0" b="0"/>
              <wp:wrapSquare wrapText="largest"/>
              <wp:docPr id="34" name="Frame26"/>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436880" cy="207645"/>
              <wp:effectExtent l="0" t="0" r="0" b="0"/>
              <wp:wrapSquare wrapText="largest"/>
              <wp:docPr id="35" name="Frame25"/>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436880" cy="207645"/>
              <wp:effectExtent l="0" t="0" r="0" b="0"/>
              <wp:wrapSquare wrapText="largest"/>
              <wp:docPr id="37" name="Frame28"/>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436880" cy="207645"/>
              <wp:effectExtent l="0" t="0" r="0" b="0"/>
              <wp:wrapSquare wrapText="largest"/>
              <wp:docPr id="38" name="Frame27"/>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436880" cy="207645"/>
              <wp:effectExtent l="0" t="0" r="0" b="0"/>
              <wp:wrapSquare wrapText="largest"/>
              <wp:docPr id="40" name="Frame30"/>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436880" cy="207645"/>
              <wp:effectExtent l="0" t="0" r="0" b="0"/>
              <wp:wrapSquare wrapText="largest"/>
              <wp:docPr id="41" name="Frame29"/>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436880" cy="207645"/>
              <wp:effectExtent l="0" t="0" r="0" b="0"/>
              <wp:wrapSquare wrapText="largest"/>
              <wp:docPr id="43" name="Frame32"/>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51155"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3511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436880" cy="207645"/>
              <wp:effectExtent l="0" t="0" r="0" b="0"/>
              <wp:wrapSquare wrapText="largest"/>
              <wp:docPr id="44" name="Frame31"/>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436880" cy="207645"/>
              <wp:effectExtent l="0" t="0" r="0" b="0"/>
              <wp:wrapSquare wrapText="largest"/>
              <wp:docPr id="46" name="Frame34"/>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436880" cy="207645"/>
              <wp:effectExtent l="0" t="0" r="0" b="0"/>
              <wp:wrapSquare wrapText="largest"/>
              <wp:docPr id="47" name="Frame33"/>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436880" cy="207645"/>
              <wp:effectExtent l="0" t="0" r="0" b="0"/>
              <wp:wrapSquare wrapText="largest"/>
              <wp:docPr id="49" name="Frame36"/>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436880" cy="207645"/>
              <wp:effectExtent l="0" t="0" r="0" b="0"/>
              <wp:wrapSquare wrapText="largest"/>
              <wp:docPr id="50" name="Frame35"/>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436880" cy="207645"/>
              <wp:effectExtent l="0" t="0" r="0" b="0"/>
              <wp:wrapSquare wrapText="largest"/>
              <wp:docPr id="52" name="Frame38"/>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436880" cy="207645"/>
              <wp:effectExtent l="0" t="0" r="0" b="0"/>
              <wp:wrapSquare wrapText="largest"/>
              <wp:docPr id="53" name="Frame37"/>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436880" cy="207645"/>
              <wp:effectExtent l="0" t="0" r="0" b="0"/>
              <wp:wrapSquare wrapText="largest"/>
              <wp:docPr id="55" name="Frame40"/>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36880" cy="207645"/>
              <wp:effectExtent l="0" t="0" r="0" b="0"/>
              <wp:wrapSquare wrapText="largest"/>
              <wp:docPr id="56" name="Frame39"/>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436880" cy="207645"/>
              <wp:effectExtent l="0" t="0" r="0" b="0"/>
              <wp:wrapSquare wrapText="largest"/>
              <wp:docPr id="58" name="Frame42"/>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66065"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26606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436880" cy="207645"/>
              <wp:effectExtent l="0" t="0" r="0" b="0"/>
              <wp:wrapSquare wrapText="largest"/>
              <wp:docPr id="59" name="Frame41"/>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436880" cy="207645"/>
              <wp:effectExtent l="0" t="0" r="0" b="0"/>
              <wp:wrapSquare wrapText="largest"/>
              <wp:docPr id="60" name="Frame44"/>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51155"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3511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51155" cy="207645"/>
              <wp:effectExtent l="0" t="0" r="0" b="0"/>
              <wp:wrapSquare wrapText="largest"/>
              <wp:docPr id="9" name="Frame7"/>
              <a:graphic xmlns:a="http://schemas.openxmlformats.org/drawingml/2006/main">
                <a:graphicData uri="http://schemas.microsoft.com/office/word/2010/wordprocessingShape">
                  <wps:wsp>
                    <wps:cNvSpPr txBox="1"/>
                    <wps:spPr>
                      <a:xfrm>
                        <a:off x="0" y="0"/>
                        <a:ext cx="3511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351155" cy="207645"/>
              <wp:effectExtent l="0" t="0" r="0" b="0"/>
              <wp:wrapSquare wrapText="largest"/>
              <wp:docPr id="10" name="Frame10"/>
              <a:graphic xmlns:a="http://schemas.openxmlformats.org/drawingml/2006/main">
                <a:graphicData uri="http://schemas.microsoft.com/office/word/2010/wordprocessingShape">
                  <wps:wsp>
                    <wps:cNvSpPr txBox="1"/>
                    <wps:spPr>
                      <a:xfrm>
                        <a:off x="0" y="0"/>
                        <a:ext cx="3511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51155" cy="207645"/>
              <wp:effectExtent l="0" t="0" r="0" b="0"/>
              <wp:wrapSquare wrapText="largest"/>
              <wp:docPr id="11" name="Frame9"/>
              <a:graphic xmlns:a="http://schemas.openxmlformats.org/drawingml/2006/main">
                <a:graphicData uri="http://schemas.microsoft.com/office/word/2010/wordprocessingShape">
                  <wps:wsp>
                    <wps:cNvSpPr txBox="1"/>
                    <wps:spPr>
                      <a:xfrm>
                        <a:off x="0" y="0"/>
                        <a:ext cx="3511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Fonts w:cs="Book Antiqua" w:ascii="Book Antiqua" w:hAnsi="Book Antiqua"/>
        <w:i/>
        <w:iCs/>
        <w:color w:val="999999"/>
        <w:sz w:val="16"/>
      </w:rPr>
      <w:t xml:space="preserve">Дж.К.Ролинг «Гарри Поттер и Орден Феникса». Перевод, примечания и приложения </w:t>
    </w:r>
    <w:r>
      <w:rPr>
        <w:rFonts w:eastAsia="Symbol;Wingdings 3" w:cs="Symbol;Wingdings 3" w:ascii="Symbol;Wingdings 3" w:hAnsi="Symbol;Wingdings 3"/>
        <w:i/>
        <w:iCs/>
        <w:color w:val="999999"/>
        <w:sz w:val="16"/>
      </w:rPr>
      <w:t></w:t>
    </w:r>
    <w:r>
      <w:rPr>
        <w:rFonts w:cs="Book Antiqua" w:ascii="Book Antiqua" w:hAnsi="Book Antiqua"/>
        <w:i/>
        <w:iCs/>
        <w:color w:val="999999"/>
        <w:sz w:val="16"/>
      </w:rPr>
      <w:t xml:space="preserve"> А.Соколовой</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351155" cy="207645"/>
              <wp:effectExtent l="0" t="0" r="0" b="0"/>
              <wp:wrapSquare wrapText="largest"/>
              <wp:docPr id="13" name="Frame12"/>
              <a:graphic xmlns:a="http://schemas.openxmlformats.org/drawingml/2006/main">
                <a:graphicData uri="http://schemas.microsoft.com/office/word/2010/wordprocessingShape">
                  <wps:wsp>
                    <wps:cNvSpPr txBox="1"/>
                    <wps:spPr>
                      <a:xfrm>
                        <a:off x="0" y="0"/>
                        <a:ext cx="3511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оригинале глава называется Dudley Demented - в оригинале явная параллель с Dementor, но, поскольку слово "дементор" традиционно не переводится, то в название главы введено дополнительное аллюзивное слово</w:t>
      </w:r>
    </w:p>
  </w:footnote>
  <w:footnote w:id="3">
    <w:p>
      <w:pPr>
        <w:pStyle w:val="Footnote"/>
        <w:rPr/>
      </w:pPr>
      <w:r>
        <w:rPr>
          <w:rStyle w:val="FootnoteCharacters"/>
        </w:rPr>
        <w:footnoteRef/>
      </w:r>
      <w:r>
        <w:rPr/>
        <w:t xml:space="preserve"> </w:t>
      </w:r>
      <w:r>
        <w:rPr/>
        <w:t>Privet Drive - "бирючина" &amp; "проезд" (читается как "привит", при переводе было использовано более расхожее, хотя и неверное наименование, чтобы избежать ассоциации с глаголом "привить"; бирючина традиционно используется для живых изгородей)</w:t>
      </w:r>
    </w:p>
  </w:footnote>
  <w:footnote w:id="4">
    <w:p>
      <w:pPr>
        <w:pStyle w:val="Footnote"/>
        <w:rPr/>
      </w:pPr>
      <w:r>
        <w:rPr>
          <w:rStyle w:val="FootnoteCharacters"/>
        </w:rPr>
        <w:footnoteRef/>
      </w:r>
      <w:r>
        <w:rPr/>
        <w:t xml:space="preserve"> </w:t>
      </w:r>
      <w:r>
        <w:rPr/>
        <w:t>Wisteria Walk - "глициния" &amp; "проход" (глициния традиционно используется для живых изгородей)</w:t>
      </w:r>
    </w:p>
  </w:footnote>
  <w:footnote w:id="5">
    <w:p>
      <w:pPr>
        <w:pStyle w:val="Footnote"/>
        <w:rPr/>
      </w:pPr>
      <w:r>
        <w:rPr>
          <w:rStyle w:val="FootnoteCharacters"/>
        </w:rPr>
        <w:footnoteRef/>
      </w:r>
      <w:r>
        <w:rPr/>
        <w:t xml:space="preserve"> </w:t>
      </w:r>
      <w:r>
        <w:rPr/>
        <w:t>Polkiss - "</w:t>
      </w:r>
      <w:r>
        <w:rPr>
          <w:lang w:val="en-US"/>
        </w:rPr>
        <w:t>p</w:t>
      </w:r>
      <w:r>
        <w:rPr/>
        <w:t>olk"&amp;"kiss" - "танцевать польку" &amp; "целовать"</w:t>
      </w:r>
    </w:p>
  </w:footnote>
  <w:footnote w:id="6">
    <w:p>
      <w:pPr>
        <w:pStyle w:val="Footnote"/>
        <w:rPr/>
      </w:pPr>
      <w:r>
        <w:rPr>
          <w:rStyle w:val="FootnoteCharacters"/>
        </w:rPr>
        <w:footnoteRef/>
      </w:r>
      <w:r>
        <w:rPr/>
        <w:t xml:space="preserve"> </w:t>
      </w:r>
      <w:r>
        <w:rPr/>
        <w:t>Little Whinging - "маленький" &amp; "to whinge" ( разговорная форма от "to whine" - скулить, хныкать, плакаться)</w:t>
      </w:r>
    </w:p>
  </w:footnote>
  <w:footnote w:id="7">
    <w:p>
      <w:pPr>
        <w:pStyle w:val="Footnote"/>
        <w:rPr/>
      </w:pPr>
      <w:r>
        <w:rPr>
          <w:rStyle w:val="FootnoteCharacters"/>
        </w:rPr>
        <w:footnoteRef/>
      </w:r>
      <w:r>
        <w:rPr>
          <w:lang w:val="en-US"/>
        </w:rPr>
        <w:t xml:space="preserve"> </w:t>
      </w:r>
      <w:r>
        <w:rPr>
          <w:rStyle w:val="StrongEmphasis"/>
          <w:b w:val="false"/>
          <w:bCs w:val="false"/>
          <w:lang w:val="en-US"/>
        </w:rPr>
        <w:t xml:space="preserve">Honeydukes (honey dew  - </w:t>
      </w:r>
      <w:r>
        <w:rPr>
          <w:rStyle w:val="StrongEmphasis"/>
          <w:b w:val="false"/>
          <w:bCs w:val="false"/>
        </w:rPr>
        <w:t>нектар</w:t>
      </w:r>
      <w:r>
        <w:rPr>
          <w:rStyle w:val="StrongEmphasis"/>
          <w:b w:val="false"/>
          <w:bCs w:val="false"/>
          <w:lang w:val="en-US"/>
        </w:rPr>
        <w:t>; duke – герцог)</w:t>
      </w:r>
    </w:p>
  </w:footnote>
  <w:footnote w:id="8">
    <w:p>
      <w:pPr>
        <w:pStyle w:val="Footnote"/>
        <w:rPr/>
      </w:pPr>
      <w:r>
        <w:rPr>
          <w:rStyle w:val="FootnoteCharacters"/>
        </w:rPr>
        <w:footnoteRef/>
      </w:r>
      <w:r>
        <w:rPr>
          <w:lang w:val="en-US"/>
        </w:rPr>
        <w:t xml:space="preserve"> </w:t>
      </w:r>
      <w:r>
        <w:rPr>
          <w:lang w:val="en-US"/>
        </w:rPr>
        <w:t>Magnolia crescent  (</w:t>
      </w:r>
      <w:r>
        <w:rPr/>
        <w:t>магнолия</w:t>
      </w:r>
      <w:r>
        <w:rPr>
          <w:lang w:val="en-US"/>
        </w:rPr>
        <w:t xml:space="preserve"> </w:t>
      </w:r>
      <w:r>
        <w:rPr/>
        <w:t>традиционно</w:t>
      </w:r>
      <w:r>
        <w:rPr>
          <w:lang w:val="en-US"/>
        </w:rPr>
        <w:t xml:space="preserve"> </w:t>
      </w:r>
      <w:r>
        <w:rPr/>
        <w:t>используется</w:t>
      </w:r>
      <w:r>
        <w:rPr>
          <w:lang w:val="en-US"/>
        </w:rPr>
        <w:t xml:space="preserve"> </w:t>
      </w:r>
      <w:r>
        <w:rPr/>
        <w:t>для</w:t>
      </w:r>
      <w:r>
        <w:rPr>
          <w:lang w:val="en-US"/>
        </w:rPr>
        <w:t xml:space="preserve"> </w:t>
      </w:r>
      <w:r>
        <w:rPr/>
        <w:t>живых</w:t>
      </w:r>
      <w:r>
        <w:rPr>
          <w:lang w:val="en-US"/>
        </w:rPr>
        <w:t xml:space="preserve"> </w:t>
      </w:r>
      <w:r>
        <w:rPr/>
        <w:t>изгородей</w:t>
      </w:r>
      <w:r>
        <w:rPr>
          <w:lang w:val="en-US"/>
        </w:rPr>
        <w:t>; crescent - /</w:t>
      </w:r>
      <w:r>
        <w:rPr/>
        <w:t>а</w:t>
      </w:r>
      <w:r>
        <w:rPr>
          <w:lang w:val="en-US"/>
        </w:rPr>
        <w:t xml:space="preserve"> curved street, often presenting a continuous façade, as of row houses / </w:t>
      </w:r>
      <w:r>
        <w:rPr/>
        <w:t>изогнутая</w:t>
      </w:r>
      <w:r>
        <w:rPr>
          <w:lang w:val="en-US"/>
        </w:rPr>
        <w:t xml:space="preserve"> </w:t>
      </w:r>
      <w:r>
        <w:rPr/>
        <w:t>улица</w:t>
      </w:r>
      <w:r>
        <w:rPr>
          <w:lang w:val="en-US"/>
        </w:rPr>
        <w:t xml:space="preserve">, </w:t>
      </w:r>
      <w:r>
        <w:rPr/>
        <w:t>застроенная</w:t>
      </w:r>
      <w:r>
        <w:rPr>
          <w:lang w:val="en-US"/>
        </w:rPr>
        <w:t xml:space="preserve"> </w:t>
      </w:r>
      <w:r>
        <w:rPr/>
        <w:t>домами</w:t>
      </w:r>
      <w:r>
        <w:rPr>
          <w:lang w:val="en-US"/>
        </w:rPr>
        <w:t xml:space="preserve">, </w:t>
      </w:r>
      <w:r>
        <w:rPr/>
        <w:t>стоящими</w:t>
      </w:r>
      <w:r>
        <w:rPr>
          <w:lang w:val="en-US"/>
        </w:rPr>
        <w:t xml:space="preserve"> </w:t>
      </w:r>
      <w:r>
        <w:rPr/>
        <w:t>вплотную</w:t>
      </w:r>
      <w:r>
        <w:rPr>
          <w:lang w:val="en-US"/>
        </w:rPr>
        <w:t xml:space="preserve">, </w:t>
      </w:r>
      <w:r>
        <w:rPr/>
        <w:t>очевидно</w:t>
      </w:r>
      <w:r>
        <w:rPr>
          <w:lang w:val="en-US"/>
        </w:rPr>
        <w:t xml:space="preserve"> </w:t>
      </w:r>
      <w:r>
        <w:rPr/>
        <w:t>это</w:t>
      </w:r>
      <w:r>
        <w:rPr>
          <w:lang w:val="en-US"/>
        </w:rPr>
        <w:t xml:space="preserve"> - "</w:t>
      </w:r>
      <w:r>
        <w:rPr/>
        <w:t>переулок</w:t>
      </w:r>
      <w:r>
        <w:rPr>
          <w:lang w:val="en-US"/>
        </w:rPr>
        <w:t>")</w:t>
      </w:r>
    </w:p>
  </w:footnote>
  <w:footnote w:id="9">
    <w:p>
      <w:pPr>
        <w:pStyle w:val="Footnote"/>
        <w:rPr/>
      </w:pPr>
      <w:r>
        <w:rPr>
          <w:rStyle w:val="FootnoteCharacters"/>
        </w:rPr>
        <w:t>1</w:t>
      </w:r>
      <w:r>
        <w:rPr>
          <w:lang w:val="en-US"/>
        </w:rPr>
        <w:t xml:space="preserve"> </w:t>
      </w:r>
      <w:r>
        <w:rPr/>
        <w:t>в</w:t>
      </w:r>
      <w:r>
        <w:rPr>
          <w:lang w:val="en-US"/>
        </w:rPr>
        <w:t xml:space="preserve"> </w:t>
      </w:r>
      <w:r>
        <w:rPr/>
        <w:t>оригинале</w:t>
      </w:r>
      <w:r>
        <w:rPr>
          <w:lang w:val="en-US"/>
        </w:rPr>
        <w:t xml:space="preserve"> "fell off the back of a broom" - </w:t>
      </w:r>
      <w:r>
        <w:rPr/>
        <w:t>производное</w:t>
      </w:r>
      <w:r>
        <w:rPr>
          <w:lang w:val="en-US"/>
        </w:rPr>
        <w:t xml:space="preserve"> </w:t>
      </w:r>
      <w:r>
        <w:rPr/>
        <w:t>от</w:t>
      </w:r>
      <w:r>
        <w:rPr>
          <w:lang w:val="en-US"/>
        </w:rPr>
        <w:t xml:space="preserve"> "It fell off the back of a lorry" - </w:t>
      </w:r>
      <w:r>
        <w:rPr/>
        <w:t>эвфемизм</w:t>
      </w:r>
      <w:r>
        <w:rPr>
          <w:lang w:val="en-US"/>
        </w:rPr>
        <w:t xml:space="preserve">, </w:t>
      </w:r>
      <w:r>
        <w:rPr/>
        <w:t>обозначающий</w:t>
      </w:r>
      <w:r>
        <w:rPr>
          <w:lang w:val="en-US"/>
        </w:rPr>
        <w:t xml:space="preserve"> "</w:t>
      </w:r>
      <w:r>
        <w:rPr/>
        <w:t>краденное</w:t>
      </w:r>
      <w:r>
        <w:rPr>
          <w:lang w:val="en-US"/>
        </w:rPr>
        <w:t>", "</w:t>
      </w:r>
      <w:r>
        <w:rPr/>
        <w:t>ворованное</w:t>
      </w:r>
      <w:r>
        <w:rPr>
          <w:lang w:val="en-US"/>
        </w:rPr>
        <w:t>"</w:t>
      </w:r>
    </w:p>
  </w:footnote>
  <w:footnote w:id="10">
    <w:p>
      <w:pPr>
        <w:pStyle w:val="Footnote"/>
        <w:rPr/>
      </w:pPr>
      <w:r>
        <w:rPr>
          <w:rStyle w:val="FootnoteCharacters"/>
        </w:rPr>
        <w:t>2</w:t>
      </w:r>
      <w:r>
        <w:rPr>
          <w:lang w:val="en-US"/>
        </w:rPr>
        <w:t xml:space="preserve"> </w:t>
      </w:r>
      <w:r>
        <w:rPr/>
        <w:t>в</w:t>
      </w:r>
      <w:r>
        <w:rPr>
          <w:lang w:val="en-US"/>
        </w:rPr>
        <w:t xml:space="preserve"> </w:t>
      </w:r>
      <w:r>
        <w:rPr/>
        <w:t>оригинале</w:t>
      </w:r>
      <w:r>
        <w:rPr>
          <w:lang w:val="en-US"/>
        </w:rPr>
        <w:t xml:space="preserve"> </w:t>
      </w:r>
      <w:r>
        <w:rPr/>
        <w:t>миссис</w:t>
      </w:r>
      <w:r>
        <w:rPr>
          <w:lang w:val="en-US"/>
        </w:rPr>
        <w:t xml:space="preserve"> </w:t>
      </w:r>
      <w:r>
        <w:rPr/>
        <w:t>Фигг</w:t>
      </w:r>
      <w:r>
        <w:rPr>
          <w:lang w:val="en-US"/>
        </w:rPr>
        <w:t xml:space="preserve"> </w:t>
      </w:r>
      <w:r>
        <w:rPr/>
        <w:t>говорит</w:t>
      </w:r>
      <w:r>
        <w:rPr>
          <w:lang w:val="en-US"/>
        </w:rPr>
        <w:t xml:space="preserve">: "well be hanged for a dragon as an egg". </w:t>
      </w:r>
      <w:r>
        <w:rPr/>
        <w:t>Это перефразировка поговорки "As well be hanged for a sheep as for a lamb", что соотвествует русской "Семь бед - один ответ". В переводе перефразировано любимое переводчиком высказывание, поскольку общего смысла значительно не нарушает</w:t>
      </w:r>
    </w:p>
  </w:footnote>
  <w:footnote w:id="11">
    <w:p>
      <w:pPr>
        <w:pStyle w:val="Footnote"/>
        <w:rPr/>
      </w:pPr>
      <w:r>
        <w:rPr>
          <w:rStyle w:val="FootnoteCharacters"/>
        </w:rPr>
        <w:t>3</w:t>
      </w:r>
      <w:r>
        <w:rPr>
          <w:lang w:val="en-US"/>
        </w:rPr>
        <w:t xml:space="preserve"> </w:t>
      </w:r>
      <w:r>
        <w:rPr/>
        <w:t>в</w:t>
      </w:r>
      <w:r>
        <w:rPr>
          <w:lang w:val="en-US"/>
        </w:rPr>
        <w:t xml:space="preserve"> </w:t>
      </w:r>
      <w:r>
        <w:rPr/>
        <w:t>оригинале</w:t>
      </w:r>
      <w:r>
        <w:rPr>
          <w:lang w:val="en-US"/>
        </w:rPr>
        <w:t xml:space="preserve"> </w:t>
      </w:r>
      <w:r>
        <w:rPr/>
        <w:t>миссис</w:t>
      </w:r>
      <w:r>
        <w:rPr>
          <w:lang w:val="en-US"/>
        </w:rPr>
        <w:t xml:space="preserve"> </w:t>
      </w:r>
      <w:r>
        <w:rPr/>
        <w:t>Фигг</w:t>
      </w:r>
      <w:r>
        <w:rPr>
          <w:lang w:val="en-US"/>
        </w:rPr>
        <w:t xml:space="preserve"> </w:t>
      </w:r>
      <w:r>
        <w:rPr/>
        <w:t>говорит</w:t>
      </w:r>
      <w:r>
        <w:rPr>
          <w:lang w:val="en-US"/>
        </w:rPr>
        <w:t xml:space="preserve">: "it's no good crying over spilt potion". </w:t>
      </w:r>
      <w:r>
        <w:rPr/>
        <w:t>Это перефразировка поговорки "it is no use crying over spilt milk", что соотвествует русской "Слезами горю не поможешь"</w:t>
      </w:r>
    </w:p>
  </w:footnote>
  <w:footnote w:id="12">
    <w:p>
      <w:pPr>
        <w:pStyle w:val="Footnote"/>
        <w:rPr/>
      </w:pPr>
      <w:r>
        <w:rPr>
          <w:rStyle w:val="FootnoteCharacters"/>
        </w:rPr>
        <w:t>4</w:t>
      </w:r>
      <w:r>
        <w:rPr>
          <w:lang w:val="en-US"/>
        </w:rPr>
        <w:t xml:space="preserve"> </w:t>
      </w:r>
      <w:r>
        <w:rPr/>
        <w:t>в</w:t>
      </w:r>
      <w:r>
        <w:rPr>
          <w:lang w:val="en-US"/>
        </w:rPr>
        <w:t xml:space="preserve"> </w:t>
      </w:r>
      <w:r>
        <w:rPr/>
        <w:t>оригинале</w:t>
      </w:r>
      <w:r>
        <w:rPr>
          <w:lang w:val="en-US"/>
        </w:rPr>
        <w:t xml:space="preserve"> </w:t>
      </w:r>
      <w:r>
        <w:rPr/>
        <w:t>миссис</w:t>
      </w:r>
      <w:r>
        <w:rPr>
          <w:lang w:val="en-US"/>
        </w:rPr>
        <w:t xml:space="preserve"> </w:t>
      </w:r>
      <w:r>
        <w:rPr/>
        <w:t>Фигг</w:t>
      </w:r>
      <w:r>
        <w:rPr>
          <w:lang w:val="en-US"/>
        </w:rPr>
        <w:t xml:space="preserve"> </w:t>
      </w:r>
      <w:r>
        <w:rPr/>
        <w:t>говорит</w:t>
      </w:r>
      <w:r>
        <w:rPr>
          <w:lang w:val="en-US"/>
        </w:rPr>
        <w:t xml:space="preserve">: "but the cat's among the pixies now". </w:t>
      </w:r>
      <w:r>
        <w:rPr/>
        <w:t>Это перефразировка поговорки "to put the cat among the pigeons", что соотвествует русской "Пустить козла в огород"</w:t>
      </w:r>
    </w:p>
  </w:footnote>
  <w:footnote w:id="13">
    <w:p>
      <w:pPr>
        <w:pStyle w:val="Footnote"/>
        <w:rPr/>
      </w:pPr>
      <w:r>
        <w:rPr>
          <w:rStyle w:val="FootnoteCharacters"/>
        </w:rPr>
        <w:t>5</w:t>
      </w:r>
      <w:r>
        <w:rPr/>
        <w:t xml:space="preserve"> </w:t>
      </w:r>
      <w:r>
        <w:rPr/>
        <w:t>Mafalda Hopkirk - "hop"&amp;"kirk" - "танцы"&amp;"церковь"</w:t>
      </w:r>
    </w:p>
  </w:footnote>
  <w:footnote w:id="14">
    <w:p>
      <w:pPr>
        <w:pStyle w:val="Footnote"/>
        <w:rPr/>
      </w:pPr>
      <w:r>
        <w:rPr>
          <w:rStyle w:val="FootnoteCharacters"/>
        </w:rPr>
        <w:t>1</w:t>
      </w:r>
      <w:r>
        <w:rPr/>
        <w:t xml:space="preserve"> </w:t>
      </w:r>
      <w:r>
        <w:rPr/>
        <w:t>Nymphadora Tonks (Nymphadora - имя святой девственницы; tonk - (спорт.) пас, пробить (мяч); от tink - звякание; honky-tonk - дешевые пабы, ночные клубы, в которых играли особую разновидность джаза - буги; другое название стиля "буги-вуги", иногда также музыки в стиле "кантри" или др. с дребезжащим звучанием инструментов; "Honky Tonk Woman" - композиция "Rolling Stones")</w:t>
      </w:r>
    </w:p>
  </w:footnote>
  <w:footnote w:id="15">
    <w:p>
      <w:pPr>
        <w:pStyle w:val="Footnote"/>
        <w:rPr/>
      </w:pPr>
      <w:r>
        <w:rPr>
          <w:rStyle w:val="FootnoteCharacters"/>
        </w:rPr>
        <w:t>2</w:t>
      </w:r>
      <w:r>
        <w:rPr/>
        <w:t xml:space="preserve"> </w:t>
      </w:r>
      <w:r>
        <w:rPr/>
        <w:t>Kingsley Shacklebolt ("to bolt shackles" - заковать в кандалы; "shackle bolt" - "болт с вертлюжной серьгой", иначе говоря, "болт", или другие значения этого слова, на котором свободно болтается кольцо, серьга)</w:t>
      </w:r>
    </w:p>
  </w:footnote>
  <w:footnote w:id="16">
    <w:p>
      <w:pPr>
        <w:pStyle w:val="Footnote"/>
        <w:rPr/>
      </w:pPr>
      <w:r>
        <w:rPr>
          <w:rStyle w:val="FootnoteCharacters"/>
        </w:rPr>
        <w:t>3</w:t>
      </w:r>
      <w:r>
        <w:rPr/>
        <w:t xml:space="preserve"> </w:t>
      </w:r>
      <w:r>
        <w:rPr/>
        <w:t>Elphias Doge (Elphias Levi - известный оккультист 19-го века, исследовал связь между картами Таро и иудейской кабалой, Doge - дож)</w:t>
      </w:r>
    </w:p>
  </w:footnote>
  <w:footnote w:id="17">
    <w:p>
      <w:pPr>
        <w:pStyle w:val="Footnote"/>
        <w:rPr/>
      </w:pPr>
      <w:r>
        <w:rPr>
          <w:rStyle w:val="FootnoteCharacters"/>
        </w:rPr>
        <w:t>4</w:t>
      </w:r>
      <w:r>
        <w:rPr/>
        <w:t xml:space="preserve"> </w:t>
      </w:r>
      <w:r>
        <w:rPr/>
        <w:t>Dedalus Diggle (Dedalus - Дедал, отец Икара; Diggle - маленький городок на севере Англии)</w:t>
      </w:r>
    </w:p>
  </w:footnote>
  <w:footnote w:id="18">
    <w:p>
      <w:pPr>
        <w:pStyle w:val="Footnote"/>
        <w:rPr/>
      </w:pPr>
      <w:r>
        <w:rPr>
          <w:rStyle w:val="FootnoteCharacters"/>
        </w:rPr>
        <w:t>5</w:t>
      </w:r>
      <w:r>
        <w:rPr/>
        <w:t xml:space="preserve"> </w:t>
      </w:r>
      <w:r>
        <w:rPr/>
        <w:t>Emmeline Vance (Emmeline Pankhurst - известная поборница прав женщин в Великобритании, в 19-м веке, Jack Vance - знаменитый автор в жанре научной фантастики, граничащей с фэнтези)</w:t>
      </w:r>
    </w:p>
  </w:footnote>
  <w:footnote w:id="19">
    <w:p>
      <w:pPr>
        <w:pStyle w:val="Footnote"/>
        <w:rPr/>
      </w:pPr>
      <w:r>
        <w:rPr>
          <w:rStyle w:val="FootnoteCharacters"/>
        </w:rPr>
        <w:t>6</w:t>
      </w:r>
      <w:r>
        <w:rPr/>
        <w:t xml:space="preserve"> </w:t>
      </w:r>
      <w:r>
        <w:rPr/>
        <w:t>Sturgis Podmore (Sturgis - марка мотоцикла H-D, городок в южной Дакоте, который уже 60 лет служит местом паломничества байкеров;   F. Podmore - автор книг о привидениях, у Роулинг председателя общества обезглавленных зовут sir Patrick Delaney-Podmore)</w:t>
      </w:r>
    </w:p>
  </w:footnote>
  <w:footnote w:id="20">
    <w:p>
      <w:pPr>
        <w:pStyle w:val="Footnote"/>
        <w:rPr/>
      </w:pPr>
      <w:r>
        <w:rPr>
          <w:rStyle w:val="FootnoteCharacters"/>
        </w:rPr>
        <w:t>7</w:t>
      </w:r>
      <w:r>
        <w:rPr/>
        <w:t xml:space="preserve"> </w:t>
      </w:r>
      <w:r>
        <w:rPr/>
        <w:t>Hestia Jones (Hestia - Гестия, греческая богиня домашнего очага, старшая сестра Зевса, никогда не вступала в брак, в римской мифологии - Веста)</w:t>
      </w:r>
    </w:p>
  </w:footnote>
  <w:footnote w:id="21">
    <w:p>
      <w:pPr>
        <w:pStyle w:val="Footnote"/>
        <w:rPr/>
      </w:pPr>
      <w:r>
        <w:rPr>
          <w:rStyle w:val="FootnoteCharacters"/>
        </w:rPr>
        <w:t>8</w:t>
      </w:r>
      <w:r>
        <w:rPr/>
        <w:t xml:space="preserve"> </w:t>
      </w:r>
      <w:r>
        <w:rPr/>
        <w:t>portkey (port - устар.шотл. ворота (города); отверстие, окно; проход; канал; key - ключ)</w:t>
      </w:r>
    </w:p>
  </w:footnote>
  <w:footnote w:id="22">
    <w:p>
      <w:pPr>
        <w:pStyle w:val="Footnote"/>
        <w:rPr/>
      </w:pPr>
      <w:r>
        <w:rPr>
          <w:rStyle w:val="FootnoteCharacters"/>
        </w:rPr>
        <w:t>9</w:t>
      </w:r>
      <w:r>
        <w:rPr/>
        <w:t xml:space="preserve"> </w:t>
      </w:r>
      <w:r>
        <w:rPr/>
        <w:t>Metamorphmagus</w:t>
      </w:r>
    </w:p>
  </w:footnote>
  <w:footnote w:id="23">
    <w:p>
      <w:pPr>
        <w:pStyle w:val="Footnote"/>
        <w:rPr/>
      </w:pPr>
      <w:r>
        <w:rPr>
          <w:rStyle w:val="FootnoteCharacters"/>
        </w:rPr>
        <w:t>1</w:t>
      </w:r>
      <w:r>
        <w:rPr>
          <w:rStyle w:val="FootnoteCharacters"/>
        </w:rPr>
        <w:t>0</w:t>
      </w:r>
      <w:r>
        <w:rPr/>
        <w:t xml:space="preserve"> Firebolt (современный престижный спортбайк Harley-Davidson; созвучно с "fire-ball" - болид, шаровая молния; Nimbus это также марка мотоцикла, но 50-х годов, а Comet - марка велосипеда)</w:t>
      </w:r>
    </w:p>
  </w:footnote>
  <w:footnote w:id="24">
    <w:p>
      <w:pPr>
        <w:pStyle w:val="Footnote"/>
        <w:rPr/>
      </w:pPr>
      <w:r>
        <w:rPr>
          <w:rStyle w:val="FootnoteCharacters"/>
        </w:rPr>
        <w:t>1</w:t>
      </w:r>
      <w:r>
        <w:rPr>
          <w:rStyle w:val="FootnoteCharacters"/>
        </w:rPr>
        <w:t>1</w:t>
      </w:r>
      <w:r>
        <w:rPr/>
        <w:t xml:space="preserve"> Disillusionment Charm ("разочаровать" - показывать что-либо в ином, не столь приятном виде)</w:t>
      </w:r>
    </w:p>
  </w:footnote>
  <w:footnote w:id="25">
    <w:p>
      <w:pPr>
        <w:pStyle w:val="Footnote"/>
        <w:rPr/>
      </w:pPr>
      <w:r>
        <w:rPr>
          <w:rStyle w:val="FootnoteCharacters"/>
        </w:rPr>
        <w:t>1</w:t>
      </w:r>
      <w:r>
        <w:rPr>
          <w:rStyle w:val="FootnoteCharacters"/>
        </w:rPr>
        <w:t>2</w:t>
      </w:r>
      <w:r>
        <w:rPr/>
        <w:t xml:space="preserve"> Grimmauld Place ("grim" - жестокий, зловещий, "maul" - удар страшной силы; Grim - так в Англии называют жуткого черного пса, духа смерти, за которого принимали Сириуса Блека в Третьей книге; old – старый; Grimorium – гримуар, учебник магии, «колдовская книга» )</w:t>
      </w:r>
    </w:p>
  </w:footnote>
  <w:footnote w:id="26">
    <w:p>
      <w:pPr>
        <w:pStyle w:val="Footnote"/>
        <w:rPr/>
      </w:pPr>
      <w:r>
        <w:rPr>
          <w:rStyle w:val="FootnoteCharacters"/>
        </w:rPr>
        <w:t>1</w:t>
      </w:r>
      <w:r>
        <w:rPr/>
        <w:t xml:space="preserve">Extendable Ear (по аналогии с "extended spread" - "удлиненная система наблюдений"; extendable - эластичный)  </w:t>
      </w:r>
    </w:p>
  </w:footnote>
  <w:footnote w:id="27">
    <w:p>
      <w:pPr>
        <w:pStyle w:val="Footnote"/>
        <w:rPr/>
      </w:pPr>
      <w:r>
        <w:rPr>
          <w:rStyle w:val="FootnoteCharacters"/>
        </w:rPr>
        <w:t>2</w:t>
      </w:r>
      <w:r>
        <w:rPr/>
        <w:t xml:space="preserve"> </w:t>
      </w:r>
      <w:r>
        <w:rPr/>
        <w:t>Kreacher (creak - скрип, скрипеть; treachery - вероломство, измена, предательство)</w:t>
      </w:r>
    </w:p>
  </w:footnote>
  <w:footnote w:id="28">
    <w:p>
      <w:pPr>
        <w:pStyle w:val="Footnote"/>
        <w:rPr/>
      </w:pPr>
      <w:r>
        <w:rPr>
          <w:rStyle w:val="FootnoteCharacters"/>
        </w:rPr>
        <w:t>3</w:t>
      </w:r>
      <w:r>
        <w:rPr>
          <w:lang w:val="en-US"/>
        </w:rPr>
        <w:t xml:space="preserve"> </w:t>
      </w:r>
      <w:r>
        <w:rPr>
          <w:lang w:val="en-US"/>
        </w:rPr>
        <w:t>S.P.E.W - Society for the Promotion of Elfish Welfare</w:t>
        <w:br/>
        <w:t>          </w:t>
      </w:r>
    </w:p>
  </w:footnote>
  <w:footnote w:id="29">
    <w:p>
      <w:pPr>
        <w:pStyle w:val="Footnote"/>
        <w:rPr/>
      </w:pPr>
      <w:r>
        <w:rPr>
          <w:rStyle w:val="FootnoteCharacters"/>
        </w:rPr>
        <w:t>1</w:t>
      </w:r>
      <w:r>
        <w:rPr>
          <w:lang w:val="en-US"/>
        </w:rPr>
        <w:t xml:space="preserve"> </w:t>
      </w:r>
      <w:r>
        <w:rPr>
          <w:lang w:val="en-US"/>
        </w:rPr>
        <w:t>Permanent Sticking Charm</w:t>
      </w:r>
    </w:p>
  </w:footnote>
  <w:footnote w:id="30">
    <w:p>
      <w:pPr>
        <w:pStyle w:val="Footnote"/>
        <w:rPr/>
      </w:pPr>
      <w:r>
        <w:rPr>
          <w:rStyle w:val="FootnoteCharacters"/>
        </w:rPr>
        <w:t>2</w:t>
      </w:r>
      <w:r>
        <w:rPr/>
        <w:t xml:space="preserve"> </w:t>
      </w:r>
      <w:r>
        <w:rPr/>
        <w:t>Evanesco! (лат.) - Исчезни!</w:t>
      </w:r>
    </w:p>
  </w:footnote>
  <w:footnote w:id="31">
    <w:p>
      <w:pPr>
        <w:pStyle w:val="Footnote"/>
        <w:rPr/>
      </w:pPr>
      <w:r>
        <w:rPr>
          <w:rStyle w:val="FootnoteCharacters"/>
        </w:rPr>
        <w:t>3</w:t>
      </w:r>
      <w:r>
        <w:rPr/>
        <w:t xml:space="preserve"> </w:t>
      </w:r>
      <w:r>
        <w:rPr/>
        <w:t>Мундугус курил марихуану; именно она имеет такой специфический запах "of like burning socks" и зеленоватый дым</w:t>
      </w:r>
    </w:p>
  </w:footnote>
  <w:footnote w:id="32">
    <w:p>
      <w:pPr>
        <w:pStyle w:val="Footnote"/>
        <w:rPr/>
      </w:pPr>
      <w:r>
        <w:rPr>
          <w:rStyle w:val="FootnoteCharacters"/>
        </w:rPr>
        <w:t>4</w:t>
      </w:r>
      <w:r>
        <w:rPr/>
        <w:t xml:space="preserve"> </w:t>
      </w:r>
      <w:r>
        <w:rPr>
          <w:lang w:val="en-US"/>
        </w:rPr>
        <w:t>W</w:t>
      </w:r>
      <w:r>
        <w:rPr/>
        <w:t xml:space="preserve">ormtail – кличка Питера Петтигрю (worm - червяк, червь; выведывать; </w:t>
      </w:r>
      <w:r>
        <w:rPr>
          <w:lang w:val="en-US"/>
        </w:rPr>
        <w:t>tail</w:t>
      </w:r>
      <w:r>
        <w:rPr/>
        <w:t xml:space="preserve"> - хвост, свита. Клички переводятся согласно русской традиции давать их)</w:t>
      </w:r>
    </w:p>
  </w:footnote>
  <w:footnote w:id="33">
    <w:p>
      <w:pPr>
        <w:pStyle w:val="Footnote"/>
        <w:rPr/>
      </w:pPr>
      <w:r>
        <w:rPr>
          <w:rStyle w:val="FootnoteCharacters"/>
        </w:rPr>
        <w:t>5</w:t>
      </w:r>
      <w:r>
        <w:rPr/>
        <w:t xml:space="preserve"> </w:t>
      </w:r>
      <w:r>
        <w:rPr/>
        <w:t>Doxy - иначе именуемая, как "кусачая фея". Похожи на миниатюрных человечков, но тело покрыто густыми чёрными волосами, имеют две пары рук и ног, плотные крылья, похожие на крылья жука и два ряда острых, ядовитых зубов. В случае укуса следует принять противоядие</w:t>
      </w:r>
    </w:p>
  </w:footnote>
  <w:footnote w:id="34">
    <w:p>
      <w:pPr>
        <w:pStyle w:val="Footnote"/>
        <w:rPr/>
      </w:pPr>
      <w:r>
        <w:rPr>
          <w:rStyle w:val="FootnoteCharacters"/>
        </w:rPr>
        <w:t>6</w:t>
      </w:r>
      <w:r>
        <w:rPr/>
        <w:t xml:space="preserve"> </w:t>
      </w:r>
      <w:r>
        <w:rPr/>
        <w:t>Ragnok - гоблин, кельтское имя; rag (кельт.) - жесткий, несгибаемый, несклонный</w:t>
      </w:r>
    </w:p>
  </w:footnote>
  <w:footnote w:id="35">
    <w:p>
      <w:pPr>
        <w:pStyle w:val="Footnote"/>
        <w:rPr/>
      </w:pPr>
      <w:r>
        <w:rPr>
          <w:rStyle w:val="FootnoteCharacters"/>
        </w:rPr>
        <w:t>7</w:t>
      </w:r>
      <w:r>
        <w:rPr>
          <w:lang w:val="en-US"/>
        </w:rPr>
        <w:t xml:space="preserve"> </w:t>
      </w:r>
      <w:r>
        <w:rPr>
          <w:lang w:val="en-US"/>
        </w:rPr>
        <w:t xml:space="preserve">Chairmanship of the International Confederation of Wizards &amp; Chief Warlock on the Wizengamot – </w:t>
      </w:r>
      <w:r>
        <w:rPr/>
        <w:t>посты</w:t>
      </w:r>
      <w:r>
        <w:rPr>
          <w:lang w:val="en-US"/>
        </w:rPr>
        <w:t xml:space="preserve">, </w:t>
      </w:r>
      <w:r>
        <w:rPr/>
        <w:t>которых</w:t>
      </w:r>
      <w:r>
        <w:rPr>
          <w:lang w:val="en-US"/>
        </w:rPr>
        <w:t xml:space="preserve"> </w:t>
      </w:r>
      <w:r>
        <w:rPr/>
        <w:t>лишился</w:t>
      </w:r>
      <w:r>
        <w:rPr>
          <w:lang w:val="en-US"/>
        </w:rPr>
        <w:t xml:space="preserve"> </w:t>
      </w:r>
      <w:r>
        <w:rPr/>
        <w:t>Дамблдор</w:t>
      </w:r>
      <w:r>
        <w:rPr>
          <w:lang w:val="en-US"/>
        </w:rPr>
        <w:t>.</w:t>
      </w:r>
    </w:p>
    <w:p>
      <w:pPr>
        <w:pStyle w:val="Footnote"/>
        <w:rPr/>
      </w:pPr>
      <w:r>
        <w:rPr>
          <w:lang w:val="en-US"/>
        </w:rPr>
        <w:t>Wizengamot   - Wizard High Court</w:t>
      </w:r>
      <w:r>
        <w:rPr>
          <w:rFonts w:cs="Palatino Linotype;Times New Roman" w:ascii="Palatino Linotype;Times New Roman" w:hAnsi="Palatino Linotype;Times New Roman"/>
          <w:lang w:val="en-US"/>
        </w:rPr>
        <w:t xml:space="preserve"> </w:t>
      </w:r>
      <w:r>
        <w:rPr>
          <w:lang w:val="en-US"/>
        </w:rPr>
        <w:t xml:space="preserve">(wizen - </w:t>
      </w:r>
      <w:r>
        <w:rPr/>
        <w:t>морщинистый</w:t>
      </w:r>
      <w:r>
        <w:rPr>
          <w:lang w:val="en-US"/>
        </w:rPr>
        <w:t xml:space="preserve">, </w:t>
      </w:r>
      <w:r>
        <w:rPr/>
        <w:t>высохший</w:t>
      </w:r>
      <w:r>
        <w:rPr>
          <w:lang w:val="en-US"/>
        </w:rPr>
        <w:t xml:space="preserve">; wise - </w:t>
      </w:r>
      <w:r>
        <w:rPr/>
        <w:t>мудрый</w:t>
      </w:r>
      <w:r>
        <w:rPr>
          <w:lang w:val="en-US"/>
        </w:rPr>
        <w:t xml:space="preserve">; gam - </w:t>
      </w:r>
      <w:r>
        <w:rPr/>
        <w:t>косяк</w:t>
      </w:r>
      <w:r>
        <w:rPr>
          <w:lang w:val="en-US"/>
        </w:rPr>
        <w:t xml:space="preserve"> </w:t>
      </w:r>
      <w:r>
        <w:rPr/>
        <w:t>китов</w:t>
      </w:r>
      <w:r>
        <w:rPr>
          <w:lang w:val="en-US"/>
        </w:rPr>
        <w:t xml:space="preserve">; gemot - </w:t>
      </w:r>
      <w:r>
        <w:rPr/>
        <w:t>совет</w:t>
      </w:r>
      <w:r>
        <w:rPr>
          <w:lang w:val="en-US"/>
        </w:rPr>
        <w:t xml:space="preserve"> </w:t>
      </w:r>
      <w:r>
        <w:rPr/>
        <w:t>старейшин</w:t>
      </w:r>
      <w:r>
        <w:rPr>
          <w:lang w:val="en-US"/>
        </w:rPr>
        <w:t xml:space="preserve">, </w:t>
      </w:r>
      <w:r>
        <w:rPr/>
        <w:t>собрание</w:t>
      </w:r>
      <w:r>
        <w:rPr>
          <w:lang w:val="en-US"/>
        </w:rPr>
        <w:t xml:space="preserve">, </w:t>
      </w:r>
      <w:r>
        <w:rPr/>
        <w:t>имеющее</w:t>
      </w:r>
      <w:r>
        <w:rPr>
          <w:lang w:val="en-US"/>
        </w:rPr>
        <w:t xml:space="preserve"> </w:t>
      </w:r>
      <w:r>
        <w:rPr/>
        <w:t>управленческие</w:t>
      </w:r>
      <w:r>
        <w:rPr>
          <w:lang w:val="en-US"/>
        </w:rPr>
        <w:t xml:space="preserve"> </w:t>
      </w:r>
      <w:r>
        <w:rPr/>
        <w:t>полномочия</w:t>
      </w:r>
      <w:r>
        <w:rPr>
          <w:lang w:val="en-US"/>
        </w:rPr>
        <w:t xml:space="preserve">;  Witenagemote - </w:t>
      </w:r>
      <w:r>
        <w:rPr/>
        <w:t>Уитенагемот</w:t>
      </w:r>
      <w:r>
        <w:rPr>
          <w:lang w:val="en-US"/>
        </w:rPr>
        <w:t xml:space="preserve">  (</w:t>
      </w:r>
      <w:r>
        <w:rPr/>
        <w:t>древнеангл</w:t>
      </w:r>
      <w:r>
        <w:rPr>
          <w:lang w:val="en-US"/>
        </w:rPr>
        <w:t xml:space="preserve">. </w:t>
      </w:r>
      <w:r>
        <w:rPr/>
        <w:t>Witena Gemot  буквально обозначает  «мудрых собрание») - совет знати в англосаксонских королевствах Англии в VI—XI вв.  Подтверждал права короля на престол, решал вопросы войны и мира,  и др.)</w:t>
      </w:r>
    </w:p>
  </w:footnote>
  <w:footnote w:id="36">
    <w:p>
      <w:pPr>
        <w:pStyle w:val="Footnote"/>
        <w:rPr/>
      </w:pPr>
      <w:r>
        <w:rPr>
          <w:rStyle w:val="FootnoteCharacters"/>
        </w:rPr>
        <w:t>1</w:t>
      </w:r>
      <w:r>
        <w:rPr>
          <w:lang w:val="en-US"/>
        </w:rPr>
        <w:t xml:space="preserve"> </w:t>
      </w:r>
      <w:r>
        <w:rPr>
          <w:lang w:val="en-US"/>
        </w:rPr>
        <w:t>Flobberworm</w:t>
      </w:r>
    </w:p>
  </w:footnote>
  <w:footnote w:id="37">
    <w:p>
      <w:pPr>
        <w:pStyle w:val="Footnote"/>
        <w:rPr/>
      </w:pPr>
      <w:r>
        <w:rPr>
          <w:rStyle w:val="FootnoteCharacters"/>
        </w:rPr>
        <w:t>2</w:t>
      </w:r>
      <w:r>
        <w:rPr>
          <w:lang w:val="en-US"/>
        </w:rPr>
        <w:t xml:space="preserve"> </w:t>
      </w:r>
      <w:r>
        <w:rPr>
          <w:lang w:val="en-US"/>
        </w:rPr>
        <w:t>Owl Treats</w:t>
      </w:r>
    </w:p>
  </w:footnote>
  <w:footnote w:id="38">
    <w:p>
      <w:pPr>
        <w:pStyle w:val="Footnote"/>
        <w:rPr/>
      </w:pPr>
      <w:r>
        <w:rPr>
          <w:rStyle w:val="FootnoteCharacters"/>
        </w:rPr>
        <w:t>3</w:t>
      </w:r>
      <w:r>
        <w:rPr/>
        <w:t xml:space="preserve"> </w:t>
      </w:r>
      <w:r>
        <w:rPr/>
        <w:t>Bat-Bogey Hexes (bogeyman - страшилище; призрак; пугало)</w:t>
      </w:r>
    </w:p>
  </w:footnote>
  <w:footnote w:id="39">
    <w:p>
      <w:pPr>
        <w:pStyle w:val="Footnote"/>
        <w:rPr/>
      </w:pPr>
      <w:r>
        <w:rPr>
          <w:rStyle w:val="FootnoteCharacters"/>
        </w:rPr>
        <w:t>4</w:t>
      </w:r>
      <w:r>
        <w:rPr/>
        <w:t xml:space="preserve"> </w:t>
      </w:r>
      <w:r>
        <w:rPr/>
        <w:t>Puffskein (в славянской мифологии это существо называется "лизун")</w:t>
      </w:r>
    </w:p>
  </w:footnote>
  <w:footnote w:id="40">
    <w:p>
      <w:pPr>
        <w:pStyle w:val="Footnote"/>
        <w:rPr/>
      </w:pPr>
      <w:r>
        <w:rPr>
          <w:rStyle w:val="FootnoteCharacters"/>
        </w:rPr>
        <w:t>5</w:t>
      </w:r>
      <w:r>
        <w:rPr/>
        <w:t xml:space="preserve"> </w:t>
      </w:r>
      <w:r>
        <w:rPr>
          <w:lang w:val="en-US"/>
        </w:rPr>
        <w:t>Buckbeak</w:t>
      </w:r>
      <w:r>
        <w:rPr/>
        <w:t xml:space="preserve"> – </w:t>
      </w:r>
      <w:r>
        <w:rPr>
          <w:lang w:val="en-US"/>
        </w:rPr>
        <w:t>buck</w:t>
      </w:r>
      <w:r>
        <w:rPr/>
        <w:t xml:space="preserve"> &amp; </w:t>
      </w:r>
      <w:r>
        <w:rPr>
          <w:lang w:val="en-US"/>
        </w:rPr>
        <w:t>beak</w:t>
      </w:r>
      <w:r>
        <w:rPr/>
        <w:t xml:space="preserve"> (</w:t>
      </w:r>
      <w:r>
        <w:rPr>
          <w:lang w:val="en-US"/>
        </w:rPr>
        <w:t>buck</w:t>
      </w:r>
      <w:r>
        <w:rPr/>
        <w:t xml:space="preserve"> – хлыщ, самец; взбрыкивать  ;</w:t>
      </w:r>
      <w:r>
        <w:rPr>
          <w:lang w:val="en-US"/>
        </w:rPr>
        <w:t>beak</w:t>
      </w:r>
      <w:r>
        <w:rPr/>
        <w:t xml:space="preserve"> – клюв)</w:t>
      </w:r>
    </w:p>
  </w:footnote>
  <w:footnote w:id="41">
    <w:p>
      <w:pPr>
        <w:pStyle w:val="Footnote"/>
        <w:rPr/>
      </w:pPr>
      <w:r>
        <w:rPr>
          <w:rStyle w:val="FootnoteCharacters"/>
        </w:rPr>
        <w:t>6</w:t>
      </w:r>
      <w:r>
        <w:rPr>
          <w:lang w:val="en-US"/>
        </w:rPr>
        <w:t xml:space="preserve"> </w:t>
      </w:r>
      <w:r>
        <w:rPr>
          <w:lang w:val="en-US"/>
        </w:rPr>
        <w:t>Gilderoy Lockhart's Guide to Household Pests</w:t>
      </w:r>
    </w:p>
  </w:footnote>
  <w:footnote w:id="42">
    <w:p>
      <w:pPr>
        <w:pStyle w:val="Footnote"/>
        <w:rPr/>
      </w:pPr>
      <w:r>
        <w:rPr>
          <w:rStyle w:val="FootnoteCharacters"/>
        </w:rPr>
        <w:t>7</w:t>
      </w:r>
      <w:r>
        <w:rPr>
          <w:lang w:val="en-US"/>
        </w:rPr>
        <w:t xml:space="preserve">   </w:t>
      </w:r>
      <w:r>
        <w:rPr>
          <w:lang w:val="en-US"/>
        </w:rPr>
        <w:t>Skiving Snackboxes</w:t>
      </w:r>
    </w:p>
  </w:footnote>
  <w:footnote w:id="43">
    <w:p>
      <w:pPr>
        <w:pStyle w:val="Footnote"/>
        <w:rPr/>
      </w:pPr>
      <w:r>
        <w:rPr>
          <w:rStyle w:val="FootnoteCharacters"/>
        </w:rPr>
        <w:t>8</w:t>
      </w:r>
      <w:r>
        <w:rPr>
          <w:lang w:val="en-US"/>
        </w:rPr>
        <w:t xml:space="preserve">   </w:t>
      </w:r>
      <w:r>
        <w:rPr>
          <w:lang w:val="en-US"/>
        </w:rPr>
        <w:t>Puking Pastilles</w:t>
      </w:r>
    </w:p>
  </w:footnote>
  <w:footnote w:id="44">
    <w:p>
      <w:pPr>
        <w:pStyle w:val="Footnote"/>
        <w:rPr/>
      </w:pPr>
      <w:r>
        <w:rPr>
          <w:rStyle w:val="FootnoteCharacters"/>
        </w:rPr>
        <w:t>9</w:t>
      </w:r>
      <w:r>
        <w:rPr>
          <w:lang w:val="en-US"/>
        </w:rPr>
        <w:t xml:space="preserve">   </w:t>
      </w:r>
      <w:r>
        <w:rPr>
          <w:lang w:val="en-US"/>
        </w:rPr>
        <w:t>Fainting Fancies</w:t>
      </w:r>
    </w:p>
  </w:footnote>
  <w:footnote w:id="45">
    <w:p>
      <w:pPr>
        <w:pStyle w:val="Footnote"/>
        <w:rPr/>
      </w:pPr>
      <w:r>
        <w:rPr>
          <w:rStyle w:val="FootnoteCharacters"/>
        </w:rPr>
        <w:t>1</w:t>
      </w:r>
      <w:r>
        <w:rPr>
          <w:rStyle w:val="FootnoteCharacters"/>
          <w:lang w:val="en-US"/>
        </w:rPr>
        <w:t>0</w:t>
      </w:r>
      <w:r>
        <w:rPr>
          <w:lang w:val="en-US"/>
        </w:rPr>
        <w:t xml:space="preserve"> Nosebleed Nougat</w:t>
      </w:r>
    </w:p>
  </w:footnote>
  <w:footnote w:id="46">
    <w:p>
      <w:pPr>
        <w:pStyle w:val="Footnote"/>
        <w:rPr/>
      </w:pPr>
      <w:r>
        <w:rPr>
          <w:rStyle w:val="FootnoteCharacters"/>
        </w:rPr>
        <w:t>1</w:t>
      </w:r>
      <w:r>
        <w:rPr>
          <w:rStyle w:val="FootnoteCharacters"/>
          <w:lang w:val="en-US"/>
        </w:rPr>
        <w:t>1</w:t>
      </w:r>
      <w:r>
        <w:rPr>
          <w:lang w:val="en-US"/>
        </w:rPr>
        <w:t xml:space="preserve"> </w:t>
      </w:r>
      <w:r>
        <w:rPr/>
        <w:t>в</w:t>
      </w:r>
      <w:r>
        <w:rPr>
          <w:lang w:val="en-US"/>
        </w:rPr>
        <w:t xml:space="preserve"> </w:t>
      </w:r>
      <w:r>
        <w:rPr/>
        <w:t>оригинале</w:t>
      </w:r>
      <w:r>
        <w:rPr>
          <w:lang w:val="en-US"/>
        </w:rPr>
        <w:t xml:space="preserve"> </w:t>
      </w:r>
      <w:r>
        <w:rPr/>
        <w:t>игра</w:t>
      </w:r>
      <w:r>
        <w:rPr>
          <w:lang w:val="en-US"/>
        </w:rPr>
        <w:t xml:space="preserve"> </w:t>
      </w:r>
      <w:r>
        <w:rPr/>
        <w:t>слов</w:t>
      </w:r>
      <w:r>
        <w:rPr>
          <w:lang w:val="en-US"/>
        </w:rPr>
        <w:t>: «Kreacher lives to serve the Noble House of Black – And it's getting blacker every day, it's filthy»</w:t>
      </w:r>
    </w:p>
  </w:footnote>
  <w:footnote w:id="47">
    <w:p>
      <w:pPr>
        <w:pStyle w:val="Footnote"/>
        <w:rPr/>
      </w:pPr>
      <w:r>
        <w:rPr>
          <w:rStyle w:val="FootnoteCharacters"/>
        </w:rPr>
        <w:t>1</w:t>
      </w:r>
      <w:r>
        <w:rPr>
          <w:rStyle w:val="FootnoteCharacters"/>
        </w:rPr>
        <w:t>2</w:t>
      </w:r>
      <w:r>
        <w:rPr/>
        <w:t xml:space="preserve"> Вероятно генеалогическое древо Блеков по античным традициям было изображено вверх корнями</w:t>
      </w:r>
    </w:p>
  </w:footnote>
  <w:footnote w:id="48">
    <w:p>
      <w:pPr>
        <w:pStyle w:val="Footnote"/>
        <w:rPr/>
      </w:pPr>
      <w:r>
        <w:rPr>
          <w:rStyle w:val="FootnoteCharacters"/>
        </w:rPr>
        <w:t>1</w:t>
      </w:r>
      <w:r>
        <w:rPr>
          <w:rStyle w:val="FootnoteCharacters"/>
        </w:rPr>
        <w:t>3</w:t>
      </w:r>
      <w:r>
        <w:rPr/>
        <w:t xml:space="preserve"> Alphard (Альфард - звезда второй величины в созвездии Гидры, иначе Альфа Гидра; арабск. "уединенный", называется так, потому что на звездном небе рядом с ней нет других ярких звезд)</w:t>
      </w:r>
    </w:p>
  </w:footnote>
  <w:footnote w:id="49">
    <w:p>
      <w:pPr>
        <w:pStyle w:val="Footnote"/>
        <w:rPr/>
      </w:pPr>
      <w:r>
        <w:rPr>
          <w:rStyle w:val="FootnoteCharacters"/>
        </w:rPr>
        <w:t>1</w:t>
      </w:r>
      <w:r>
        <w:rPr>
          <w:rStyle w:val="FootnoteCharacters"/>
        </w:rPr>
        <w:t>4</w:t>
      </w:r>
      <w:r>
        <w:rPr/>
        <w:t xml:space="preserve"> Regulus Black (Регул - звезда первой величины в созвездии Льва; лат. "маленький король")</w:t>
      </w:r>
    </w:p>
  </w:footnote>
  <w:footnote w:id="50">
    <w:p>
      <w:pPr>
        <w:pStyle w:val="Footnote"/>
        <w:rPr/>
      </w:pPr>
      <w:r>
        <w:rPr>
          <w:rStyle w:val="FootnoteCharacters"/>
        </w:rPr>
        <w:t>1</w:t>
      </w:r>
      <w:r>
        <w:rPr>
          <w:rStyle w:val="FootnoteCharacters"/>
        </w:rPr>
        <w:t>5</w:t>
      </w:r>
      <w:r>
        <w:rPr/>
        <w:t xml:space="preserve"> Phineas Nigellus (Orontius Finaeus Delphinatus - французский астролог, астроном, математик и космограф, живший в 16-м веке, одна из крупнейших фигур ренессансной астрологии; nigellus (лат.) - уменьшит. от "black")</w:t>
      </w:r>
    </w:p>
  </w:footnote>
  <w:footnote w:id="51">
    <w:p>
      <w:pPr>
        <w:pStyle w:val="Footnote"/>
        <w:rPr/>
      </w:pPr>
      <w:r>
        <w:rPr>
          <w:rStyle w:val="FootnoteCharacters"/>
        </w:rPr>
        <w:t>1</w:t>
      </w:r>
      <w:r>
        <w:rPr>
          <w:rStyle w:val="FootnoteCharacters"/>
        </w:rPr>
        <w:t>6</w:t>
      </w:r>
      <w:r>
        <w:rPr/>
        <w:t xml:space="preserve"> Araminta Meliflua ("Araminta Station" 1-я книга трилогии "Хроники Кадвола", повествует о приключениях на далекой планете в далеком будущем, автор Jack (Holbrook) Vance; Meliflua - от mellifluous - медоточивый; сладкозвучный)</w:t>
      </w:r>
    </w:p>
  </w:footnote>
  <w:footnote w:id="52">
    <w:p>
      <w:pPr>
        <w:pStyle w:val="Footnote"/>
        <w:rPr/>
      </w:pPr>
      <w:r>
        <w:rPr>
          <w:rStyle w:val="FootnoteCharacters"/>
        </w:rPr>
        <w:t>1</w:t>
      </w:r>
      <w:r>
        <w:rPr>
          <w:rStyle w:val="FootnoteCharacters"/>
        </w:rPr>
        <w:t>7</w:t>
      </w:r>
      <w:r>
        <w:rPr/>
        <w:t xml:space="preserve"> Elladora (вероятно Elladora Ketteridge (1656 - 1729)- карточка из серии «Знаменитые маги» в игре ГП)</w:t>
      </w:r>
    </w:p>
  </w:footnote>
  <w:footnote w:id="53">
    <w:p>
      <w:pPr>
        <w:pStyle w:val="Footnote"/>
        <w:rPr/>
      </w:pPr>
      <w:r>
        <w:rPr>
          <w:rStyle w:val="FootnoteCharacters"/>
        </w:rPr>
        <w:t>1</w:t>
      </w:r>
      <w:r>
        <w:rPr>
          <w:rStyle w:val="FootnoteCharacters"/>
        </w:rPr>
        <w:t>8</w:t>
      </w:r>
      <w:r>
        <w:rPr/>
        <w:t xml:space="preserve"> Andromeda (созвездие северного полушария неба; названо по имени персонажа древнегреческой мифологии, дочери эфиопского царя Кефея (Цефея) и Кассиопеи, которую должны были принести в искупительную жертву морскому царю, но ее спас Персей)</w:t>
      </w:r>
    </w:p>
  </w:footnote>
  <w:footnote w:id="54">
    <w:p>
      <w:pPr>
        <w:pStyle w:val="Footnote"/>
        <w:rPr/>
      </w:pPr>
      <w:r>
        <w:rPr>
          <w:rStyle w:val="FootnoteCharacters"/>
        </w:rPr>
        <w:t>1</w:t>
      </w:r>
      <w:r>
        <w:rPr>
          <w:rStyle w:val="FootnoteCharacters"/>
        </w:rPr>
        <w:t>9</w:t>
      </w:r>
      <w:r>
        <w:rPr/>
        <w:t xml:space="preserve"> Bellatrix (звезда второй величины в созвездии Ориона; лат. "воительница")</w:t>
      </w:r>
    </w:p>
  </w:footnote>
  <w:footnote w:id="55">
    <w:p>
      <w:pPr>
        <w:pStyle w:val="Footnote"/>
        <w:rPr/>
      </w:pPr>
      <w:r>
        <w:rPr>
          <w:rStyle w:val="FootnoteCharacters"/>
        </w:rPr>
        <w:t>2</w:t>
      </w:r>
      <w:r>
        <w:rPr>
          <w:rStyle w:val="FootnoteCharacters"/>
        </w:rPr>
        <w:t>0</w:t>
      </w:r>
      <w:r>
        <w:rPr/>
        <w:t xml:space="preserve"> Rodolphus Lestrange (имя от старогерм. hrothi "молва" + vulf "волк"; предп. французская фамилия, о истоках фамилии его и других Искушённых Смертью см. Приложение </w:t>
      </w:r>
      <w:r>
        <w:rPr>
          <w:lang w:val="en-US"/>
        </w:rPr>
        <w:t>I</w:t>
      </w:r>
      <w:r>
        <w:rPr/>
        <w:t>)</w:t>
      </w:r>
    </w:p>
  </w:footnote>
  <w:footnote w:id="56">
    <w:p>
      <w:pPr>
        <w:pStyle w:val="Footnote"/>
        <w:rPr/>
      </w:pPr>
      <w:r>
        <w:rPr>
          <w:rStyle w:val="FootnoteCharacters"/>
        </w:rPr>
        <w:t>2</w:t>
      </w:r>
      <w:r>
        <w:rPr>
          <w:rStyle w:val="FootnoteCharacters"/>
        </w:rPr>
        <w:t>1</w:t>
      </w:r>
      <w:r>
        <w:rPr/>
        <w:t xml:space="preserve"> Rabastan (французская дворянская фамилия)</w:t>
      </w:r>
    </w:p>
  </w:footnote>
  <w:footnote w:id="57">
    <w:p>
      <w:pPr>
        <w:pStyle w:val="Footnote"/>
        <w:rPr/>
      </w:pPr>
      <w:r>
        <w:rPr>
          <w:rStyle w:val="FootnoteCharacters"/>
        </w:rPr>
        <w:t>2</w:t>
      </w:r>
      <w:r>
        <w:rPr>
          <w:rStyle w:val="FootnoteCharacters"/>
        </w:rPr>
        <w:t>2</w:t>
      </w:r>
      <w:r>
        <w:rPr/>
        <w:t xml:space="preserve"> Pensieve (pensive - размышляющий, задумчивый; pen – перо; писать; запирать; sieve - решето; просеивать)</w:t>
      </w:r>
    </w:p>
  </w:footnote>
  <w:footnote w:id="58">
    <w:p>
      <w:pPr>
        <w:pStyle w:val="Footnote"/>
        <w:rPr/>
      </w:pPr>
      <w:r>
        <w:rPr>
          <w:rStyle w:val="FootnoteCharacters"/>
        </w:rPr>
        <w:t>2</w:t>
      </w:r>
      <w:r>
        <w:rPr>
          <w:rStyle w:val="FootnoteCharacters"/>
        </w:rPr>
        <w:t>3</w:t>
      </w:r>
      <w:r>
        <w:rPr/>
        <w:t xml:space="preserve"> Snuffles (snuffle - сопение; нюхать; snuffles - насморк; Snuffles - собака, герой многочисленных комиксов, предшественник Скуби-Ду; кроме того так называют плюшевых медведей)</w:t>
      </w:r>
    </w:p>
  </w:footnote>
  <w:footnote w:id="59">
    <w:p>
      <w:pPr>
        <w:pStyle w:val="Footnote"/>
        <w:rPr/>
      </w:pPr>
      <w:r>
        <w:rPr>
          <w:rStyle w:val="FootnoteCharacters"/>
        </w:rPr>
        <w:t>2</w:t>
      </w:r>
      <w:r>
        <w:rPr>
          <w:rStyle w:val="FootnoteCharacters"/>
        </w:rPr>
        <w:t>4</w:t>
      </w:r>
      <w:r>
        <w:rPr/>
        <w:t xml:space="preserve"> Wartcap powder (wart - бородавка, нарост; cap - покрывать; так же различные головные уборы)</w:t>
      </w:r>
    </w:p>
  </w:footnote>
  <w:footnote w:id="60">
    <w:p>
      <w:pPr>
        <w:pStyle w:val="Footnote"/>
        <w:rPr/>
      </w:pPr>
      <w:r>
        <w:rPr>
          <w:rStyle w:val="FootnoteCharacters"/>
        </w:rPr>
        <w:t>2</w:t>
      </w:r>
      <w:r>
        <w:rPr>
          <w:rStyle w:val="FootnoteCharacters"/>
          <w:lang w:val="en-US"/>
        </w:rPr>
        <w:t>5</w:t>
      </w:r>
      <w:r>
        <w:rPr>
          <w:lang w:val="en-US"/>
        </w:rPr>
        <w:t xml:space="preserve"> Nature's Nobility: A Wizarding Genealogy</w:t>
      </w:r>
    </w:p>
  </w:footnote>
  <w:footnote w:id="61">
    <w:p>
      <w:pPr>
        <w:pStyle w:val="Normal"/>
        <w:rPr/>
      </w:pPr>
      <w:r>
        <w:rPr>
          <w:rStyle w:val="FootnoteCharacters"/>
        </w:rPr>
        <w:t>2</w:t>
      </w:r>
      <w:r>
        <w:rPr>
          <w:rStyle w:val="FootnoteCharacters"/>
          <w:sz w:val="20"/>
        </w:rPr>
        <w:t>6</w:t>
      </w:r>
      <w:r>
        <w:rPr>
          <w:sz w:val="20"/>
        </w:rPr>
        <w:t xml:space="preserve"> </w:t>
      </w:r>
      <w:r>
        <w:rPr>
          <w:sz w:val="20"/>
          <w:lang w:val="en-US"/>
        </w:rPr>
        <w:t>ghoul</w:t>
      </w:r>
      <w:r>
        <w:rPr>
          <w:sz w:val="20"/>
        </w:rPr>
        <w:t xml:space="preserve"> - (арабская мифология) человекоподобное существо с чудовищными чертами лица. Обитают в пустынных и нежилых местах, чаще всего на кладбищах, где пожирают трупы.</w:t>
      </w:r>
    </w:p>
    <w:p>
      <w:pPr>
        <w:pStyle w:val="Footnote"/>
        <w:rPr>
          <w:sz w:val="20"/>
        </w:rPr>
      </w:pPr>
      <w:r>
        <w:rPr>
          <w:sz w:val="20"/>
        </w:rPr>
      </w:r>
    </w:p>
  </w:footnote>
  <w:footnote w:id="62">
    <w:p>
      <w:pPr>
        <w:pStyle w:val="Footnote"/>
        <w:rPr/>
      </w:pPr>
      <w:r>
        <w:rPr>
          <w:rStyle w:val="FootnoteCharacters"/>
        </w:rPr>
        <w:t>1</w:t>
      </w:r>
      <w:r>
        <w:rPr>
          <w:lang w:val="en-US"/>
        </w:rPr>
        <w:t xml:space="preserve"> </w:t>
      </w:r>
      <w:r>
        <w:rPr>
          <w:lang w:val="en-US"/>
        </w:rPr>
        <w:t>Scrimgeour</w:t>
      </w:r>
    </w:p>
  </w:footnote>
  <w:footnote w:id="63">
    <w:p>
      <w:pPr>
        <w:pStyle w:val="Footnote"/>
        <w:rPr/>
      </w:pPr>
      <w:r>
        <w:rPr>
          <w:rStyle w:val="FootnoteCharacters"/>
        </w:rPr>
        <w:t>2</w:t>
      </w:r>
      <w:r>
        <w:rPr>
          <w:lang w:val="en-US"/>
        </w:rPr>
        <w:t xml:space="preserve"> </w:t>
      </w:r>
      <w:r>
        <w:rPr>
          <w:lang w:val="en-US"/>
        </w:rPr>
        <w:t>Amelia Bones</w:t>
      </w:r>
    </w:p>
  </w:footnote>
  <w:footnote w:id="64">
    <w:p>
      <w:pPr>
        <w:pStyle w:val="Footnote"/>
        <w:rPr/>
      </w:pPr>
      <w:r>
        <w:rPr>
          <w:rStyle w:val="FootnoteCharacters"/>
        </w:rPr>
        <w:t>3</w:t>
      </w:r>
      <w:r>
        <w:rPr/>
        <w:t xml:space="preserve"> </w:t>
      </w:r>
      <w:r>
        <w:rPr/>
        <w:t xml:space="preserve">структуру британского Министерства Магии можно посмотреть в Приложении </w:t>
      </w:r>
      <w:r>
        <w:rPr>
          <w:lang w:val="en-US"/>
        </w:rPr>
        <w:t>II</w:t>
      </w:r>
    </w:p>
  </w:footnote>
  <w:footnote w:id="65">
    <w:p>
      <w:pPr>
        <w:pStyle w:val="Footnote"/>
        <w:rPr/>
      </w:pPr>
      <w:r>
        <w:rPr>
          <w:rStyle w:val="FootnoteCharacters"/>
        </w:rPr>
        <w:t>4</w:t>
      </w:r>
      <w:r>
        <w:rPr/>
        <w:t xml:space="preserve"> </w:t>
      </w:r>
      <w:r>
        <w:rPr/>
        <w:t>62442 - на телефонах с тоновым набором (наличием букв вместе с цифрами) этот номер соответствует слову MAGIС</w:t>
      </w:r>
    </w:p>
  </w:footnote>
  <w:footnote w:id="66">
    <w:p>
      <w:pPr>
        <w:pStyle w:val="Footnote"/>
        <w:rPr/>
      </w:pPr>
      <w:r>
        <w:rPr>
          <w:rStyle w:val="FootnoteCharacters"/>
        </w:rPr>
        <w:t>5</w:t>
      </w:r>
      <w:r>
        <w:rPr/>
        <w:t xml:space="preserve"> </w:t>
      </w:r>
      <w:r>
        <w:rPr/>
        <w:t>The Quibbler  (quibble - софизм; игра слов; возражение; играть словами; говорить экивоками; по словам самой Дж.К.Ролинг это эквивалент National Enquirer, бульварной газеты, напичканной дутыми сенсациями)</w:t>
      </w:r>
    </w:p>
  </w:footnote>
  <w:footnote w:id="67">
    <w:p>
      <w:pPr>
        <w:pStyle w:val="Footnote"/>
        <w:rPr/>
      </w:pPr>
      <w:r>
        <w:rPr>
          <w:rStyle w:val="FootnoteCharacters"/>
        </w:rPr>
        <w:t>6</w:t>
      </w:r>
      <w:r>
        <w:rPr/>
        <w:t xml:space="preserve"> </w:t>
      </w:r>
      <w:r>
        <w:rPr/>
        <w:t>Bethnal Green (богемный район Лондона, в котором расположено множество шоу-румов и магазинов молодых дизайнеров, галереи современного искусства, блошиный рынок)</w:t>
      </w:r>
    </w:p>
  </w:footnote>
  <w:footnote w:id="68">
    <w:p>
      <w:pPr>
        <w:pStyle w:val="Footnote"/>
        <w:rPr/>
      </w:pPr>
      <w:r>
        <w:rPr>
          <w:rStyle w:val="FootnoteCharacters"/>
        </w:rPr>
        <w:t>7</w:t>
      </w:r>
      <w:r>
        <w:rPr/>
        <w:t xml:space="preserve"> </w:t>
      </w:r>
      <w:r>
        <w:rPr/>
        <w:t>Elephant and Castle (лондонский район, недалеко от вокзала Ватерлоо); Wimbledon - это так же не только место проведения теннисного турнира, но и район</w:t>
      </w:r>
    </w:p>
  </w:footnote>
  <w:footnote w:id="69">
    <w:p>
      <w:pPr>
        <w:pStyle w:val="Footnote"/>
        <w:rPr/>
      </w:pPr>
      <w:r>
        <w:rPr>
          <w:rStyle w:val="FootnoteCharacters"/>
        </w:rPr>
        <w:t>1</w:t>
      </w:r>
      <w:r>
        <w:rPr/>
        <w:t xml:space="preserve"> </w:t>
      </w:r>
      <w:r>
        <w:rPr/>
        <w:t>Dolores Jane Umbridge (umbra - фантом, призрак; тень; bridge - мост; строить мост; dolores (исп.)- муки, страдания. Русским соответствием такого сочетания может быть «Гадюка подколодная»)</w:t>
      </w:r>
    </w:p>
  </w:footnote>
  <w:footnote w:id="70">
    <w:p>
      <w:pPr>
        <w:pStyle w:val="Footnote"/>
        <w:rPr/>
      </w:pPr>
      <w:r>
        <w:rPr>
          <w:rStyle w:val="FootnoteCharacters"/>
        </w:rPr>
        <w:t>2</w:t>
      </w:r>
      <w:r>
        <w:rPr>
          <w:lang w:val="en-US"/>
        </w:rPr>
        <w:t xml:space="preserve"> </w:t>
      </w:r>
      <w:r>
        <w:rPr>
          <w:lang w:val="en-US"/>
        </w:rPr>
        <w:t>Albus Percival Wulfric Brian Dumbledore</w:t>
      </w:r>
    </w:p>
  </w:footnote>
  <w:footnote w:id="71">
    <w:p>
      <w:pPr>
        <w:pStyle w:val="Footnote"/>
        <w:rPr/>
      </w:pPr>
      <w:r>
        <w:rPr>
          <w:rStyle w:val="FootnoteCharacters"/>
        </w:rPr>
        <w:t>1</w:t>
      </w:r>
      <w:r>
        <w:rPr/>
        <w:t xml:space="preserve"> </w:t>
      </w:r>
      <w:r>
        <w:rPr/>
        <w:t>Miranda Goshawk (Миранда - героиня "Бури" Шекспира; goshawk - ястреб-тетеревятник)</w:t>
      </w:r>
    </w:p>
  </w:footnote>
  <w:footnote w:id="72">
    <w:p>
      <w:pPr>
        <w:pStyle w:val="Footnote"/>
        <w:rPr/>
      </w:pPr>
      <w:r>
        <w:rPr>
          <w:rStyle w:val="FootnoteCharacters"/>
        </w:rPr>
        <w:t>2</w:t>
      </w:r>
      <w:r>
        <w:rPr/>
        <w:t xml:space="preserve"> </w:t>
      </w:r>
      <w:r>
        <w:rPr/>
        <w:t>Wilbert Slinkhard  (от нем. wil "воля, желание" + berht "ясный, известный"; slink - красться; hard - суровый, жесткий)</w:t>
      </w:r>
    </w:p>
  </w:footnote>
  <w:footnote w:id="73">
    <w:p>
      <w:pPr>
        <w:pStyle w:val="Footnote"/>
        <w:rPr/>
      </w:pPr>
      <w:r>
        <w:rPr>
          <w:rStyle w:val="FootnoteCharacters"/>
        </w:rPr>
        <w:t>3</w:t>
      </w:r>
      <w:r>
        <w:rPr/>
        <w:t xml:space="preserve"> </w:t>
      </w:r>
      <w:r>
        <w:rPr/>
        <w:t>Diagon Alley</w:t>
      </w:r>
    </w:p>
  </w:footnote>
  <w:footnote w:id="74">
    <w:p>
      <w:pPr>
        <w:pStyle w:val="Footnote"/>
        <w:rPr/>
      </w:pPr>
      <w:r>
        <w:rPr>
          <w:rStyle w:val="FootnoteCharacters"/>
        </w:rPr>
        <w:t>4</w:t>
      </w:r>
      <w:r>
        <w:rPr/>
        <w:t xml:space="preserve"> </w:t>
      </w:r>
      <w:r>
        <w:rPr/>
        <w:t>Head Boy</w:t>
      </w:r>
    </w:p>
  </w:footnote>
  <w:footnote w:id="75">
    <w:p>
      <w:pPr>
        <w:pStyle w:val="Footnote"/>
        <w:rPr/>
      </w:pPr>
      <w:r>
        <w:rPr>
          <w:rStyle w:val="FootnoteCharacters"/>
        </w:rPr>
        <w:t>5</w:t>
      </w:r>
      <w:r>
        <w:rPr/>
        <w:t xml:space="preserve"> </w:t>
      </w:r>
      <w:r>
        <w:rPr/>
        <w:t>Scabbers (Петтигрю в форме анимага)</w:t>
      </w:r>
    </w:p>
  </w:footnote>
  <w:footnote w:id="76">
    <w:p>
      <w:pPr>
        <w:pStyle w:val="Footnote"/>
        <w:rPr/>
      </w:pPr>
      <w:r>
        <w:rPr>
          <w:rStyle w:val="FootnoteCharacters"/>
        </w:rPr>
        <w:t>6</w:t>
      </w:r>
      <w:r>
        <w:rPr/>
        <w:t xml:space="preserve"> </w:t>
      </w:r>
      <w:r>
        <w:rPr/>
        <w:t>Cleansweep ("clean sweep" - полная победа, полная перемена; сlean - чистый; sweep - подметать, мести)</w:t>
      </w:r>
    </w:p>
  </w:footnote>
  <w:footnote w:id="77">
    <w:p>
      <w:pPr>
        <w:pStyle w:val="Footnote"/>
        <w:rPr/>
      </w:pPr>
      <w:r>
        <w:rPr>
          <w:rStyle w:val="FootnoteCharacters"/>
        </w:rPr>
        <w:t>7</w:t>
      </w:r>
      <w:r>
        <w:rPr/>
        <w:t xml:space="preserve"> </w:t>
      </w:r>
      <w:r>
        <w:rPr/>
        <w:t>Venomous Tentacula (ядовитое растение, растет в т.ч. в теплицах Хогвартса; tentacle - щупальце)</w:t>
      </w:r>
    </w:p>
  </w:footnote>
  <w:footnote w:id="78">
    <w:p>
      <w:pPr>
        <w:pStyle w:val="Footnote"/>
        <w:rPr/>
      </w:pPr>
      <w:r>
        <w:rPr>
          <w:rStyle w:val="FootnoteCharacters"/>
        </w:rPr>
        <w:t>8</w:t>
      </w:r>
      <w:r>
        <w:rPr/>
        <w:t xml:space="preserve"> </w:t>
      </w:r>
      <w:r>
        <w:rPr/>
        <w:t>knarl (существо, похожее на ежа; портит огороды, если подозревает, что его хотят заманить в ловушку /FB/  староангл. "карлик" или "горбун"; knar - нарост на дереве)</w:t>
      </w:r>
    </w:p>
  </w:footnote>
  <w:footnote w:id="79">
    <w:p>
      <w:pPr>
        <w:pStyle w:val="Footnote"/>
        <w:rPr/>
      </w:pPr>
      <w:r>
        <w:rPr>
          <w:rStyle w:val="FootnoteCharacters"/>
        </w:rPr>
        <w:t>9</w:t>
      </w:r>
      <w:r>
        <w:rPr>
          <w:lang w:val="en-US"/>
        </w:rPr>
        <w:t xml:space="preserve">  </w:t>
      </w:r>
      <w:r>
        <w:rPr>
          <w:lang w:val="en-US"/>
        </w:rPr>
        <w:t>Marlene McKinnon (</w:t>
      </w:r>
      <w:r>
        <w:rPr/>
        <w:t>шотл</w:t>
      </w:r>
      <w:r>
        <w:rPr>
          <w:lang w:val="en-US"/>
        </w:rPr>
        <w:t>. "</w:t>
      </w:r>
      <w:r>
        <w:rPr/>
        <w:t>возлюбленный</w:t>
      </w:r>
      <w:r>
        <w:rPr>
          <w:lang w:val="en-US"/>
        </w:rPr>
        <w:t xml:space="preserve"> </w:t>
      </w:r>
      <w:r>
        <w:rPr/>
        <w:t>сын</w:t>
      </w:r>
      <w:r>
        <w:rPr>
          <w:lang w:val="en-US"/>
        </w:rPr>
        <w:t>")</w:t>
      </w:r>
    </w:p>
  </w:footnote>
  <w:footnote w:id="80">
    <w:p>
      <w:pPr>
        <w:pStyle w:val="Footnote"/>
        <w:rPr/>
      </w:pPr>
      <w:r>
        <w:rPr>
          <w:rStyle w:val="FootnoteCharacters"/>
        </w:rPr>
        <w:t>1</w:t>
      </w:r>
      <w:r>
        <w:rPr>
          <w:rStyle w:val="FootnoteCharacters"/>
          <w:lang w:val="en-US"/>
        </w:rPr>
        <w:t>0</w:t>
      </w:r>
      <w:r>
        <w:rPr>
          <w:lang w:val="en-US"/>
        </w:rPr>
        <w:t xml:space="preserve"> Frank and Alice Longbottom</w:t>
      </w:r>
    </w:p>
  </w:footnote>
  <w:footnote w:id="81">
    <w:p>
      <w:pPr>
        <w:pStyle w:val="Footnote"/>
        <w:rPr/>
      </w:pPr>
      <w:r>
        <w:rPr>
          <w:rStyle w:val="FootnoteCharacters"/>
        </w:rPr>
        <w:t>1</w:t>
      </w:r>
      <w:r>
        <w:rPr>
          <w:rStyle w:val="FootnoteCharacters"/>
          <w:lang w:val="en-US"/>
        </w:rPr>
        <w:t>1</w:t>
      </w:r>
      <w:r>
        <w:rPr>
          <w:lang w:val="en-US"/>
        </w:rPr>
        <w:t xml:space="preserve"> Benjy Fenwick (</w:t>
      </w:r>
      <w:r>
        <w:rPr/>
        <w:t>от</w:t>
      </w:r>
      <w:r>
        <w:rPr>
          <w:lang w:val="en-US"/>
        </w:rPr>
        <w:t xml:space="preserve"> </w:t>
      </w:r>
      <w:r>
        <w:rPr/>
        <w:t>староангл</w:t>
      </w:r>
      <w:r>
        <w:rPr>
          <w:lang w:val="en-US"/>
        </w:rPr>
        <w:t>. fenn "</w:t>
      </w:r>
      <w:r>
        <w:rPr/>
        <w:t>болото</w:t>
      </w:r>
      <w:r>
        <w:rPr>
          <w:lang w:val="en-US"/>
        </w:rPr>
        <w:t>" &amp; wiic "</w:t>
      </w:r>
      <w:r>
        <w:rPr/>
        <w:t>молочная</w:t>
      </w:r>
      <w:r>
        <w:rPr>
          <w:lang w:val="en-US"/>
        </w:rPr>
        <w:t xml:space="preserve"> </w:t>
      </w:r>
      <w:r>
        <w:rPr/>
        <w:t>ферма</w:t>
      </w:r>
      <w:r>
        <w:rPr>
          <w:lang w:val="en-US"/>
        </w:rPr>
        <w:t xml:space="preserve">, </w:t>
      </w:r>
      <w:r>
        <w:rPr/>
        <w:t>хутор</w:t>
      </w:r>
      <w:r>
        <w:rPr>
          <w:lang w:val="en-US"/>
        </w:rPr>
        <w:t>")</w:t>
      </w:r>
    </w:p>
  </w:footnote>
  <w:footnote w:id="82">
    <w:p>
      <w:pPr>
        <w:pStyle w:val="Footnote"/>
        <w:rPr/>
      </w:pPr>
      <w:r>
        <w:rPr>
          <w:rStyle w:val="FootnoteCharacters"/>
        </w:rPr>
        <w:t>1</w:t>
      </w:r>
      <w:r>
        <w:rPr>
          <w:rStyle w:val="FootnoteCharacters"/>
        </w:rPr>
        <w:t>2</w:t>
      </w:r>
      <w:r>
        <w:rPr/>
        <w:t xml:space="preserve"> Edgar Bones (от староангл. еadgar - "богатый, счастливый"; bone - кость; арестовывать)</w:t>
      </w:r>
    </w:p>
  </w:footnote>
  <w:footnote w:id="83">
    <w:p>
      <w:pPr>
        <w:pStyle w:val="Footnote"/>
        <w:rPr/>
      </w:pPr>
      <w:r>
        <w:rPr>
          <w:rStyle w:val="FootnoteCharacters"/>
        </w:rPr>
        <w:t>1</w:t>
      </w:r>
      <w:r>
        <w:rPr>
          <w:rStyle w:val="FootnoteCharacters"/>
        </w:rPr>
        <w:t>3</w:t>
      </w:r>
      <w:r>
        <w:rPr/>
        <w:t xml:space="preserve"> Caradoc Dearborn (Caradoc, иначе Caractacus - саксонская королевская династия; dear - милый, дорогой; born - родившийся, прирожденный; dearborn - легкий четырехколесный экипаж)</w:t>
      </w:r>
    </w:p>
  </w:footnote>
  <w:footnote w:id="84">
    <w:p>
      <w:pPr>
        <w:pStyle w:val="Footnote"/>
        <w:rPr/>
      </w:pPr>
      <w:r>
        <w:rPr>
          <w:rStyle w:val="FootnoteCharacters"/>
        </w:rPr>
        <w:t>1</w:t>
      </w:r>
      <w:r>
        <w:rPr>
          <w:rStyle w:val="FootnoteCharacters"/>
        </w:rPr>
        <w:t>4</w:t>
      </w:r>
      <w:r>
        <w:rPr/>
        <w:t xml:space="preserve"> Gideon and Fabian Prewett (Gideon (иуд.) – "с протезом";  Quintus Fabius Maximus - римский полководец, применявший тактику перестрелки; в период жизни Ролинг в Португалии такую фамилию носила одна из ее соседок )</w:t>
      </w:r>
    </w:p>
  </w:footnote>
  <w:footnote w:id="85">
    <w:p>
      <w:pPr>
        <w:pStyle w:val="Footnote"/>
        <w:rPr/>
      </w:pPr>
      <w:r>
        <w:rPr>
          <w:rStyle w:val="FootnoteCharacters"/>
        </w:rPr>
        <w:t>1</w:t>
      </w:r>
      <w:r>
        <w:rPr>
          <w:rStyle w:val="FootnoteCharacters"/>
        </w:rPr>
        <w:t>5</w:t>
      </w:r>
      <w:r>
        <w:rPr/>
        <w:t xml:space="preserve"> Aberforth Dumbledore ( "Aberforth Partners" - небольшая английская инвестиционная компания; аber (шотл.) "слияние (рек)"; Forth - река; forth - вне, наружу; выше, сверх)</w:t>
      </w:r>
    </w:p>
  </w:footnote>
  <w:footnote w:id="86">
    <w:p>
      <w:pPr>
        <w:pStyle w:val="Footnote"/>
        <w:rPr/>
      </w:pPr>
      <w:r>
        <w:rPr>
          <w:rStyle w:val="FootnoteCharacters"/>
        </w:rPr>
        <w:t>1</w:t>
      </w:r>
      <w:r>
        <w:rPr>
          <w:rStyle w:val="FootnoteCharacters"/>
        </w:rPr>
        <w:t>6</w:t>
      </w:r>
      <w:r>
        <w:rPr/>
        <w:t xml:space="preserve"> Dorcas Meadowes ("Dorcas" - название английского женского благотворительного общества для снабжения бедных одеждой; meadow - луг, низина)</w:t>
      </w:r>
    </w:p>
  </w:footnote>
  <w:footnote w:id="87">
    <w:p>
      <w:pPr>
        <w:pStyle w:val="Footnote"/>
        <w:rPr/>
      </w:pPr>
      <w:r>
        <w:rPr>
          <w:rStyle w:val="FootnoteCharacters"/>
        </w:rPr>
        <w:t>1</w:t>
      </w:r>
      <w:r>
        <w:rPr/>
        <w:t xml:space="preserve"> </w:t>
      </w:r>
      <w:r>
        <w:rPr>
          <w:lang w:val="en-US"/>
        </w:rPr>
        <w:t>Luna</w:t>
      </w:r>
      <w:r>
        <w:rPr/>
        <w:t xml:space="preserve"> ("</w:t>
      </w:r>
      <w:r>
        <w:rPr>
          <w:lang w:val="en-US"/>
        </w:rPr>
        <w:t>Loony</w:t>
      </w:r>
      <w:r>
        <w:rPr/>
        <w:t xml:space="preserve">") </w:t>
      </w:r>
      <w:r>
        <w:rPr>
          <w:lang w:val="en-US"/>
        </w:rPr>
        <w:t>Lovegood</w:t>
      </w:r>
      <w:r>
        <w:rPr/>
        <w:t xml:space="preserve"> (</w:t>
      </w:r>
      <w:r>
        <w:rPr>
          <w:lang w:val="en-US"/>
        </w:rPr>
        <w:t>loony</w:t>
      </w:r>
      <w:r>
        <w:rPr/>
        <w:t xml:space="preserve"> - полоумная; </w:t>
      </w:r>
      <w:r>
        <w:rPr>
          <w:lang w:val="en-US"/>
        </w:rPr>
        <w:t>love</w:t>
      </w:r>
      <w:r>
        <w:rPr/>
        <w:t xml:space="preserve"> - любовь и прочее; </w:t>
      </w:r>
      <w:r>
        <w:rPr>
          <w:lang w:val="en-US"/>
        </w:rPr>
        <w:t>good</w:t>
      </w:r>
      <w:r>
        <w:rPr/>
        <w:t xml:space="preserve"> - хорошая, м.б. неиспорченная)</w:t>
      </w:r>
    </w:p>
  </w:footnote>
  <w:footnote w:id="88">
    <w:p>
      <w:pPr>
        <w:pStyle w:val="Footnote"/>
        <w:rPr/>
      </w:pPr>
      <w:r>
        <w:rPr>
          <w:rStyle w:val="FootnoteCharacters"/>
        </w:rPr>
        <w:t>2</w:t>
      </w:r>
      <w:r>
        <w:rPr/>
        <w:t xml:space="preserve"> </w:t>
      </w:r>
      <w:r>
        <w:rPr/>
        <w:t>pork pie ( мягкая шляпа с плоской круглой тульёй и загнутыми кверху полями, букв. - пирог со свининой; традиционный элемент одежды джазменов)</w:t>
      </w:r>
    </w:p>
  </w:footnote>
  <w:footnote w:id="89">
    <w:p>
      <w:pPr>
        <w:pStyle w:val="Footnote"/>
        <w:rPr/>
      </w:pPr>
      <w:r>
        <w:rPr>
          <w:rStyle w:val="FootnoteCharacters"/>
        </w:rPr>
        <w:t>3</w:t>
      </w:r>
      <w:r>
        <w:rPr/>
        <w:t xml:space="preserve"> </w:t>
      </w:r>
      <w:r>
        <w:rPr/>
        <w:t xml:space="preserve">Remembrall (remember - помнить, хранить в памяти; вспоминать; ball – шар; </w:t>
      </w:r>
      <w:r>
        <w:rPr>
          <w:lang w:val="en-US"/>
        </w:rPr>
        <w:t>all</w:t>
      </w:r>
      <w:r>
        <w:rPr/>
        <w:t xml:space="preserve"> - все)</w:t>
      </w:r>
    </w:p>
  </w:footnote>
  <w:footnote w:id="90">
    <w:p>
      <w:pPr>
        <w:pStyle w:val="Footnote"/>
        <w:rPr/>
      </w:pPr>
      <w:r>
        <w:rPr>
          <w:rStyle w:val="FootnoteCharacters"/>
        </w:rPr>
        <w:t>4</w:t>
      </w:r>
      <w:r>
        <w:rPr/>
        <w:t xml:space="preserve"> </w:t>
      </w:r>
      <w:r>
        <w:rPr/>
        <w:t>Mimbulus mimbletonia (производное от растения</w:t>
      </w:r>
      <w:r>
        <w:rPr>
          <w:i/>
          <w:iCs/>
        </w:rPr>
        <w:t xml:space="preserve"> Mimulus – </w:t>
      </w:r>
      <w:r>
        <w:rPr/>
        <w:t>Губастик, в народной медицине - средство от робости и застенчивости, в гомеопатии - «средство от определенного и ясного страха, когда человек точно знает, чего он боится». Некоторым образом созвучно с загадочным словом</w:t>
      </w:r>
      <w:r>
        <w:rPr>
          <w:b/>
          <w:bCs/>
        </w:rPr>
        <w:t xml:space="preserve"> </w:t>
      </w:r>
      <w:r>
        <w:rPr/>
        <w:t>«</w:t>
      </w:r>
      <w:r>
        <w:rPr>
          <w:i/>
          <w:iCs/>
          <w:lang w:val="en-US"/>
        </w:rPr>
        <w:t>M</w:t>
      </w:r>
      <w:r>
        <w:rPr>
          <w:i/>
          <w:iCs/>
        </w:rPr>
        <w:t>imblewimble</w:t>
      </w:r>
      <w:r>
        <w:rPr/>
        <w:t xml:space="preserve">», которое произнес напуганный Хагридом дядя Вернон в Первой книге и которое в компьютерной игре стало заклинанием заикания ) </w:t>
      </w:r>
    </w:p>
  </w:footnote>
  <w:footnote w:id="91">
    <w:p>
      <w:pPr>
        <w:pStyle w:val="Footnote"/>
        <w:rPr/>
      </w:pPr>
      <w:r>
        <w:rPr>
          <w:rStyle w:val="FootnoteCharacters"/>
        </w:rPr>
        <w:t>5</w:t>
      </w:r>
      <w:r>
        <w:rPr/>
        <w:t xml:space="preserve"> </w:t>
      </w:r>
      <w:r>
        <w:rPr/>
        <w:t>Algie (от нормандск. "усы")</w:t>
      </w:r>
    </w:p>
  </w:footnote>
  <w:footnote w:id="92">
    <w:p>
      <w:pPr>
        <w:pStyle w:val="Footnote"/>
        <w:rPr/>
      </w:pPr>
      <w:r>
        <w:rPr>
          <w:rStyle w:val="FootnoteCharacters"/>
        </w:rPr>
        <w:t>6</w:t>
      </w:r>
      <w:r>
        <w:rPr/>
        <w:t xml:space="preserve"> </w:t>
      </w:r>
      <w:r>
        <w:rPr/>
        <w:t>Stinksap (stink - вонь; sap - сок растений)</w:t>
      </w:r>
    </w:p>
  </w:footnote>
  <w:footnote w:id="93">
    <w:p>
      <w:pPr>
        <w:pStyle w:val="Footnote"/>
        <w:rPr/>
      </w:pPr>
      <w:r>
        <w:rPr>
          <w:rStyle w:val="FootnoteCharacters"/>
        </w:rPr>
        <w:t>7</w:t>
      </w:r>
      <w:r>
        <w:rPr/>
        <w:t xml:space="preserve"> </w:t>
      </w:r>
      <w:r>
        <w:rPr/>
        <w:t>Yule Ball (Yule - Йоль, языческий праздник в самые короткие дни в году; в 1-3 книгах бал назывался "Рождественским")</w:t>
      </w:r>
    </w:p>
  </w:footnote>
  <w:footnote w:id="94">
    <w:p>
      <w:pPr>
        <w:pStyle w:val="Footnote"/>
        <w:rPr/>
      </w:pPr>
      <w:r>
        <w:rPr>
          <w:rStyle w:val="FootnoteCharacters"/>
        </w:rPr>
        <w:t>8</w:t>
      </w:r>
      <w:r>
        <w:rPr/>
        <w:t xml:space="preserve"> </w:t>
      </w:r>
      <w:r>
        <w:rPr/>
        <w:t>в оригинале "</w:t>
      </w:r>
      <w:r>
        <w:rPr>
          <w:lang w:val="en-US"/>
        </w:rPr>
        <w:t>SIRIUS</w:t>
      </w:r>
      <w:r>
        <w:rPr/>
        <w:t xml:space="preserve"> - </w:t>
      </w:r>
      <w:r>
        <w:rPr>
          <w:lang w:val="en-US"/>
        </w:rPr>
        <w:t>BLACK</w:t>
      </w:r>
      <w:r>
        <w:rPr/>
        <w:t xml:space="preserve"> </w:t>
      </w:r>
      <w:r>
        <w:rPr>
          <w:lang w:val="en-US"/>
        </w:rPr>
        <w:t>AS</w:t>
      </w:r>
      <w:r>
        <w:rPr/>
        <w:t xml:space="preserve"> </w:t>
      </w:r>
      <w:r>
        <w:rPr>
          <w:lang w:val="en-US"/>
        </w:rPr>
        <w:t>HE</w:t>
      </w:r>
      <w:r>
        <w:rPr/>
        <w:t>'</w:t>
      </w:r>
      <w:r>
        <w:rPr>
          <w:lang w:val="en-US"/>
        </w:rPr>
        <w:t>S</w:t>
      </w:r>
      <w:r>
        <w:rPr/>
        <w:t xml:space="preserve"> </w:t>
      </w:r>
      <w:r>
        <w:rPr>
          <w:lang w:val="en-US"/>
        </w:rPr>
        <w:t>PAINTED</w:t>
      </w:r>
      <w:r>
        <w:rPr/>
        <w:t>?" - дословно: "Сириус – так черен, как его малюют?"; производная от поговорки «</w:t>
      </w:r>
      <w:r>
        <w:rPr>
          <w:lang w:val="en-US"/>
        </w:rPr>
        <w:t>Devil</w:t>
      </w:r>
      <w:r>
        <w:rPr/>
        <w:t xml:space="preserve"> </w:t>
      </w:r>
      <w:r>
        <w:rPr>
          <w:lang w:val="en-US"/>
        </w:rPr>
        <w:t>isn</w:t>
      </w:r>
      <w:r>
        <w:rPr/>
        <w:t>'</w:t>
      </w:r>
      <w:r>
        <w:rPr>
          <w:lang w:val="en-US"/>
        </w:rPr>
        <w:t>t</w:t>
      </w:r>
      <w:r>
        <w:rPr/>
        <w:t xml:space="preserve"> </w:t>
      </w:r>
      <w:r>
        <w:rPr>
          <w:lang w:val="en-US"/>
        </w:rPr>
        <w:t>black</w:t>
      </w:r>
      <w:r>
        <w:rPr/>
        <w:t xml:space="preserve"> </w:t>
      </w:r>
      <w:r>
        <w:rPr>
          <w:lang w:val="en-US"/>
        </w:rPr>
        <w:t>as</w:t>
      </w:r>
      <w:r>
        <w:rPr/>
        <w:t xml:space="preserve"> </w:t>
      </w:r>
      <w:r>
        <w:rPr>
          <w:lang w:val="en-US"/>
        </w:rPr>
        <w:t>he</w:t>
      </w:r>
      <w:r>
        <w:rPr/>
        <w:t>'</w:t>
      </w:r>
      <w:r>
        <w:rPr>
          <w:lang w:val="en-US"/>
        </w:rPr>
        <w:t>s</w:t>
      </w:r>
      <w:r>
        <w:rPr/>
        <w:t xml:space="preserve"> </w:t>
      </w:r>
      <w:r>
        <w:rPr>
          <w:lang w:val="en-US"/>
        </w:rPr>
        <w:t>painted</w:t>
      </w:r>
      <w:r>
        <w:rPr/>
        <w:t>» - «Не так страшен черт, как его малюют» (фамилия не переведена, поэтому в переводе использована параллель со звездой)</w:t>
      </w:r>
    </w:p>
  </w:footnote>
  <w:footnote w:id="95">
    <w:p>
      <w:pPr>
        <w:pStyle w:val="Footnote"/>
        <w:rPr/>
      </w:pPr>
      <w:r>
        <w:rPr>
          <w:rStyle w:val="FootnoteCharacters"/>
        </w:rPr>
        <w:t>9</w:t>
      </w:r>
      <w:r>
        <w:rPr/>
        <w:t xml:space="preserve"> </w:t>
      </w:r>
      <w:r>
        <w:rPr/>
        <w:t>Stubby Boardman (stubby - рсапростр. кличка маленьких и толстеньких людей; boardman - биржевой маклер)</w:t>
      </w:r>
    </w:p>
  </w:footnote>
  <w:footnote w:id="96">
    <w:p>
      <w:pPr>
        <w:pStyle w:val="Footnote"/>
        <w:rPr/>
      </w:pPr>
      <w:r>
        <w:rPr>
          <w:rStyle w:val="FootnoteCharacters"/>
        </w:rPr>
        <w:t>1</w:t>
      </w:r>
      <w:r>
        <w:rPr>
          <w:rStyle w:val="FootnoteCharacters"/>
        </w:rPr>
        <w:t>0</w:t>
      </w:r>
      <w:r>
        <w:rPr/>
        <w:t xml:space="preserve"> Goblin-Crusher</w:t>
      </w:r>
    </w:p>
  </w:footnote>
  <w:footnote w:id="97">
    <w:p>
      <w:pPr>
        <w:pStyle w:val="Footnote"/>
        <w:rPr/>
      </w:pPr>
      <w:r>
        <w:rPr>
          <w:rStyle w:val="FootnoteCharacters"/>
        </w:rPr>
        <w:t>1</w:t>
      </w:r>
      <w:r>
        <w:rPr/>
        <w:t xml:space="preserve"> </w:t>
      </w:r>
      <w:r>
        <w:rPr/>
        <w:t>Текст песни Шляпы написан в стиле шотландской баллады</w:t>
      </w:r>
    </w:p>
  </w:footnote>
  <w:footnote w:id="98">
    <w:p>
      <w:pPr>
        <w:pStyle w:val="Footnote"/>
        <w:rPr/>
      </w:pPr>
      <w:r>
        <w:rPr>
          <w:rStyle w:val="FootnoteCharacters"/>
        </w:rPr>
        <w:t>2</w:t>
      </w:r>
      <w:r>
        <w:rPr/>
        <w:t xml:space="preserve"> </w:t>
      </w:r>
      <w:r>
        <w:rPr/>
        <w:t>Abercrombie Euan</w:t>
      </w:r>
    </w:p>
  </w:footnote>
  <w:footnote w:id="99">
    <w:p>
      <w:pPr>
        <w:pStyle w:val="Footnote"/>
        <w:rPr/>
      </w:pPr>
      <w:r>
        <w:rPr>
          <w:rStyle w:val="FootnoteCharacters"/>
        </w:rPr>
        <w:t>3</w:t>
      </w:r>
      <w:r>
        <w:rPr/>
        <w:t xml:space="preserve"> </w:t>
      </w:r>
      <w:r>
        <w:rPr/>
        <w:t>Zeller Rose</w:t>
      </w:r>
    </w:p>
  </w:footnote>
  <w:footnote w:id="100">
    <w:p>
      <w:pPr>
        <w:pStyle w:val="Footnote"/>
        <w:rPr/>
      </w:pPr>
      <w:r>
        <w:rPr>
          <w:rStyle w:val="FootnoteCharacters"/>
        </w:rPr>
        <w:t>4</w:t>
      </w:r>
      <w:r>
        <w:rPr>
          <w:lang w:val="en-US"/>
        </w:rPr>
        <w:t xml:space="preserve"> </w:t>
      </w:r>
      <w:r>
        <w:rPr/>
        <w:t>в</w:t>
      </w:r>
      <w:r>
        <w:rPr>
          <w:lang w:val="en-US"/>
        </w:rPr>
        <w:t xml:space="preserve"> </w:t>
      </w:r>
      <w:r>
        <w:rPr/>
        <w:t>оригинале</w:t>
      </w:r>
      <w:r>
        <w:rPr>
          <w:lang w:val="en-US"/>
        </w:rPr>
        <w:t xml:space="preserve"> </w:t>
      </w:r>
      <w:r>
        <w:rPr/>
        <w:t>фраза</w:t>
      </w:r>
      <w:r>
        <w:rPr>
          <w:lang w:val="en-US"/>
        </w:rPr>
        <w:t xml:space="preserve"> </w:t>
      </w:r>
      <w:r>
        <w:rPr/>
        <w:t>Дамблдора</w:t>
      </w:r>
      <w:r>
        <w:rPr>
          <w:lang w:val="en-US"/>
        </w:rPr>
        <w:t xml:space="preserve"> </w:t>
      </w:r>
      <w:r>
        <w:rPr/>
        <w:t>звучит</w:t>
      </w:r>
      <w:r>
        <w:rPr>
          <w:lang w:val="en-US"/>
        </w:rPr>
        <w:t xml:space="preserve"> </w:t>
      </w:r>
      <w:r>
        <w:rPr/>
        <w:t>так</w:t>
      </w:r>
      <w:r>
        <w:rPr>
          <w:lang w:val="en-US"/>
        </w:rPr>
        <w:t xml:space="preserve">: "Thank you very much, Professor Umbridge, that was most illuminating". </w:t>
      </w:r>
      <w:r>
        <w:rPr/>
        <w:t>Обыгрывается фамилия Амбридж, которая включает слово "umbra" - тень, призрак;  и, вероятно, Дамблдор иронизирует по поводу  термина «иллюминаты» - «просветленные», которым назывались посвященные в высшие ступени магии.</w:t>
      </w:r>
    </w:p>
  </w:footnote>
  <w:footnote w:id="101">
    <w:p>
      <w:pPr>
        <w:pStyle w:val="Footnote"/>
        <w:rPr/>
      </w:pPr>
      <w:r>
        <w:rPr>
          <w:rStyle w:val="FootnoteCharacters"/>
        </w:rPr>
        <w:t>5</w:t>
      </w:r>
      <w:r>
        <w:rPr/>
        <w:t xml:space="preserve"> </w:t>
      </w:r>
      <w:r>
        <w:rPr/>
        <w:t>Seamus - Шеймас, так произносится это ирландское имя</w:t>
      </w:r>
    </w:p>
  </w:footnote>
  <w:footnote w:id="102">
    <w:p>
      <w:pPr>
        <w:pStyle w:val="Footnote"/>
        <w:rPr/>
      </w:pPr>
      <w:r>
        <w:rPr>
          <w:rStyle w:val="FootnoteCharacters"/>
        </w:rPr>
        <w:t>1</w:t>
      </w:r>
      <w:r>
        <w:rPr>
          <w:lang w:val="en-US"/>
        </w:rPr>
        <w:t xml:space="preserve"> </w:t>
      </w:r>
      <w:r>
        <w:rPr>
          <w:lang w:val="en-US"/>
        </w:rPr>
        <w:t xml:space="preserve">OWL - Ordinary Wizarding Level – </w:t>
      </w:r>
      <w:r>
        <w:rPr/>
        <w:t>Ступень</w:t>
      </w:r>
      <w:r>
        <w:rPr>
          <w:lang w:val="en-US"/>
        </w:rPr>
        <w:t xml:space="preserve"> </w:t>
      </w:r>
      <w:r>
        <w:rPr/>
        <w:t>Обычного</w:t>
      </w:r>
      <w:r>
        <w:rPr>
          <w:lang w:val="en-US"/>
        </w:rPr>
        <w:t xml:space="preserve"> </w:t>
      </w:r>
      <w:r>
        <w:rPr/>
        <w:t>Волшебства</w:t>
      </w:r>
    </w:p>
  </w:footnote>
  <w:footnote w:id="103">
    <w:p>
      <w:pPr>
        <w:pStyle w:val="Footnote"/>
        <w:rPr/>
      </w:pPr>
      <w:r>
        <w:rPr>
          <w:rStyle w:val="FootnoteCharacters"/>
        </w:rPr>
        <w:t>2</w:t>
      </w:r>
      <w:r>
        <w:rPr/>
        <w:t xml:space="preserve"> </w:t>
      </w:r>
      <w:r>
        <w:rPr/>
        <w:t>Bulbadox powder (лат. bulbus - луковица; бульбарный паралич (лат. bulbus cerebri - старинное название продолговатого мозга) периферический паралич, с расстройствами функций речи и слуха)</w:t>
      </w:r>
    </w:p>
    <w:p>
      <w:pPr>
        <w:pStyle w:val="Footnote"/>
        <w:rPr/>
      </w:pPr>
      <w:r>
        <w:rPr/>
      </w:r>
    </w:p>
  </w:footnote>
  <w:footnote w:id="104">
    <w:p>
      <w:pPr>
        <w:pStyle w:val="Footnote"/>
        <w:rPr/>
      </w:pPr>
      <w:r>
        <w:rPr>
          <w:rStyle w:val="FootnoteCharacters"/>
        </w:rPr>
        <w:t>3</w:t>
      </w:r>
      <w:r>
        <w:rPr/>
        <w:t xml:space="preserve"> </w:t>
      </w:r>
      <w:r>
        <w:rPr/>
        <w:t>Т.Р.И.Т.О.Н.: Тесты Работоспособности Изнурительного Труда Общего Направления; в оригинале N.E.W.T. Nastily Exhausting Wizards Tests</w:t>
      </w:r>
    </w:p>
  </w:footnote>
  <w:footnote w:id="105">
    <w:p>
      <w:pPr>
        <w:pStyle w:val="Footnote"/>
        <w:rPr/>
      </w:pPr>
      <w:r>
        <w:rPr>
          <w:rStyle w:val="FootnoteCharacters"/>
        </w:rPr>
        <w:t>4</w:t>
      </w:r>
      <w:r>
        <w:rPr/>
        <w:t xml:space="preserve"> </w:t>
      </w:r>
      <w:r>
        <w:rPr/>
        <w:t>Draught of Peace</w:t>
      </w:r>
    </w:p>
  </w:footnote>
  <w:footnote w:id="106">
    <w:p>
      <w:pPr>
        <w:pStyle w:val="Footnote"/>
        <w:rPr/>
      </w:pPr>
      <w:r>
        <w:rPr>
          <w:rStyle w:val="FootnoteCharacters"/>
        </w:rPr>
        <w:t>5</w:t>
      </w:r>
      <w:r>
        <w:rPr/>
        <w:t xml:space="preserve"> </w:t>
      </w:r>
      <w:r>
        <w:rPr/>
        <w:t>в оригинале Рон говорит: "Poisonous toadstools don't change their spots" - это перефразировка поговорки "Leopards do not change their spots", которая означает то же, что и русская "Горбатого могила исправит"</w:t>
      </w:r>
    </w:p>
  </w:footnote>
  <w:footnote w:id="107">
    <w:p>
      <w:pPr>
        <w:pStyle w:val="Footnote"/>
        <w:rPr/>
      </w:pPr>
      <w:r>
        <w:rPr>
          <w:rStyle w:val="FootnoteCharacters"/>
        </w:rPr>
        <w:t>6</w:t>
      </w:r>
      <w:r>
        <w:rPr>
          <w:lang w:val="en-US"/>
        </w:rPr>
        <w:t xml:space="preserve"> </w:t>
      </w:r>
      <w:r>
        <w:rPr>
          <w:lang w:val="en-US"/>
        </w:rPr>
        <w:t>"The Dream Oracle" by Inigo Imago</w:t>
      </w:r>
    </w:p>
  </w:footnote>
  <w:footnote w:id="108">
    <w:p>
      <w:pPr>
        <w:pStyle w:val="Footnote"/>
        <w:rPr/>
      </w:pPr>
      <w:r>
        <w:rPr>
          <w:rStyle w:val="FootnoteCharacters"/>
        </w:rPr>
        <w:t>1</w:t>
      </w:r>
      <w:r>
        <w:rPr>
          <w:lang w:val="en-US"/>
        </w:rPr>
        <w:t xml:space="preserve"> </w:t>
      </w:r>
      <w:r>
        <w:rPr>
          <w:lang w:val="en-US"/>
        </w:rPr>
        <w:t>Summoning Charm</w:t>
      </w:r>
    </w:p>
  </w:footnote>
  <w:footnote w:id="109">
    <w:p>
      <w:pPr>
        <w:pStyle w:val="Footnote"/>
        <w:rPr/>
      </w:pPr>
      <w:r>
        <w:rPr>
          <w:rStyle w:val="FootnoteCharacters"/>
        </w:rPr>
        <w:t>2</w:t>
      </w:r>
      <w:r>
        <w:rPr>
          <w:lang w:val="en-US"/>
        </w:rPr>
        <w:t xml:space="preserve"> </w:t>
      </w:r>
      <w:r>
        <w:rPr>
          <w:lang w:val="en-US"/>
        </w:rPr>
        <w:t>Vanishing Spell</w:t>
      </w:r>
    </w:p>
  </w:footnote>
  <w:footnote w:id="110">
    <w:p>
      <w:pPr>
        <w:pStyle w:val="Footnote"/>
        <w:rPr/>
      </w:pPr>
      <w:r>
        <w:rPr>
          <w:rStyle w:val="FootnoteCharacters"/>
        </w:rPr>
        <w:t>3</w:t>
      </w:r>
      <w:r>
        <w:rPr>
          <w:lang w:val="en-US"/>
        </w:rPr>
        <w:t xml:space="preserve"> </w:t>
      </w:r>
      <w:r>
        <w:rPr>
          <w:lang w:val="en-US"/>
        </w:rPr>
        <w:t>Conjuring Spell</w:t>
      </w:r>
    </w:p>
  </w:footnote>
  <w:footnote w:id="111">
    <w:p>
      <w:pPr>
        <w:pStyle w:val="Footnote"/>
        <w:rPr/>
      </w:pPr>
      <w:r>
        <w:rPr>
          <w:rStyle w:val="FootnoteCharacters"/>
        </w:rPr>
        <w:t>4</w:t>
      </w:r>
      <w:r>
        <w:rPr>
          <w:lang w:val="en-US"/>
        </w:rPr>
        <w:t xml:space="preserve"> </w:t>
      </w:r>
      <w:r>
        <w:rPr>
          <w:lang w:val="en-US"/>
        </w:rPr>
        <w:t xml:space="preserve">Blast-Ended Skrewt (blast - </w:t>
      </w:r>
      <w:r>
        <w:rPr/>
        <w:t>сильный</w:t>
      </w:r>
      <w:r>
        <w:rPr>
          <w:lang w:val="en-US"/>
        </w:rPr>
        <w:t xml:space="preserve"> </w:t>
      </w:r>
      <w:r>
        <w:rPr/>
        <w:t>порыв</w:t>
      </w:r>
      <w:r>
        <w:rPr>
          <w:lang w:val="en-US"/>
        </w:rPr>
        <w:t xml:space="preserve"> </w:t>
      </w:r>
      <w:r>
        <w:rPr/>
        <w:t>ветра</w:t>
      </w:r>
      <w:r>
        <w:rPr>
          <w:lang w:val="en-US"/>
        </w:rPr>
        <w:t xml:space="preserve">; </w:t>
      </w:r>
      <w:r>
        <w:rPr/>
        <w:t>взрыв</w:t>
      </w:r>
      <w:r>
        <w:rPr>
          <w:lang w:val="en-US"/>
        </w:rPr>
        <w:t xml:space="preserve">; screw - </w:t>
      </w:r>
      <w:r>
        <w:rPr/>
        <w:t>винт</w:t>
      </w:r>
      <w:r>
        <w:rPr>
          <w:lang w:val="en-US"/>
        </w:rPr>
        <w:t>)</w:t>
      </w:r>
    </w:p>
  </w:footnote>
  <w:footnote w:id="112">
    <w:p>
      <w:pPr>
        <w:pStyle w:val="Footnote"/>
        <w:rPr/>
      </w:pPr>
      <w:r>
        <w:rPr>
          <w:rStyle w:val="FootnoteCharacters"/>
        </w:rPr>
        <w:t>5</w:t>
      </w:r>
      <w:r>
        <w:rPr/>
        <w:t xml:space="preserve"> </w:t>
      </w:r>
      <w:r>
        <w:rPr/>
        <w:t>Bowtruckle (bow - поклон; подчиняться; truckle - раболепствовать, трусливо подчиняться)</w:t>
      </w:r>
    </w:p>
  </w:footnote>
  <w:footnote w:id="113">
    <w:p>
      <w:pPr>
        <w:pStyle w:val="Footnote"/>
        <w:rPr/>
      </w:pPr>
      <w:r>
        <w:rPr>
          <w:rStyle w:val="FootnoteCharacters"/>
        </w:rPr>
        <w:t>6</w:t>
      </w:r>
      <w:r>
        <w:rPr/>
        <w:t xml:space="preserve"> </w:t>
      </w:r>
      <w:r>
        <w:rPr/>
        <w:t>Woodlice (современное название «мокрицы»; в переводе намеренно использовано устаревшее)</w:t>
      </w:r>
    </w:p>
  </w:footnote>
  <w:footnote w:id="114">
    <w:p>
      <w:pPr>
        <w:pStyle w:val="Footnote"/>
        <w:rPr/>
      </w:pPr>
      <w:r>
        <w:rPr>
          <w:rStyle w:val="FootnoteCharacters"/>
        </w:rPr>
        <w:t>7</w:t>
      </w:r>
      <w:r>
        <w:rPr/>
        <w:t xml:space="preserve"> </w:t>
      </w:r>
      <w:r>
        <w:rPr/>
        <w:t>Blibbering Humdinger (blabber - болтун; blubber - лишний жир; рыдать; hum - жужжание; ding - звенеть; назойливо или настойчиво повторять)</w:t>
      </w:r>
    </w:p>
  </w:footnote>
  <w:footnote w:id="115">
    <w:p>
      <w:pPr>
        <w:pStyle w:val="Footnote"/>
        <w:rPr/>
      </w:pPr>
      <w:r>
        <w:rPr>
          <w:rStyle w:val="FootnoteCharacters"/>
        </w:rPr>
        <w:t>8</w:t>
      </w:r>
      <w:r>
        <w:rPr/>
        <w:t xml:space="preserve"> </w:t>
      </w:r>
      <w:r>
        <w:rPr/>
        <w:t>Crumple-Horned Snorkack (crumple - комкать, мять; рухнуть; horned - рогатый; snore - храп)</w:t>
      </w:r>
    </w:p>
  </w:footnote>
  <w:footnote w:id="116">
    <w:p>
      <w:pPr>
        <w:pStyle w:val="Footnote"/>
        <w:rPr/>
      </w:pPr>
      <w:r>
        <w:rPr>
          <w:rStyle w:val="FootnoteCharacters"/>
        </w:rPr>
        <w:t>9</w:t>
      </w:r>
      <w:r>
        <w:rPr/>
        <w:t xml:space="preserve"> </w:t>
      </w:r>
      <w:r>
        <w:rPr/>
        <w:t>Puddlemere United (puddle - лужа; валяться в грязи; mere - озеро; болото, топь)</w:t>
      </w:r>
    </w:p>
  </w:footnote>
  <w:footnote w:id="117">
    <w:p>
      <w:pPr>
        <w:pStyle w:val="Footnote"/>
        <w:rPr/>
      </w:pPr>
      <w:r>
        <w:rPr>
          <w:rStyle w:val="FootnoteCharacters"/>
        </w:rPr>
        <w:t>1</w:t>
      </w:r>
      <w:r>
        <w:rPr>
          <w:rStyle w:val="FootnoteCharacters"/>
        </w:rPr>
        <w:t>0</w:t>
      </w:r>
      <w:r>
        <w:rPr/>
        <w:t xml:space="preserve"> Lachlan the Lanky (Thomas MacLachlan (1829-1900) - Томас Маклэхлен, один из первопроходцев Трансвааля. Носил кличку «Lanky Scotsman»; lanky - тощий)</w:t>
      </w:r>
    </w:p>
  </w:footnote>
  <w:footnote w:id="118">
    <w:p>
      <w:pPr>
        <w:pStyle w:val="Footnote"/>
        <w:rPr/>
      </w:pPr>
      <w:r>
        <w:rPr>
          <w:rStyle w:val="FootnoteCharacters"/>
        </w:rPr>
        <w:t>1</w:t>
      </w:r>
      <w:r>
        <w:rPr/>
        <w:t xml:space="preserve"> </w:t>
      </w:r>
      <w:r>
        <w:rPr/>
        <w:t>Padfoot (pad - в данном случае подушечки на лапах животного, след от них; идти по следу; foot - лапа; походка; преследовать). Кличка переведена не буквально, а в соответствии с русской традицией кличкообразования.</w:t>
      </w:r>
    </w:p>
  </w:footnote>
  <w:footnote w:id="119">
    <w:p>
      <w:pPr>
        <w:pStyle w:val="Footnote"/>
        <w:rPr/>
      </w:pPr>
      <w:r>
        <w:rPr>
          <w:rStyle w:val="FootnoteCharacters"/>
        </w:rPr>
        <w:t>2</w:t>
      </w:r>
      <w:r>
        <w:rPr>
          <w:lang w:val="en-US"/>
        </w:rPr>
        <w:t xml:space="preserve"> </w:t>
      </w:r>
      <w:r>
        <w:rPr>
          <w:lang w:val="en-US"/>
        </w:rPr>
        <w:t>Wilfred the Wistful</w:t>
      </w:r>
    </w:p>
  </w:footnote>
  <w:footnote w:id="120">
    <w:p>
      <w:pPr>
        <w:pStyle w:val="Footnote"/>
        <w:rPr/>
      </w:pPr>
      <w:r>
        <w:rPr>
          <w:rStyle w:val="FootnoteCharacters"/>
        </w:rPr>
        <w:t>3</w:t>
      </w:r>
      <w:r>
        <w:rPr/>
        <w:t xml:space="preserve"> </w:t>
      </w:r>
      <w:r>
        <w:rPr/>
        <w:t>Weird Sisters (миф. - богини судьбы, парки)</w:t>
      </w:r>
    </w:p>
  </w:footnote>
  <w:footnote w:id="121">
    <w:p>
      <w:pPr>
        <w:pStyle w:val="Footnote"/>
        <w:rPr/>
      </w:pPr>
      <w:r>
        <w:rPr>
          <w:rStyle w:val="FootnoteCharacters"/>
        </w:rPr>
        <w:t>4</w:t>
      </w:r>
      <w:r>
        <w:rPr>
          <w:lang w:val="en-US"/>
        </w:rPr>
        <w:t xml:space="preserve"> </w:t>
      </w:r>
      <w:r>
        <w:rPr>
          <w:lang w:val="en-US"/>
        </w:rPr>
        <w:t>Laburnum Gardens, Clapham</w:t>
      </w:r>
    </w:p>
  </w:footnote>
  <w:footnote w:id="122">
    <w:p>
      <w:pPr>
        <w:pStyle w:val="Footnote"/>
        <w:rPr/>
      </w:pPr>
      <w:r>
        <w:rPr>
          <w:rStyle w:val="FootnoteCharacters"/>
        </w:rPr>
        <w:t>5</w:t>
      </w:r>
      <w:r>
        <w:rPr>
          <w:lang w:val="en-US"/>
        </w:rPr>
        <w:t xml:space="preserve"> </w:t>
      </w:r>
      <w:r>
        <w:rPr>
          <w:lang w:val="en-US"/>
        </w:rPr>
        <w:t>watchwizard Eric Munch</w:t>
      </w:r>
    </w:p>
  </w:footnote>
  <w:footnote w:id="123">
    <w:p>
      <w:pPr>
        <w:pStyle w:val="Footnote"/>
        <w:rPr/>
      </w:pPr>
      <w:r>
        <w:rPr>
          <w:rStyle w:val="FootnoteCharacters"/>
        </w:rPr>
        <w:t>6</w:t>
      </w:r>
      <w:r>
        <w:rPr/>
        <w:t xml:space="preserve"> </w:t>
      </w:r>
      <w:r>
        <w:rPr/>
        <w:t>Inanimatus Conjurus Spell</w:t>
      </w:r>
    </w:p>
  </w:footnote>
  <w:footnote w:id="124">
    <w:p>
      <w:pPr>
        <w:pStyle w:val="Footnote"/>
        <w:rPr/>
      </w:pPr>
      <w:r>
        <w:rPr>
          <w:rStyle w:val="FootnoteCharacters"/>
        </w:rPr>
        <w:t>7</w:t>
      </w:r>
      <w:r>
        <w:rPr/>
        <w:t xml:space="preserve"> </w:t>
      </w:r>
      <w:r>
        <w:rPr>
          <w:lang w:val="en-US"/>
        </w:rPr>
        <w:t>Blood</w:t>
      </w:r>
      <w:r>
        <w:rPr/>
        <w:t xml:space="preserve"> </w:t>
      </w:r>
      <w:r>
        <w:rPr>
          <w:lang w:val="en-US"/>
        </w:rPr>
        <w:t>Blisterpod</w:t>
      </w:r>
      <w:r>
        <w:rPr/>
        <w:t xml:space="preserve"> (</w:t>
      </w:r>
      <w:r>
        <w:rPr>
          <w:lang w:val="en-US"/>
        </w:rPr>
        <w:t>blister</w:t>
      </w:r>
      <w:r>
        <w:rPr/>
        <w:t xml:space="preserve"> </w:t>
      </w:r>
      <w:r>
        <w:rPr>
          <w:lang w:val="en-US"/>
        </w:rPr>
        <w:t>pod</w:t>
      </w:r>
      <w:r>
        <w:rPr/>
        <w:t xml:space="preserve"> или </w:t>
      </w:r>
      <w:r>
        <w:rPr>
          <w:lang w:val="en-US"/>
        </w:rPr>
        <w:t>grenade</w:t>
      </w:r>
      <w:r>
        <w:rPr/>
        <w:t xml:space="preserve"> </w:t>
      </w:r>
      <w:r>
        <w:rPr>
          <w:lang w:val="en-US"/>
        </w:rPr>
        <w:t>pod</w:t>
      </w:r>
      <w:r>
        <w:rPr/>
        <w:t xml:space="preserve"> – растение, плоды которого похожи на ручные гранаты и распространяются по воде; произрастает в бассейне Амазонки)</w:t>
      </w:r>
    </w:p>
    <w:p>
      <w:pPr>
        <w:pStyle w:val="Footnote"/>
        <w:rPr/>
      </w:pPr>
      <w:r>
        <w:rPr/>
      </w:r>
    </w:p>
  </w:footnote>
  <w:footnote w:id="125">
    <w:p>
      <w:pPr>
        <w:pStyle w:val="Footnote"/>
        <w:rPr/>
      </w:pPr>
      <w:r>
        <w:rPr>
          <w:rStyle w:val="FootnoteCharacters"/>
        </w:rPr>
        <w:t>1</w:t>
      </w:r>
      <w:r>
        <w:rPr/>
        <w:t xml:space="preserve"> </w:t>
      </w:r>
      <w:r>
        <w:rPr/>
        <w:t>в оригинале глава называется "The Hogwarts High Inquisitor" (inquisitor - лицо, проводяшее следствие; дознаватель, в отличие от следователя, это гражданское лицо, уполномоченное государственными органами)</w:t>
      </w:r>
    </w:p>
  </w:footnote>
  <w:footnote w:id="126">
    <w:p>
      <w:pPr>
        <w:pStyle w:val="Footnote"/>
        <w:rPr/>
      </w:pPr>
      <w:r>
        <w:rPr>
          <w:rStyle w:val="FootnoteCharacters"/>
        </w:rPr>
        <w:t>2</w:t>
      </w:r>
      <w:r>
        <w:rPr/>
        <w:t xml:space="preserve"> </w:t>
      </w:r>
      <w:r>
        <w:rPr/>
        <w:t>Wiltshire (графство в Южной Англии; там расположено множество фамильных поместий; именно там находится Стоунхейдж; именно на это графство приходится подавляющее большинство неизвестного происхождения рисунков на полях, так называемых "глифов")</w:t>
      </w:r>
    </w:p>
  </w:footnote>
  <w:footnote w:id="127">
    <w:p>
      <w:pPr>
        <w:pStyle w:val="Footnote"/>
        <w:rPr/>
      </w:pPr>
      <w:r>
        <w:rPr>
          <w:rStyle w:val="FootnoteCharacters"/>
        </w:rPr>
        <w:t>3</w:t>
      </w:r>
      <w:r>
        <w:rPr/>
        <w:t xml:space="preserve"> </w:t>
      </w:r>
      <w:r>
        <w:rPr/>
        <w:t>Griselda Marchbanks ("gray, grizzled" - "серый"; имя героини средневековых романсов, славящаяся своим терпением; реальная шотландская фамилия, так стали называться члены семьи Джонстон с 16-го века, когда семья приобрела поместье Ratho-Majoribankis)</w:t>
      </w:r>
    </w:p>
  </w:footnote>
  <w:footnote w:id="128">
    <w:p>
      <w:pPr>
        <w:pStyle w:val="Footnote"/>
        <w:rPr/>
      </w:pPr>
      <w:r>
        <w:rPr>
          <w:rStyle w:val="FootnoteCharacters"/>
        </w:rPr>
        <w:t>4</w:t>
      </w:r>
      <w:r>
        <w:rPr/>
        <w:t xml:space="preserve"> </w:t>
      </w:r>
      <w:r>
        <w:rPr/>
        <w:t>Tiberius Ogden (это имя носили трое римских императоров; фамилия лингвиста 20-го века; местность в Йоркшире)</w:t>
      </w:r>
    </w:p>
  </w:footnote>
  <w:footnote w:id="129">
    <w:p>
      <w:pPr>
        <w:pStyle w:val="Footnote"/>
        <w:rPr/>
      </w:pPr>
      <w:r>
        <w:rPr>
          <w:rStyle w:val="FootnoteCharacters"/>
        </w:rPr>
        <w:t>5</w:t>
      </w:r>
      <w:r>
        <w:rPr/>
        <w:t xml:space="preserve">  </w:t>
      </w:r>
      <w:r>
        <w:rPr/>
        <w:t>Niffler  (существо, покрытое густым черным мехом, используется гоблинами для поисков сокровищ; niff - /сленг/ неприятный или противный запах, вонь, вонища; sniff – нюхать)</w:t>
      </w:r>
    </w:p>
  </w:footnote>
  <w:footnote w:id="130">
    <w:p>
      <w:pPr>
        <w:pStyle w:val="Footnote"/>
        <w:rPr/>
      </w:pPr>
      <w:r>
        <w:rPr>
          <w:rStyle w:val="FootnoteCharacters"/>
        </w:rPr>
        <w:t>6</w:t>
      </w:r>
      <w:r>
        <w:rPr/>
        <w:t xml:space="preserve">  </w:t>
      </w:r>
      <w:r>
        <w:rPr/>
        <w:t>Porlock (существо до 60 см ростом, ноги с раздвоенными копытами, четырехпалые руки, покрыт густым мехом; питается травой, стережет лошадей)</w:t>
      </w:r>
    </w:p>
  </w:footnote>
  <w:footnote w:id="131">
    <w:p>
      <w:pPr>
        <w:pStyle w:val="Footnote"/>
        <w:rPr/>
      </w:pPr>
      <w:r>
        <w:rPr>
          <w:rStyle w:val="FootnoteCharacters"/>
        </w:rPr>
        <w:t>7</w:t>
      </w:r>
      <w:r>
        <w:rPr/>
        <w:t xml:space="preserve">  </w:t>
      </w:r>
      <w:r>
        <w:rPr/>
        <w:t>Kneazle (существо, похожее на кошку с пятнистой шерстью, но крупнее; агрессивен, умен, независим)</w:t>
      </w:r>
    </w:p>
  </w:footnote>
  <w:footnote w:id="132">
    <w:p>
      <w:pPr>
        <w:pStyle w:val="Footnote"/>
        <w:rPr/>
      </w:pPr>
      <w:r>
        <w:rPr>
          <w:rStyle w:val="FootnoteCharacters"/>
        </w:rPr>
        <w:t>8</w:t>
      </w:r>
      <w:r>
        <w:rPr/>
        <w:t xml:space="preserve">  </w:t>
      </w:r>
      <w:r>
        <w:rPr/>
        <w:t>Crup (существо, похожее на терьера, но с раздвоенным хвостом; агрессивен по отношению к магглам;  староангл. корень слов, связанных с крупом лошади; на кентском диалекте "раздражительный")</w:t>
      </w:r>
    </w:p>
  </w:footnote>
  <w:footnote w:id="133">
    <w:p>
      <w:pPr>
        <w:pStyle w:val="Footnote"/>
        <w:rPr/>
      </w:pPr>
      <w:r>
        <w:rPr>
          <w:rStyle w:val="FootnoteCharacters"/>
        </w:rPr>
        <w:t>9</w:t>
      </w:r>
      <w:r>
        <w:rPr/>
        <w:t xml:space="preserve">  </w:t>
      </w:r>
      <w:r>
        <w:rPr/>
        <w:t>Knarl (существо, похожее на ежа; портит огороды, если подозревает, что его хотят заманить в ловушку; староангл. "карлик" или "горбун"; knar - нарост на дереве)</w:t>
      </w:r>
    </w:p>
  </w:footnote>
  <w:footnote w:id="134">
    <w:p>
      <w:pPr>
        <w:pStyle w:val="Footnote"/>
        <w:rPr/>
      </w:pPr>
      <w:r>
        <w:rPr>
          <w:rStyle w:val="FootnoteCharacters"/>
        </w:rPr>
        <w:t>1</w:t>
      </w:r>
      <w:r>
        <w:rPr>
          <w:rStyle w:val="FootnoteCharacters"/>
        </w:rPr>
        <w:t>0</w:t>
      </w:r>
      <w:r>
        <w:rPr/>
        <w:t xml:space="preserve"> Murtlap (существо, похожее на крысу, живущее на побережье Англии, щупальце на его спине используется для повышения иммунитета к магическим воздействиям)</w:t>
      </w:r>
    </w:p>
    <w:p>
      <w:pPr>
        <w:pStyle w:val="Footnote"/>
        <w:rPr>
          <w:lang w:val="en-US"/>
        </w:rPr>
      </w:pPr>
      <w:r>
        <w:rPr>
          <w:lang w:val="en-US"/>
        </w:rPr>
        <w:t>/All beasts from "Fantastic Beasts"/</w:t>
      </w:r>
    </w:p>
  </w:footnote>
  <w:footnote w:id="135">
    <w:p>
      <w:pPr>
        <w:pStyle w:val="Footnote"/>
        <w:rPr/>
      </w:pPr>
      <w:r>
        <w:rPr>
          <w:rStyle w:val="FootnoteCharacters"/>
        </w:rPr>
        <w:t>1</w:t>
      </w:r>
      <w:r>
        <w:rPr/>
        <w:t xml:space="preserve"> </w:t>
      </w:r>
      <w:r>
        <w:rPr/>
        <w:t>в оригинале глава называется “In the Hog's Head”; составная часть “hog”, что означает “кабан”, “хряк”, но и “молодой барашек”,  входит и в название Hogwarts (“</w:t>
      </w:r>
      <w:r>
        <w:rPr>
          <w:lang w:val="en-US"/>
        </w:rPr>
        <w:t>hog</w:t>
      </w:r>
      <w:r>
        <w:rPr/>
        <w:t>-</w:t>
      </w:r>
      <w:r>
        <w:rPr>
          <w:lang w:val="en-US"/>
        </w:rPr>
        <w:t>ward</w:t>
      </w:r>
      <w:r>
        <w:rPr/>
        <w:t>” – “свинопас”), и в Hogsmeade (“</w:t>
      </w:r>
      <w:r>
        <w:rPr>
          <w:lang w:val="en-US"/>
        </w:rPr>
        <w:t>mead</w:t>
      </w:r>
      <w:r>
        <w:rPr/>
        <w:t>” – “луг”); распространенное название пабов в различных районах Великобритании</w:t>
      </w:r>
    </w:p>
    <w:p>
      <w:pPr>
        <w:pStyle w:val="Footnote"/>
        <w:rPr/>
      </w:pPr>
      <w:r>
        <w:rPr/>
        <w:t xml:space="preserve"> </w:t>
      </w:r>
    </w:p>
  </w:footnote>
  <w:footnote w:id="136">
    <w:p>
      <w:pPr>
        <w:pStyle w:val="Footnote"/>
        <w:rPr/>
      </w:pPr>
      <w:r>
        <w:rPr>
          <w:rStyle w:val="FootnoteCharacters"/>
        </w:rPr>
        <w:t>2</w:t>
      </w:r>
      <w:r>
        <w:rPr/>
        <w:t xml:space="preserve"> </w:t>
      </w:r>
      <w:r>
        <w:rPr/>
        <w:t>Chinese Chomping Cabbage (chomping caterpillar - это гусеницы бабочки-капустницы; очевидно Гермиона изучала некий гибрид капусты с ее вредителем)</w:t>
      </w:r>
    </w:p>
  </w:footnote>
  <w:footnote w:id="137">
    <w:p>
      <w:pPr>
        <w:pStyle w:val="Footnote"/>
        <w:rPr/>
      </w:pPr>
      <w:r>
        <w:rPr>
          <w:rStyle w:val="FootnoteCharacters"/>
        </w:rPr>
        <w:t>3</w:t>
      </w:r>
      <w:r>
        <w:rPr/>
        <w:t xml:space="preserve"> </w:t>
      </w:r>
      <w:r>
        <w:rPr/>
        <w:t xml:space="preserve">в оригинале Рона и его братьев задело слово </w:t>
      </w:r>
      <w:r>
        <w:rPr>
          <w:i/>
          <w:iCs/>
        </w:rPr>
        <w:t>weasel (проныра)</w:t>
      </w:r>
      <w:r>
        <w:rPr/>
        <w:t>,  очевидно, по созвучию с его фамилией Weasley</w:t>
      </w:r>
    </w:p>
  </w:footnote>
  <w:footnote w:id="138">
    <w:p>
      <w:pPr>
        <w:pStyle w:val="Footnote"/>
        <w:rPr/>
      </w:pPr>
      <w:r>
        <w:rPr>
          <w:rStyle w:val="FootnoteCharacters"/>
        </w:rPr>
        <w:t>4</w:t>
      </w:r>
      <w:r>
        <w:rPr/>
        <w:t xml:space="preserve"> </w:t>
      </w:r>
      <w:r>
        <w:rPr/>
        <w:t>Heliopaths (от греч. helio- "солнце" + -path "эмоция, излучение"; очевидно "Солнцедышащие")</w:t>
      </w:r>
    </w:p>
  </w:footnote>
  <w:footnote w:id="139">
    <w:p>
      <w:pPr>
        <w:pStyle w:val="Footnote"/>
        <w:rPr/>
      </w:pPr>
      <w:r>
        <w:rPr>
          <w:rStyle w:val="FootnoteCharacters"/>
        </w:rPr>
        <w:t>5</w:t>
      </w:r>
      <w:r>
        <w:rPr/>
        <w:t xml:space="preserve"> </w:t>
      </w:r>
      <w:r>
        <w:rPr/>
        <w:t>Scrivenshaft's Quill Shop (scrivener - писец; shaft - древко копья; стрела, дротик; можно сказать "Магазин Перьев Борзописта")</w:t>
      </w:r>
    </w:p>
  </w:footnote>
  <w:footnote w:id="140">
    <w:p>
      <w:pPr>
        <w:pStyle w:val="Footnote"/>
        <w:rPr/>
      </w:pPr>
      <w:r>
        <w:rPr>
          <w:rStyle w:val="FootnoteCharacters"/>
        </w:rPr>
        <w:t>1</w:t>
      </w:r>
      <w:r>
        <w:rPr>
          <w:lang w:val="en-US"/>
        </w:rPr>
        <w:t xml:space="preserve"> </w:t>
      </w:r>
      <w:r>
        <w:rPr>
          <w:lang w:val="en-US"/>
        </w:rPr>
        <w:t>Sloth Grip Roll</w:t>
      </w:r>
    </w:p>
  </w:footnote>
  <w:footnote w:id="141">
    <w:p>
      <w:pPr>
        <w:pStyle w:val="Footnote"/>
        <w:rPr/>
      </w:pPr>
      <w:r>
        <w:rPr>
          <w:rStyle w:val="FootnoteCharacters"/>
        </w:rPr>
        <w:t>2</w:t>
      </w:r>
      <w:r>
        <w:rPr>
          <w:lang w:val="en-US"/>
        </w:rPr>
        <w:t xml:space="preserve"> </w:t>
      </w:r>
      <w:r>
        <w:rPr>
          <w:lang w:val="en-US"/>
        </w:rPr>
        <w:t>Strengthening Solution</w:t>
      </w:r>
    </w:p>
  </w:footnote>
  <w:footnote w:id="142">
    <w:p>
      <w:pPr>
        <w:pStyle w:val="Footnote"/>
        <w:rPr/>
      </w:pPr>
      <w:r>
        <w:rPr>
          <w:rStyle w:val="FootnoteCharacters"/>
        </w:rPr>
        <w:t>3</w:t>
      </w:r>
      <w:r>
        <w:rPr/>
        <w:t xml:space="preserve"> </w:t>
      </w:r>
      <w:r>
        <w:rPr/>
        <w:t>Shrieking Shack</w:t>
      </w:r>
    </w:p>
  </w:footnote>
  <w:footnote w:id="143">
    <w:p>
      <w:pPr>
        <w:pStyle w:val="Footnote"/>
        <w:rPr/>
      </w:pPr>
      <w:r>
        <w:rPr>
          <w:rStyle w:val="FootnoteCharacters"/>
        </w:rPr>
        <w:t>1</w:t>
      </w:r>
      <w:r>
        <w:rPr>
          <w:lang w:val="en-US"/>
        </w:rPr>
        <w:t xml:space="preserve"> </w:t>
      </w:r>
      <w:r>
        <w:rPr>
          <w:lang w:val="en-US"/>
        </w:rPr>
        <w:t>Silencing Charm</w:t>
      </w:r>
    </w:p>
  </w:footnote>
  <w:footnote w:id="144">
    <w:p>
      <w:pPr>
        <w:pStyle w:val="Footnote"/>
        <w:rPr/>
      </w:pPr>
      <w:r>
        <w:rPr>
          <w:rStyle w:val="FootnoteCharacters"/>
        </w:rPr>
        <w:t>2</w:t>
      </w:r>
      <w:r>
        <w:rPr>
          <w:lang w:val="en-US"/>
        </w:rPr>
        <w:t xml:space="preserve"> </w:t>
      </w:r>
      <w:r>
        <w:rPr>
          <w:lang w:val="en-US"/>
        </w:rPr>
        <w:t>Fever Fudge</w:t>
      </w:r>
    </w:p>
  </w:footnote>
  <w:footnote w:id="145">
    <w:p>
      <w:pPr>
        <w:pStyle w:val="Footnote"/>
        <w:rPr/>
      </w:pPr>
      <w:r>
        <w:rPr>
          <w:rStyle w:val="FootnoteCharacters"/>
        </w:rPr>
        <w:t>3</w:t>
      </w:r>
      <w:r>
        <w:rPr/>
        <w:t xml:space="preserve"> </w:t>
      </w:r>
      <w:r>
        <w:rPr/>
        <w:t>Impervius Charm</w:t>
      </w:r>
    </w:p>
  </w:footnote>
  <w:footnote w:id="146">
    <w:p>
      <w:pPr>
        <w:pStyle w:val="Footnote"/>
        <w:rPr/>
      </w:pPr>
      <w:r>
        <w:rPr>
          <w:rStyle w:val="FootnoteCharacters"/>
        </w:rPr>
        <w:t>4</w:t>
      </w:r>
      <w:r>
        <w:rPr>
          <w:lang w:val="en-US"/>
        </w:rPr>
        <w:t xml:space="preserve"> </w:t>
      </w:r>
      <w:r>
        <w:rPr>
          <w:lang w:val="en-US"/>
        </w:rPr>
        <w:t xml:space="preserve">Come and Go Room </w:t>
      </w:r>
      <w:r>
        <w:rPr/>
        <w:t>о</w:t>
      </w:r>
      <w:r>
        <w:rPr>
          <w:lang w:val="en-US"/>
        </w:rPr>
        <w:t>r Room of Requirement</w:t>
      </w:r>
    </w:p>
  </w:footnote>
  <w:footnote w:id="147">
    <w:p>
      <w:pPr>
        <w:pStyle w:val="Footnote"/>
        <w:rPr/>
      </w:pPr>
      <w:r>
        <w:rPr>
          <w:rStyle w:val="FootnoteCharacters"/>
        </w:rPr>
        <w:t>5</w:t>
      </w:r>
      <w:r>
        <w:rPr/>
        <w:t xml:space="preserve"> </w:t>
      </w:r>
      <w:r>
        <w:rPr/>
        <w:t>Barnabas the Barmy</w:t>
      </w:r>
    </w:p>
  </w:footnote>
  <w:footnote w:id="148">
    <w:p>
      <w:pPr>
        <w:pStyle w:val="Footnote"/>
        <w:rPr/>
      </w:pPr>
      <w:r>
        <w:rPr>
          <w:rStyle w:val="FootnoteCharacters"/>
        </w:rPr>
        <w:t>6</w:t>
      </w:r>
      <w:r>
        <w:rPr>
          <w:lang w:val="en-US"/>
        </w:rPr>
        <w:t xml:space="preserve"> </w:t>
      </w:r>
      <w:r>
        <w:rPr>
          <w:lang w:val="en-US"/>
        </w:rPr>
        <w:t>Sneakoscopes, Secrecy Sensors, Foe-Glass</w:t>
      </w:r>
    </w:p>
  </w:footnote>
  <w:footnote w:id="149">
    <w:p>
      <w:pPr>
        <w:pStyle w:val="Footnote"/>
        <w:rPr/>
      </w:pPr>
      <w:r>
        <w:rPr>
          <w:rStyle w:val="FootnoteCharacters"/>
        </w:rPr>
        <w:t>7</w:t>
      </w:r>
      <w:r>
        <w:rPr>
          <w:lang w:val="en-US"/>
        </w:rPr>
        <w:t xml:space="preserve"> </w:t>
      </w:r>
      <w:r>
        <w:rPr>
          <w:lang w:val="en-US"/>
        </w:rPr>
        <w:t>"Compendium of Common Curses and their Counter-Actions", "The Dark Arts Outsmarted", "Self-Defensive Spellwork"</w:t>
      </w:r>
    </w:p>
  </w:footnote>
  <w:footnote w:id="150">
    <w:p>
      <w:pPr>
        <w:pStyle w:val="Footnote"/>
        <w:rPr/>
      </w:pPr>
      <w:r>
        <w:rPr>
          <w:rStyle w:val="FootnoteCharacters"/>
        </w:rPr>
        <w:t>8</w:t>
      </w:r>
      <w:r>
        <w:rPr>
          <w:lang w:val="en-US"/>
        </w:rPr>
        <w:t xml:space="preserve"> </w:t>
      </w:r>
      <w:r>
        <w:rPr>
          <w:lang w:val="en-US"/>
        </w:rPr>
        <w:t>Jinxes for the Jinxed</w:t>
      </w:r>
    </w:p>
  </w:footnote>
  <w:footnote w:id="151">
    <w:p>
      <w:pPr>
        <w:pStyle w:val="Footnote"/>
        <w:rPr/>
      </w:pPr>
      <w:r>
        <w:rPr>
          <w:rStyle w:val="FootnoteCharacters"/>
        </w:rPr>
        <w:t>9</w:t>
      </w:r>
      <w:r>
        <w:rPr>
          <w:lang w:val="en-US"/>
        </w:rPr>
        <w:t xml:space="preserve">  </w:t>
      </w:r>
      <w:r>
        <w:rPr>
          <w:lang w:val="en-US"/>
        </w:rPr>
        <w:t>Anti-Umbridge League</w:t>
      </w:r>
    </w:p>
  </w:footnote>
  <w:footnote w:id="152">
    <w:p>
      <w:pPr>
        <w:pStyle w:val="Footnote"/>
        <w:rPr/>
      </w:pPr>
      <w:r>
        <w:rPr>
          <w:rStyle w:val="FootnoteCharacters"/>
        </w:rPr>
        <w:t>1</w:t>
      </w:r>
      <w:r>
        <w:rPr>
          <w:rStyle w:val="FootnoteCharacters"/>
          <w:lang w:val="en-US"/>
        </w:rPr>
        <w:t>0</w:t>
      </w:r>
      <w:r>
        <w:rPr>
          <w:lang w:val="en-US"/>
        </w:rPr>
        <w:t xml:space="preserve"> Ministry of Magic are Morons Group</w:t>
      </w:r>
    </w:p>
  </w:footnote>
  <w:footnote w:id="153">
    <w:p>
      <w:pPr>
        <w:pStyle w:val="Footnote"/>
        <w:rPr/>
      </w:pPr>
      <w:r>
        <w:rPr>
          <w:rStyle w:val="FootnoteCharacters"/>
        </w:rPr>
        <w:t>1</w:t>
      </w:r>
      <w:r>
        <w:rPr>
          <w:rStyle w:val="FootnoteCharacters"/>
          <w:lang w:val="en-US"/>
        </w:rPr>
        <w:t>1</w:t>
      </w:r>
      <w:r>
        <w:rPr>
          <w:lang w:val="en-US"/>
        </w:rPr>
        <w:t xml:space="preserve"> Defence Association (</w:t>
      </w:r>
      <w:r>
        <w:rPr/>
        <w:t>так</w:t>
      </w:r>
      <w:r>
        <w:rPr>
          <w:lang w:val="en-US"/>
        </w:rPr>
        <w:t xml:space="preserve"> </w:t>
      </w:r>
      <w:r>
        <w:rPr/>
        <w:t>в</w:t>
      </w:r>
      <w:r>
        <w:rPr>
          <w:lang w:val="en-US"/>
        </w:rPr>
        <w:t xml:space="preserve"> </w:t>
      </w:r>
      <w:r>
        <w:rPr/>
        <w:t>оригинале</w:t>
      </w:r>
      <w:r>
        <w:rPr>
          <w:lang w:val="en-US"/>
        </w:rPr>
        <w:t xml:space="preserve"> - </w:t>
      </w:r>
      <w:r>
        <w:rPr/>
        <w:t>этимология</w:t>
      </w:r>
      <w:r>
        <w:rPr>
          <w:lang w:val="en-US"/>
        </w:rPr>
        <w:t xml:space="preserve">: </w:t>
      </w:r>
      <w:r>
        <w:rPr>
          <w:i/>
          <w:iCs/>
          <w:lang w:val="en-US"/>
        </w:rPr>
        <w:t>Ulster Defence Association</w:t>
      </w:r>
      <w:r>
        <w:rPr>
          <w:lang w:val="en-US"/>
        </w:rPr>
        <w:t xml:space="preserve">; </w:t>
      </w:r>
      <w:r>
        <w:rPr/>
        <w:t>при</w:t>
      </w:r>
      <w:r>
        <w:rPr>
          <w:lang w:val="en-US"/>
        </w:rPr>
        <w:t xml:space="preserve"> </w:t>
      </w:r>
      <w:r>
        <w:rPr/>
        <w:t>переводе</w:t>
      </w:r>
      <w:r>
        <w:rPr>
          <w:lang w:val="en-US"/>
        </w:rPr>
        <w:t xml:space="preserve"> </w:t>
      </w:r>
      <w:r>
        <w:rPr/>
        <w:t>использовано</w:t>
      </w:r>
      <w:r>
        <w:rPr>
          <w:lang w:val="en-US"/>
        </w:rPr>
        <w:t xml:space="preserve"> </w:t>
      </w:r>
      <w:r>
        <w:rPr/>
        <w:t>название</w:t>
      </w:r>
      <w:r>
        <w:rPr>
          <w:lang w:val="en-US"/>
        </w:rPr>
        <w:t xml:space="preserve"> </w:t>
      </w:r>
      <w:r>
        <w:rPr/>
        <w:t>другой</w:t>
      </w:r>
      <w:r>
        <w:rPr>
          <w:lang w:val="en-US"/>
        </w:rPr>
        <w:t xml:space="preserve"> </w:t>
      </w:r>
      <w:r>
        <w:rPr/>
        <w:t>ирландской</w:t>
      </w:r>
      <w:r>
        <w:rPr>
          <w:lang w:val="en-US"/>
        </w:rPr>
        <w:t xml:space="preserve"> </w:t>
      </w:r>
      <w:r>
        <w:rPr/>
        <w:t>террористической</w:t>
      </w:r>
      <w:r>
        <w:rPr>
          <w:lang w:val="en-US"/>
        </w:rPr>
        <w:t xml:space="preserve"> </w:t>
      </w:r>
      <w:r>
        <w:rPr/>
        <w:t>группировки</w:t>
      </w:r>
      <w:r>
        <w:rPr>
          <w:lang w:val="en-US"/>
        </w:rPr>
        <w:t xml:space="preserve"> </w:t>
      </w:r>
      <w:r>
        <w:rPr>
          <w:i/>
          <w:iCs/>
          <w:lang w:val="en-US"/>
        </w:rPr>
        <w:t>Ulster Volunteer Force</w:t>
      </w:r>
      <w:r>
        <w:rPr>
          <w:lang w:val="en-US"/>
        </w:rPr>
        <w:t>)</w:t>
      </w:r>
    </w:p>
  </w:footnote>
  <w:footnote w:id="154">
    <w:p>
      <w:pPr>
        <w:pStyle w:val="Footnote"/>
        <w:rPr/>
      </w:pPr>
      <w:r>
        <w:rPr>
          <w:rStyle w:val="FootnoteCharacters"/>
        </w:rPr>
        <w:t>1</w:t>
      </w:r>
      <w:r>
        <w:rPr>
          <w:rStyle w:val="FootnoteCharacters"/>
          <w:lang w:val="en-US"/>
        </w:rPr>
        <w:t>2</w:t>
      </w:r>
      <w:r>
        <w:rPr>
          <w:lang w:val="en-US"/>
        </w:rPr>
        <w:t xml:space="preserve"> Umgubular Slashkilter (slash - </w:t>
      </w:r>
      <w:r>
        <w:rPr/>
        <w:t>прорезь</w:t>
      </w:r>
      <w:r>
        <w:rPr>
          <w:lang w:val="en-US"/>
        </w:rPr>
        <w:t xml:space="preserve">; </w:t>
      </w:r>
      <w:r>
        <w:rPr/>
        <w:t>рана</w:t>
      </w:r>
      <w:r>
        <w:rPr>
          <w:lang w:val="en-US"/>
        </w:rPr>
        <w:t xml:space="preserve">, </w:t>
      </w:r>
      <w:r>
        <w:rPr/>
        <w:t>порез</w:t>
      </w:r>
      <w:r>
        <w:rPr>
          <w:lang w:val="en-US"/>
        </w:rPr>
        <w:t xml:space="preserve">; </w:t>
      </w:r>
      <w:r>
        <w:rPr/>
        <w:t>вырубка</w:t>
      </w:r>
      <w:r>
        <w:rPr>
          <w:lang w:val="en-US"/>
        </w:rPr>
        <w:t xml:space="preserve"> ( </w:t>
      </w:r>
      <w:r>
        <w:rPr/>
        <w:t>леса</w:t>
      </w:r>
      <w:r>
        <w:rPr>
          <w:lang w:val="en-US"/>
        </w:rPr>
        <w:t xml:space="preserve">; kilter - </w:t>
      </w:r>
      <w:r>
        <w:rPr/>
        <w:t>исправность</w:t>
      </w:r>
      <w:r>
        <w:rPr>
          <w:lang w:val="en-US"/>
        </w:rPr>
        <w:t xml:space="preserve">, </w:t>
      </w:r>
      <w:r>
        <w:rPr/>
        <w:t>порядок</w:t>
      </w:r>
      <w:r>
        <w:rPr>
          <w:lang w:val="en-US"/>
        </w:rPr>
        <w:t xml:space="preserve">; kilt - </w:t>
      </w:r>
      <w:r>
        <w:rPr/>
        <w:t>килт</w:t>
      </w:r>
      <w:r>
        <w:rPr>
          <w:lang w:val="en-US"/>
        </w:rPr>
        <w:t>)</w:t>
      </w:r>
    </w:p>
  </w:footnote>
  <w:footnote w:id="155">
    <w:p>
      <w:pPr>
        <w:pStyle w:val="Footnote"/>
        <w:rPr/>
      </w:pPr>
      <w:r>
        <w:rPr>
          <w:rStyle w:val="FootnoteCharacters"/>
        </w:rPr>
        <w:t>1</w:t>
      </w:r>
      <w:r>
        <w:rPr>
          <w:lang w:val="en-US"/>
        </w:rPr>
        <w:t xml:space="preserve"> </w:t>
      </w:r>
      <w:r>
        <w:rPr>
          <w:lang w:val="en-US"/>
        </w:rPr>
        <w:t xml:space="preserve">Impediment Jinx (impediment - </w:t>
      </w:r>
      <w:r>
        <w:rPr/>
        <w:t>преграда</w:t>
      </w:r>
      <w:r>
        <w:rPr>
          <w:lang w:val="en-US"/>
        </w:rPr>
        <w:t>)</w:t>
      </w:r>
    </w:p>
  </w:footnote>
  <w:footnote w:id="156">
    <w:p>
      <w:pPr>
        <w:pStyle w:val="Footnote"/>
        <w:rPr/>
      </w:pPr>
      <w:r>
        <w:rPr>
          <w:rStyle w:val="FootnoteCharacters"/>
        </w:rPr>
        <w:t>2</w:t>
      </w:r>
      <w:r>
        <w:rPr/>
        <w:t xml:space="preserve"> </w:t>
      </w:r>
      <w:r>
        <w:rPr/>
        <w:t>Reductor Curse (reductio лат. - возвращение, приведение обратно; сведение более сложного к простому)</w:t>
      </w:r>
    </w:p>
  </w:footnote>
  <w:footnote w:id="157">
    <w:p>
      <w:pPr>
        <w:pStyle w:val="Footnote"/>
        <w:rPr/>
      </w:pPr>
      <w:r>
        <w:rPr>
          <w:rStyle w:val="FootnoteCharacters"/>
        </w:rPr>
        <w:t>3</w:t>
      </w:r>
      <w:r>
        <w:rPr/>
        <w:t xml:space="preserve"> </w:t>
      </w:r>
      <w:r>
        <w:rPr/>
        <w:t>Protean Charm (protean - подобный Протею; изменчивый)</w:t>
      </w:r>
    </w:p>
  </w:footnote>
  <w:footnote w:id="158">
    <w:p>
      <w:pPr>
        <w:pStyle w:val="Footnote"/>
        <w:rPr/>
      </w:pPr>
      <w:r>
        <w:rPr>
          <w:rStyle w:val="FootnoteCharacters"/>
        </w:rPr>
        <w:t>4</w:t>
      </w:r>
      <w:r>
        <w:rPr/>
        <w:t xml:space="preserve"> </w:t>
      </w:r>
      <w:r>
        <w:rPr>
          <w:color w:val="000000"/>
          <w:lang w:val="en-US"/>
        </w:rPr>
        <w:t>Hair-thickening Charm</w:t>
      </w:r>
    </w:p>
  </w:footnote>
  <w:footnote w:id="159">
    <w:p>
      <w:pPr>
        <w:pStyle w:val="Footnote"/>
        <w:rPr/>
      </w:pPr>
      <w:r>
        <w:rPr>
          <w:rStyle w:val="FootnoteCharacters"/>
        </w:rPr>
        <w:t>5</w:t>
      </w:r>
      <w:r>
        <w:rPr/>
        <w:t xml:space="preserve"> </w:t>
      </w:r>
      <w:r>
        <w:rPr>
          <w:color w:val="000000"/>
          <w:lang w:val="en-US"/>
        </w:rPr>
        <w:t>Slug-vomiting Cha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1 – Дементорный дурман для Дадл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6 – Благородный и Старинный Дом Блеков</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7 – Министерство Маги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8 – Слушание дел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9 – Мучения миссис Уизли</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10 – Луна Лавгу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11 – Новая песня Распределяющей шляпы</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12 – Профессор Амбрид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13 – Взыскание от ведьмы</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14 – Перси и Бродяг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15 – Главный  Дознаватель Хогвартс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2 –  Совепад</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16 – В «Кабаньей Голове»</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17 – Декрет об Образовании № 2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18 – Дамблдорова Армия</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19 – Лев и Змей</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Приложе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3 - Авангард</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4 – Дом 12 на Гриммолд-Плейс</w:t>
    </w:r>
  </w:p>
  <w:p>
    <w:pPr>
      <w:pStyle w:val="Header"/>
      <w:rPr>
        <w:rFonts w:ascii="Book Antiqua" w:hAnsi="Book Antiqua" w:cs="Book Antiqua"/>
        <w:i/>
        <w:i/>
        <w:iCs/>
        <w:color w:val="999999"/>
        <w:sz w:val="16"/>
      </w:rPr>
    </w:pPr>
    <w:r>
      <w:rPr>
        <w:rFonts w:cs="Book Antiqua" w:ascii="Book Antiqua" w:hAnsi="Book Antiqua"/>
        <w:i/>
        <w:iCs/>
        <w:color w:val="999999"/>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iCs/>
        <w:color w:val="999999"/>
        <w:sz w:val="16"/>
      </w:rPr>
    </w:pPr>
    <w:r>
      <w:rPr>
        <w:rFonts w:cs="Book Antiqua" w:ascii="Book Antiqua" w:hAnsi="Book Antiqua"/>
        <w:i/>
        <w:iCs/>
        <w:color w:val="999999"/>
        <w:sz w:val="16"/>
      </w:rPr>
      <w:t>Глава 5 – Орден Феникс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25"/>
      <w:numFmt w:val="bullet"/>
      <w:lvlText w:val="–"/>
      <w:lvlJc w:val="left"/>
      <w:pPr>
        <w:tabs>
          <w:tab w:val="num" w:pos="930"/>
        </w:tabs>
        <w:ind w:left="930" w:hanging="375"/>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1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rFonts w:ascii="Georgia;Book Antiqua" w:hAnsi="Georgia;Book Antiqua" w:cs="Georgia;Book Antiqua"/>
      <w:i/>
      <w:iCs/>
      <w:sz w:val="22"/>
    </w:rPr>
  </w:style>
  <w:style w:type="paragraph" w:styleId="Heading2">
    <w:name w:val="Heading 2"/>
    <w:basedOn w:val="Normal"/>
    <w:next w:val="Normal"/>
    <w:qFormat/>
    <w:pPr>
      <w:keepNext w:val="true"/>
      <w:numPr>
        <w:ilvl w:val="1"/>
        <w:numId w:val="1"/>
      </w:numPr>
      <w:jc w:val="center"/>
      <w:outlineLvl w:val="1"/>
    </w:pPr>
    <w:rPr>
      <w:rFonts w:ascii="Georgia;Book Antiqua" w:hAnsi="Georgia;Book Antiqua" w:cs="Georgia;Book Antiqua"/>
      <w:b/>
      <w:bCs/>
      <w:sz w:val="22"/>
    </w:rPr>
  </w:style>
  <w:style w:type="paragraph" w:styleId="Heading3">
    <w:name w:val="Heading 3"/>
    <w:basedOn w:val="Normal"/>
    <w:next w:val="TextBody"/>
    <w:qFormat/>
    <w:pPr>
      <w:widowControl w:val="false"/>
      <w:numPr>
        <w:ilvl w:val="2"/>
        <w:numId w:val="1"/>
      </w:numPr>
      <w:spacing w:before="280" w:after="280"/>
      <w:ind w:left="75" w:hanging="0"/>
      <w:jc w:val="center"/>
      <w:outlineLvl w:val="2"/>
    </w:pPr>
    <w:rPr>
      <w:rFonts w:ascii="Book Antiqua" w:hAnsi="Book Antiqua" w:cs="Book Antiqua"/>
      <w:i/>
      <w:iCs/>
      <w:sz w:val="32"/>
      <w:szCs w:val="36"/>
    </w:rPr>
  </w:style>
  <w:style w:type="paragraph" w:styleId="Heading4">
    <w:name w:val="Heading 4"/>
    <w:basedOn w:val="Normal"/>
    <w:next w:val="Normal"/>
    <w:qFormat/>
    <w:pPr>
      <w:keepNext w:val="true"/>
      <w:numPr>
        <w:ilvl w:val="3"/>
        <w:numId w:val="1"/>
      </w:numPr>
      <w:jc w:val="center"/>
      <w:outlineLvl w:val="3"/>
    </w:pPr>
    <w:rPr>
      <w:rFonts w:ascii="Georgia;Book Antiqua" w:hAnsi="Georgia;Book Antiqua" w:cs="Georgia;Book Antiqua"/>
      <w:i/>
      <w:iCs/>
      <w:sz w:val="22"/>
    </w:rPr>
  </w:style>
  <w:style w:type="paragraph" w:styleId="Heading5">
    <w:name w:val="Heading 5"/>
    <w:basedOn w:val="Normal"/>
    <w:next w:val="Normal"/>
    <w:qFormat/>
    <w:pPr>
      <w:keepNext w:val="true"/>
      <w:numPr>
        <w:ilvl w:val="4"/>
        <w:numId w:val="1"/>
      </w:numPr>
      <w:outlineLvl w:val="4"/>
    </w:pPr>
    <w:rPr>
      <w:rFonts w:ascii="Book Antiqua" w:hAnsi="Book Antiqua" w:cs="Book Antiqua"/>
      <w:i/>
      <w:iCs/>
      <w:color w:val="333333"/>
      <w:sz w:val="22"/>
    </w:rPr>
  </w:style>
  <w:style w:type="character" w:styleId="WW8Num1z0">
    <w:name w:val="WW8Num1z0"/>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Wingdings 3" w:hAnsi="Symbol;Wingdings 3" w:cs="Symbol;Wingdings 3"/>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3z0">
    <w:name w:val="WW8Num1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PageNumber">
    <w:name w:val="Page Number"/>
    <w:basedOn w:val="Style9"/>
    <w:rPr>
      <w:rFonts w:ascii="Georgia;Book Antiqua" w:hAnsi="Georgia;Book Antiqua" w:cs="Georgia;Book Antiqua"/>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Times New Roman" w:hAnsi="Palatino Linotype;Times New Roman" w:cs="Microsoft Sans Seri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333333"/>
      <w:sz w:val="20"/>
      <w:szCs w:val="20"/>
    </w:rPr>
  </w:style>
  <w:style w:type="paragraph" w:styleId="TextBodyIndent">
    <w:name w:val="Body Text Indent"/>
    <w:basedOn w:val="Normal"/>
    <w:pPr>
      <w:ind w:left="540" w:hanging="0"/>
      <w:jc w:val="both"/>
    </w:pPr>
    <w:rPr>
      <w:rFonts w:ascii="Georgia;Book Antiqua" w:hAnsi="Georgia;Book Antiqua" w:cs="Georgia;Book Antiqua"/>
      <w:i/>
      <w:iCs/>
      <w:sz w:val="22"/>
    </w:rPr>
  </w:style>
  <w:style w:type="paragraph" w:styleId="Style10">
    <w:name w:val="Цитата"/>
    <w:basedOn w:val="Normal"/>
    <w:qFormat/>
    <w:pPr>
      <w:ind w:left="540" w:right="895" w:hanging="0"/>
      <w:jc w:val="both"/>
    </w:pPr>
    <w:rPr>
      <w:rFonts w:ascii="Georgia;Book Antiqua" w:hAnsi="Georgia;Book Antiqua" w:cs="Georgia;Book Antiqua"/>
      <w:i/>
      <w:iCs/>
      <w:sz w:val="22"/>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510"/>
        <w:tab w:val="right" w:pos="9345" w:leader="dot"/>
      </w:tabs>
      <w:spacing w:before="120" w:after="0"/>
      <w:ind w:left="240" w:hanging="0"/>
    </w:pPr>
    <w:rPr>
      <w:szCs w:val="22"/>
      <w:lang w:val="en-US" w:eastAsia="en-US"/>
    </w:rPr>
  </w:style>
  <w:style w:type="paragraph" w:styleId="Contents3">
    <w:name w:val="TOC 3"/>
    <w:basedOn w:val="Normal"/>
    <w:next w:val="Normal"/>
    <w:pPr>
      <w:tabs>
        <w:tab w:val="clear" w:pos="510"/>
        <w:tab w:val="right" w:pos="9345" w:leader="dot"/>
      </w:tabs>
      <w:ind w:left="482" w:hanging="0"/>
    </w:pPr>
    <w:rPr>
      <w:rFonts w:ascii="Book Antiqua" w:hAnsi="Book Antiqua" w:cs="Book Antiqua"/>
      <w:szCs w:val="3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style>
  <w:style w:type="paragraph" w:styleId="1">
    <w:name w:val="Стиль1"/>
    <w:basedOn w:val="Normal"/>
    <w:qFormat/>
    <w:pPr>
      <w:jc w:val="both"/>
    </w:pPr>
    <w:rPr>
      <w:rFonts w:ascii="Georgia;Book Antiqua" w:hAnsi="Georgia;Book Antiqua" w:cs="Georgia;Book Antiqua"/>
      <w:sz w:val="22"/>
    </w:rPr>
  </w:style>
  <w:style w:type="paragraph" w:styleId="Style11">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Endnote">
    <w:name w:val="Endnote Text"/>
    <w:basedOn w:val="Normal"/>
    <w:pPr/>
    <w:rPr>
      <w:sz w:val="20"/>
      <w:szCs w:val="20"/>
    </w:rPr>
  </w:style>
  <w:style w:type="paragraph" w:styleId="21">
    <w:name w:val="Основной текст 2"/>
    <w:basedOn w:val="Normal"/>
    <w:qFormat/>
    <w:pPr>
      <w:widowControl w:val="false"/>
      <w:tabs>
        <w:tab w:val="clear" w:pos="510"/>
        <w:tab w:val="left" w:pos="-1080" w:leader="none"/>
      </w:tabs>
      <w:jc w:val="both"/>
    </w:pPr>
    <w:rPr>
      <w:rFonts w:ascii="Georgia;Book Antiqua" w:hAnsi="Georgia;Book Antiqua" w:cs="Georgia;Book Antiqua"/>
      <w:sz w:val="22"/>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left" w:pos="284" w:leader="none"/>
        <w:tab w:val="left" w:pos="5670" w:leader="none"/>
      </w:tabs>
      <w:spacing w:lineRule="auto" w:line="312"/>
      <w:ind w:firstLine="284"/>
      <w:jc w:val="both"/>
    </w:pPr>
    <w:rPr>
      <w:rFonts w:ascii="Arial" w:hAnsi="Arial" w:cs="Arial"/>
      <w:szCs w:val="20"/>
    </w:rPr>
  </w:style>
  <w:style w:type="paragraph" w:styleId="BodyTextIndent3">
    <w:name w:val="Body Text Indent 3"/>
    <w:basedOn w:val="Normal"/>
    <w:qFormat/>
    <w:pPr>
      <w:tabs>
        <w:tab w:val="clear" w:pos="510"/>
        <w:tab w:val="left" w:pos="284" w:leader="none"/>
        <w:tab w:val="left" w:pos="5670" w:leader="none"/>
      </w:tabs>
      <w:spacing w:lineRule="auto" w:line="312"/>
      <w:ind w:firstLine="284"/>
      <w:jc w:val="center"/>
    </w:pPr>
    <w:rPr>
      <w:rFonts w:ascii="Garamond" w:hAnsi="Garamond" w:cs="Garamond"/>
      <w:b/>
      <w:sz w:val="72"/>
      <w:szCs w:val="20"/>
    </w:rPr>
  </w:style>
  <w:style w:type="paragraph" w:styleId="Header">
    <w:name w:val="Header"/>
    <w:basedOn w:val="Normal"/>
    <w:pPr>
      <w:tabs>
        <w:tab w:val="clear" w:pos="510"/>
        <w:tab w:val="center" w:pos="4677" w:leader="none"/>
        <w:tab w:val="right" w:pos="9355" w:leader="none"/>
      </w:tabs>
    </w:pPr>
    <w:rPr/>
  </w:style>
  <w:style w:type="paragraph" w:styleId="31">
    <w:name w:val="Основной текст 3"/>
    <w:basedOn w:val="Normal"/>
    <w:qFormat/>
    <w:pPr/>
    <w:rPr>
      <w:rFonts w:ascii="Georgia;Book Antiqua" w:hAnsi="Georgia;Book Antiqua" w:cs="Georgia;Book Antiqua"/>
      <w:sz w:val="22"/>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5.bmp"/><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6.jpe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7.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8.png"/><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9.jpeg"/><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image" Target="media/image10.jpeg"/><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image" Target="media/image11.jpeg"/><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image" Target="media/image12.jpeg"/><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image" Target="media/image13.jpeg"/><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image" Target="media/image14.jpeg"/><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image" Target="media/image15.jpeg"/><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image" Target="media/image16.jpeg"/><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image" Target="media/image17.jpeg"/><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image" Target="media/image18.jpeg"/><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3.xml"/><Relationship Id="rId86" Type="http://schemas.openxmlformats.org/officeDocument/2006/relationships/footer" Target="footer34.xml"/><Relationship Id="rId87" Type="http://schemas.openxmlformats.org/officeDocument/2006/relationships/image" Target="media/image19.jpeg"/><Relationship Id="rId88" Type="http://schemas.openxmlformats.org/officeDocument/2006/relationships/header" Target="header33.xml"/><Relationship Id="rId89" Type="http://schemas.openxmlformats.org/officeDocument/2006/relationships/header" Target="header34.xml"/><Relationship Id="rId90" Type="http://schemas.openxmlformats.org/officeDocument/2006/relationships/footer" Target="footer35.xml"/><Relationship Id="rId91" Type="http://schemas.openxmlformats.org/officeDocument/2006/relationships/footer" Target="footer36.xml"/><Relationship Id="rId92" Type="http://schemas.openxmlformats.org/officeDocument/2006/relationships/image" Target="media/image20.jpeg"/><Relationship Id="rId93" Type="http://schemas.openxmlformats.org/officeDocument/2006/relationships/header" Target="header35.xml"/><Relationship Id="rId94" Type="http://schemas.openxmlformats.org/officeDocument/2006/relationships/header" Target="header36.xml"/><Relationship Id="rId95" Type="http://schemas.openxmlformats.org/officeDocument/2006/relationships/footer" Target="footer37.xml"/><Relationship Id="rId96" Type="http://schemas.openxmlformats.org/officeDocument/2006/relationships/footer" Target="footer38.xml"/><Relationship Id="rId97" Type="http://schemas.openxmlformats.org/officeDocument/2006/relationships/image" Target="media/image21.jpeg"/><Relationship Id="rId98" Type="http://schemas.openxmlformats.org/officeDocument/2006/relationships/header" Target="header37.xml"/><Relationship Id="rId99" Type="http://schemas.openxmlformats.org/officeDocument/2006/relationships/header" Target="header38.xml"/><Relationship Id="rId100" Type="http://schemas.openxmlformats.org/officeDocument/2006/relationships/footer" Target="footer39.xml"/><Relationship Id="rId101" Type="http://schemas.openxmlformats.org/officeDocument/2006/relationships/footer" Target="footer40.xml"/><Relationship Id="rId102" Type="http://schemas.openxmlformats.org/officeDocument/2006/relationships/header" Target="header39.xml"/><Relationship Id="rId103" Type="http://schemas.openxmlformats.org/officeDocument/2006/relationships/footer" Target="footer41.xml"/><Relationship Id="rId104" Type="http://schemas.openxmlformats.org/officeDocument/2006/relationships/footnotes" Target="footnotes.xml"/><Relationship Id="rId105" Type="http://schemas.openxmlformats.org/officeDocument/2006/relationships/endnotes" Target="end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03:21:00Z</dcterms:created>
  <dc:creator>перевод Анны Соколовой</dc:creator>
  <dc:description/>
  <dc:language>en-US</dc:language>
  <cp:lastModifiedBy>Администратор</cp:lastModifiedBy>
  <cp:lastPrinted>2003-09-08T13:47:00Z</cp:lastPrinted>
  <dcterms:modified xsi:type="dcterms:W3CDTF">2004-01-16T14:57:00Z</dcterms:modified>
  <cp:revision>117</cp:revision>
  <dc:subject/>
  <dc:title>Гарри Поттер и Орден Феникса 1 том с иллюстрациями</dc:title>
</cp:coreProperties>
</file>